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38"/>
        <w:gridCol w:w="349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color w:val="000000"/>
                <w:szCs w:val="36"/>
              </w:rPr>
              <w:t>MIGUEL ARTECHE</w:t>
            </w:r>
          </w:p>
          <w:p>
            <w:pPr>
              <w:pStyle w:val="Normal"/>
              <w:rPr>
                <w:rStyle w:val="StrongEmphasis"/>
                <w:rFonts w:ascii="Garamond" w:hAnsi="Garamond" w:cs="Garamond"/>
                <w:color w:val="000000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 CAFÉ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ntado en el café cuentas el día,</w:t>
              <w:br/>
              <w:t>el año, no sé qué, cuentas la taza</w:t>
              <w:br/>
              <w:t>que bebes yerto; y en tu adiós, la casa</w:t>
              <w:br/>
              <w:t>del ojo, muerta, sin color, vací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ntado en el ayer la taza fría</w:t>
              <w:br/>
              <w:t>se mueve y mueve, y en la luz escasa</w:t>
              <w:br/>
              <w:t>la muerte en traje de francesa pasa</w:t>
              <w:br/>
              <w:t>royendo, a solas, la melancolí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ntado en el café oyes el río</w:t>
              <w:br/>
              <w:t>correr, correr, y el aletazo frío</w:t>
              <w:br/>
              <w:t>de no sé qué: tal vez de ese momento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Y en medio del café queda la taza</w:t>
              <w:br/>
              <w:t>vacía, sola, y a través del asa</w:t>
              <w:br/>
              <w:t>temblando el viento, nada más, el viento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sz w:val="16"/>
                <w:szCs w:val="16"/>
                <w:lang w:val="es-CL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s-CL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sz w:val="16"/>
                <w:szCs w:val="16"/>
                <w:lang w:val="es-CL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s-CL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 AGUA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 medio noche desperté.</w:t>
              <w:br/>
              <w:t>Toda la noche navegaba.</w:t>
              <w:br/>
              <w:t>Era la lluvia con la lluvia</w:t>
              <w:br/>
              <w:t>de la postrera madrugad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oda la casa era silencio,</w:t>
              <w:br/>
              <w:t>y eran silencio las montañas</w:t>
              <w:br/>
              <w:t>de aquella noche. No se oía</w:t>
              <w:br/>
              <w:t>sino caer el agu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e vi despierto a media noche</w:t>
              <w:br/>
              <w:t>buscando a tientas la ventana;</w:t>
              <w:br/>
              <w:t>pero en la casa y sobre el mundo</w:t>
              <w:br/>
              <w:t>no había hermanos, madre, nad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Y hacia el espacio oscuro y frío</w:t>
              <w:br/>
              <w:t>y frío el barco caminaba</w:t>
              <w:br/>
              <w:t>conmigo. ¿Quién movía</w:t>
              <w:br/>
              <w:t>todas las velas solitarias?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die me dijo que saliera.</w:t>
              <w:br/>
              <w:t>Nadie me dijo que entrara,</w:t>
              <w:br/>
              <w:t>y adentro, adentro de mí mismo</w:t>
              <w:br/>
              <w:t>me retiré: toda la casa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e vio en el tiempo que fui</w:t>
              <w:br/>
              <w:t>y en el seré la vi lejana,</w:t>
              <w:br/>
              <w:t>y ya no pude reclinar</w:t>
              <w:br/>
              <w:t>mi juventud sobre la almohad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 media noche me busqué</w:t>
              <w:br/>
              <w:t>mientras la casa navegaba.</w:t>
              <w:br/>
              <w:t>Y sobre el mundo no se oyó</w:t>
              <w:br/>
              <w:t>sino caer el agu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 JOVEN TORTURADO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hora veo que tu sangre salta</w:t>
              <w:br/>
              <w:t>y el miedo sube ya las escaleras,</w:t>
              <w:br/>
              <w:t xml:space="preserve">y abren la puerta a media noche, y entra </w:t>
              <w:br/>
              <w:t>la mano que te llev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hora palpo el muro repetido</w:t>
              <w:br/>
              <w:t>en cuatro muertes sobre tu cabeza,</w:t>
              <w:br/>
              <w:t>las uñas te arrancan</w:t>
              <w:br/>
              <w:t>y las órdenes que alguien vocifer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hora te desnudan en la noche,</w:t>
              <w:br/>
              <w:t>te arrebatan la piel, la voz te llagan,</w:t>
              <w:br/>
              <w:t>te dejan en un montón sobre las piedras,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 dividen en mil, te deshombrecen,</w:t>
              <w:br/>
              <w:t>y te matan a la luz que en ti vivía,</w:t>
              <w:br/>
              <w:t>y escupido en la sombra allí te dejan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UANDO SE FUE MAGDALENA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ando se fue Magdalena.</w:t>
              <w:br/>
              <w:t>Cuando tan lejos se fue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die supo si llovía</w:t>
              <w:br/>
              <w:t>la noche de su partida,</w:t>
              <w:br/>
              <w:t>cuando se fue Magdalena,</w:t>
              <w:br/>
              <w:t>cuando se fue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die vio si se alejaba</w:t>
              <w:br/>
              <w:t>por el mar y la montaña.</w:t>
              <w:br/>
              <w:t>Nunca se fue Magdalena,</w:t>
              <w:br/>
              <w:t>nunca tan lejos se fue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die dijo si algún día</w:t>
              <w:br/>
              <w:t>Magdalena volvería.</w:t>
              <w:br/>
              <w:t>Nadie sabe.</w:t>
              <w:br/>
              <w:t>Yo lo sé</w:t>
              <w:br/>
              <w:t>Nunca volvió Magdalena.</w:t>
              <w:br/>
              <w:t xml:space="preserve">Yo, que estoy muerto, lo sé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ÓLGOT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risto, cerviz de noche, tu cabez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 viernes otra vez, de nuevo al muer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que volverás a ser, cordero abierto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de la eternidad del clavo empiez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jos que al estertor de la tristez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 van, ya se nos van. ¿ Hasta qué puerto?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da la sed del mundo te ha cubierto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 de abandono toda tu pobrez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sé cómo llamarte ni qué no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 voy a dar, si somos sólo un ho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s dos en este viernes de tu nad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 siento en mi costado todo el frío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 en tu abandono, a solas, hijo mío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Garamond" w:ascii="Garamond" w:hAnsi="Garamond"/>
              </w:rPr>
              <w:t>toda mi carne en ti crucificada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bookmarkStart w:id="0" w:name="HAY_HOMBRES_QUE_NUNCA_PARTIRÁN"/>
      <w:r>
        <w:rPr>
          <w:rFonts w:cs="Garamond" w:ascii="Garamond" w:hAnsi="Garamond"/>
          <w:b/>
        </w:rPr>
        <w:t>HAY HOMBRES QUE NUNCA PARTIRÁN</w:t>
        <w:br/>
      </w:r>
      <w:bookmarkEnd w:id="0"/>
      <w:r>
        <w:rPr/>
        <w:br/>
      </w:r>
      <w:r>
        <w:rPr>
          <w:rFonts w:cs="Garamond" w:ascii="Garamond" w:hAnsi="Garamond"/>
        </w:rPr>
        <w:t>Hay hombres que nunca partirán, </w:t>
        <w:br/>
        <w:t>y se les ve en los ojos,</w:t>
        <w:br/>
        <w:t>pues uno recuerda sus ojos muchos años después de que han</w:t>
        <w:br/>
        <w:t>partido.</w:t>
        <w:br/>
        <w:br/>
        <w:t>Pueden estar lejanos,</w:t>
        <w:br/>
        <w:t>pueden aparecer a medianoche </w:t>
        <w:br/>
        <w:t>(si están muertos)</w:t>
        <w:br/>
        <w:t>y jugar a que viven.</w:t>
        <w:br/>
        <w:t>Pero siempre, con la desolación de su ausencia, </w:t>
        <w:br/>
        <w:t>uno comprende que no han vivido en vano, </w:t>
        <w:br/>
        <w:t>y que su esperanza</w:t>
        <w:br/>
        <w:t>es la única esperanza digna de ser vivida.</w:t>
        <w:br/>
        <w:br/>
        <w:t>Y los hombres que nunca partirán </w:t>
        <w:br/>
        <w:t>suelen no aparecer en los periódicos, </w:t>
        <w:br/>
        <w:t>no se habla de ellos en las radios, </w:t>
        <w:br/>
        <w:t>su imagen no gesticula en la televisión: </w:t>
        <w:br/>
        <w:t>no son gente importante, </w:t>
        <w:br/>
        <w:t>no circulan entre las altas esferas. </w:t>
        <w:br/>
        <w:t>........Son aquellos </w:t>
        <w:br/>
        <w:t>que aceptaron el sufrimiento </w:t>
        <w:br/>
        <w:t>y lo hicieron suyo para la salvación de otros hombres</w:t>
        <w:br/>
        <w:t>sin decir una sola palabra: </w:t>
        <w:br/>
        <w:t>pero dejaron abiertos, bien abiertos sus ojos</w:t>
        <w:br/>
        <w:t>para que nunca los olvidemos cuando ellos hayan partid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Style w:val="StrongEmphasis"/>
          <w:rFonts w:cs="Garamond" w:ascii="Garamond" w:hAnsi="Garamond"/>
          <w:sz w:val="18"/>
          <w:szCs w:val="18"/>
        </w:rPr>
        <w:t>MIGUEL ARTECHE</w:t>
      </w:r>
      <w:r>
        <w:rPr>
          <w:rFonts w:cs="Garamond" w:ascii="Garamond" w:hAnsi="Garamond"/>
          <w:sz w:val="18"/>
          <w:szCs w:val="18"/>
        </w:rPr>
        <w:t xml:space="preserve"> nació en 1926. Es poeta, ensayista, periodista. Ha ocupado diversos cargos en órganos de comunicación y recibido numerosos premios, entre los cuales destaca el Premio Nacional de Literatura. Entre sus numerosas publicaciones destacan </w:t>
      </w:r>
      <w:r>
        <w:rPr>
          <w:rFonts w:cs="Garamond" w:ascii="Garamond" w:hAnsi="Garamond"/>
          <w:i/>
          <w:sz w:val="18"/>
          <w:szCs w:val="18"/>
        </w:rPr>
        <w:t>La invitación al olvido</w:t>
      </w:r>
      <w:r>
        <w:rPr>
          <w:rFonts w:cs="Garamond" w:ascii="Garamond" w:hAnsi="Garamond"/>
          <w:sz w:val="18"/>
          <w:szCs w:val="18"/>
        </w:rPr>
        <w:t xml:space="preserve"> (1947), </w:t>
      </w:r>
      <w:r>
        <w:rPr>
          <w:rFonts w:cs="Garamond" w:ascii="Garamond" w:hAnsi="Garamond"/>
          <w:i/>
          <w:sz w:val="18"/>
          <w:szCs w:val="18"/>
        </w:rPr>
        <w:t>El sur dormido</w:t>
      </w:r>
      <w:r>
        <w:rPr>
          <w:rFonts w:cs="Garamond" w:ascii="Garamond" w:hAnsi="Garamond"/>
          <w:sz w:val="18"/>
          <w:szCs w:val="18"/>
        </w:rPr>
        <w:t xml:space="preserve"> (1950), </w:t>
      </w:r>
      <w:r>
        <w:rPr>
          <w:rFonts w:cs="Garamond" w:ascii="Garamond" w:hAnsi="Garamond"/>
          <w:i/>
          <w:sz w:val="18"/>
          <w:szCs w:val="18"/>
        </w:rPr>
        <w:t>Cantata del desterrado</w:t>
      </w:r>
      <w:r>
        <w:rPr>
          <w:rFonts w:cs="Garamond" w:ascii="Garamond" w:hAnsi="Garamond"/>
          <w:sz w:val="18"/>
          <w:szCs w:val="18"/>
        </w:rPr>
        <w:t xml:space="preserve"> (1951), </w:t>
      </w:r>
      <w:r>
        <w:rPr>
          <w:rFonts w:cs="Garamond" w:ascii="Garamond" w:hAnsi="Garamond"/>
          <w:i/>
          <w:sz w:val="18"/>
          <w:szCs w:val="18"/>
        </w:rPr>
        <w:t>Solitario, mira hacia la ausencia</w:t>
      </w:r>
      <w:r>
        <w:rPr>
          <w:rFonts w:cs="Garamond" w:ascii="Garamond" w:hAnsi="Garamond"/>
          <w:sz w:val="18"/>
          <w:szCs w:val="18"/>
        </w:rPr>
        <w:t xml:space="preserve"> (1953), </w:t>
      </w:r>
      <w:r>
        <w:rPr>
          <w:rFonts w:cs="Garamond" w:ascii="Garamond" w:hAnsi="Garamond"/>
          <w:i/>
          <w:sz w:val="18"/>
          <w:szCs w:val="18"/>
        </w:rPr>
        <w:t>Destierros y tinieblas</w:t>
      </w:r>
      <w:r>
        <w:rPr>
          <w:rFonts w:cs="Garamond" w:ascii="Garamond" w:hAnsi="Garamond"/>
          <w:sz w:val="18"/>
          <w:szCs w:val="18"/>
        </w:rPr>
        <w:t xml:space="preserve"> (1963), </w:t>
      </w:r>
      <w:r>
        <w:rPr>
          <w:rFonts w:cs="Garamond" w:ascii="Garamond" w:hAnsi="Garamond"/>
          <w:i/>
          <w:sz w:val="18"/>
          <w:szCs w:val="18"/>
        </w:rPr>
        <w:t xml:space="preserve">De la ausencia a la noche </w:t>
      </w:r>
      <w:r>
        <w:rPr>
          <w:rFonts w:cs="Garamond" w:ascii="Garamond" w:hAnsi="Garamond"/>
          <w:sz w:val="18"/>
          <w:szCs w:val="18"/>
        </w:rPr>
        <w:t xml:space="preserve">(1965), </w:t>
      </w:r>
      <w:r>
        <w:rPr>
          <w:rFonts w:cs="Garamond" w:ascii="Garamond" w:hAnsi="Garamond"/>
          <w:i/>
          <w:sz w:val="18"/>
          <w:szCs w:val="18"/>
        </w:rPr>
        <w:t>Noches</w:t>
      </w:r>
      <w:r>
        <w:rPr>
          <w:rFonts w:cs="Garamond" w:ascii="Garamond" w:hAnsi="Garamond"/>
          <w:sz w:val="18"/>
          <w:szCs w:val="18"/>
        </w:rPr>
        <w:t xml:space="preserve"> (1976).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color w:val="808000"/>
      <w:sz w:val="36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6:32:00Z</dcterms:created>
  <dc:creator>CLIENTE</dc:creator>
  <dc:description/>
  <cp:keywords/>
  <dc:language>en-US</dc:language>
  <cp:lastModifiedBy>WinuE</cp:lastModifiedBy>
  <cp:lastPrinted>2005-05-31T12:38:00Z</cp:lastPrinted>
  <dcterms:modified xsi:type="dcterms:W3CDTF">2008-07-28T02:45:00Z</dcterms:modified>
  <cp:revision>6</cp:revision>
  <dc:subject/>
  <dc:title>MIGUEL ARTECHE</dc:title>
</cp:coreProperties>
</file>