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UNIVERSIDAD DE CHILE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FACULTAD DE FILOSOFÍA Y HUMANIDAD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PARTAMENTO DE LINGÜÍSTICA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ÁREA DE LINGÜÍSTICA INGLESA</w:t>
      </w:r>
    </w:p>
    <w:p>
      <w:pPr>
        <w:pStyle w:val="Heading1"/>
        <w:spacing w:lineRule="auto" w:line="36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of. Carlos Zenteno – Marco Espinoz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NGLISH SEMANTICS AND PRAGMATICS – 2009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IRST SEMESTER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3"/>
        <w:gridCol w:w="26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AT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UBJECT MAT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READING ASSIGNMEN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"/>
              </w:rPr>
              <w:t>March 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lass 1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troduction to the cours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The semiotic (semantic) triangl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Introduction to semantic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Linguistic meaning: basic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distin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ule, chapter 10: “Semantics”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reidler, chapter 3: “The dimensions of meaning”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rford and Heasley, chapter 1: “Basic ideas in semantics”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arch 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utorial: Introduction to the tutorial / review class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s-ES"/>
              </w:rPr>
              <w:t>March 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ass 2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Semantic and pragmatic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meaning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Units of mean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llman, chapter 3: “Meaning”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arch 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utorial: review class 2 / reading assignments discus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s-ES"/>
              </w:rPr>
              <w:t>March 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lass 3:</w:t>
            </w:r>
          </w:p>
          <w:p>
            <w:pPr>
              <w:pStyle w:val="Heading1"/>
              <w:rPr/>
            </w:pPr>
            <w:r>
              <w:rPr>
                <w:lang w:val="en-US"/>
              </w:rPr>
              <w:t xml:space="preserve">- Denotation and connotat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arch 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Tutorial: quiz 1 (reading assignmen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s-ES"/>
              </w:rPr>
              <w:t>April 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ass 4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Denotation: extension an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inten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urphy, chapter 11: “Word meaning”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pril 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utorial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Review denotation and connotatio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ading assignments discus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 xml:space="preserve">Margolis, E and S. Laurence: “Concepts” (available online at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http://plato.stanford.edu/entries/concepts/</w:t>
              </w:r>
            </w:hyperlink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pril 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lass 5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- Concepts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pril 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Tutorial: 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 Concep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gerer and Schmid, chapter 1: “Prototypes and categories”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"/>
              </w:rPr>
              <w:t>April 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lass 6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 Prototype the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pril 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utorial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 Prototype the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s-ES"/>
              </w:rPr>
              <w:t>April 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lass 7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st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pril 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utorial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Introduction to lexical an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syntactic sen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almer, chapter 4: “Lexical semantics: fields and collocation”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lmer, chapter 5: “Lexical semantics: sense relations”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s-ES"/>
              </w:rPr>
              <w:t>April 2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lass 8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- Sense: Lexical sense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reidler, chapter 5 “Lexical relations”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pril 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utorial: review class 8 / Reading assignments discus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ay 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ass 9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- Sense: Lexical sense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aszczolt, chapter 1: “Word meaning, sentence meaning, speaker meaning”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rford and Heasley, chapter 5, unit 17: “Meaning postulates”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ay 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utorial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- Review sen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lang w:val="es-ES"/>
              </w:rPr>
            </w:pPr>
            <w:r>
              <w:rPr>
                <w:color w:val="FF6600"/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s-ES"/>
              </w:rPr>
              <w:t>May 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ass 10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Componential analysis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Meaning postula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ay 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utorial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uiz 2 (reading assignments)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n-US"/>
              </w:rPr>
              <w:t>- Semantic fiel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oft, W. and D. A. Cruse, chapter 8: “Metaphor”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y 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ass 11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taphor and Idio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y 2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ass 12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ense: Syntactic sense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y 2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utorial: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- Review metaphors and idioms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- Review syntactic sen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Kreidler, chapter 7: “Reference”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s-ES"/>
              </w:rPr>
              <w:t>Jaszczolt, chapter 9: “Deictic expressions”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s-ES"/>
              </w:rPr>
              <w:t>June 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lass 13:</w:t>
            </w:r>
          </w:p>
          <w:p>
            <w:pPr>
              <w:pStyle w:val="Normal"/>
              <w:rPr/>
            </w:pPr>
            <w:r>
              <w:rPr>
                <w:sz w:val="24"/>
                <w:lang w:val="es-ES"/>
              </w:rPr>
              <w:t>- Reference and deix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June 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utorial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- Reference and deix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June 1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lass 14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Oral presen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June 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utorial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Oral presen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June 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lass 15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Oral presen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June 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utorial:</w:t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Oral presen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June 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st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o.stanford.edu/entries/concept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3:00Z</dcterms:created>
  <dc:creator>linguistica</dc:creator>
  <dc:description/>
  <cp:keywords/>
  <dc:language>en-US</dc:language>
  <cp:lastModifiedBy>FFH163</cp:lastModifiedBy>
  <cp:lastPrinted>2009-03-11T10:43:00Z</cp:lastPrinted>
  <dcterms:modified xsi:type="dcterms:W3CDTF">2009-03-11T09:43:00Z</dcterms:modified>
  <cp:revision>2</cp:revision>
  <dc:subject/>
  <dc:title>Inicio clases: 7 de marzo</dc:title>
</cp:coreProperties>
</file>