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szCs w:val="22"/>
        </w:rPr>
        <w:t>1. ¿Cómo las diversas teorías dieciochescas sobre el gusto alcanzan su formalización en la estética?</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t>El comienzo de dicha disciplina, con esto me refiero a la estética como el estudio de la forma en que somos receptores de los hechos sensibles, ya sea del mundo que nos rodea (llámese naturaleza, sociedad, etc.) o las de creaciones del hombre,  específicamente al arte y los afectos que con su efecto sensible provoca en la percepción del hombre.</w:t>
      </w:r>
    </w:p>
    <w:p>
      <w:pPr>
        <w:pStyle w:val="Normal"/>
        <w:spacing w:lineRule="auto" w:line="360"/>
        <w:rPr/>
      </w:pPr>
      <w:r>
        <w:rPr/>
        <w:t xml:space="preserve"> </w:t>
      </w:r>
      <w:r>
        <w:rPr/>
        <w:t>En una primera instancia es ancilar de otras áreas del saber, ya sea la política,  la religión, etc. Esta situación cambia radicalmente en el siglo XVIII y su Fe sin límite en la razón, ya que en el proyecto moderno, la idea de conocer y aprehender la realidad inmediata mediante esta facultad superior y única en el ser humano (me refiero a la razón) implicaba que debía conocerse el medio por el cual realizamos juicios y apreciaciones de acuerdo a lo que percibimos. Así comienzan las reflexiones, primero fundadas en el objeto de la percepción, con la clásica pregunta de ¿Qué tiene ese objeto X que nos agrada?” luego, en tanto no se encontró una esencia de lo bello, digamos a efecto de reconocerlo aislado de una relación dentro de los objetos, el camino avanza de la dirección contraria, fundándose la pregunta ahora en el sujeto de conocimiento: “¿Qué inclinación natural hay en nosotros que nos agradan los objetos como X?”, aquí es donde aparece un problema: buscar una razón solo en el sujeto implica negar la objetividad dado que el juicio de si algo agrada o no, estaría solo en la mente del sujeto de conocimiento, lo cual, en cierto grado implica una contradicción, en tanto a través de la historia ha habido consensos con respecto a que es agradable y qué no (no utilizo los conceptos de bello y sublime, en tanto sería entrar en una discusión sobre términos que los autores conciben y desarrollan de diferente manera). De esto podemos concluir que si a través de la historia han existido sensibilidades especificas de su tiempo, es porque este juicio es siempre histórico e ínter subjetivo. Con esto último llegamos a una noción diferente de la experiencia estética, fundada en una facultad autónoma respecto de criterios ajenos presentes en nuestra estructura mental, dicha facultad vendría a ser la “facultad del gusto”; así se ha abierto un espacio mental y sensible especialmente diseñado para la experiencia estética o sensible. En base a esto es que hay avances sustanciales en la materia, hecho que sin ir más lejos se materializa en la constitución de salones y por ende del nacimiento de la crítica al principio de este siglo, donde se ve manifestado el desarrollo de una especificidad del lenguaje para dar cuenta de manera más profunda y exacta de los procesos de recepción, hecho aún mas patente en el siglo siguiente. Cabe aclarar también el carácter controvertido de las nociones que hay sobre el gusto hasta este punto, ya que, si bien es cierto la facultad de la que hemos hablado tiene un carácter autónomo y la experiencia estética es inmediata, en este sentido pre-racional, no cabe duda que está relacionada con ella (me refiero a la razón)  así como obviamente lo está también (la facultad del gusto) con los sentidos.</w:t>
      </w:r>
    </w:p>
    <w:p>
      <w:pPr>
        <w:pStyle w:val="Normal"/>
        <w:spacing w:lineRule="auto" w:line="360"/>
        <w:rPr/>
      </w:pPr>
      <w:r>
        <w:rPr/>
        <w:t xml:space="preserve"> </w:t>
      </w:r>
      <w:r>
        <w:rPr/>
        <w:t>La experiencia estética, siempre fundada en la tensión sujeto objeto, es inmediata, sin embargo el gusto es una facultad (como cualquier otra del ser humano) “educable”, por lo demás pese  a que no son resultado de una argumentación, aspiran a un valor de verdad, de ahí la noción de buen y mal gusto que nos lleva de vuelta a su carácter histórico, ya que como dijimos antes, todas las épocas tienen sus propias inclinaciones estéticas, aunque esto no debemos entenderlo como compartimientos aislados, debemos detenernos y pensar que hay rasgos estéticos de época que se mantienen cuando la sensibilidad de la que son deudores ya está en su ocaso, claro ejemplo es la noción de “voyeur” que, si bien es cierto, comienza a ser cultivada desde el rococó (siguiendo a bozal) llegando incluso  al siglo XIX manifestado patentemente en las pinturas de Friedrich durante la primera mitad de sig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2. ¿Cuáles son las diferencias fundamentales entre la poética y la estética, según Baumgarten?</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rPr/>
      </w:pPr>
      <w:r>
        <w:rPr/>
        <w:t>Cuando Baumgarten se refiere a poética, estamos en el terreno normativo de la creación, entregando las pautas que debe seguir una obra para otorgar una experiencia sensible de lo bello y lo poético, a diferencia de la estética, que está fundada en la recepción de dicha obra, en como el efecto del poema provoca un afecto en nuestra percepción. Ahora, Baumgarten en su estudio hace hincapié en la forma en que se da la experiencia estética para poder establecer las normas de creación de un discurso sensible perfecto, vale decir, el poema: “el discurso sensible es el poema, el conjunto de reglas a las cuales el poema debe ajustarse es la poética, el conocimiento de la poética es la filosofía poética, el habito de construir el poema es la poesía y el que goza con ese mismo hábito es el poeta”</w:t>
      </w:r>
      <w:r>
        <w:rPr>
          <w:rStyle w:val="FootnoteCharacters"/>
          <w:rStyle w:val="FootnoteAnchor"/>
        </w:rPr>
        <w:footnoteReference w:id="2"/>
      </w:r>
      <w:r>
        <w:rPr/>
        <w:t xml:space="preserve">. Es en este respecto es que se avanza en busca de un lenguaje poéticamente apto para poder representar sensiblemente. Así, el autor se preocupa de determinar en que forma en el lenguaje puede volverse más poético para así dar cuenta de lo sensible. Dice de esto el autor que un discurso es más poético en la medida de que utiliza un lenguaje impropio, vale decir, expresiones desviadas, representaciones de lo sensible por medio de metáforas y demás tropos para dar cuenta de esa dimensión sensible. Pero, ¿por qué este interés por el discurso sensible? Al parecer por la siguiente razón: los hechos sensibles inmediatos al no poder ser abarcados desde la razón y su lógica, deben ser abordados por medio de otro camino, otra manera; así Baumgarten funda en el ser humano dos facultades cognoscitivas: una superior, con su expresión en la lógica y la aspiración de verdades universales; y otra inferior, abocada al estudio del conocimiento de lo sensible y sus representaciones. Es de esta forma en que vemos fundado un terreno y una facultad para ahondar en la experiencia estética, y de ahí que nace la poética (como se dijo en un principio) como la búsqueda del método correcto para crear representaciones sensibles que den cuenta perfecta de los hechos que escapan al dominio de la razón, es más, podemos aventurarnos a que, dado el carácter ilustrado de Baumgarten, este discurso poético sea una manifestación de una forma de conocimiento otra, que da cuenta del mundo sensible y se une al discurso de la lógica en un movimiento sintético para dar cuenta de una totalidad.  </w:t>
      </w:r>
    </w:p>
    <w:p>
      <w:pPr>
        <w:pStyle w:val="Normal"/>
        <w:jc w:val="both"/>
        <w:rPr>
          <w:rFonts w:ascii="Arial" w:hAnsi="Arial" w:cs="Arial"/>
          <w:b/>
          <w:b/>
          <w:sz w:val="22"/>
          <w:szCs w:val="22"/>
        </w:rPr>
      </w:pPr>
      <w:r>
        <w:rPr>
          <w:rFonts w:cs="Arial" w:ascii="Arial" w:hAnsi="Arial"/>
          <w:b/>
          <w:sz w:val="22"/>
          <w:szCs w:val="22"/>
        </w:rPr>
        <w:t>3. ¿Cuál es la noción de alegoría propuesta por Baumgarten? ¿Cómo rivaliza con el concepto de símbolo que más tarde va a desarrollar la teoría romántica del arte?</w:t>
      </w:r>
    </w:p>
    <w:p>
      <w:pPr>
        <w:pStyle w:val="Normal"/>
        <w:spacing w:lineRule="auto" w:line="360"/>
        <w:rPr/>
      </w:pPr>
      <w:r>
        <w:rPr/>
        <w:t>En un principio debemos recordar que el lenguaje poético es el que está fundado en la noción de desviación de la realidad, del lenguaje, vale decir, mediante la utilización de tropos, estos tropos se basan en tres principios: correspondencias, equivalencias y conexiones. Un ejemplo de esto es lo siguiente: en su catastro de formas de representación, Baumgarten identifica representaciones de género inferior y superior, para luego mostrarlas en oposiciones binarias: “Para que no parezca que proporcionamos una prueba buscada con impaciencia a posteriori, vaya la primera oda del lírico de Venusa. ¿Por qué en ella aparecería cuatro abuelos por antepasados, polvo olímpico por polvo de los juegos, palma por recompensa, llanura de Libia por tierras fértiles, condiciones atálicas por grandes (condiciones), nave de Chipre por nave mercante, mar de Mirtos por (mar) peligroso, ábrego que lucha con las olas de Ícaro por viento, viejo másico por vino de origen noble, jabalí manso por (jabalí) destructor, sino fuese virtuoso poner concepciones mas restringidas en lugar de otras mas amplías”</w:t>
      </w:r>
      <w:r>
        <w:rPr>
          <w:rStyle w:val="FootnoteCharacters"/>
          <w:rStyle w:val="FootnoteAnchor"/>
        </w:rPr>
        <w:footnoteReference w:id="3"/>
      </w:r>
      <w:r>
        <w:rPr/>
        <w:t>Cabe destacar acá la cita que hace de Horacio que hace, ya que estará presente el pensamiento de éste a través de todo el texto. El final de dicha cita es esclarecedor con respecto a la noción alegórica que propone el autor la cual responde a una sucesión de metáforas que finalmente no cerrarían en un significado, sino que darían cuenta de la imposibilidad de dicho hecho, del comportamiento abierto de esta figura, vale decir, dándole lugar una ambigüedad, negando el carácter simbólico estable de las metáforas, podríamos hablar fácilmente del “comportamiento metonímico de las metáforas”.</w:t>
      </w:r>
    </w:p>
    <w:p>
      <w:pPr>
        <w:pStyle w:val="Normal"/>
        <w:spacing w:lineRule="auto" w:line="360"/>
        <w:rPr/>
      </w:pPr>
      <w:r>
        <w:rPr/>
        <w:t>Esto se contrapone evidentemente al espíritu romántico, que busca dar cuenta de la totalidad inabarcable mediante los símbolos y la monumentalidad de las representaciones, para ejemplificar esto es perfectamente pertinente la alusión que en la pregunta número uno se ha hecho de Friedrich y sus representaciones de lo sublime.</w:t>
      </w:r>
    </w:p>
    <w:p>
      <w:pPr>
        <w:pStyle w:val="Normal"/>
        <w:spacing w:lineRule="auto" w:line="360"/>
        <w:rPr/>
      </w:pPr>
      <w:r>
        <w:rPr/>
        <w:t>El arte romántico mediante el símbolo trataba de dar cuenta de un ideal sublime inabarcable, representar lo irrepresentable, esto en contraposición a la noción de alegoría manifestada en Baumgarten que no intenta terminar el ciclo sino manifestar la ambigüedad, que según Baumgarten, es muy poética.  “Dado que la Alegoría es una serie de metáforas enlazadas, en ella habrá también representaciones poéticas individuales, y una mayor conexión que cuando confluyen metáforas heterogéneas. Por consiguiente, la alegoría es muy poética”.</w:t>
      </w:r>
      <w:r>
        <w:rPr>
          <w:rStyle w:val="FootnoteCharacters"/>
          <w:rStyle w:val="FootnoteAnchor"/>
        </w:rPr>
        <w:footnoteReference w:id="4"/>
      </w:r>
    </w:p>
    <w:p>
      <w:pPr>
        <w:pStyle w:val="Normal"/>
        <w:rPr/>
      </w:pPr>
      <w:r>
        <w:rPr/>
      </w:r>
    </w:p>
    <w:p>
      <w:pPr>
        <w:pStyle w:val="Normal"/>
        <w:jc w:val="both"/>
        <w:rPr>
          <w:rFonts w:ascii="Arial" w:hAnsi="Arial" w:cs="Arial"/>
          <w:b/>
          <w:b/>
          <w:sz w:val="22"/>
          <w:szCs w:val="22"/>
        </w:rPr>
      </w:pPr>
      <w:r>
        <w:rPr>
          <w:rFonts w:cs="Arial" w:ascii="Arial" w:hAnsi="Arial"/>
          <w:b/>
          <w:sz w:val="22"/>
          <w:szCs w:val="22"/>
        </w:rPr>
        <w:t>4. ¿Cuáles son lo elementos que hacen del arte griego un sistema fundacional dentro de la historia del arte, según Winckelmann?</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t>En primera instancia Winckelmann lo que hace es una especie de consideración sobre los antiguos griegos y sus costumbres, manifestando constantemente su inclinación natural hacia la belleza, su familiaridad con ella, al ser incluso depositarios de ella; en este sentido será que se ahondará en la discusión sobre el cuerpo que da el autor en su obra, debemos recordar sus alusiones a los concursos de belleza entre los griegos, a la filosofía del cuerpo que tenían, la idea del gimnasio; una belleza -según Winckelmann- que entra en escena en todo orden de cosas, acá cita las fiestas espartanas, el supuesto baile desnudo de Sófocles, el estimulo recibido también por ganar los juegos, por ende cultivar los cuerpos, etc.”Todo aquello que fue inspirado y aprendido a través de la naturaleza y el arte con vistas a la educación del cuerpo, para conservar, realzar y embellecer su formación desde el nacimiento hasta su pleno desarrollo, fue provechosamente aplicado y llevado a la práctica por los antiguos griegos, lo cual permite afirmar, con la mayor verosimilitud, la superioridad de la belleza de sus cuerpos sobre la de los nuestros”</w:t>
      </w:r>
      <w:r>
        <w:rPr>
          <w:rStyle w:val="FootnoteCharacters"/>
          <w:rStyle w:val="FootnoteAnchor"/>
        </w:rPr>
        <w:footnoteReference w:id="5"/>
      </w:r>
      <w:r>
        <w:rPr/>
        <w:t>. Con respecto a esto último cabe destacar una técnica desarrollad por los antiguos gracias a dicha belleza de los cuerpos, esta viene a ser la denominada técnica del “drapiere”, el cual se basa en una suerte de anfibología, ya que habla de como cubriendo el desnudo se revelan sus contornos mediante los pliegues de los vestidos “La “drapiere” de los griegos está elaborada, la mayoría de las veces, a partir de nos hábitos húmedos y estrechos que, en consecuencia, como saben los artistas, se adhieren ajustadamente a la piel y al cuerpo, dejando ver su desnudez.</w:t>
      </w:r>
    </w:p>
    <w:p>
      <w:pPr>
        <w:pStyle w:val="Normal"/>
        <w:spacing w:lineRule="auto" w:line="360"/>
        <w:rPr/>
      </w:pPr>
      <w:r>
        <w:rPr/>
        <w:t>Es así, en someros términos como caracteriza el entorno que tiene el artista de la antigüedad, así como su manera de concebir el arte, sobre lo que ahondaremos a continuación. Ahora, teniendo lo anterior en cuenta, debemos recordar que la manera en que se hace arte es mediante la representación (Baumgarten), y esta, siguiendo a Aristóteles, se basa en la imitación (mimesis) de la naturaleza, por ende también de la figura humana y sus acciones. De aquí se desprenden algunas nociones que han de ser tomadas en cuenta; en primer lugar -según Winckelmann- al tener el artista antiguo un contexto tan proclive a lo bello “incluso para los artistas, cada fiesta era entre los griegos una oportunidad de familiarizarse de la maner mas exacta con la bella naturaleza”</w:t>
      </w:r>
      <w:r>
        <w:rPr>
          <w:rStyle w:val="FootnoteCharacters"/>
          <w:rStyle w:val="FootnoteAnchor"/>
        </w:rPr>
        <w:footnoteReference w:id="6"/>
      </w:r>
      <w:r>
        <w:rPr/>
        <w:t xml:space="preserve">  en su imitación de la naturaleza llegará a una noción de belleza superior captando de ella esa unidad en la variedad, llegando a una belleza ideal (recordando el modelo platónico), vale decir llegando a una representación de la belleza ideal, lo cual viene a ser el principal motivo por el cual los modernos deben imitar a los antiguos, éstos han de ser imitados porque han llegado a una noción de belleza superior y universal y para el artista moderno es más fácil notar esta unión de la variedad que se da en este concepto de belleza ideal siguiendo a los griegos antes que a la naturaleza, por este último motivo es también que el autor dirá que si existen dos artistas en la búsqueda de la belleza y ambos toman caminos distintos, vale decir uno buscando directamente en la naturaleza y el otro en el arte, el primero demorará más dando que ese camino es mas engorroso, mientras que en el arte mismo de la antigüedad este recorrido está hecho, los antiguos lograron dar cuenta de una totalidad en su arte. </w:t>
      </w:r>
    </w:p>
    <w:p>
      <w:pPr>
        <w:pStyle w:val="Normal"/>
        <w:spacing w:lineRule="auto" w:line="360"/>
        <w:rPr/>
      </w:pPr>
      <w:r>
        <w:rPr/>
        <w:t>El arte antiguo llego a la imitación de un ideal de belleza, por ende un objeto más puro que la naturaleza misma. Vale aclarar en última instancia que Winckelmann para hablar del arte griego utilizó su propio imaginario y las reproducciones romanas que sobre dicho arte existían, ya que él nunca viajó a Atenas, de manea que fácilmente podemos inferir que todo el desarrollo de su pensamiento se sostiene en un ideal sin asidero real histórico, podríamos llegar a decir que es una suerte de truco metodológico.</w:t>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pPr>
      <w:r>
        <w:rPr>
          <w:b/>
          <w:bCs/>
        </w:rPr>
        <w:t>5. ¿Por qué es posible afirmar que la teoría de Winckelmann con respecto a la historia del arte se establece en la recepción de las obras?</w:t>
      </w:r>
      <w:r>
        <w:rPr/>
        <w:t> </w:t>
      </w:r>
    </w:p>
    <w:p>
      <w:pPr>
        <w:pStyle w:val="NormalWeb"/>
        <w:spacing w:lineRule="auto" w:line="360"/>
        <w:rPr/>
      </w:pPr>
      <w:r>
        <w:rPr/>
        <w:t xml:space="preserve">En primera instancia es necesario tener en cuenta lo que se dijo antes de él, de su búsqueda de un ideal de arte, y por ende un modelo a imitar en la antigua Grecia. En base a esto su reflexión está constantemente volviendo a ese ideal haciéndolas dialogar con su presente. Aquí notamos el hecho de que el sistema se vuelve un sistema de periodicidad, de noción diacrónica a diferencia de un sistema de carácter monográfico que era la usanza de la época; en segunda instancia notamos que el desarrollo de dicho sistema se funda en la recepción de las obras, pero siempre teniendo como medida la recepción del arte griego, es en este sentido que podemos declarar que la poética no es lo que desarrolla propiamente tal, ya que la deduce directamente del arte griego, hecho que queda patente en la respuesta anterior. Ahora el concepto que el autor tiene del arte griego, no es en modo alguno objetivo y lo plantea como un ideal, ya que él nunca viajó a Atenas y por razones obvias recibe todo el conocimiento que tiene de su cultura y costumbres en forma libresca, de manera que podemos inferir que utiliza el principio de la alegoría para poder dar cuenta de ese ideal, lo completa mediante esta figura, así comprendemos como Grecia deja de ser una simple categoría para volverse un paradigma que se repite y dialoga con los demás períodos del arte para fundar así una historia del arte, en tanto se vuelve un proceso autoconsciente con su propia historicidad. </w:t>
      </w:r>
    </w:p>
    <w:p>
      <w:pPr>
        <w:pStyle w:val="Normal"/>
        <w:jc w:val="both"/>
        <w:rPr>
          <w:rFonts w:ascii="Arial" w:hAnsi="Arial" w:cs="Arial"/>
          <w:b/>
          <w:b/>
          <w:sz w:val="22"/>
          <w:szCs w:val="22"/>
          <w:lang w:val="es-CL"/>
        </w:rPr>
      </w:pPr>
      <w:r>
        <w:rPr>
          <w:rFonts w:cs="Arial" w:ascii="Arial" w:hAnsi="Arial"/>
          <w:b/>
          <w:sz w:val="22"/>
          <w:szCs w:val="22"/>
          <w:lang w:val="es-CL"/>
        </w:rPr>
      </w:r>
    </w:p>
    <w:p>
      <w:pPr>
        <w:pStyle w:val="Normal"/>
        <w:jc w:val="both"/>
        <w:rPr>
          <w:rFonts w:ascii="Arial" w:hAnsi="Arial" w:cs="Arial"/>
          <w:b/>
          <w:b/>
          <w:sz w:val="22"/>
          <w:szCs w:val="22"/>
          <w:lang w:val="es-CL"/>
        </w:rPr>
      </w:pPr>
      <w:r>
        <w:rPr>
          <w:rFonts w:cs="Arial" w:ascii="Arial" w:hAnsi="Arial"/>
          <w:b/>
          <w:sz w:val="22"/>
          <w:szCs w:val="22"/>
          <w:lang w:val="es-CL"/>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 ¿Cuál es el proceso de extravío que experimenta Aschenbach en la contemplación de la belleza de Tadzio?</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t>Al parecer podríamos hablar aquí de una alegoría del fracaso del proyecto moderno, en tanto Aschenbach en su búsqueda del arte puro no contaminado, en esa racionalización exquisita y puritana del arte se ha extraviado ante el espectáculo  que representa esa belleza, digamos la manifestación más clara de cómo la belleza mediante la sensorialidad puede atraparnos y extraviarnos en busca de una trascendencia que nunca será tal, por estar relegada justamente a esa sensorialidad, Los diálogos que se dan entre los artistas en la película son reveladores respecto a la tesis de mostrar el fracaso del proyecto racional descontaminado, en tanto la belleza a diferencia del sublime nace de los sentidos, por ende es una cárcel mas que la trascendencia:  &lt;i&gt;la realidad, como una limitación / Pero, ¿acaso no lo es? La realidad sólo nos distrae y nos degrada. Sabes, a veces pienso... /  que los artistas son como cazadores  apuntando en la oscuridad.</w:t>
      </w:r>
    </w:p>
    <w:p>
      <w:pPr>
        <w:pStyle w:val="Normal"/>
        <w:spacing w:lineRule="auto" w:line="360"/>
        <w:rPr/>
      </w:pPr>
      <w:r>
        <w:rPr/>
        <w:t>No saben cuál es su objetivo,  no saben si acertaron.  Pero no puedes esperar que la vida ilumine  el objetivo y te ayude a apuntar. La creación de la belleza y la pureza es un acto espiritual.</w:t>
      </w:r>
    </w:p>
    <w:p>
      <w:pPr>
        <w:pStyle w:val="Normal"/>
        <w:spacing w:lineRule="auto" w:line="360"/>
        <w:rPr/>
      </w:pPr>
      <w:r>
        <w:rPr/>
        <w:t>-No, Gustav. ¡No!  La belleza surge de los sentidos.  ¡Sólo de los sentidos!</w:t>
      </w:r>
    </w:p>
    <w:p>
      <w:pPr>
        <w:pStyle w:val="Normal"/>
        <w:spacing w:lineRule="auto" w:line="360"/>
        <w:rPr>
          <w:lang w:val="es-ES"/>
        </w:rPr>
      </w:pPr>
      <w:r>
        <w:rPr/>
        <w:t>No puedes acercarte al espíritu... No puedes acercarte al espíritu a través de los sentidos. Es imposible. Sólo dominando totalmente los sentidos...</w:t>
      </w:r>
    </w:p>
    <w:p>
      <w:pPr>
        <w:pStyle w:val="Normal"/>
        <w:spacing w:lineRule="auto" w:line="360"/>
        <w:rPr/>
      </w:pPr>
      <w:r>
        <w:rPr/>
        <w:t>Esa peste vendría también a ser ese influjo, irrepresentable absoluto, la muerte que provoca terror y a la vez una atracción que se ve manifestada en la obsesión de Aschenbach por conocer la naturaleza de esta. Ahora sabemos cual es el desenlace de esta conjugación de factores, la muerte a solas en la inmensidad.</w:t>
      </w:r>
    </w:p>
    <w:p>
      <w:pPr>
        <w:pStyle w:val="Normal"/>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7. ¿Por qué Burke afirma que lo sublime, que se coordina con las emociones dolorosas y terroríficas, es también agradable? ¿Por qué sentimos placer en la representación de lo que resulta doloroso ver en la realidad?</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t>Para abordar esta problemática, en primera instancia debemos comprender las causas de lo sublime según Burke, quien básicamente divide las causas en una infinitud (mas tarde el sublime matemático) del hecho contemplado, y también en el hecho del poder que pueden presentar estas situaciones de lo sublime, vale decir en el terror que siente el ser humano a verse ante las fuerzas desatadas, ante las cuales es tan indefenso. En su análisis Burke ataca  directamente a los afectos que los hechos de contemplación mediante sus efectos mueven en nosotros. Un ejemplo de esto es lo que sucede con la oscuridad, en primera instancia nos habla del terror que ella nos provoca, la sensación vulnerabilidad que acaece en tanto no podemos aprehender el entorno en su dimensión mediante nuestros sentidos; posteriormente, cuando nos habla de la combinación de colores y sus afectos, es categórico al señalar que sobre todo los colores obscuros son aptos para dar sensaciones de sublime, aunque cabe destacar que debe haber una leve referencia a alguna claridad (clara manifestación moderna, el hecho contradictorio y el intento de síntesis) , en el curso se habló del juego de luces en las naves de recintos religiosos. Así notamos como Burke va entrelazando su análisis. Ahora bien a la luz de esto es que comprendemos que hechos terroríficos y dolorosos son sublimes. Y el dolor causa deleite por los siguientes motivos: en primera instancia Burke habla de la similitud del dolor y del trabajo, en tanto el trabajo sería  la herramienta perfecta, mediante su ejercicio constractor que es una especie de dolor, para superar el estado deplorable en que se encuentran los miembros toscos del sistema; mientras que a su vez el dolor cumpliría el mismo ejercicio de tener a los órganos en aptitud para sus funciones, solo que ahora serían los órganos sensibles del sistema.</w:t>
      </w:r>
    </w:p>
    <w:p>
      <w:pPr>
        <w:pStyle w:val="Normal"/>
        <w:spacing w:lineRule="auto" w:line="360"/>
        <w:rPr/>
      </w:pPr>
      <w:r>
        <w:rPr/>
        <w:t>Para  comprender a que se refiere con sublime Burke, debemos aclarar que dicho sentimiento está caracterizado por una sensación contradictoria, ya que es un miedo un terror que es capaz de producir deleite: “si el dolor y el terror se modifican de tal modo que no son realmente nocivos; si el dolor no conduce a la violencia, y el terror no acarrea la destrucción de la persona, en la medida en que estas emociones alejan las partes, sean finas o toscas, de un estorbo peligroso y perturbador, son capaces de producir deleite; no placer, sino una especie de horror delicioso, una especie de tranquilidad con un matiz de terror; que, por su pertenencia a la auto conservación, es una de las pasiones más fuertes de todas. Su objeto es lo sublime”</w:t>
      </w:r>
      <w:r>
        <w:rPr>
          <w:rStyle w:val="FootnoteCharacters"/>
          <w:rStyle w:val="FootnoteAnchor"/>
        </w:rPr>
        <w:footnoteReference w:id="7"/>
      </w:r>
      <w:r>
        <w:rPr/>
        <w:t>. Así, a la luz de esta cita comprendemos porqué es que ésta ficción del dolor nos provoca place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8. ¿Por qué lo sublime es una extensión de la belleza, según Kant? ¿Cuál es la diferencia entre el sublime matemático y el dinámico en Kant?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t>Es una extensión de la belleza en tanto supera el carácter de conformidad de esta, vale recordar que, según kant, y en esto siguiendo a Burke, la belleza está fundad en una “conformidad a fin” respecto al conocimiento en general. La belleza en Kant atrae, mas lo sublime emociona, esto se manifiesta en el hecho de que lo bello provoca una sensación de tranquila contemplación lúdica a diferencia de lo sublime que aparece como “violentador de la imaginación”. Ahora y citando a Kant, cabe aclarar que: ..Aún cuando no tenemos ningún interés en el objeto, es decir, no es indiferente la existencia del mismo, su mero grandor, aunque sea considerado como carente de forma, puede comportar  una complacencia que sea universalmente comunicable y contenga con ello, la conciencia de una conformidad a fin subjetiva en el uso de nuestras facultades cognoscitivas; mas no acaso una complacencia en el objeto, como a propósito de lo bello (porque puede ser carente de forma), donde la facultad de juzgar reflexionante se encuentra acordada en conformidad a fin con respecto al conocimiento en general, sino en la ampliación de la imaginación en sí misma”</w:t>
      </w:r>
      <w:r>
        <w:rPr>
          <w:rStyle w:val="FootnoteCharacters"/>
          <w:rStyle w:val="FootnoteAnchor"/>
        </w:rPr>
        <w:footnoteReference w:id="8"/>
      </w:r>
      <w:r>
        <w:rPr/>
        <w:t>. Es en este sentido que debemos comprender que lo sublime debe ser buscado en nuestras ideas, en tanto es un juicio absoluto y sin comparación que no es encontrado en la naturaleza, vale decir en el mundo sensible: nada puede ser dado en la naturaleza, por muy grande que lo juzguemos, que, considerado bajo otra relación, no pueda ser desmerecido hasta lo infinitamente pequeño; y que a la inversa, no haya nada tan pequeño que no pudiera ser ampliado hasta el grandor de un mundo para nuestra imaginación en comparación  con medidas aún más pequeñas”</w:t>
      </w:r>
      <w:r>
        <w:rPr>
          <w:rStyle w:val="FootnoteCharacters"/>
          <w:rStyle w:val="FootnoteAnchor"/>
        </w:rPr>
        <w:footnoteReference w:id="9"/>
      </w:r>
    </w:p>
    <w:p>
      <w:pPr>
        <w:pStyle w:val="Normal"/>
        <w:spacing w:lineRule="auto" w:line="360"/>
        <w:rPr/>
      </w:pPr>
      <w:r>
        <w:rPr/>
        <w:t xml:space="preserve">Luego en su análisis, Kant clasifica dos tipos de sentimientos de lo sublime los cuales están condicionados, mediante la imaginación, a la “facultad de conocer” y el otro a la “facultad de desear”, amabas igualmente referidas a una conformidad a fin subjetiva; de la primera facultad se deriva el sublime matemático, de la segundo un sublime dinámico. </w:t>
      </w:r>
    </w:p>
    <w:p>
      <w:pPr>
        <w:pStyle w:val="Normal"/>
        <w:spacing w:lineRule="auto" w:line="360"/>
        <w:rPr/>
      </w:pPr>
      <w:r>
        <w:rPr/>
        <w:t>Respecto al sublime matemático debemos decir lo siguiente: Nosotros consideramos las cosas de un determinado grandor en base a una unidad de medida para poder aprehender y luego comprender el objeto de observación. Ahora, en la medida que más se aprehende en una serie (que mida en la forma que sea) más difícil comienza a ser el proceso de comprensión, que viene a ser básicamente la manera en que el entendimiento le da al objeto una totalidad, dicho de otra forma, cierra el concepto; el problema (en el juicio matemático, mas no estético) se da cuando en un momento, en el ejercicio de aprender los componentes de dicha serie sucede que lo aprehendido anteriormente, en un principio, se comienza a perder en la comprensión, justamente debido a que al infinito ejercicio de aprehensión que implica un juicio lógico matemático; en cambio, el juicio estético que permite una sensación de estar ante lo sublime mediante la dimensión del objeto de contemplación, implica una unidad de medida absoluta, donde el entendimiento ya no puede hacer la comparación, no puede continuar con el progreso infinito de la serie, es aquí donde la experiencia de comprensión casi no es posible debido al nivel de aprehensión. Esto es porque el carácter del juicio es estético, y citamos a Kant para esclarecer la diferencia entre los juicios: No hay ciertamente para la estimación de grandores un grado máximo (pues la potencia de los números va al infinito); pero para la estimación estética de grandores hay, en todo caso, un grande máximo; y digo de este que, cuando es juzgado como medida absoluta, por sobre la cual nada más grande es subjetivamente (para el sujeto juzgante) posible, conlleva la idea de lo sublime y suscita esa emoción que ninguna estimación matemática de los grandores por medio de números puede efectuar”.</w:t>
      </w:r>
      <w:r>
        <w:rPr>
          <w:rStyle w:val="FootnoteCharacters"/>
          <w:rStyle w:val="FootnoteAnchor"/>
        </w:rPr>
        <w:footnoteReference w:id="10"/>
      </w:r>
    </w:p>
    <w:p>
      <w:pPr>
        <w:pStyle w:val="Normal"/>
        <w:spacing w:lineRule="auto" w:line="360"/>
        <w:rPr/>
      </w:pPr>
      <w:r>
        <w:rPr/>
        <w:t>Ahora con respecto al sublime dinámico, la naturaleza de su génesis está cifrada en otra característica de la contemplación, y en someros términos podemos decir que este sublime se manifiesta en tanto el sujeto, al contemplar un poder inconmensurable, siente el terror de fragilidad en insignificancia, pero haciendo la siguiente salvedad, sin atemorizarse completamente, ya que esto implicaría no poder dar cuenta de lo sublime, es más, Kant dice “su vista se hace tanto mas atrayente cuanto más temible es, con tal que nos hallemos seguros”. Cabe decir que la acción de este tipo de sublime provoca en nuestro ánimo la siguiente “certeza”: así también lo irresistible de su poderío, ciertamente nos da a conocer, considerados nosotros como seres naturales, nuestra impotencia física, pero al mismo tiempo nos descubre una potencia para juzgarnos independientemente de ella y una superioridad sobre la naturaleza, en la que se funda una conservación de sí de especie enteramente distinta de lo que es aquella que puede ser combatida y puesta en peligro por la naturaleza fuera de nosotros; allí la humanidad en nuestra persona permanece no rebajada , aunque tuviera el hombre que sucumbir a ese poder”</w:t>
      </w:r>
      <w:r>
        <w:rPr>
          <w:rStyle w:val="FootnoteCharacters"/>
          <w:rStyle w:val="FootnoteAnchor"/>
        </w:rPr>
        <w:footnoteReference w:id="11"/>
      </w:r>
      <w:r>
        <w:rPr/>
        <w:t xml:space="preserve">. Así notamos nuevamente como la noción de absoluto supera una sensorialidad normal, desplazándose a un territorio de lo ideal trascendental.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 ¿Por qué lo sublime permite que el ser humano se salga del mundo sensible que es aprisionado por lo bello? ¿Qué relación existe entre lo patético y lo sublime, según Schiller?</w:t>
      </w:r>
    </w:p>
    <w:p>
      <w:pPr>
        <w:pStyle w:val="Normal"/>
        <w:spacing w:lineRule="auto" w:line="360"/>
        <w:rPr/>
      </w:pPr>
      <w:r>
        <w:rPr/>
        <w:t xml:space="preserve">Básicamente porque la sensación de sublime en su idea de contradicción se hace deudor del entendimiento, ya que esta idea solo puede desarrollarse en el terreno de las ideas, mas no de algo tangible como la belleza perfilada en la naturaleza, dicho de otra forma, si bien es cierto el carácter bello y el sublime están relacionados, el único de ambos que trasciende al sujeto, que sale de los limites de la representación, es lo sublime, y esto es gracias justamente  a su carácter trascendental. Esto se sustenta por lo siguiente: Shiller divide la cultura del hombre en una cultura física y una cultura moral. La primera es la que nos limita a los sentidos no dejándonos escapar de la violencia de la naturaleza, por ende no hay una trascendencia, solo una limitación que impide nuestra libertad  </w:t>
      </w:r>
    </w:p>
    <w:p>
      <w:pPr>
        <w:pStyle w:val="Normal"/>
        <w:spacing w:lineRule="auto" w:line="360"/>
        <w:rPr/>
      </w:pPr>
      <w:r>
        <w:rPr/>
        <w:t xml:space="preserve">(Shiller en primera instancia nos dice que al hombre que le apliquen la violencia que sea estará siendo vejado en su carácter de ser libre, es muy claro al decir que el hombre es el ser que quiere, no el que tiene)  </w:t>
      </w:r>
    </w:p>
    <w:p>
      <w:pPr>
        <w:pStyle w:val="Normal"/>
        <w:spacing w:lineRule="auto" w:line="360"/>
        <w:rPr/>
      </w:pPr>
      <w:r>
        <w:rPr/>
        <w:t>Para solucionar este problema Shiller plantea la idea del hombre que cultiva su cultura moral, teniendo así las facultades aptas para escapar de los límites de la sensibilidad que es el imperio de lo bello, en contraposición a lo sublime que nos ha permitido trascender esta cultura física, al respecto la siguiente cita es esclarecedora “la belleza, bajo la figura de la diosa Calipso, ha hechizado al intrépido hijo de Ulises y, mediante el poder de sus encantos, le mantiene prolongadamente prisionero en su isla. Durante mucho tiempo cree éste rendir homenaje a una divinidad inmortal, cuando solo está en los brazos del placer; pero, de repente, una impresión sublime se apodera de él bajo la figura de Mentor, recuerda entonces que está destinado a algo mejor, se lanza a las olas y es libre”</w:t>
      </w:r>
      <w:r>
        <w:rPr>
          <w:rStyle w:val="FootnoteCharacters"/>
          <w:rStyle w:val="FootnoteAnchor"/>
        </w:rPr>
        <w:footnoteReference w:id="12"/>
      </w:r>
      <w:r>
        <w:rPr/>
        <w:t>. Así llegamos al hecho patético, que no es más que el héroe sometido, luchando contra la fuerza irrefutable del destino que nos ayuda a familiarizarnos con lo sublime y por ende a ser conscientes de nuestra libertad, que somos dueños de nuestra voluntad “la desgracia artificial de lo patético, por el contrario, nos encuentra siempre completamente pertrechados, y como es meramente imaginaria, en nuestro ánimo gana espacio el principio autónomo que afirma la absoluta independencia de éste. Ahora bien, cuanto más se renueva este acto de auto actividad, tanto más versado en él se vuelve el espíritu y tanta más delantera le gana al instinto sensible, de modo que, al final, incluso cuando la desgracia imaginaria y artificial se convierta en una desgracia seria, será capaz de tratarla como artificial y -¡OH, empuje supremo de la naturaleza humana!- de convertir el padecimiento real en una emoción sublime”</w:t>
      </w:r>
      <w:r>
        <w:rPr>
          <w:rStyle w:val="FootnoteCharacters"/>
          <w:rStyle w:val="FootnoteAnchor"/>
        </w:rPr>
        <w:footnoteReference w:id="13"/>
      </w:r>
    </w:p>
    <w:p>
      <w:pPr>
        <w:pStyle w:val="Normal"/>
        <w:spacing w:lineRule="auto" w:line="360"/>
        <w:rPr/>
      </w:pPr>
      <w:r>
        <w:rPr/>
        <w:t>Al comprender esta noción del rol que juega en la educación del hombre el carácter sublime es que comprendemos porque la educación estética para Shiller era el medio de alcanzar la altura moral necesaria en éste para alcanzar el ideal de libertad.</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22"/>
          <w:szCs w:val="22"/>
        </w:rPr>
      </w:pPr>
      <w:r>
        <w:rPr>
          <w:rFonts w:cs="Arial" w:ascii="Arial" w:hAnsi="Arial"/>
          <w:b/>
          <w:sz w:val="22"/>
          <w:szCs w:val="22"/>
        </w:rPr>
        <w:t xml:space="preserve">10. ¿Cuál es el tránsito que experimenta la noción de lo sublime desde Burke, pasando por Kant, hasta llegar a Schille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rPr/>
      </w:pPr>
      <w:r>
        <w:rPr/>
        <w:t>El tránsito de dicha noción se plantea como el constante enriquecimiento del término, en una primera etapa en Burke el sublime se plantea en tanto una descripción de los afectos que provoca en nosotros el efecto de las representaciones y hechos sublimes de la realidad, relacionándolo con las nociones de inmensidad y poder de las que ya se ha dado cuenta en las respuestas anteriores. Ésta noción es abordada por Kant pero trascedentaliza las nociones de lo sublime, fundando la formación de dicha emoción inconmensurable en una facultad que va más allá del entendimiento y la sensibilidad normal, en tanto es patente ese carácter contradictoria imposible de concebir mediante los limites de esta sensibilidad y entendimiento; siguiendo con esto, Kant clasifica las nociones de Burke sobre la inmensidad y el poder en lo que el llama el sublime matemático y el sublime dinámico, donde el carácter absoluto del juicio estético de la inmensidad como algo son medida de comparación destacan en el primero, mientras que el carácter del sublime dinámico nos muestra justamente el hecho de nuestra fragilidad frente a su fuerza irrefutable, sin atemorizarnos por completo, manteniendo el carácter contradictorio de lo que nos suscita ya presente en Burke, dándonos a entender que dicha capacidad nos hace entender que el ser humano es capaz de trascender las limitaciones sensoriales normales. Todo lo anteriormente es tomado por Shiller, quien operativiza dichos conceptos para explicarnos que el ser humano, para ganar la libertad, su voluntad suprema, escapar a la “cultura física” debe ser educado en la experiencia de lo sublime para alcanzar la altura moral que le permitirá dicho escape. Plantea que para llevar dicho objetivo a cabo debe ya ser apto para lo sublime en caso de que se vea sometido a las fuerzas de la naturaleza absolutas y poder decidir y actuar ante ellas sin renunciar a la voluntad y libertad, vale decir, volviéndose el héroe patético, el cual sería quien de entre los hombres alcanza ese ideal de libertad. De ahí que podamos deducir que el arte y sus afectos tengan este carácter educador de la moral del hombre, una aplicación fascinante del proyecto moderno y su finalidad aplicado al ar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niversidad de chile</w:t>
      </w:r>
    </w:p>
    <w:p>
      <w:pPr>
        <w:pStyle w:val="Normal"/>
        <w:rPr>
          <w:rFonts w:ascii="Arial" w:hAnsi="Arial" w:cs="Arial"/>
          <w:b/>
          <w:b/>
          <w:sz w:val="22"/>
          <w:szCs w:val="22"/>
        </w:rPr>
      </w:pPr>
      <w:r>
        <w:rPr>
          <w:rFonts w:cs="Arial" w:ascii="Arial" w:hAnsi="Arial"/>
          <w:b/>
          <w:sz w:val="22"/>
          <w:szCs w:val="22"/>
        </w:rPr>
        <w:t xml:space="preserve">Facultad de Filosofía Y humanidades </w:t>
      </w:r>
    </w:p>
    <w:p>
      <w:pPr>
        <w:pStyle w:val="Normal"/>
        <w:rPr>
          <w:rFonts w:ascii="Arial" w:hAnsi="Arial" w:cs="Arial"/>
          <w:b/>
          <w:b/>
          <w:sz w:val="22"/>
          <w:szCs w:val="22"/>
        </w:rPr>
      </w:pPr>
      <w:r>
        <w:rPr>
          <w:rFonts w:cs="Arial" w:ascii="Arial" w:hAnsi="Arial"/>
          <w:b/>
          <w:sz w:val="22"/>
          <w:szCs w:val="22"/>
        </w:rPr>
        <w:t>Departamento de literatura</w:t>
      </w:r>
    </w:p>
    <w:p>
      <w:pPr>
        <w:pStyle w:val="Normal"/>
        <w:rPr/>
      </w:pPr>
      <w:r>
        <w:rPr>
          <w:rFonts w:cs="Arial" w:ascii="Arial" w:hAnsi="Arial"/>
          <w:b/>
          <w:sz w:val="22"/>
          <w:szCs w:val="22"/>
          <w:lang w:val="fr-FR"/>
        </w:rPr>
        <w:t>Profesores: David Wallace, Riva Quiroga</w:t>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lang w:val="fr-FR"/>
        </w:rPr>
      </w:pPr>
      <w:r>
        <w:rPr>
          <w:rFonts w:cs="Arial" w:ascii="Arial" w:hAnsi="Arial"/>
          <w:b/>
          <w:sz w:val="48"/>
          <w:szCs w:val="48"/>
          <w:lang w:val="fr-FR"/>
        </w:rPr>
      </w:r>
    </w:p>
    <w:p>
      <w:pPr>
        <w:pStyle w:val="Normal"/>
        <w:jc w:val="center"/>
        <w:rPr>
          <w:rFonts w:ascii="Arial" w:hAnsi="Arial" w:cs="Arial"/>
          <w:b/>
          <w:b/>
          <w:sz w:val="48"/>
          <w:szCs w:val="48"/>
        </w:rPr>
      </w:pPr>
      <w:r>
        <w:rPr>
          <w:rFonts w:cs="Arial" w:ascii="Arial" w:hAnsi="Arial"/>
          <w:b/>
          <w:sz w:val="48"/>
          <w:szCs w:val="48"/>
        </w:rPr>
        <w:t>Primer trabajo de estética</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Sobre lo sublim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Ygor Ortiz Mallea</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sz w:val="22"/>
          <w:szCs w:val="22"/>
        </w:rPr>
        <w:t xml:space="preserve">Baumgarten, Alexander Gottlieb: </w:t>
      </w:r>
      <w:r>
        <w:rPr>
          <w:rFonts w:cs="Arial"/>
          <w:b/>
          <w:sz w:val="22"/>
          <w:szCs w:val="22"/>
        </w:rPr>
        <w:t>Reflexiones filosóficas en torno al poema</w:t>
      </w:r>
      <w:r>
        <w:rPr>
          <w:rFonts w:cs="Arial"/>
          <w:sz w:val="22"/>
          <w:szCs w:val="22"/>
        </w:rPr>
        <w:t xml:space="preserve"> en </w:t>
      </w:r>
      <w:r>
        <w:rPr>
          <w:rFonts w:cs="Arial"/>
          <w:b/>
          <w:sz w:val="22"/>
          <w:szCs w:val="22"/>
        </w:rPr>
        <w:t>Belleza y verdad.</w:t>
      </w:r>
      <w:r>
        <w:rPr>
          <w:rFonts w:cs="Arial"/>
          <w:sz w:val="22"/>
          <w:szCs w:val="22"/>
        </w:rPr>
        <w:t xml:space="preserve"> </w:t>
      </w:r>
      <w:r>
        <w:rPr>
          <w:rFonts w:cs="Arial"/>
          <w:b/>
          <w:sz w:val="22"/>
          <w:szCs w:val="22"/>
        </w:rPr>
        <w:t>La estética entre la Ilustración y el Romanticismo</w:t>
      </w:r>
      <w:r>
        <w:rPr>
          <w:rFonts w:cs="Arial"/>
          <w:sz w:val="22"/>
          <w:szCs w:val="22"/>
        </w:rPr>
        <w:t xml:space="preserve">. Barcelona, Alba Editorial, 1999. </w:t>
      </w:r>
    </w:p>
    <w:p>
      <w:pPr>
        <w:pStyle w:val="Footnote"/>
        <w:rPr>
          <w:rFonts w:cs="Arial"/>
          <w:sz w:val="22"/>
          <w:szCs w:val="22"/>
        </w:rPr>
      </w:pPr>
      <w:r>
        <w:rPr>
          <w:rFonts w:cs="Arial"/>
          <w:sz w:val="22"/>
          <w:szCs w:val="22"/>
        </w:rPr>
      </w:r>
    </w:p>
  </w:footnote>
  <w:footnote w:id="3">
    <w:p>
      <w:pPr>
        <w:pStyle w:val="Normal"/>
        <w:jc w:val="both"/>
        <w:rPr/>
      </w:pPr>
      <w:r>
        <w:rPr>
          <w:rStyle w:val="FootnoteCharacters"/>
        </w:rPr>
        <w:footnoteRef/>
      </w:r>
      <w:r>
        <w:rPr/>
        <w:t xml:space="preserve"> </w:t>
      </w:r>
      <w:r>
        <w:rPr>
          <w:rFonts w:cs="Arial"/>
          <w:sz w:val="22"/>
          <w:szCs w:val="22"/>
        </w:rPr>
        <w:t xml:space="preserve">Baumgarten, Alexander Gottlieb: </w:t>
      </w:r>
      <w:r>
        <w:rPr>
          <w:rFonts w:cs="Arial"/>
          <w:b/>
          <w:sz w:val="22"/>
          <w:szCs w:val="22"/>
        </w:rPr>
        <w:t>Reflexiones filosóficas en torno al poema</w:t>
      </w:r>
      <w:r>
        <w:rPr>
          <w:rFonts w:cs="Arial"/>
          <w:sz w:val="22"/>
          <w:szCs w:val="22"/>
        </w:rPr>
        <w:t xml:space="preserve"> en </w:t>
      </w:r>
      <w:r>
        <w:rPr>
          <w:rFonts w:cs="Arial"/>
          <w:b/>
          <w:sz w:val="22"/>
          <w:szCs w:val="22"/>
        </w:rPr>
        <w:t>Belleza y verdad.</w:t>
      </w:r>
      <w:r>
        <w:rPr>
          <w:rFonts w:cs="Arial"/>
          <w:sz w:val="22"/>
          <w:szCs w:val="22"/>
        </w:rPr>
        <w:t xml:space="preserve"> </w:t>
      </w:r>
      <w:r>
        <w:rPr>
          <w:rFonts w:cs="Arial"/>
          <w:b/>
          <w:sz w:val="22"/>
          <w:szCs w:val="22"/>
        </w:rPr>
        <w:t>La estética entre la Ilustración y el Romanticismo</w:t>
      </w:r>
      <w:r>
        <w:rPr>
          <w:rFonts w:cs="Arial"/>
          <w:sz w:val="22"/>
          <w:szCs w:val="22"/>
        </w:rPr>
        <w:t xml:space="preserve">. Barcelona, Alba Editorial, 1999. </w:t>
      </w:r>
    </w:p>
    <w:p>
      <w:pPr>
        <w:pStyle w:val="Footnote"/>
        <w:rPr>
          <w:rFonts w:cs="Arial"/>
          <w:sz w:val="22"/>
          <w:szCs w:val="22"/>
        </w:rPr>
      </w:pPr>
      <w:r>
        <w:rPr>
          <w:rFonts w:cs="Arial"/>
          <w:sz w:val="22"/>
          <w:szCs w:val="22"/>
        </w:rPr>
      </w:r>
    </w:p>
  </w:footnote>
  <w:footnote w:id="4">
    <w:p>
      <w:pPr>
        <w:pStyle w:val="Footnote"/>
        <w:rPr/>
      </w:pPr>
      <w:r>
        <w:rPr>
          <w:rStyle w:val="FootnoteCharacters"/>
        </w:rPr>
        <w:footnoteRef/>
      </w:r>
      <w:r>
        <w:rPr/>
        <w:t xml:space="preserve"> </w:t>
      </w:r>
      <w:r>
        <w:rPr>
          <w:rStyle w:val="FootnoteCharacters"/>
          <w:sz w:val="22"/>
          <w:szCs w:val="22"/>
        </w:rPr>
        <w:t>?</w:t>
      </w:r>
      <w:r>
        <w:rPr>
          <w:sz w:val="22"/>
          <w:szCs w:val="22"/>
        </w:rPr>
        <w:t xml:space="preserve"> Winckelmann, J.J.: </w:t>
      </w:r>
      <w:r>
        <w:rPr>
          <w:b/>
          <w:sz w:val="22"/>
          <w:szCs w:val="22"/>
        </w:rPr>
        <w:t>Reflexiones sobre la imitación de las obras griegas en la pintura y la escultura</w:t>
      </w:r>
      <w:r>
        <w:rPr>
          <w:sz w:val="22"/>
          <w:szCs w:val="22"/>
        </w:rPr>
        <w:t>. Madrid, CFE, 2008.</w:t>
      </w:r>
    </w:p>
  </w:footnote>
  <w:footnote w:id="5">
    <w:p>
      <w:pPr>
        <w:pStyle w:val="Footnote"/>
        <w:rPr/>
      </w:pPr>
      <w:r>
        <w:rPr>
          <w:rStyle w:val="FootnoteCharacters"/>
        </w:rPr>
        <w:footnoteRef/>
      </w:r>
      <w:r>
        <w:rPr/>
        <w:t xml:space="preserve"> </w:t>
      </w:r>
      <w:r>
        <w:rPr>
          <w:rStyle w:val="FootnoteCharacters"/>
          <w:sz w:val="22"/>
          <w:szCs w:val="22"/>
        </w:rPr>
        <w:t>?</w:t>
      </w:r>
      <w:r>
        <w:rPr>
          <w:sz w:val="22"/>
          <w:szCs w:val="22"/>
        </w:rPr>
        <w:t xml:space="preserve"> Winckelmann, J.J.: </w:t>
      </w:r>
      <w:r>
        <w:rPr>
          <w:b/>
          <w:sz w:val="22"/>
          <w:szCs w:val="22"/>
        </w:rPr>
        <w:t>Reflexiones sobre la imitación de las obras griegas en la pintura y la escultura</w:t>
      </w:r>
      <w:r>
        <w:rPr>
          <w:sz w:val="22"/>
          <w:szCs w:val="22"/>
        </w:rPr>
        <w:t>. Madrid, CFE, 2008.</w:t>
      </w:r>
    </w:p>
  </w:footnote>
  <w:footnote w:id="6">
    <w:p>
      <w:pPr>
        <w:pStyle w:val="Footnote"/>
        <w:rPr/>
      </w:pPr>
      <w:r>
        <w:rPr>
          <w:rStyle w:val="FootnoteCharacters"/>
        </w:rPr>
        <w:footnoteRef/>
      </w:r>
      <w:r>
        <w:rPr>
          <w:sz w:val="22"/>
          <w:szCs w:val="22"/>
        </w:rPr>
        <w:t xml:space="preserve"> </w:t>
      </w:r>
      <w:r>
        <w:rPr>
          <w:sz w:val="22"/>
          <w:szCs w:val="22"/>
        </w:rPr>
        <w:t xml:space="preserve">Winckelmann, J.J.: </w:t>
      </w:r>
      <w:r>
        <w:rPr>
          <w:b/>
          <w:sz w:val="22"/>
          <w:szCs w:val="22"/>
        </w:rPr>
        <w:t>Reflexiones sobre la imitación de las obras griegas en la pintura y la escultura</w:t>
      </w:r>
      <w:r>
        <w:rPr>
          <w:sz w:val="22"/>
          <w:szCs w:val="22"/>
        </w:rPr>
        <w:t>. Madrid, CFE, 2008.</w:t>
      </w:r>
    </w:p>
  </w:footnote>
  <w:footnote w:id="7">
    <w:p>
      <w:pPr>
        <w:pStyle w:val="Normal"/>
        <w:jc w:val="both"/>
        <w:rPr/>
      </w:pPr>
      <w:r>
        <w:rPr>
          <w:rStyle w:val="FootnoteCharacters"/>
        </w:rPr>
        <w:footnoteRef/>
      </w:r>
      <w:r>
        <w:rPr/>
        <w:t xml:space="preserve"> </w:t>
      </w:r>
      <w:r>
        <w:rPr>
          <w:rFonts w:cs="Arial"/>
          <w:sz w:val="22"/>
          <w:szCs w:val="22"/>
        </w:rPr>
        <w:t xml:space="preserve">Burke, Edmond. </w:t>
      </w:r>
      <w:r>
        <w:rPr>
          <w:rFonts w:cs="Arial"/>
          <w:b/>
          <w:sz w:val="22"/>
          <w:szCs w:val="22"/>
        </w:rPr>
        <w:t>Indagación filosófica sobre nuestras ideas acerca de lo bello y lo sublime</w:t>
      </w:r>
      <w:r>
        <w:rPr>
          <w:rFonts w:cs="Arial"/>
          <w:sz w:val="22"/>
          <w:szCs w:val="22"/>
        </w:rPr>
        <w:t>. Madrid, Tecnos, 2001.</w:t>
      </w:r>
    </w:p>
    <w:p>
      <w:pPr>
        <w:pStyle w:val="Footnote"/>
        <w:rPr>
          <w:rFonts w:cs="Arial"/>
          <w:sz w:val="22"/>
          <w:szCs w:val="22"/>
          <w:lang w:val="es-ES"/>
        </w:rPr>
      </w:pPr>
      <w:r>
        <w:rPr>
          <w:rFonts w:cs="Arial"/>
          <w:sz w:val="22"/>
          <w:szCs w:val="22"/>
          <w:lang w:val="es-ES"/>
        </w:rPr>
      </w:r>
    </w:p>
  </w:footnote>
  <w:footnote w:id="8">
    <w:p>
      <w:pPr>
        <w:pStyle w:val="Footnote"/>
        <w:rPr/>
      </w:pPr>
      <w:r>
        <w:rPr>
          <w:rStyle w:val="FootnoteCharacters"/>
        </w:rPr>
        <w:footnoteRef/>
      </w:r>
      <w:r>
        <w:rPr/>
        <w:t xml:space="preserve"> </w:t>
      </w:r>
      <w:r>
        <w:rPr>
          <w:sz w:val="22"/>
          <w:szCs w:val="22"/>
        </w:rPr>
        <w:t xml:space="preserve">Kant, Immanuel: </w:t>
      </w:r>
      <w:r>
        <w:rPr>
          <w:b/>
          <w:sz w:val="22"/>
          <w:szCs w:val="22"/>
        </w:rPr>
        <w:t>Crítica de la facultad de juzgar</w:t>
      </w:r>
      <w:r>
        <w:rPr>
          <w:sz w:val="22"/>
          <w:szCs w:val="22"/>
        </w:rPr>
        <w:t>. Caracas, Monte Ávila Editores, 1992</w:t>
      </w:r>
    </w:p>
  </w:footnote>
  <w:footnote w:id="9">
    <w:p>
      <w:pPr>
        <w:pStyle w:val="Footnote"/>
        <w:rPr/>
      </w:pPr>
      <w:r>
        <w:rPr>
          <w:rStyle w:val="FootnoteCharacters"/>
        </w:rPr>
        <w:footnoteRef/>
      </w:r>
      <w:r>
        <w:rPr/>
        <w:t xml:space="preserve"> </w:t>
      </w:r>
      <w:r>
        <w:rPr>
          <w:sz w:val="22"/>
          <w:szCs w:val="22"/>
        </w:rPr>
        <w:t xml:space="preserve">Kant, Immanuel: </w:t>
      </w:r>
      <w:r>
        <w:rPr>
          <w:b/>
          <w:sz w:val="22"/>
          <w:szCs w:val="22"/>
        </w:rPr>
        <w:t>Crítica de la facultad de juzgar</w:t>
      </w:r>
      <w:r>
        <w:rPr>
          <w:sz w:val="22"/>
          <w:szCs w:val="22"/>
        </w:rPr>
        <w:t>. Caracas, Monte Ávila Editores, 1992</w:t>
      </w:r>
    </w:p>
  </w:footnote>
  <w:footnote w:id="10">
    <w:p>
      <w:pPr>
        <w:pStyle w:val="Footnote"/>
        <w:rPr/>
      </w:pPr>
      <w:r>
        <w:rPr>
          <w:rStyle w:val="FootnoteCharacters"/>
        </w:rPr>
        <w:footnoteRef/>
      </w:r>
      <w:r>
        <w:rPr/>
        <w:t xml:space="preserve"> </w:t>
      </w:r>
      <w:r>
        <w:rPr>
          <w:sz w:val="22"/>
          <w:szCs w:val="22"/>
        </w:rPr>
        <w:t xml:space="preserve">Kant, Immanuel: </w:t>
      </w:r>
      <w:r>
        <w:rPr>
          <w:b/>
          <w:sz w:val="22"/>
          <w:szCs w:val="22"/>
        </w:rPr>
        <w:t>Crítica de la facultad de juzgar</w:t>
      </w:r>
      <w:r>
        <w:rPr>
          <w:sz w:val="22"/>
          <w:szCs w:val="22"/>
        </w:rPr>
        <w:t>. Caracas, Monte Ávila Editores, 1992</w:t>
      </w:r>
    </w:p>
  </w:footnote>
  <w:footnote w:id="11">
    <w:p>
      <w:pPr>
        <w:pStyle w:val="Footnote"/>
        <w:rPr/>
      </w:pPr>
      <w:r>
        <w:rPr>
          <w:rStyle w:val="FootnoteCharacters"/>
        </w:rPr>
        <w:footnoteRef/>
      </w:r>
      <w:r>
        <w:rPr/>
        <w:t xml:space="preserve"> </w:t>
      </w:r>
      <w:r>
        <w:rPr>
          <w:sz w:val="22"/>
          <w:szCs w:val="22"/>
        </w:rPr>
        <w:t xml:space="preserve">Kant, Immanuel: </w:t>
      </w:r>
      <w:r>
        <w:rPr>
          <w:b/>
          <w:sz w:val="22"/>
          <w:szCs w:val="22"/>
        </w:rPr>
        <w:t>Crítica de la facultad de juzgar</w:t>
      </w:r>
      <w:r>
        <w:rPr>
          <w:sz w:val="22"/>
          <w:szCs w:val="22"/>
        </w:rPr>
        <w:t>. Caracas, Monte Ávila Editores, 1992</w:t>
      </w:r>
    </w:p>
  </w:footnote>
  <w:footnote w:id="12">
    <w:p>
      <w:pPr>
        <w:pStyle w:val="Footnote"/>
        <w:rPr/>
      </w:pPr>
      <w:r>
        <w:rPr>
          <w:rStyle w:val="FootnoteCharacters"/>
        </w:rPr>
        <w:footnoteRef/>
      </w:r>
      <w:r>
        <w:rPr/>
        <w:t xml:space="preserve"> </w:t>
      </w:r>
      <w:r>
        <w:rPr>
          <w:rFonts w:cs="Arial"/>
          <w:sz w:val="22"/>
          <w:szCs w:val="22"/>
        </w:rPr>
        <w:t xml:space="preserve">Schiller, Friedrich. </w:t>
      </w:r>
      <w:r>
        <w:rPr>
          <w:rFonts w:cs="Arial"/>
          <w:b/>
          <w:sz w:val="22"/>
          <w:szCs w:val="22"/>
        </w:rPr>
        <w:t>Escritos sobre estética</w:t>
      </w:r>
      <w:r>
        <w:rPr>
          <w:rFonts w:cs="Arial"/>
          <w:sz w:val="22"/>
          <w:szCs w:val="22"/>
        </w:rPr>
        <w:t>. Madrid, Tecnos, 1991.</w:t>
      </w:r>
    </w:p>
  </w:footnote>
  <w:footnote w:id="13">
    <w:p>
      <w:pPr>
        <w:pStyle w:val="Footnote"/>
        <w:rPr/>
      </w:pPr>
      <w:r>
        <w:rPr>
          <w:rStyle w:val="FootnoteCharacters"/>
        </w:rPr>
        <w:footnoteRef/>
      </w:r>
      <w:r>
        <w:rPr/>
        <w:t xml:space="preserve"> </w:t>
      </w:r>
      <w:r>
        <w:rPr>
          <w:rFonts w:cs="Arial"/>
          <w:sz w:val="22"/>
          <w:szCs w:val="22"/>
        </w:rPr>
        <w:t xml:space="preserve">Schiller, Friedrich. </w:t>
      </w:r>
      <w:r>
        <w:rPr>
          <w:rFonts w:cs="Arial"/>
          <w:b/>
          <w:sz w:val="22"/>
          <w:szCs w:val="22"/>
        </w:rPr>
        <w:t>Escritos sobre estética</w:t>
      </w:r>
      <w:r>
        <w:rPr>
          <w:rFonts w:cs="Arial"/>
          <w:sz w:val="22"/>
          <w:szCs w:val="22"/>
        </w:rPr>
        <w:t>. Madrid, Tecnos, 199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CL"/>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9:05:00Z</dcterms:created>
  <dc:creator>WinuE</dc:creator>
  <dc:description/>
  <dc:language>en-US</dc:language>
  <cp:lastModifiedBy>F018</cp:lastModifiedBy>
  <dcterms:modified xsi:type="dcterms:W3CDTF">2009-05-12T19:09:00Z</dcterms:modified>
  <cp:revision>3</cp:revision>
  <dc:subject/>
  <dc:title>1</dc:title>
</cp:coreProperties>
</file>