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A DE ESTUDI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CENCIATURA EN LENGUA Y LITERATURA INGLES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DENTIFICACIÓN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mbre de la asignatura: </w:t>
        <w:tab/>
        <w:tab/>
        <w:tab/>
      </w:r>
      <w:r>
        <w:rPr>
          <w:sz w:val="22"/>
          <w:szCs w:val="22"/>
        </w:rPr>
        <w:t>LENGUA INGLESA II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ño académico en que se dicta: </w:t>
        <w:tab/>
        <w:tab/>
        <w:t>2009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Nivel del curso:       </w:t>
        <w:tab/>
        <w:tab/>
        <w:tab/>
        <w:tab/>
      </w:r>
      <w:r>
        <w:rPr>
          <w:sz w:val="22"/>
          <w:szCs w:val="22"/>
        </w:rPr>
        <w:t>Segundo añ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arácter:                  </w:t>
        <w:tab/>
        <w:tab/>
        <w:tab/>
        <w:tab/>
      </w:r>
      <w:r>
        <w:rPr>
          <w:sz w:val="22"/>
          <w:szCs w:val="22"/>
        </w:rPr>
        <w:t>Obligatorio. Instrumental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Profesor: </w:t>
        <w:tab/>
        <w:tab/>
        <w:tab/>
        <w:tab/>
        <w:tab/>
      </w:r>
      <w:r>
        <w:rPr>
          <w:sz w:val="22"/>
          <w:szCs w:val="22"/>
        </w:rPr>
        <w:t>Patricio Novoa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Vanja Ostoic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Claudia Soria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Ximena Tabilo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Margarita Zúñi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ción del curso:</w:t>
        <w:tab/>
        <w:tab/>
        <w:tab/>
        <w:tab/>
        <w:t>Anual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Horario: </w:t>
        <w:tab/>
        <w:tab/>
        <w:tab/>
        <w:tab/>
        <w:tab/>
      </w:r>
      <w:r>
        <w:rPr>
          <w:sz w:val="22"/>
          <w:szCs w:val="22"/>
        </w:rPr>
        <w:t>6 bloques de 90 minut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úmero de horas cronológicas semanales: </w:t>
        <w:tab/>
      </w:r>
      <w:r>
        <w:rPr>
          <w:sz w:val="22"/>
          <w:szCs w:val="22"/>
        </w:rPr>
        <w:t xml:space="preserve">9 horas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áctica:</w:t>
        <w:tab/>
        <w:tab/>
        <w:tab/>
        <w:tab/>
        <w:tab/>
        <w:t>3 bloques de 90 minu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mática aplicada:</w:t>
        <w:tab/>
        <w:tab/>
        <w:tab/>
        <w:tab/>
        <w:t>1 bloque de  90 minu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urso escrito:</w:t>
        <w:tab/>
        <w:tab/>
        <w:tab/>
        <w:tab/>
        <w:t>1 bloque de  90 minutos</w:t>
      </w:r>
    </w:p>
    <w:p>
      <w:pPr>
        <w:pStyle w:val="Normal"/>
        <w:rPr/>
      </w:pPr>
      <w:r>
        <w:rPr>
          <w:sz w:val="22"/>
          <w:szCs w:val="22"/>
        </w:rPr>
        <w:t xml:space="preserve">Ayudantía:                                              </w:t>
        <w:tab/>
        <w:tab/>
        <w:t>1 bloque de  90 minut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>Horario de atención de alumnos:</w:t>
      </w:r>
      <w:r>
        <w:rPr>
          <w:sz w:val="22"/>
          <w:szCs w:val="22"/>
        </w:rPr>
        <w:t xml:space="preserve"> una hora semanal días miércoles y juev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orcentaje mínimo de asistencia:  </w:t>
        <w:tab/>
        <w:tab/>
      </w:r>
      <w:r>
        <w:rPr>
          <w:b/>
          <w:sz w:val="22"/>
          <w:szCs w:val="22"/>
        </w:rPr>
        <w:t>75%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ESCRIPCIÓN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sta asignatura se compone de  tres módulos: Práctica  del idioma, Gramática Aplicada y Discurso Escrito. Éstos tienen como objetivo desarrollar las habilidades de comprensión y expresión oral y escrita en la lengua meta. Las técnicas metodológicas empleadas incluyen interacción profesor-alumno, alumno-alumno, exposiciones orales, ejercicios audio-escritos, redacción de diferentes tipos de textos, etc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 generale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en el alumno habilidades de comprensión y expresión oral y escrita, en la lengua objeto de estudio, en el nivel interme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en el alumno, a través de la lengua objeto de estudio, la noción de que las lenguas, por el hecho de ser vehículos de comunicación, son manifestaciones de orden sociocultural relev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ribuir a que el alumno desarrolle destrezas cognitivas que le permitan descubrir, comprender, analizar y conceptualizar el funcionamiento de los sistemas lingüístico-comunicativos de la lengua objeto de estud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s específicos: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áctica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esarrollar las habilidades y destrezas comunicativas del alumno para la realización oral y escrita de determinadas nociones y funciones que se desarrollarán en el marco de diversos temas, situaciones o contextos pertinente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amática aplic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recursos de exactitud en el ejercicio de la competencia comunicativa en la lengua met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plicar la conceptualización y metalenguaje adquiridos a tareas de análisis, de evaluación de gramaticalidad y de construcción de oraciones y textos en lengua ingles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curso escr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niciar al alumno en el reconocimiento y producción del discurso escrito académico y en la organización de diferentes tipos de texto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ctura exten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sarrollar la habilidad de comprensión de lectur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xponer al alumno a ideas, conceptos y experiencias expresados a través de la lengua ingles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jercitar las capacidades de análisis, síntesis, interpretación y crí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ENIDO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ÁCTI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rtículos de textos de lectura, extractos de conferencias o conversaciones sobre temas actualidad que se presten para análisis y discusión. Artículos originales de periódicos o revistas de habla inglesa en torno a temas de interés univer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estructu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sente simple/ presente continuo/ presente perfecto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erbos de estado y activida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asado perfecto/ pasado simp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Used to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woul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sente perfecto simple/ presente perfecto continuo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Pronombres reflexivos/ pronombres recíprocos (</w:t>
      </w:r>
      <w:r>
        <w:rPr>
          <w:i/>
          <w:sz w:val="22"/>
          <w:szCs w:val="22"/>
        </w:rPr>
        <w:t>each other, one another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oz pasi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o causativo de </w:t>
      </w:r>
      <w:r>
        <w:rPr>
          <w:i/>
          <w:sz w:val="22"/>
          <w:szCs w:val="22"/>
        </w:rPr>
        <w:t>have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get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Futur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rtículos definidos e indefinido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so especulativo de verbos modal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bos modales </w:t>
      </w:r>
      <w:r>
        <w:rPr>
          <w:i/>
          <w:sz w:val="22"/>
          <w:szCs w:val="22"/>
        </w:rPr>
        <w:t>had to, could, be able to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ercera cláusula condicional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erbos seguidos por formas infinitivas y gerundia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iscurso reportado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Funcion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finir y/o describ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portes extremos, películas, viajes, medios de comunicación, avisos publicitarios problemas al comprar y características de las person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cut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erca de deportes extremos, películas, formas de viajar, ventajas y desventajas de los medios de comunicación, el rol de la publicidad en las comunicaciones, estilo y comportamiento en diferentes generaciones, tipos de escuelas y objetivos educacionales, las distintas civilizaciones y sus cultur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resar valores y preferenc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ferencias y opiniones  acerca de deportes, películas, música, destinos turísticos, medios de comunicación, avisos publicitarios, personas, acuerdo y desacuerdo acerca de la moda y estilos de ropa, tipos de escuelas, trabaj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r y pedir consej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erca de distintos tipos de  trabajos, estilos de vida, problemas familiare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r y coment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erca de hechos, eventos, gente excepcional, distintas civilizaciones, medios de comunica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enidos Temátic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ventur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Histo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Viaj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edios de comunicació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ublicid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erson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ducació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arreras y profesion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hoque cultu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ivilizacion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GRAMÁTICA APLIC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ase nominal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modificadore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úcleo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modificadores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ase verbal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 pasiva y aspecto perfectiv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láusulas finitas y no-finitas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láusula nomina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curso indirec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verbiales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juntos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ector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>DISCURSO  ESCRIT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ructura del párrafo: introducción, desarrollo, modulación y conclusión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introducción: simple y complej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trategias de desarrollo del párrafo: listar, ejemplificar, ilustrar, clasificar, comparar, contrastar, definir, generalizar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cadores de cohesión: conjunciones, adverbiales periférico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untuación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ciones: tiempo, espacio y causalidad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conclusión: reafirmación, observación, conclusión lógic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pos de texto: resúmenes, informes, críticas, ensayo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dalidades de discurso escrito: expresión, descripción, narración, exposición, argumentación, persuas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ctura extens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as, conceptos, experiencias y aspectos culturales presentes en dos obras de ficción originales en lengua ingle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as, conceptos, experiencias, contenidos temáticos sociales, históricos, y sicológicos  presentes en dos obras de no-ficción original en lengua ingle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 </w:t>
      </w:r>
      <w:r>
        <w:rPr>
          <w:b/>
          <w:sz w:val="22"/>
          <w:szCs w:val="22"/>
        </w:rPr>
        <w:t>METODOLOGÍA:</w:t>
      </w:r>
      <w:r>
        <w:rPr>
          <w:sz w:val="22"/>
          <w:szCs w:val="22"/>
        </w:rPr>
        <w:t xml:space="preserve"> Se usarán todas las técnicas y estrategias implícitas en el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enfoque comunicativo utilizado en la enseñanza-aprendizaje de lenguas extranjer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VALUACIÓN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 </w:t>
      </w:r>
      <w:r>
        <w:rPr>
          <w:b/>
          <w:sz w:val="22"/>
          <w:szCs w:val="22"/>
        </w:rPr>
        <w:t xml:space="preserve">Práctica </w:t>
      </w:r>
      <w:r>
        <w:rPr>
          <w:sz w:val="22"/>
          <w:szCs w:val="22"/>
        </w:rPr>
        <w:t>del idioma, durante el año, los alumnos se someterán a las siguientes prueb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886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tica del idioma 2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zes y presentaciones temáticas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s de comprensión auditiva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exposición ora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ueba semestral acumulativa (mid-term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ueba final acumulativa ( final test)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ática 1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s escrita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rso Escrito 15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s escri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ayos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a Extensiva  10%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 oral 1   1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 oral 2   2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 de presentación 6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oral 4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ndrán derecho a rendir  examen  final los alumnos que  hayan obtenido nota de presentación igual o superior  a </w:t>
      </w:r>
      <w:r>
        <w:rPr>
          <w:b/>
          <w:sz w:val="22"/>
          <w:szCs w:val="22"/>
        </w:rPr>
        <w:t>2,9.</w:t>
      </w:r>
      <w:r>
        <w:rPr>
          <w:sz w:val="22"/>
          <w:szCs w:val="22"/>
        </w:rPr>
        <w:t xml:space="preserve"> Los estudiantes cuya nota de  presentación sea inferior a </w:t>
      </w:r>
      <w:r>
        <w:rPr>
          <w:b/>
          <w:sz w:val="22"/>
          <w:szCs w:val="22"/>
        </w:rPr>
        <w:t>2,9</w:t>
      </w:r>
      <w:r>
        <w:rPr>
          <w:sz w:val="22"/>
          <w:szCs w:val="22"/>
        </w:rPr>
        <w:t xml:space="preserve">  reprobarán el cur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BLIOGRAFÍA OBLIGATOR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Harris, M., D. Mower y A. Sikorzynska                     </w:t>
      </w:r>
      <w:r>
        <w:rPr>
          <w:sz w:val="22"/>
          <w:szCs w:val="22"/>
          <w:u w:val="single"/>
          <w:lang w:val="en-US"/>
        </w:rPr>
        <w:t>New Opportunities Intermedi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</w:t>
      </w:r>
      <w:r>
        <w:rPr>
          <w:sz w:val="22"/>
          <w:szCs w:val="22"/>
          <w:lang w:val="en-US"/>
        </w:rPr>
        <w:tab/>
        <w:tab/>
        <w:t xml:space="preserve">       Pearson Education Limited, 2006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BLIOGRAFÍA RECOMENDAD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lexander, L.G. 1990.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ongman English Grammar Practice</w:t>
      </w:r>
      <w:r>
        <w:rPr>
          <w:rFonts w:cs="Times New Roman" w:ascii="Times New Roman" w:hAnsi="Times New Roman"/>
          <w:sz w:val="22"/>
          <w:szCs w:val="22"/>
          <w:lang w:val="en-US"/>
        </w:rPr>
        <w:t>. Burnt Mill, Harlow, Essex:</w:t>
        <w:tab/>
        <w:t>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Eschholz, P. y A. Rosa (Eds.)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1988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ubject and Strategy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Nueva York: St. Martin'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Fowler, W.S., L. Pidcock y R. Rycroft. 198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centive Themes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alton-on-Thames,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urrey: Nelso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Frodesen, J. y J. Eyring. 200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rammar Dimensions 4. Form, Meaning and Use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oston: Heinle &amp; Heinl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Graver, B.D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dvanced English Practice</w:t>
      </w:r>
      <w:r>
        <w:rPr>
          <w:rFonts w:cs="Times New Roman" w:ascii="Times New Roman" w:hAnsi="Times New Roman"/>
          <w:sz w:val="22"/>
          <w:szCs w:val="22"/>
          <w:lang w:val="en-US"/>
        </w:rPr>
        <w:t>. Oxford: Oxford University 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Greenbaum, S y R. Quirk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 Student’s Grammar of the English Language</w:t>
      </w:r>
      <w:r>
        <w:rPr>
          <w:rFonts w:cs="Times New Roman" w:ascii="Times New Roman" w:hAnsi="Times New Roman"/>
          <w:sz w:val="22"/>
          <w:szCs w:val="22"/>
          <w:lang w:val="en-US"/>
        </w:rPr>
        <w:t>. Burnt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Mill, Harlow, Essex :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Imhoof, M. y H. Hudson. 198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rom Paragraph to Essay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Londres: Longman Group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imited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avlik, C. 2004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rammar Sense. Book 2</w:t>
      </w:r>
      <w:r>
        <w:rPr>
          <w:rFonts w:cs="Times New Roman" w:ascii="Times New Roman" w:hAnsi="Times New Roman"/>
          <w:sz w:val="22"/>
          <w:szCs w:val="22"/>
          <w:lang w:val="en-US"/>
        </w:rPr>
        <w:t>. Oxford y Nueva York: Oxford University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idcock, John.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rogressive Listening</w:t>
      </w:r>
      <w:r>
        <w:rPr>
          <w:rFonts w:cs="Times New Roman" w:ascii="Times New Roman" w:hAnsi="Times New Roman"/>
          <w:sz w:val="22"/>
          <w:szCs w:val="22"/>
          <w:lang w:val="en-US"/>
        </w:rPr>
        <w:t>. Walton-on-Thames, Surrey: Nelson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Pit Corder, S. 1988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n Intermediate English Practice Book</w:t>
      </w:r>
      <w:r>
        <w:rPr>
          <w:rFonts w:cs="Times New Roman" w:ascii="Times New Roman" w:hAnsi="Times New Roman"/>
          <w:sz w:val="22"/>
          <w:szCs w:val="22"/>
          <w:lang w:val="en-US"/>
        </w:rPr>
        <w:t>. Londres: Longm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Richards, J. y C.  Sandy. 200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assages 2, An Upper-level Multi-skills Course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mbridge: Cambridge University Pres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Scholes, R. y N.R. Comley. 1981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he Practice  of Writing</w:t>
      </w:r>
      <w:r>
        <w:rPr>
          <w:rFonts w:cs="Times New Roman" w:ascii="Times New Roman" w:hAnsi="Times New Roman"/>
          <w:sz w:val="22"/>
          <w:szCs w:val="22"/>
          <w:lang w:val="en-US"/>
        </w:rPr>
        <w:t>.  Nueva York: St. Martin’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ress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Sinclair, J. (Ed.) 1990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ollins Cobuild English Gramma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. Londres y Glasgow: Collins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Willis, D. 1991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ollins Cobuild Student’s Grammar</w:t>
      </w:r>
      <w:r>
        <w:rPr>
          <w:rFonts w:cs="Times New Roman" w:ascii="Times New Roman" w:hAnsi="Times New Roman"/>
          <w:sz w:val="22"/>
          <w:szCs w:val="22"/>
          <w:lang w:val="en-US"/>
        </w:rPr>
        <w:t>. Londres: Harper Collins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ublishers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sz w:val="22"/>
          <w:szCs w:val="22"/>
        </w:rPr>
        <w:t>Word Menu. 1992. Estados Unidos: Random Hous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iccionario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Exams Dictionary. Londres: Pearson –Longman, 2006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Cambridge International Dictionary of English</w:t>
      </w:r>
      <w:r>
        <w:rPr>
          <w:rFonts w:cs="Times New Roman" w:ascii="Times New Roman" w:hAnsi="Times New Roman"/>
          <w:sz w:val="22"/>
          <w:szCs w:val="22"/>
          <w:lang w:val="en-US"/>
        </w:rPr>
        <w:t>. 1995. Cambridge : Cambridge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niversity Pres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Collins Spanish-English, English-Spanish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90.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English Language Dictionary : Collins Cobuild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1990. 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Essential English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88. Londres: Collins.</w:t>
      </w:r>
    </w:p>
    <w:p>
      <w:pPr>
        <w:pStyle w:val="TextBodyIndent"/>
        <w:ind w:left="21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Longman Dictionary of Contemporary English</w:t>
      </w:r>
      <w:r>
        <w:rPr>
          <w:rFonts w:cs="Times New Roman" w:ascii="Times New Roman" w:hAnsi="Times New Roman"/>
          <w:sz w:val="22"/>
          <w:szCs w:val="22"/>
          <w:lang w:val="en-US"/>
        </w:rPr>
        <w:t>. 1995.  Londres: Longman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705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imon and Schuster’s International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73. Nueva York: Simon and Schuster.</w:t>
      </w:r>
    </w:p>
    <w:p>
      <w:pPr>
        <w:pStyle w:val="TextBodyIndent"/>
        <w:ind w:left="2160" w:firstLine="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ab/>
        <w:t>Webster’s New Collegiate Dictionary</w:t>
      </w:r>
      <w:r>
        <w:rPr>
          <w:rFonts w:cs="Times New Roman" w:ascii="Times New Roman" w:hAnsi="Times New Roman"/>
          <w:sz w:val="22"/>
          <w:szCs w:val="22"/>
          <w:lang w:val="en-US"/>
        </w:rPr>
        <w:t>. 1981. Springfield, MA: G. and C. Merriam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Compan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Vanja Ostoic                                                                     Abelardo San Martín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Coordinadora  Docente                                                               </w:t>
        <w:tab/>
        <w:t>Director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Departamento de Lingüística                                                 Departamento de Lingüística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  <w:r>
        <w:rPr>
          <w:lang w:val="es-ES_tradnl"/>
        </w:rPr>
        <w:t>Ximena Tabil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Coordinador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</w:t>
      </w:r>
      <w:r>
        <w:rPr>
          <w:lang w:val="es-ES_tradnl"/>
        </w:rPr>
        <w:t>Departamento de Lingüíst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s-MX"/>
      </w:rPr>
    </w:pPr>
    <w:r>
      <w:rPr>
        <w:sz w:val="22"/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jc w:val="cen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s-MX"/>
      </w:rPr>
      <w:t>Fax 9787184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160443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55:00Z</dcterms:created>
  <dc:creator>FFH025</dc:creator>
  <dc:description/>
  <cp:keywords/>
  <dc:language>en-US</dc:language>
  <cp:lastModifiedBy>Ximena Tabilo</cp:lastModifiedBy>
  <cp:lastPrinted>2009-03-06T14:56:00Z</cp:lastPrinted>
  <dcterms:modified xsi:type="dcterms:W3CDTF">2009-03-06T19:10:00Z</dcterms:modified>
  <cp:revision>4</cp:revision>
  <dc:subject/>
  <dc:title>Universidad de Chile</dc:title>
</cp:coreProperties>
</file>