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Diploma de Estudios Ibér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xtensión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Responsables académicos:</w:t>
        <w:tab/>
        <w:t>Teresa Ferreira (Instituto Camoes) y Pablo Duarte (Institut Ramon Llul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 invitados:</w:t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de 18.30 a 20.45 ho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2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presenciales:</w:t>
        <w:tab/>
        <w:t>72 horas cronológicas (tota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70% glob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ordinadora:</w:t>
        <w:tab/>
        <w:tab/>
        <w:tab/>
        <w:tab/>
        <w:t xml:space="preserve">Silvana Guerrero- Daniela Molin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/>
        <w:t xml:space="preserve">Partiendo de una base histórica y geográfica común, el programa de Extensión en Estudios Ibéricos abordará la pluralidad cultural de los pueblos ibéricos, a través de la reflexión crítica sobre el desarrollo de identidad y las características lingüísticas y culturales específicas de cada pueblo. </w:t>
      </w:r>
      <w:r>
        <w:rPr>
          <w:lang w:val="es-MX"/>
        </w:rPr>
        <w:t>Para ello, se expondrán los elementos principales de las distintas culturas, en especial la portuguesa y la catalana, y se aportarán las miradas de la cultura castellana, vasca, gallega y andaluza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Crear un espacio interdisciplinario de reflexión que reconozca la pluralidad cultural y lingüística de la península ibér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sibilitar el conocimiento de la evolución cultural de los pueblos ibéricos, entregando al alumno los medios teóricos y metodológicos que le permitan desarrollar su capacidad de investigación en el áre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porcionar las claves para la comprensión del espacio ibérico contemporáneo, situándolo en los contextos europeo, iberoamericano y mund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DADES TEMÁTICA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dentidad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ultur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engu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teratura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SPECTIVAS CULTURAL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spa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ortug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atalu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uskad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Galic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ndalu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DE REFE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n cur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uestionarios semanales</w:t>
        <w:tab/>
        <w:tab/>
        <w:t>3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2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royecto</w:t>
        <w:tab/>
        <w:tab/>
        <w:tab/>
        <w:tab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7.-  CALENDARIO (títulos provisional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ses de 2h: de 18.30 a 19.30 y de 19.45 a 20.45 horas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876"/>
        <w:gridCol w:w="6978"/>
        <w:gridCol w:w="577"/>
      </w:tblGrid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s-MX"/>
              </w:rPr>
              <w:t>24-Mar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Introducción al curso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-Mar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portugues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-Jun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-Jun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 xml:space="preserve">Reflexión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Jul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Perspectiva española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Jul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-Jul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-Jul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-Ago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vasc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-Ago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Sep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-Sep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-Oct*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Oct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-Nov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-Nov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Dic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Dic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Conclusiones y Cierre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*Clases día juev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MX"/>
      </w:rPr>
    </w:pPr>
    <w:r>
      <w:rPr>
        <w:rFonts w:cs="Arial" w:ascii="Arial" w:hAnsi="Arial"/>
        <w:sz w:val="18"/>
        <w:szCs w:val="18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MX"/>
      </w:rPr>
      <w:t>Fax 978718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7025305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17:00Z</dcterms:created>
  <dc:creator>FFH025</dc:creator>
  <dc:description/>
  <cp:keywords/>
  <dc:language>en-US</dc:language>
  <cp:lastModifiedBy>FFH1111</cp:lastModifiedBy>
  <cp:lastPrinted>2009-09-16T14:07:00Z</cp:lastPrinted>
  <dcterms:modified xsi:type="dcterms:W3CDTF">2009-09-16T18:56:00Z</dcterms:modified>
  <cp:revision>5</cp:revision>
  <dc:subject/>
  <dc:title>Universidad de Chile</dc:title>
</cp:coreProperties>
</file>