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2365</wp:posOffset>
                </wp:positionH>
                <wp:positionV relativeFrom="paragraph">
                  <wp:posOffset>-258445</wp:posOffset>
                </wp:positionV>
                <wp:extent cx="3555365" cy="811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IBLIOGRAF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ÓDULO CULTURA CATAL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OF.: PABLO DUART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95pt;height:63.9pt;mso-wrap-distance-left:9.05pt;mso-wrap-distance-right:9.05pt;mso-wrap-distance-top:0pt;mso-wrap-distance-bottom:0pt;margin-top:-20.35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BIBLIOGRAF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ÓDULO CULTURA CATAL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ROF.: PABLO DUA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5998"/>
        <w:gridCol w:w="4526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Objetivos Específicos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Contenidos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Bibliografía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Historia e identidad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36" w:leader="none"/>
              </w:tabs>
              <w:rPr/>
            </w:pPr>
            <w:r>
              <w:rPr/>
              <w:t xml:space="preserve">Conocer el proceso histórico de construcción de la identidad catalan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36" w:leader="none"/>
              </w:tabs>
              <w:rPr/>
            </w:pPr>
            <w:r>
              <w:rPr/>
              <w:t>Comprender el proceso de construcción de la identidad de una cultura minorizada</w:t>
            </w:r>
          </w:p>
          <w:p>
            <w:pPr>
              <w:pStyle w:val="Normal"/>
              <w:ind w:left="360" w:hanging="360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i/>
                <w:i/>
                <w:iCs/>
                <w:lang w:val="es-MX"/>
              </w:rPr>
            </w:pPr>
            <w:r>
              <w:rPr>
                <w:i/>
                <w:iCs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1. Contexto histórico: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esentación de los principales eventos históricos acaecidos en el transcurso del desarrollo de la sociedad de habla catalana en los diferentes territorios, y su vinculación con elementos históricos de carácter peninsular, español, europeo y universal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García de Cortázar, J.A., 1988, ‘Una mirada foránea sobre la Cataluña medieval con ocasión de su ¿milenario?’, </w:t>
            </w:r>
            <w:r>
              <w:rPr>
                <w:i/>
                <w:iCs/>
              </w:rPr>
              <w:t>Cuenta y razón del Pensamiento actual</w:t>
            </w:r>
            <w:r>
              <w:rPr/>
              <w:t xml:space="preserve">, no.36, pp.33-39. </w:t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Generalitat de Catalunya, 2003, ‘Geografía’, en </w:t>
            </w:r>
            <w:r>
              <w:rPr>
                <w:i/>
                <w:iCs/>
              </w:rPr>
              <w:t>Cataluña, tierra de contrastes,</w:t>
            </w:r>
            <w:r>
              <w:rPr/>
              <w:t xml:space="preserve"> Generalitat de Catalunya, Barcelona, pp.8-9. </w:t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Generalitat de Catalunya, 2003, ‘Los catalanes, mediterráneos y europeos’, en </w:t>
            </w:r>
            <w:r>
              <w:rPr>
                <w:i/>
                <w:iCs/>
              </w:rPr>
              <w:t>Cataluña, tierra de contrastes,</w:t>
            </w:r>
            <w:r>
              <w:rPr/>
              <w:t xml:space="preserve"> Generalitat de Catalunya, Barcelona, pp.10-19.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ind w:left="385" w:hanging="360"/>
              <w:jc w:val="both"/>
              <w:rPr/>
            </w:pPr>
            <w:r>
              <w:rPr/>
              <w:t xml:space="preserve">Sobrequés i Callicó, J., 1988, ‘Un milenario para Cataluña’, </w:t>
            </w:r>
            <w:r>
              <w:rPr>
                <w:i/>
                <w:iCs/>
              </w:rPr>
              <w:t>Cuenta y razón del Pensamiento actual</w:t>
            </w:r>
            <w:r>
              <w:rPr/>
              <w:t xml:space="preserve">, no.36, pp.55-60. </w:t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85" w:hanging="360"/>
              <w:rPr/>
            </w:pPr>
            <w:r>
              <w:rPr/>
            </w:r>
          </w:p>
          <w:p>
            <w:pPr>
              <w:pStyle w:val="Normal"/>
              <w:ind w:left="385" w:hanging="360"/>
              <w:rPr/>
            </w:pPr>
            <w:r>
              <w:rPr/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385" w:hanging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462"/>
        <w:gridCol w:w="610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Objetivos Específicos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Contenidos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Bibliografí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720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i/>
                <w:i/>
                <w:iCs/>
                <w:lang w:val="es-MX"/>
              </w:rPr>
            </w:pPr>
            <w:r>
              <w:rPr>
                <w:i/>
                <w:iCs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2. Proceso de construcción de la identidad catalana: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esentación y reflexión en torno al proceso de construcción de la identidad catalana, en especial relación con la aparición de la identidad española y a la conformación de los estados modernos europeos y latinoamericanos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Anguera, P., 1998, ‘Nacionalismo e historiografía en Cataluña: Tres propuestas en debate’,  en Forcadell, C. (ed.), </w:t>
            </w:r>
            <w:r>
              <w:rPr>
                <w:rStyle w:val="Emphasis"/>
              </w:rPr>
              <w:t>Nacionalismo e historia</w:t>
            </w:r>
            <w:r>
              <w:rPr/>
              <w:t>, Institución Fernando el Católico, Zaragoza, pp.72-87.</w:t>
            </w:r>
          </w:p>
          <w:p>
            <w:pPr>
              <w:pStyle w:val="Normal"/>
              <w:ind w:left="385" w:hanging="360"/>
              <w:rPr/>
            </w:pPr>
            <w:r>
              <w:rPr/>
              <w:t xml:space="preserve">Anguera, P., 2006, ‘Identidades Dubitativas: Las réplicas catalanas a la unicidad española’, en </w:t>
            </w:r>
            <w:r>
              <w:rPr>
                <w:i/>
              </w:rPr>
              <w:t>Cataluña en la España contemporánea</w:t>
            </w:r>
            <w:r>
              <w:rPr/>
              <w:t>, Milenio: Lleida, pp.231-246</w:t>
            </w:r>
          </w:p>
          <w:p>
            <w:pPr>
              <w:pStyle w:val="Normal"/>
              <w:ind w:left="385" w:hanging="360"/>
              <w:rPr/>
            </w:pPr>
            <w:r>
              <w:rPr/>
              <w:t xml:space="preserve">Esteva Fabregat, C., 2004, ‘La cuestión nacional catalana’, en </w:t>
            </w:r>
            <w:r>
              <w:rPr>
                <w:i/>
              </w:rPr>
              <w:t>La identidad catalana contemporánea</w:t>
            </w:r>
            <w:r>
              <w:rPr/>
              <w:t>, FCE: México, pp.338-350</w:t>
            </w:r>
          </w:p>
          <w:p>
            <w:pPr>
              <w:pStyle w:val="Normal"/>
              <w:ind w:left="385" w:hanging="360"/>
              <w:rPr/>
            </w:pPr>
            <w:r>
              <w:rPr/>
              <w:t xml:space="preserve">Esteva Fabregat, C., 2004, ‘Un principio diferencial: la identidad’, en </w:t>
            </w:r>
            <w:r>
              <w:rPr>
                <w:i/>
              </w:rPr>
              <w:t>La identidad catalana contemporánea</w:t>
            </w:r>
            <w:r>
              <w:rPr/>
              <w:t>, FCE: México, pp.19-29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ind w:left="385" w:hanging="360"/>
              <w:jc w:val="both"/>
              <w:rPr/>
            </w:pPr>
            <w:r>
              <w:rPr/>
              <w:t xml:space="preserve">Ferrater Mora, J., 1987, ‘Reflexiones sobre Cataluña’, en </w:t>
            </w:r>
            <w:r>
              <w:rPr>
                <w:rStyle w:val="Emphasis"/>
              </w:rPr>
              <w:t>Las formas de la vida catalana y Otros ensayos sobre Cataluña</w:t>
            </w:r>
            <w:r>
              <w:rPr/>
              <w:t>, Enciclopedia Catalana y Alianza Editorial, Barcelona, pp.67-74.</w:t>
            </w:r>
            <w:r>
              <w:rPr>
                <w:lang w:val="es-CL"/>
              </w:rPr>
              <w:t xml:space="preserve"> </w:t>
            </w:r>
          </w:p>
          <w:p>
            <w:pPr>
              <w:pStyle w:val="Normal"/>
              <w:ind w:left="385" w:hanging="360"/>
              <w:rPr/>
            </w:pPr>
            <w:r>
              <w:rPr/>
              <w:t xml:space="preserve">López Burniol, J.J., 2008, ‘Síntesis de urgencia para apresurados’, en </w:t>
            </w:r>
            <w:r>
              <w:rPr>
                <w:i/>
              </w:rPr>
              <w:t>España desde una esquina: Federalismo o autodeterminación. Notas para españoles</w:t>
            </w:r>
            <w:r>
              <w:rPr/>
              <w:t>, La esfera: Madrid, pp.267-277.</w:t>
            </w:r>
          </w:p>
          <w:p>
            <w:pPr>
              <w:pStyle w:val="Normal"/>
              <w:ind w:left="385" w:hanging="360"/>
              <w:rPr/>
            </w:pPr>
            <w:r>
              <w:rPr/>
            </w:r>
          </w:p>
          <w:p>
            <w:pPr>
              <w:pStyle w:val="Normal"/>
              <w:ind w:left="385" w:hanging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94"/>
        <w:gridCol w:w="617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Objetivos Específic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Contenidos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Bibliografía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. Lengua e identidad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4" w:leader="none"/>
                <w:tab w:val="left" w:pos="4536" w:leader="none"/>
              </w:tabs>
              <w:ind w:left="644" w:hanging="360"/>
              <w:rPr/>
            </w:pPr>
            <w:r>
              <w:rPr/>
              <w:t>Adquirir un conocimiento sobre la realidad sociolingüística de la Catalanofoní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4" w:leader="none"/>
                <w:tab w:val="left" w:pos="4536" w:leader="none"/>
              </w:tabs>
              <w:ind w:left="644" w:hanging="360"/>
              <w:rPr/>
            </w:pPr>
            <w:r>
              <w:rPr/>
              <w:t>Comprender el rol fundamental de la lengua en el proceso de mantención de una cultura minorizada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.1. Conformación de la Catalanofonía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esentación del proceso histórico de conformación de los territorios de habla catalana y los retos y oportunidades actuales que vinculan a dichos territorios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360"/>
              <w:rPr/>
            </w:pPr>
            <w:r>
              <w:rPr/>
            </w:r>
          </w:p>
          <w:p>
            <w:pPr>
              <w:pStyle w:val="Normal"/>
              <w:ind w:left="385" w:hanging="360"/>
              <w:rPr/>
            </w:pPr>
            <w:r>
              <w:rPr/>
              <w:t xml:space="preserve">Badia i Margarit, A., 1988, ‘La lengua catalana en la actualidad’, </w:t>
            </w:r>
            <w:r>
              <w:rPr>
                <w:i/>
                <w:iCs/>
              </w:rPr>
              <w:t>Cuenta y razón del Pensamiento actual</w:t>
            </w:r>
            <w:r>
              <w:rPr/>
              <w:t>, no.36, pp.69-73.</w:t>
            </w:r>
          </w:p>
          <w:p>
            <w:pPr>
              <w:pStyle w:val="Normal"/>
              <w:ind w:left="385" w:hanging="360"/>
              <w:rPr/>
            </w:pPr>
            <w:r>
              <w:rPr>
                <w:lang w:val="es-CL"/>
              </w:rPr>
              <w:t xml:space="preserve">De Melcior, V. y A.Branchadell, 2002, </w:t>
            </w:r>
            <w:r>
              <w:rPr/>
              <w:t>‘La lengua catalana’,</w:t>
            </w:r>
            <w:r>
              <w:rPr>
                <w:lang w:val="es-CL"/>
              </w:rPr>
              <w:t xml:space="preserve"> </w:t>
            </w:r>
            <w:r>
              <w:rPr>
                <w:i/>
                <w:iCs/>
                <w:lang w:val="es-CL"/>
              </w:rPr>
              <w:t>El catalán, una lengua para compartir,</w:t>
            </w:r>
            <w:r>
              <w:rPr>
                <w:lang w:val="es-CL"/>
              </w:rPr>
              <w:t xml:space="preserve"> Bellaterra, Universitat Autònoma de Barcelona, pp.27-34.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ind w:left="385" w:hanging="360"/>
              <w:jc w:val="both"/>
              <w:rPr/>
            </w:pPr>
            <w:r>
              <w:rPr/>
              <w:t xml:space="preserve">Generalitat de Catalunya, 2006, </w:t>
            </w:r>
            <w:r>
              <w:rPr>
                <w:i/>
                <w:iCs/>
              </w:rPr>
              <w:t>El catalán, lengua de Europa</w:t>
            </w:r>
            <w:r>
              <w:rPr/>
              <w:t xml:space="preserve">, GenCat, Barcelona. Disponible en: </w:t>
            </w:r>
            <w:hyperlink r:id="rId2">
              <w:r>
                <w:rPr>
                  <w:rStyle w:val="InternetLink"/>
                </w:rPr>
                <w:t>http://www6.gencat.net/llengcat/publicacions/cle/index.htm</w:t>
              </w:r>
            </w:hyperlink>
            <w:r>
              <w:rPr/>
              <w:t>.</w:t>
            </w:r>
          </w:p>
          <w:p>
            <w:pPr>
              <w:pStyle w:val="TextBody"/>
              <w:ind w:left="385" w:hanging="360"/>
              <w:rPr/>
            </w:pPr>
            <w:r>
              <w:rPr>
                <w:sz w:val="20"/>
                <w:szCs w:val="20"/>
              </w:rPr>
              <w:t xml:space="preserve">Junyent, C., 2004, ‘El futuro de la lengua catalana’, </w:t>
            </w:r>
            <w:r>
              <w:rPr>
                <w:i/>
                <w:iCs/>
                <w:sz w:val="20"/>
                <w:szCs w:val="20"/>
              </w:rPr>
              <w:t xml:space="preserve">Estudios Catalanes, </w:t>
            </w:r>
            <w:r>
              <w:rPr>
                <w:sz w:val="20"/>
                <w:szCs w:val="20"/>
              </w:rPr>
              <w:t>nº2, Santa Fe, Universidad Nacional del Litoral, pp.9-18.</w:t>
            </w:r>
          </w:p>
          <w:p>
            <w:pPr>
              <w:pStyle w:val="TextBody"/>
              <w:ind w:left="385" w:hanging="36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385" w:hanging="36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.2. Rol de la lengua en la construcción de la catalanidad: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esentación del heterogéneo panorama sociolingüístico de  los diferentes territorios de lengua catalana, como ejemplos de un proceso de minorización de una lengua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5" w:hanging="360"/>
              <w:rPr/>
            </w:pPr>
            <w:r>
              <w:rPr/>
              <w:t xml:space="preserve">Anguera, P., 2006, ‘Acoso y resistencia del catalán, en </w:t>
            </w:r>
            <w:r>
              <w:rPr>
                <w:i/>
              </w:rPr>
              <w:t>Cataluña en la España contemporánea</w:t>
            </w:r>
            <w:r>
              <w:rPr/>
              <w:t>, Milenio: Lleida, pp.63 a 85</w:t>
            </w:r>
          </w:p>
          <w:p>
            <w:pPr>
              <w:pStyle w:val="Normal"/>
              <w:ind w:left="385" w:hanging="360"/>
              <w:rPr/>
            </w:pPr>
            <w:r>
              <w:rPr/>
              <w:t>Esteva Fabregat, C., 2004, ‘La lengua catalana, un valor político’, en La identidad catalana contemporánea, FCE: México, pp.55-112</w:t>
            </w:r>
          </w:p>
          <w:p>
            <w:pPr>
              <w:pStyle w:val="Normal"/>
              <w:ind w:left="385" w:hanging="360"/>
              <w:rPr/>
            </w:pPr>
            <w:r>
              <w:rPr/>
              <w:t xml:space="preserve">Esteva Fabregat, C., 2004, ‘Situaciones de la identidad lingüística’, en </w:t>
            </w:r>
            <w:r>
              <w:rPr>
                <w:i/>
              </w:rPr>
              <w:t>La identidad catalana contemporánea</w:t>
            </w:r>
            <w:r>
              <w:rPr/>
              <w:t>, FCE: México, pp.48-54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ind w:left="385" w:hanging="360"/>
              <w:jc w:val="both"/>
              <w:rPr/>
            </w:pPr>
            <w:r>
              <w:rPr/>
              <w:t xml:space="preserve">Ferrater Mora, J., 1987, ‘Un cuestión disputada: Cataluña y España’, en </w:t>
            </w:r>
            <w:r>
              <w:rPr>
                <w:rStyle w:val="Emphasis"/>
              </w:rPr>
              <w:t>Las formas de la vida catalana y Otros ensayos sobre Cataluña</w:t>
            </w:r>
            <w:r>
              <w:rPr/>
              <w:t>, Enciclopedia Catalana y Alianza Editorial, Barcelona, pp.75-91.</w:t>
            </w:r>
            <w:r>
              <w:rPr>
                <w:lang w:val="es-CL"/>
              </w:rPr>
              <w:t xml:space="preserve"> </w:t>
            </w:r>
          </w:p>
          <w:p>
            <w:pPr>
              <w:pStyle w:val="Normal"/>
              <w:ind w:left="385" w:hanging="360"/>
              <w:rPr/>
            </w:pPr>
            <w:r>
              <w:rPr/>
            </w:r>
          </w:p>
          <w:p>
            <w:pPr>
              <w:pStyle w:val="Normal"/>
              <w:ind w:left="385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ind w:left="385" w:hanging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5702"/>
        <w:gridCol w:w="4893"/>
      </w:tblGrid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Objetivos Específicos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Contenidos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Bibliografía</w:t>
            </w:r>
          </w:p>
        </w:tc>
      </w:tr>
      <w:tr>
        <w:trPr/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Cultura e identidad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36" w:leader="none"/>
              </w:tabs>
              <w:rPr/>
            </w:pPr>
            <w:r>
              <w:rPr/>
              <w:t>Reconocer los principales elementos constitutivos de la cultura catala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36" w:leader="none"/>
              </w:tabs>
              <w:rPr/>
            </w:pPr>
            <w:r>
              <w:rPr/>
              <w:t>Entender la importancia del fenómeno cultural para la supervivencia de una cultura minorizada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.1. Desarrollo del panorama cultural catalán: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Introducción a los principales movimientos y tendencias culturales desarrollados en los territorios de habla catalana, haciendo especial incidencia en las vinculaciones e influencias que las diferentes corrientes, expresiones y autores tuvieron con las realidades de su entorno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Generalitat de Catalunya, 2003, ‘Siempre mirando a Europa’, en </w:t>
            </w:r>
            <w:r>
              <w:rPr>
                <w:i/>
                <w:iCs/>
              </w:rPr>
              <w:t>Cataluña, tierra de contrastes,</w:t>
            </w:r>
            <w:r>
              <w:rPr/>
              <w:t xml:space="preserve"> Generalitat de Catalunya, Barcelona, pp.19-22. </w:t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Fontbona, F., 1988, ‘Cataluña en el arte moderno’, en </w:t>
            </w:r>
            <w:r>
              <w:rPr>
                <w:i/>
                <w:iCs/>
              </w:rPr>
              <w:t>Cuenta y razón del Pensamiento actual</w:t>
            </w:r>
            <w:r>
              <w:rPr/>
              <w:t xml:space="preserve">, no.36, pp.87-94. </w:t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385" w:hanging="360"/>
              <w:rPr/>
            </w:pPr>
            <w:r>
              <w:rPr/>
            </w:r>
          </w:p>
        </w:tc>
      </w:tr>
      <w:tr>
        <w:trPr/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536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Identidad, lengua y cultura: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Reflexión sobre la estrecha vinculación que se establece entre los conceptos de identidad, lengua y cultura en la conformación de la catalanidad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Araqüez Rubio, C., 2006, ‘La Nova Cançó Catalana: Génesis, desarrollo y transcendencia de un fenómeno cultural en el segundo franquismo’, en </w:t>
            </w:r>
            <w:r>
              <w:rPr>
                <w:i/>
              </w:rPr>
              <w:t>Pasado y Memoria, Revista de Historia Contemporánea</w:t>
            </w:r>
            <w:r>
              <w:rPr/>
              <w:t>, 5, pp.81-97.</w:t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Lacalle, C., ‘Ficción televisiva y construcción de identidad cultural. El caso catalán’, en </w:t>
            </w:r>
            <w:r>
              <w:rPr>
                <w:i/>
              </w:rPr>
              <w:t>Opción</w:t>
            </w:r>
            <w:r>
              <w:rPr/>
              <w:t>, Año 23, n.52, pp.61-71.</w:t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Puig, V., 2002, ‘Permanencias, rupturas y arraigos’, </w:t>
            </w:r>
            <w:r>
              <w:rPr>
                <w:i/>
                <w:iCs/>
              </w:rPr>
              <w:t>Revista de Occidente</w:t>
            </w:r>
            <w:r>
              <w:rPr/>
              <w:t>, nº257, pp.5-11.</w:t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3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teratura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6" w:leader="none"/>
              </w:tabs>
              <w:rPr/>
            </w:pPr>
            <w:r>
              <w:rPr/>
              <w:t>Identificar los principales movimientos, autores y obras de la literatura catalan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6" w:leader="none"/>
              </w:tabs>
              <w:rPr/>
            </w:pPr>
            <w:r>
              <w:rPr/>
              <w:t>Reflexionar sobre los vínculos intrínsecos de una lengua y su literatura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.1. Principales movimientos literarios: autores y obras: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Introducción a los principales movimientos y tendencias literarias desarrolladas en los territorios de habla catalana, haciendo especial incidencia en las vinculaciones e influencias que las diferentes corrientes, expresiones y autores tuvieron con las realidades de su entorno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360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ind w:left="385" w:hanging="360"/>
              <w:rPr/>
            </w:pPr>
            <w:r>
              <w:rPr>
                <w:lang w:val="es-CL"/>
              </w:rPr>
              <w:t xml:space="preserve">De Melcior, V. y A.Branchadell, 2002, </w:t>
            </w:r>
            <w:r>
              <w:rPr/>
              <w:t>‘La literatura Contemporánea (1833- 2000)’,</w:t>
            </w:r>
            <w:r>
              <w:rPr>
                <w:lang w:val="es-CL"/>
              </w:rPr>
              <w:t xml:space="preserve"> </w:t>
            </w:r>
            <w:r>
              <w:rPr>
                <w:i/>
                <w:iCs/>
                <w:lang w:val="es-CL"/>
              </w:rPr>
              <w:t>El catalán, una lengua para compartir,</w:t>
            </w:r>
            <w:r>
              <w:rPr>
                <w:lang w:val="es-CL"/>
              </w:rPr>
              <w:t xml:space="preserve"> Bellaterra, Universitat Autònoma de Barcelona, pp.177-190.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ind w:left="385" w:hanging="360"/>
              <w:jc w:val="both"/>
              <w:rPr/>
            </w:pPr>
            <w:r>
              <w:rPr/>
              <w:t xml:space="preserve">Fondo de Cultura Económico, 2004, </w:t>
            </w:r>
            <w:r>
              <w:rPr>
                <w:i/>
                <w:iCs/>
              </w:rPr>
              <w:t>La cultura catalana</w:t>
            </w:r>
            <w:r>
              <w:rPr/>
              <w:t xml:space="preserve">, en </w:t>
            </w:r>
            <w:r>
              <w:rPr>
                <w:i/>
                <w:iCs/>
              </w:rPr>
              <w:t>La Gaceta del FCE</w:t>
            </w:r>
            <w:r>
              <w:rPr/>
              <w:t>, nº407, México, 32 pp.</w:t>
            </w:r>
          </w:p>
          <w:p>
            <w:pPr>
              <w:pStyle w:val="Normal"/>
              <w:ind w:left="385" w:hanging="360"/>
              <w:rPr/>
            </w:pPr>
            <w:r>
              <w:rPr/>
            </w:r>
          </w:p>
          <w:p>
            <w:pPr>
              <w:pStyle w:val="Normal"/>
              <w:ind w:left="385" w:hanging="360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  <w:gridCol w:w="489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Objetivos Específico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Contenidos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Bibliografí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.2. Retos actuales: literatura catalana o en catalán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Reflexión en torno a la polémica resucitada recientemente sobre la dicotomía de considerar literatura catalana aquella escrita en lengua catalana o bien aquella escrita en territorio catalán o por autores nacidos o residentes en territorios de habla catalana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360"/>
              <w:rPr>
                <w:i/>
                <w:i/>
                <w:iCs/>
                <w:lang w:val="es-CL"/>
              </w:rPr>
            </w:pPr>
            <w:r>
              <w:rPr>
                <w:i/>
                <w:iCs/>
                <w:lang w:val="es-CL"/>
              </w:rPr>
            </w:r>
          </w:p>
          <w:p>
            <w:pPr>
              <w:pStyle w:val="Normal"/>
              <w:ind w:left="385" w:hanging="360"/>
              <w:rPr>
                <w:lang w:val="es-CL"/>
              </w:rPr>
            </w:pPr>
            <w:r>
              <w:rPr>
                <w:lang w:val="es-CL"/>
              </w:rPr>
              <w:t>King, S., 2005, ‘Introducción’, en Escribir la catalanidad: Lengua e identidades culturales en la narrativa contemporánea de Cataluña, Tamesis: Gran Bretaña, pp.1-6.</w:t>
            </w:r>
          </w:p>
          <w:p>
            <w:pPr>
              <w:pStyle w:val="Normal"/>
              <w:ind w:left="385" w:hanging="360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ind w:left="385" w:hanging="360"/>
              <w:rPr/>
            </w:pPr>
            <w:r>
              <w:rPr/>
              <w:t>Rubert de Ventós, X., 1999, ‘Opnis a la vista’, en De la identidad a la independencia: la nueva transición, Anagrama: Barcelona, pp.154-163.</w:t>
            </w:r>
          </w:p>
          <w:p>
            <w:pPr>
              <w:pStyle w:val="Normal"/>
              <w:ind w:left="385" w:hanging="360"/>
              <w:rPr/>
            </w:pPr>
            <w:r>
              <w:rPr/>
              <w:t>Rubert de Ventós, X., 1999, ‘Opnis: Instrucciones de montaje’, en De la identidad a la independencia: la nueva transición, Anagrama: Barcelona, pp.164-175</w:t>
            </w:r>
          </w:p>
          <w:p>
            <w:pPr>
              <w:pStyle w:val="Normal"/>
              <w:ind w:left="385" w:hanging="360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  <w:sz w:val="22"/>
              </w:rPr>
              <w:t>5.Cierr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object w:dxaOrig="5760" w:dyaOrig="87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4.55pt;margin-top:-13.65pt;width:36pt;height:57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83801571" r:id="rId1"/>
      </w:object>
    </w:r>
    <w:r>
      <w:rPr>
        <w:rFonts w:cs="Copperplate Gothic Light" w:ascii="Copperplate Gothic Light" w:hAnsi="Copperplate Gothic Light"/>
        <w:b/>
      </w:rPr>
      <w:t>Universidad de Chile</w:t>
    </w:r>
  </w:p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Facultad de Filosofía y Humanidades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Escuela de Pregrado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Diplomado de estudios ibéricos</w:t>
    </w:r>
  </w:p>
  <w:p>
    <w:pPr>
      <w:pStyle w:val="Head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536" w:leader="none"/>
      </w:tabs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TextoindependienteCar">
    <w:name w:val="Texto independiente Car"/>
    <w:basedOn w:val="Fuentedeprrafopredeter"/>
    <w:qFormat/>
    <w:rPr>
      <w:sz w:val="24"/>
      <w:szCs w:val="24"/>
    </w:rPr>
  </w:style>
  <w:style w:type="character" w:styleId="EncabezadoCar">
    <w:name w:val="Encabezado Car"/>
    <w:basedOn w:val="Fuentedeprrafopredeter"/>
    <w:qFormat/>
    <w:rPr>
      <w:lang w:bidi="he-IL"/>
    </w:rPr>
  </w:style>
  <w:style w:type="character" w:styleId="PiedepginaCar">
    <w:name w:val="Pie de página Car"/>
    <w:basedOn w:val="Fuentedeprrafopredeter"/>
    <w:qFormat/>
    <w:rPr>
      <w:lang w:bidi="he-IL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6.gencat.net/llengcat/publicacions/cle/index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53:00Z</dcterms:created>
  <dc:creator> </dc:creator>
  <dc:description/>
  <cp:keywords/>
  <dc:language>en-US</dc:language>
  <cp:lastModifiedBy>FFH1111</cp:lastModifiedBy>
  <cp:lastPrinted>2009-09-16T14:01:00Z</cp:lastPrinted>
  <dcterms:modified xsi:type="dcterms:W3CDTF">2009-09-16T18:53:00Z</dcterms:modified>
  <cp:revision>2</cp:revision>
  <dc:subject/>
  <dc:title>10</dc:title>
</cp:coreProperties>
</file>