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-258445</wp:posOffset>
                </wp:positionV>
                <wp:extent cx="355536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IBLIOGRAF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ÓDULO CULTURA CATA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.: PABLO DUAR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95pt;height:63.9pt;mso-wrap-distance-left:9.05pt;mso-wrap-distance-right:9.05pt;mso-wrap-distance-top:0pt;mso-wrap-distance-bottom:0pt;margin-top:-20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IBLIOGRAF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ÓDULO CULTURA CATA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.: PABLO DU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8"/>
        <w:gridCol w:w="452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Histori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Conocer el proceso histórico de construcción de la identidad catal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Comprender el proceso de construcción de la identidad de una cultura minorizada</w:t>
            </w:r>
          </w:p>
          <w:p>
            <w:pPr>
              <w:pStyle w:val="Normal"/>
              <w:ind w:left="36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Contexto histórico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 los principales eventos históricos acaecidos en el transcurso del desarrollo de la sociedad de habla catalana en los diferentes territorios, y su vinculación con elementos históricos de carácter peninsular, español, europeo y universa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arcía de Cortázar, J.A., 1988, ‘Una mirada foránea sobre la Cataluña medieval con ocasión de su ¿milenario?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33-3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Geografí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8-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Los catalanes, mediterráneos y europeos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0-19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Sobrequés i Callicó, J., 1988, ‘Un milenario para Cataluña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55-60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2"/>
        <w:gridCol w:w="61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Proceso de construcción de la identidad catalan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y reflexión en torno al proceso de construcción de la identidad catalana, en especial relación con la aparición de la identidad española y a la conformación de los estados modernos europeos y latinoamerican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nguera, P., 1998, ‘Nacionalismo e historiografía en Cataluña: Tres propuestas en debate’,  en Forcadell, C. (ed.), </w:t>
            </w:r>
            <w:r>
              <w:rPr>
                <w:rStyle w:val="Emphasis"/>
              </w:rPr>
              <w:t>Nacionalismo e historia</w:t>
            </w:r>
            <w:r>
              <w:rPr/>
              <w:t>, Institución Fernando el Católico, Zaragoza, pp.72-87.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Anguera, P., 2006, ‘Identidades Dubitativas: Las réplicas catalanas a la unicidad española’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231-246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La cuestión nacional catalan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338-350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Un principio diferencial: la identidad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19-29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Reflexiones sobre Catalu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67-74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López Burniol, J.J., 2008, ‘Síntesis de urgencia para apresurados’, en </w:t>
            </w:r>
            <w:r>
              <w:rPr>
                <w:i/>
              </w:rPr>
              <w:t>España desde una esquina: Federalismo o autodeterminación. Notas para españoles</w:t>
            </w:r>
            <w:r>
              <w:rPr/>
              <w:t>, La esfera: Madrid, pp.267-277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61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Lengua e identidad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Adquirir un conocimiento sobre la realidad sociolingüística de la Catalanofon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Comprender el rol fundamental de la lengua en el proceso de mantención de una cultura minorizad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Conformación de la Catalanofoní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proceso histórico de conformación de los territorios de habla catalana y los retos y oportunidades actuales que vinculan a dichos territori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Badia i Margarit, A., 1988, ‘La lengua catalana en la actualidad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>, no.36, pp.69-73.</w:t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engua catalana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27-3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Generalitat de Catalunya, 2006, </w:t>
            </w:r>
            <w:r>
              <w:rPr>
                <w:i/>
                <w:iCs/>
              </w:rPr>
              <w:t>El catalán, lengua de Europa</w:t>
            </w:r>
            <w:r>
              <w:rPr/>
              <w:t xml:space="preserve">, GenCat, Barcelona. Disponible en: </w:t>
            </w:r>
            <w:hyperlink r:id="rId2">
              <w:r>
                <w:rPr>
                  <w:rStyle w:val="InternetLink"/>
                </w:rPr>
                <w:t>http://www6.gencat.net/llengcat/publicacions/cle/index.htm</w:t>
              </w:r>
            </w:hyperlink>
            <w:r>
              <w:rPr/>
              <w:t>.</w:t>
            </w:r>
          </w:p>
          <w:p>
            <w:pPr>
              <w:pStyle w:val="TextBody"/>
              <w:ind w:left="385" w:hanging="360"/>
              <w:rPr/>
            </w:pPr>
            <w:r>
              <w:rPr>
                <w:sz w:val="20"/>
                <w:szCs w:val="20"/>
              </w:rPr>
              <w:t xml:space="preserve">Junyent, C., 2004, ‘El futuro de la lengua catalana’, </w:t>
            </w:r>
            <w:r>
              <w:rPr>
                <w:i/>
                <w:iCs/>
                <w:sz w:val="20"/>
                <w:szCs w:val="20"/>
              </w:rPr>
              <w:t xml:space="preserve">Estudios Catalanes, </w:t>
            </w:r>
            <w:r>
              <w:rPr>
                <w:sz w:val="20"/>
                <w:szCs w:val="20"/>
              </w:rPr>
              <w:t>nº2, Santa Fe, Universidad Nacional del Litoral, pp.9-18.</w:t>
            </w:r>
          </w:p>
          <w:p>
            <w:pPr>
              <w:pStyle w:val="TextBody"/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Rol de la lengua en la construcción de la catalanidad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heterogéneo panorama sociolingüístico de  los diferentes territorios de lengua catalana, como ejemplos de un proceso de minorización de una lengu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rPr/>
            </w:pPr>
            <w:r>
              <w:rPr/>
              <w:t xml:space="preserve">Anguera, P., 2006, ‘Acoso y resistencia del catalán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63 a 85</w:t>
            </w:r>
          </w:p>
          <w:p>
            <w:pPr>
              <w:pStyle w:val="Normal"/>
              <w:ind w:left="385" w:hanging="360"/>
              <w:rPr/>
            </w:pPr>
            <w:r>
              <w:rPr/>
              <w:t>Esteva Fabregat, C., 2004, ‘La lengua catalana, un valor político’, en La identidad catalana contemporánea, FCE: México, pp.55-112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Situaciones de la identidad lingüístic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48-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Un cuestión disputada: Cataluña y Espa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75-91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702"/>
        <w:gridCol w:w="489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ultur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conocer los principales elementos constitutivos de la cultura catal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Entender la importancia del fenómeno cultural para la supervivencia de una cultura minoriz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1. Desarrollo del panorama cultural catalán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culturales desarrollado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Siempre mirando a Europ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9-22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Fontbona, F., 1988, ‘Cataluña en el arte moderno’, en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87-94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ntidad, lengua y cultur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sobre la estrecha vinculación que se establece entre los conceptos de identidad, lengua y cultura en la conformación de la catalanidad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raqüez Rubio, C., 2006, ‘La Nova Cançó Catalana: Génesis, desarrollo y transcendencia de un fenómeno cultural en el segundo franquismo’, en </w:t>
            </w:r>
            <w:r>
              <w:rPr>
                <w:i/>
              </w:rPr>
              <w:t>Pasado y Memoria, Revista de Historia Contemporánea</w:t>
            </w:r>
            <w:r>
              <w:rPr/>
              <w:t>, 5, pp.81-97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Lacalle, C., ‘Ficción televisiva y construcción de identidad cultural. El caso catalán’, en </w:t>
            </w:r>
            <w:r>
              <w:rPr>
                <w:i/>
              </w:rPr>
              <w:t>Opción</w:t>
            </w:r>
            <w:r>
              <w:rPr/>
              <w:t>, Año 23, n.52, pp.61-7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Puig, V., 2002, ‘Permanencias, rupturas y arraigos’, </w:t>
            </w:r>
            <w:r>
              <w:rPr>
                <w:i/>
                <w:iCs/>
              </w:rPr>
              <w:t>Revista de Occidente</w:t>
            </w:r>
            <w:r>
              <w:rPr/>
              <w:t>, nº257, pp.5-1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Identificar los principales movimientos, autores y obras de la literatura catal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flexionar sobre los vínculos intrínsecos de una lengua y su 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1. Principales movimientos literarios: autores y obras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literarias desarrollada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iteratura Contemporánea (1833- 2000)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177-190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ondo de Cultura Económico, 2004, </w:t>
            </w:r>
            <w:r>
              <w:rPr>
                <w:i/>
                <w:iCs/>
              </w:rPr>
              <w:t>La cultura catalana</w:t>
            </w:r>
            <w:r>
              <w:rPr/>
              <w:t xml:space="preserve">, en </w:t>
            </w:r>
            <w:r>
              <w:rPr>
                <w:i/>
                <w:iCs/>
              </w:rPr>
              <w:t>La Gaceta del FCE</w:t>
            </w:r>
            <w:r>
              <w:rPr/>
              <w:t>, nº407, México, 32 pp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48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2. Retos actuales: literatura catalana o en catalá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en torno a la polémica resucitada recientemente sobre la dicotomía de considerar literatura catalana aquella escrita en lengua catalana o bien aquella escrita en territorio catalán o por autores nacidos o residentes en territorios de habla catalan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  <w:lang w:val="es-CL"/>
              </w:rPr>
            </w:pPr>
            <w:r>
              <w:rPr>
                <w:i/>
                <w:iCs/>
                <w:lang w:val="es-CL"/>
              </w:rPr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  <w:t>King, S., 2005, ‘Introducción’, en Escribir la catalanidad: Lengua e identidades culturales en la narrativa contemporánea de Cataluña, Tamesis: Gran Bretaña, pp.1-6.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 a la vista’, en De la identidad a la independencia: la nueva transición, Anagrama: Barcelona, pp.154-163.</w:t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: Instrucciones de montaje’, en De la identidad a la independencia: la nueva transición, Anagrama: Barcelona, pp.164-175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5.Cier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6141620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Diplomado de estudios ibéricos</w:t>
    </w:r>
  </w:p>
  <w:p>
    <w:pPr>
      <w:pStyle w:val="Head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lang w:bidi="he-IL"/>
    </w:rPr>
  </w:style>
  <w:style w:type="character" w:styleId="PiedepginaCar">
    <w:name w:val="Pie de página Car"/>
    <w:basedOn w:val="Fuentedeprrafopredeter"/>
    <w:qFormat/>
    <w:rPr>
      <w:lang w:bidi="he-I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gencat.net/llengcat/publicacions/cle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3:00Z</dcterms:created>
  <dc:creator> </dc:creator>
  <dc:description/>
  <cp:keywords/>
  <dc:language>en-US</dc:language>
  <cp:lastModifiedBy>FFH1111</cp:lastModifiedBy>
  <cp:lastPrinted>2009-09-16T14:01:00Z</cp:lastPrinted>
  <dcterms:modified xsi:type="dcterms:W3CDTF">2009-09-16T18:53:00Z</dcterms:modified>
  <cp:revision>2</cp:revision>
  <dc:subject/>
  <dc:title>10</dc:title>
</cp:coreProperties>
</file>