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3.65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2869580" r:id="rId2"/>
        </w:object>
      </w:r>
      <w:r>
        <w:rPr>
          <w:rFonts w:cs="Arial" w:ascii="Arial" w:hAnsi="Arial"/>
          <w:sz w:val="22"/>
          <w:szCs w:val="22"/>
        </w:rPr>
        <w:t>UNIVERSIDAD  DE  CHILE</w:t>
      </w:r>
    </w:p>
    <w:p>
      <w:pPr>
        <w:pStyle w:val="Normal"/>
        <w:ind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ULTAD  DE  FILOSOFÍA  Y  HUMANIDADES</w:t>
      </w:r>
    </w:p>
    <w:p>
      <w:pPr>
        <w:pStyle w:val="Normal"/>
        <w:ind w:right="51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</w:rPr>
        <w:t>Departamento de Ciencias Históricas</w:t>
      </w:r>
    </w:p>
    <w:p>
      <w:pPr>
        <w:pStyle w:val="TextBody"/>
        <w:pBdr>
          <w:bottom w:val="single" w:sz="12" w:space="1" w:color="000000"/>
        </w:pBdr>
        <w:rPr>
          <w:rFonts w:ascii="Times New Roman" w:hAnsi="Times New Roman" w:cs="Times New Roman"/>
          <w:sz w:val="22"/>
          <w:szCs w:val="24"/>
          <w:lang w:val="es-ES_tradnl"/>
        </w:rPr>
      </w:pPr>
      <w:r>
        <w:rPr>
          <w:rFonts w:cs="Times New Roman" w:ascii="Times New Roman" w:hAnsi="Times New Roman"/>
          <w:sz w:val="22"/>
          <w:szCs w:val="24"/>
          <w:lang w:val="es-ES_tradnl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Indicaciones técnicas: en hoja tamaño oficio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MBRE DE LA ASIGNATURA: </w:t>
        <w:tab/>
        <w:tab/>
        <w:tab/>
        <w:t>Geografía Social y Cultura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ÑO ACADÉMICO EN QUE SE DICTA:</w:t>
        <w:tab/>
        <w:tab/>
        <w:t>Segundo Semestre 200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VEL A QUE CORRESPONDE: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ÁCTER:</w:t>
        <w:tab/>
        <w:tab/>
        <w:tab/>
        <w:tab/>
        <w:tab/>
        <w:tab/>
        <w:t>Electiv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ESOR(ES):</w:t>
        <w:tab/>
        <w:tab/>
        <w:tab/>
        <w:tab/>
        <w:tab/>
        <w:t xml:space="preserve">Enrique Alist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ARIO: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AS CRONÓLOGICAS SEMANALES: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ARIO DE ATENCIÓN DE ALUMNOS: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CENTAJE MÍNIMO DE ASISTENCIA:</w:t>
        <w:tab/>
        <w:t>Según reglamento vigent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YUDANTE: </w:t>
        <w:tab/>
        <w:tab/>
        <w:tab/>
        <w:tab/>
        <w:tab/>
        <w:t>Gonzalo Aria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DESCRIPCIÓN (Resumen de contenidos, objetivos y metodologías, todo en un párrafo):</w:t>
      </w:r>
    </w:p>
    <w:p>
      <w:pPr>
        <w:pStyle w:val="Textoindependienteprimerasangra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  <w:lang w:val="es-MX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val="es-MX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territorio es el resultado que nace de la interacción entre estructuras y relaciones socio-espaciales que la geografía social busca descifrar desde aspectos relacionales y multidimensionales; lo anterior proyecta a cada actor social en medio de un confuso torbellino de referencias geográficas. La geografía social entonces, se esfuerza en trazar los itinerarios, los caminos a partir de los cuales se va dibujando la cotidianidad social y espacial, bajo los efectos conjuntos de su posición en la sociedad, de los modelos culturales, de la memoria colectiva y las diferentes relaciones sociales que dibujan un modo de concebir el espacio geográfico socializado (Di Méo, 1998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  <w:szCs w:val="24"/>
          <w:lang w:val="es-MX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 presente curso busca dar una mirada a las oportunidades que se pueden encontrar en estas disciplinas de la geografía, para enfrentarse a los escenarios de la contingencia nacional e internacional, apoyándose para ello en marcos conceptuales que den un referente teórico y práctico, basado en el uso de criterios y herramientas que ayuden en el propósito de proporcionar una lectura geográfica de la sociedad.</w:t>
      </w:r>
    </w:p>
    <w:p>
      <w:pPr>
        <w:pStyle w:val="Textoindependienteprimerasangra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OBJETIVO GENERAL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rcionar las bases teóricas y conceptuales que sustentan a la geografía social y cultural como disciplinas, en la perspectiva de contribuir al análisis y trabajo historiográfico.</w:t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TIVOS ESPECÍFICOS: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alecer la formación de los alumnos en las disciplinas de la geografía humana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Desarrollar en los alumnos las capacidades reflexivas y críticas, que les permitan enfrentar adecuadamente los nuevos escenarios sociales y territoriales de acuerdo con la contingencia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rcionar</w:t>
      </w:r>
      <w:r>
        <w:rPr>
          <w:rFonts w:cs="Times New Roman" w:ascii="Times New Roman" w:hAnsi="Times New Roman"/>
          <w:lang w:val="es-CL"/>
        </w:rPr>
        <w:t xml:space="preserve"> conocimientos prácticos en el uso de conceptos y herramientas de análisis espacial en geografía social, como una manera de fortalecer el uso de fuentes geográficas para el estudio de los procesos históricos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Conocer y comprender las principales fundamentos epistemológicos de. la Geografía Social y Cultural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ender, a partir de la diversidad de racionalidades y modos de vida presentes en las relaciones sociedad – naturaleza, los modos sociales de organización espacial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Comprender  conceptualmente la relación existente entre identidades territoriales, diferencias socio-espaciales y desarrollo local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CONTENIDOS: 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b/>
          <w:b/>
          <w:sz w:val="22"/>
          <w:szCs w:val="24"/>
          <w:lang w:val="es-CL" w:eastAsia="es-CL"/>
        </w:rPr>
      </w:pPr>
      <w:r>
        <w:rPr>
          <w:rFonts w:cs="Times New Roman" w:ascii="Times New Roman" w:hAnsi="Times New Roman"/>
          <w:b/>
          <w:sz w:val="22"/>
          <w:szCs w:val="24"/>
          <w:lang w:val="es-CL" w:eastAsia="es-CL"/>
        </w:rPr>
      </w:r>
    </w:p>
    <w:p>
      <w:pPr>
        <w:pStyle w:val="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b/>
          <w:sz w:val="22"/>
          <w:lang w:val="es-CL" w:eastAsia="es-CL"/>
        </w:rPr>
        <w:t>I.</w:t>
        <w:tab/>
        <w:t>PRIMERA PARTE. Nociones generales acerca de la Geografía Social y la Geografía Cultural: Fundamentos conceptuales y nociones básicas para el análisis de la información social y espacial.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I.1</w:t>
        <w:tab/>
        <w:t>Reflexiones preliminares acerca de la geografía social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I.2</w:t>
        <w:tab/>
        <w:t>Origen y evolución de la geografía social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I.3</w:t>
        <w:tab/>
        <w:t>Geografía social y geografía cultural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I.4</w:t>
        <w:tab/>
        <w:t>Enfoques críticos en geografía que definen la geografía social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I.5</w:t>
        <w:tab/>
        <w:t>La geografía cultural como respuesta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b/>
          <w:b/>
          <w:sz w:val="22"/>
          <w:lang w:val="es-CL" w:eastAsia="es-CL"/>
        </w:rPr>
      </w:pPr>
      <w:r>
        <w:rPr>
          <w:rFonts w:cs="Times New Roman" w:ascii="Times New Roman" w:hAnsi="Times New Roman"/>
          <w:b/>
          <w:sz w:val="22"/>
          <w:lang w:val="es-CL" w:eastAsia="es-CL"/>
        </w:rPr>
        <w:t>II.</w:t>
        <w:tab/>
        <w:t>SEGUNDA PARTE. Sociedad, espacio y territorio. Conceptos, métodos y herramientas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II.1</w:t>
        <w:tab/>
        <w:t>Del espacio al territorio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II.2</w:t>
        <w:tab/>
        <w:t>Organización social del espacio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II.3</w:t>
        <w:tab/>
        <w:t>Espacio social y poder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II.4</w:t>
        <w:tab/>
        <w:t>Geografías cotidianas y geografías personales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II.5</w:t>
        <w:tab/>
        <w:t>Procesos de representación espacial: imaginarios sociales y culturales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b/>
          <w:b/>
          <w:sz w:val="22"/>
          <w:lang w:val="es-CL" w:eastAsia="es-CL"/>
        </w:rPr>
      </w:pPr>
      <w:r>
        <w:rPr>
          <w:rFonts w:cs="Times New Roman" w:ascii="Times New Roman" w:hAnsi="Times New Roman"/>
          <w:b/>
          <w:sz w:val="22"/>
          <w:lang w:val="es-CL" w:eastAsia="es-CL"/>
        </w:rPr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b/>
          <w:b/>
          <w:sz w:val="22"/>
          <w:lang w:val="es-CL" w:eastAsia="es-CL"/>
        </w:rPr>
      </w:pPr>
      <w:r>
        <w:rPr>
          <w:rFonts w:cs="Times New Roman" w:ascii="Times New Roman" w:hAnsi="Times New Roman"/>
          <w:b/>
          <w:sz w:val="22"/>
          <w:lang w:val="es-CL" w:eastAsia="es-CL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OLOGÍA:</w:t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szCs w:val="24"/>
          <w:lang w:val="es-CL" w:eastAsia="es-CL"/>
        </w:rPr>
      </w:pPr>
      <w:r>
        <w:rPr>
          <w:rFonts w:cs="Times New Roman" w:ascii="Times New Roman" w:hAnsi="Times New Roman"/>
          <w:sz w:val="22"/>
          <w:szCs w:val="24"/>
          <w:lang w:val="es-CL" w:eastAsia="es-CL"/>
        </w:rPr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Clases expositivas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Clases participativas (mesas redondas)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Lecturas temáticas (para discutir en clases y controles de lectura)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Trabajos prácticos y exposiciones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Profesores invitados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Uso de material audiovisual.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Visitas a terreno y trabajo de campo.</w:t>
      </w:r>
      <w:r>
        <w:br w:type="page"/>
      </w:r>
    </w:p>
    <w:p>
      <w:pPr>
        <w:pStyle w:val="Normal"/>
        <w:widowControl/>
        <w:ind w:left="540" w:hanging="54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EVALUACIÓN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Modalidades y fechas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8"/>
          <w:lang w:val="es-CL" w:eastAsia="es-CL"/>
        </w:rPr>
      </w:pPr>
      <w:r>
        <w:rPr>
          <w:rFonts w:cs="Times New Roman" w:ascii="Times New Roman" w:hAnsi="Times New Roman"/>
          <w:sz w:val="22"/>
          <w:szCs w:val="28"/>
          <w:lang w:val="es-CL" w:eastAsia="es-CL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2"/>
          <w:lang w:val="es-CL" w:eastAsia="es-CL"/>
        </w:rPr>
        <w:t>La forma en que se evaluará a los alumnos dentro del presente Seminario consta de cuatro modalidades, a saber: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1 prueba (control de lectura):</w:t>
        <w:tab/>
        <w:tab/>
        <w:t>equivalente al 25% de la calificación final.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lang w:val="es-CL" w:eastAsia="es-CL"/>
        </w:rPr>
        <w:t>1 ensayo temático:</w:t>
        <w:tab/>
        <w:tab/>
        <w:tab/>
        <w:t>equivalente al 25% de la calificación final.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Trabajo de investigación escrito</w:t>
        <w:tab/>
        <w:t xml:space="preserve">: </w:t>
        <w:tab/>
        <w:t>equivalente al 25% de la calificación final.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 xml:space="preserve">Exposición de la investigación: </w:t>
        <w:tab/>
        <w:tab/>
        <w:t>equivalente al 25% de la calificación final.</w:t>
      </w:r>
    </w:p>
    <w:p>
      <w:pPr>
        <w:pStyle w:val="Heading4"/>
        <w:rPr/>
      </w:pPr>
      <w:r>
        <w:rPr>
          <w:sz w:val="24"/>
          <w:szCs w:val="24"/>
          <w:lang w:val="es-ES_tradnl"/>
        </w:rPr>
        <w:t xml:space="preserve">BIBLIOGRAFÍA BÁSICA Y OBLIGATORIA: </w:t>
      </w:r>
    </w:p>
    <w:p>
      <w:pPr>
        <w:pStyle w:val="Normal"/>
        <w:widowControl/>
        <w:ind w:left="360" w:hanging="360"/>
        <w:jc w:val="both"/>
        <w:rPr/>
      </w:pPr>
      <w:r>
        <w:rPr>
          <w:rFonts w:cs="Times New Roman" w:ascii="Times New Roman" w:hAnsi="Times New Roman"/>
          <w:sz w:val="22"/>
          <w:lang w:val="es-CL" w:eastAsia="es-CL"/>
        </w:rPr>
        <w:t>ALISTE, E. (2001). Lo ambiental y la necesidad histórica en las sociedades de riesgo. Revista electrónica MAD del Magíster en Antropología y Desarrollo de la Facultad de Ciencias Sociales, Universidad de Chile. Nº5, Septiembre de 2001.  &lt;</w:t>
      </w:r>
      <w:hyperlink r:id="rId4">
        <w:r>
          <w:rPr>
            <w:rStyle w:val="InternetLink"/>
            <w:rFonts w:cs="Times New Roman" w:ascii="Times New Roman" w:hAnsi="Times New Roman"/>
            <w:sz w:val="22"/>
            <w:lang w:val="es-CL" w:eastAsia="es-CL"/>
          </w:rPr>
          <w:t>http://csociales.uchile.cl/publicaciones/mad/05/paper01.htm</w:t>
        </w:r>
      </w:hyperlink>
      <w:r>
        <w:rPr>
          <w:rFonts w:cs="Times New Roman" w:ascii="Times New Roman" w:hAnsi="Times New Roman"/>
          <w:sz w:val="22"/>
          <w:lang w:val="es-CL" w:eastAsia="es-CL"/>
        </w:rPr>
        <w:t>&gt;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ALISTE, E. (2008). Huellas en la ciudad: territorio y espacio público como testimonio para una geografía social. Segunda Escuela Chile – Francia, Universidad de Chile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 xml:space="preserve">CHARTIER, R. (2003). Espacio público, crítica y desacralización en el Siglo XVIII. Los orígenes de la Revolución Francesa. Barcelona: Gedisa. 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CLAVAL, P. (2002). El enfoque cultural y las concepciones geográficas del espacio. Boletín de la AGE, n.34, 21-39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DE CASTRO, C. (1997). La geografía en la vida cotidiana. Barcelona: Ediciones del Serbal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ESCOBAR, A. (2000). El lugar de la naturaleza y la naturaleza del lugar. Globalización o posdesarrollo. En: Viola, A. (comp.) (2000). Antropología del Desarrollo. Barcelona: Paidós Studio, 169-216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GARCIA BALLESTEROS, A. (coord.). Métodos y Técnicas Cualitativas en Geografía Social. Barcelona: Oikos Tau, 1998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GÓMEZ, J; MUÑOZ, J; ORTEGA, N. El Pensamiento Geográfico. Estudio Interpretativo y Antología de Textos. Madrid: Alianza, 1994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LINDÓN, A. (2007). Los imaginarios urbanos y el constructivismo geográfico: los hologramas espaciales. EURE (Santiago) v.33 n.99, 31-46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MÁRQUEZ, F. (2007). Imaginarios urbanos en el Gran Santiago: huellas de una metamorfosis. EURE (Santiago) v.33 n.99, 79-88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MUSSET, A. (2007). Entre la ciencia ficción y las ciencias sociales: el "lado oscuro" de las ciudades americanas. EURE (Santiago) v.33 n.99, 65-78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PRÉVÔT, MARIE-FRANCE. 2000. Segregación, fragmentación, secesión. Hacia una nueva geografía social en la aglomeración de Buenos Aires. En: Revista Economía, Sociedad y Territorio, vol. II, núm. 7, 405-431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RODRIGUEZ, A; WINCHESTER, L. 2001. Santiago de Chile: Metropolización, globalización, desigualdad. En: Revista EURE (Santiago), mayo 2001, vol.27, no.80, p.121-139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RUPPERT, K.; SCHAFFER, F. 1979. La polémica de la geografía social en Alemania (vol. I y II). Revista Geocrítica. Cuadernos Críticos de Geografía Humana. Universidad de Barcelona. Año IV, Núm.21.</w:t>
      </w:r>
    </w:p>
    <w:p>
      <w:pPr>
        <w:pStyle w:val="Heading4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BIBLIOGRAFÍA RECOMENDADA: </w:t>
      </w:r>
    </w:p>
    <w:p>
      <w:pPr>
        <w:pStyle w:val="Normal"/>
        <w:widowControl/>
        <w:ind w:left="360" w:hanging="360"/>
        <w:jc w:val="both"/>
        <w:rPr/>
      </w:pPr>
      <w:r>
        <w:rPr>
          <w:rFonts w:cs="Times New Roman" w:ascii="Times New Roman" w:hAnsi="Times New Roman"/>
          <w:sz w:val="22"/>
          <w:lang w:val="es-CL" w:eastAsia="es-CL"/>
        </w:rPr>
        <w:t>ANDRÉ, ISABEL Y PATRICIA REGO. 2003. Redes y Desarrollo Local: La importancia del capital social y de la innovación. Boletín de la A.G.E. Nº36-2003: 117-127 Documento en línea &lt;</w:t>
      </w:r>
      <w:hyperlink r:id="rId5">
        <w:r>
          <w:rPr>
            <w:rStyle w:val="InternetLink"/>
            <w:rFonts w:cs="Times New Roman" w:ascii="Times New Roman" w:hAnsi="Times New Roman"/>
            <w:sz w:val="22"/>
            <w:lang w:val="es-CL" w:eastAsia="es-CL"/>
          </w:rPr>
          <w:t>http://www.ieg.csic.es/age/boletin/36/3603.pdf</w:t>
        </w:r>
      </w:hyperlink>
      <w:r>
        <w:rPr>
          <w:rFonts w:cs="Times New Roman" w:ascii="Times New Roman" w:hAnsi="Times New Roman"/>
          <w:sz w:val="22"/>
          <w:lang w:val="es-CL" w:eastAsia="es-CL"/>
        </w:rPr>
        <w:t>&gt;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AUGE, MARC. 1993. Los no lugares. Espacios del anonimato. Una antropologia de la sobremodernidad. GEDISA, 128p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BAILLY, ANTOINE et al. 2001. Les concepts de la géographie humaine. Ed. Armand Colin, Paris, 333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BAUMAN, Z. 1999. La globalización. Consecuencias humanas. Ed. Fondo de Cultura Económica, Bs. Aires, Argentina.</w:t>
      </w:r>
    </w:p>
    <w:p>
      <w:pPr>
        <w:pStyle w:val="Normal"/>
        <w:widowControl/>
        <w:ind w:left="360" w:hanging="360"/>
        <w:jc w:val="both"/>
        <w:rPr/>
      </w:pPr>
      <w:r>
        <w:rPr>
          <w:rFonts w:cs="Times New Roman" w:ascii="Times New Roman" w:hAnsi="Times New Roman"/>
          <w:sz w:val="22"/>
          <w:lang w:val="es-CL" w:eastAsia="es-CL"/>
        </w:rPr>
        <w:t>BAUMAN, ZYGMUNT. 2003. Comunidad. En busca de seguridad en un mundo hostil. Siglo XXI, Madrid. 188 p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 xml:space="preserve">BOISER, SERGIO. 2004. Una (Re)visión heterodoxa del desarrollo (territorial): Un imperativo categórico. Ordenamiento Territorial. Regiones Activas y Capacidades Locales. Jorge Rojas (Coordinador), Red de Cooperación Universitaria Chileno-Alemana en Ordenamiento Territorial:21-39. 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BOURDIEU, PIERRE. 2003. Capital cultural, escuela y espacio social. Siglo XXI Editores. Buenos Aires. 206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BOZZANO, HORACIO. 2000. Territorios reales, territorios pensados, territorios posibles. Aportes para una teoría territorial del ambiente. Ed. Espacio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BUZAI, GUSTAVO. 2003. Mapas sociales urbanos. Editorial Lugar, Buenos Aires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CICCOLELLA, PABLO. 1999. Globalización y dualización en la Región Metropolitana de Buenos Aires: Grandes inversiones y reestructuración socioterritorial en los años noventa. En: Revista EURE (Santiago), dic. 1999, vol.25, no.76, p.5-27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DI MÉO, G &amp; BULÉON, P. 2005. L’espace social. Lecture géographique des sociétés. Ed. Armand Colin, Paris. 304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DI MEO, GUY. 1998. Géographie sociale et territoires. Nathan, coll. Fac. Géographie, Paris, 317 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EBDON, D. 1982. Estadística para geógrafos. Barcelona. Oikos-Tau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FERNÁNDEZ, ROBERTO. 2000. La ciudad verde. Teoría de la gestión ambiental urbana. Ed. Espacio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GREGORY, D; MARTIN, R; SMITH, G. 1994. Human geography. Society, space and social science. University of Minnesota Press. Minneapolis, 293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HAGGETT, PETER. 1996. Análisis locacional en geografía humana. Ed. Gustavo Gili, Barcelona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HAMNETT, CHRIS. 1996. Social geography. A reader. Ed. Arnold, London. 372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 xml:space="preserve">HARVEY, D. 1988. Social justice and the city. Basil Blackwell Ltd. 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 xml:space="preserve">IRVING, HENRY. 1978. Space and environment in interpersonal relations. En: HERBERT &amp; JOHNSTON. 1978. Geography and the urban environment. pp. 249 – 284. Ed. John Wiley and Sons Ltd. 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JONES, E. &amp; EYLES, J. 1977. An introduction to social geography. Oxford University Press. 273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JONES, E. 1975. Readings in social geography. Oxford University Press. 328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 xml:space="preserve">MORIN, EDGAR. 1999. Introducción al pensamiento complejo. Ed. GEDISA. 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MORIN, EDGAR. 2002. Los siete saberes necesarios para la educación del futuro. Ed Nueva Visión. Buenos Aires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ORTIZ, J; SCHIAPPACASSE, P. 2000. Evolución de la diferenciación areal interna del espacio social del Gran Santiago: una dinámica opuesta a la sostenibilidad social de la ciudad. Revista Investigaciones Geográficas N°34, pp. 53 – 66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PORTO GONÇALVES, CARLOS. 2001. Geo-grafías. Movimientos sociales, nuevas territorialidades y sustentabilidad. Siglo XXI Editores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ROCCATAGLIATA, JUAN A. 2001. Territorio y gestión. Ciudades, regiones y territorios en el espacio mundial globalizado. Ed. Docencia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SALAZAR, G Y PINTO, J. 1999. Historia contemporánea de Chile. Actores, identidad y movimiento. Vol.II. LOM Ediciones, Santiago de Chile, 173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SALAZAR, G Y PINTO, J. 1999. Historia contemporánea de Chile. Estado, legitimidad, ciudadanía. Vol.I. LOM Ediciones, Santiago de Chile, 315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SANTOS, MILTON. 1996. De la totalidad al lugar. Ed. Oikos-tau, 167p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SCARPACI, J. L. 1984. Accesibilidad urbana a la atención médica primaria. Revista Informaciones Geográficas N°31, p. 33 – 53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SCHIAPPACASSE, P; CONTRERAS, M; FUENSALIDA, C. 2001. Migraciones internas hacia la Región Metropolitana de Santiago de Chile: una comparación con planteamientos teóricos. Revista Investigaciones Geográficas N°35, p. 1 – 26.</w:t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2"/>
          <w:lang w:val="es-CL" w:eastAsia="es-CL"/>
        </w:rPr>
      </w:pPr>
      <w:r>
        <w:rPr>
          <w:rFonts w:cs="Times New Roman" w:ascii="Times New Roman" w:hAnsi="Times New Roman"/>
          <w:sz w:val="22"/>
          <w:lang w:val="es-CL" w:eastAsia="es-CL"/>
        </w:rPr>
        <w:t>TIRONI, MANUEL. 2003. Nueva pobreza urbana. Vivienda y capital social em Santiago de Chile, 1885-2001. RIL Editores, Santiago de Chile. 151p.</w:t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  <w:lang w:val="es-ES_tradnl" w:eastAsia="es-CL"/>
        </w:rPr>
      </w:pPr>
      <w:r>
        <w:rPr>
          <w:rFonts w:cs="Times New Roman" w:ascii="Times New Roman" w:hAnsi="Times New Roman"/>
          <w:sz w:val="24"/>
          <w:szCs w:val="24"/>
          <w:lang w:val="es-ES_tradnl" w:eastAsia="es-CL"/>
        </w:rPr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s-CL"/>
        </w:rPr>
        <w:t>CRONOGRAMA DE CLASES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CL"/>
        </w:rPr>
      </w:pPr>
      <w:r>
        <w:rPr>
          <w:rFonts w:cs="Times New Roman" w:ascii="Times New Roman" w:hAnsi="Times New Roman"/>
          <w:sz w:val="24"/>
          <w:szCs w:val="24"/>
          <w:lang w:val="es-CL"/>
        </w:rPr>
        <w:t xml:space="preserve">(Sólo si el profesor lo estima conveniente)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CL"/>
        </w:rPr>
      </w:pPr>
      <w:r>
        <w:rPr>
          <w:rFonts w:cs="Times New Roman" w:ascii="Times New Roman" w:hAnsi="Times New Roman"/>
          <w:b/>
          <w:sz w:val="24"/>
          <w:szCs w:val="24"/>
          <w:lang w:val="es-C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s-CL"/>
        </w:rPr>
        <w:t>(Incluir destacadas fechas de actividades que se evalúan con nota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s-CL"/>
        </w:rPr>
      </w:pPr>
      <w:r>
        <w:rPr>
          <w:rFonts w:cs="Times New Roman" w:ascii="Times New Roman" w:hAnsi="Times New Roman"/>
          <w:b/>
          <w:sz w:val="24"/>
          <w:szCs w:val="24"/>
          <w:lang w:val="es-C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s-CL"/>
        </w:rPr>
      </w:pPr>
      <w:r>
        <w:rPr>
          <w:rFonts w:cs="Times New Roman" w:ascii="Times New Roman" w:hAnsi="Times New Roman"/>
          <w:b/>
          <w:sz w:val="24"/>
          <w:szCs w:val="24"/>
          <w:lang w:val="es-C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639"/>
        <w:gridCol w:w="4098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  <w:t>DÍA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  <w:t xml:space="preserve">CONTENIDO (UNIDAD TEMÁTICA) Y TEMA DE LA SESIÓN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  <w:t>LECTURAS PARA CLASES</w:t>
            </w:r>
          </w:p>
        </w:tc>
      </w:tr>
      <w:tr>
        <w:trPr>
          <w:trHeight w:val="82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</w:r>
          </w:p>
        </w:tc>
      </w:tr>
      <w:tr>
        <w:trPr>
          <w:trHeight w:val="186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CL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CL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s-C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Listaconvietas2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</w:tabs>
      <w:suppressAutoHyphens w:val="true"/>
      <w:ind w:right="360" w:hanging="0"/>
      <w:jc w:val="both"/>
      <w:rPr>
        <w:sz w:val="10"/>
        <w:lang w:val="en-US" w:eastAsia="en-US"/>
      </w:rPr>
    </w:pPr>
    <w:r>
      <w:rPr>
        <w:sz w:val="1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-857250</wp:posOffset>
              </wp:positionH>
              <wp:positionV relativeFrom="paragraph">
                <wp:posOffset>635</wp:posOffset>
              </wp:positionV>
              <wp:extent cx="586740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4680" w:leader="none"/>
                              <w:tab w:val="right" w:pos="9360" w:leader="none"/>
                            </w:tabs>
                            <w:suppressAutoHyphens w:val="true"/>
                            <w:rPr>
                              <w:sz w:val="24"/>
                              <w:lang w:val="es-ES_tradnl"/>
                            </w:rPr>
                          </w:pPr>
                          <w:r>
                            <w:rPr>
                              <w:sz w:val="24"/>
                              <w:lang w:val="es-ES_tradnl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pt;height:12pt;mso-wrap-distance-left:9.05pt;mso-wrap-distance-right:9.05pt;mso-wrap-distance-top:0pt;mso-wrap-distance-bottom:0pt;margin-top:0pt;mso-position-vertical-relative:text;margin-left:-67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4680" w:leader="none"/>
                        <w:tab w:val="right" w:pos="9360" w:leader="none"/>
                      </w:tabs>
                      <w:suppressAutoHyphens w:val="true"/>
                      <w:rPr>
                        <w:sz w:val="24"/>
                        <w:lang w:val="es-ES_tradnl"/>
                      </w:rPr>
                    </w:pPr>
                    <w:r>
                      <w:rPr>
                        <w:sz w:val="24"/>
                        <w:lang w:val="es-ES_tradnl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4"/>
      <w:u w:val="single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eastAsia="Times New Roman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Direccininterior">
    <w:name w:val="Dirección interior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widowControl w:val="false"/>
      <w:spacing w:before="0" w:after="120"/>
      <w:ind w:firstLine="210"/>
      <w:jc w:val="left"/>
    </w:pPr>
    <w:rPr>
      <w:rFonts w:ascii="Courier New" w:hAnsi="Courier New" w:cs="Courier New"/>
      <w:sz w:val="20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csociales.uchile.cl/publicaciones/mad/05/paper01.htm" TargetMode="External"/><Relationship Id="rId5" Type="http://schemas.openxmlformats.org/officeDocument/2006/relationships/hyperlink" Target="http://www.ieg.csic.es/age/boletin/36/3603.pdf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30:00Z</dcterms:created>
  <dc:creator>Germ</dc:creator>
  <dc:description/>
  <cp:keywords/>
  <dc:language>en-US</dc:language>
  <cp:lastModifiedBy>Enrique Aliste Almuna</cp:lastModifiedBy>
  <cp:lastPrinted>2007-08-01T15:24:00Z</cp:lastPrinted>
  <dcterms:modified xsi:type="dcterms:W3CDTF">2008-06-20T13:30:00Z</dcterms:modified>
  <cp:revision>2</cp:revision>
  <dc:subject/>
  <dc:title>PROGRAMA DE CURSO¡Error</dc:title>
</cp:coreProperties>
</file>