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12.wmf" ContentType="image/x-wmf"/>
  <Override PartName="/word/media/image9.wmf" ContentType="image/x-wmf"/>
  <Override PartName="/word/media/image13.wmf" ContentType="image/x-wmf"/>
  <Override PartName="/word/media/image8.wmf" ContentType="image/x-wmf"/>
  <Override PartName="/word/media/image17.wmf" ContentType="image/x-wmf"/>
  <Override PartName="/word/media/image16.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5.wmf" ContentType="image/x-wmf"/>
  <Override PartName="/word/media/image7.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sz w:val="28"/>
        </w:rPr>
      </w:pPr>
      <w:r>
        <w:rPr>
          <w:rFonts w:cs="Garamond" w:ascii="Garamond" w:hAnsi="Garamond"/>
          <w:b/>
          <w:bCs/>
          <w:sz w:val="28"/>
        </w:rPr>
        <w:t>COREA Y EL CONO SUR DE AMERICA</w:t>
      </w:r>
    </w:p>
    <w:p>
      <w:pPr>
        <w:pStyle w:val="Normal"/>
        <w:rPr>
          <w:b/>
          <w:b/>
          <w:bCs/>
          <w:sz w:val="24"/>
        </w:rPr>
      </w:pPr>
      <w:r>
        <w:rPr>
          <w:rFonts w:cs="Garamond" w:ascii="Garamond" w:hAnsi="Garamond"/>
          <w:b/>
          <w:bCs/>
          <w:sz w:val="28"/>
        </w:rPr>
        <w:t>El jardín de senderos que se bifurcan</w:t>
      </w:r>
    </w:p>
    <w:p>
      <w:pPr>
        <w:pStyle w:val="Normal"/>
        <w:jc w:val="both"/>
        <w:rPr>
          <w:b/>
          <w:b/>
          <w:bCs/>
          <w:sz w:val="24"/>
        </w:rPr>
      </w:pPr>
      <w:r>
        <w:rPr>
          <w:b/>
          <w:bCs/>
          <w:sz w:val="24"/>
        </w:rPr>
      </w:r>
    </w:p>
    <w:p>
      <w:pPr>
        <w:pStyle w:val="Normal"/>
        <w:jc w:val="both"/>
        <w:rPr>
          <w:b/>
          <w:b/>
          <w:bCs/>
          <w:sz w:val="24"/>
        </w:rPr>
      </w:pPr>
      <w:r>
        <w:rPr>
          <w:b/>
          <w:bCs/>
          <w:sz w:val="24"/>
        </w:rPr>
      </w:r>
    </w:p>
    <w:p>
      <w:pPr>
        <w:pStyle w:val="Normal"/>
        <w:rPr>
          <w:rFonts w:ascii="Verdana" w:hAnsi="Verdana" w:cs="Verdana"/>
          <w:b/>
          <w:b/>
          <w:bCs/>
        </w:rPr>
      </w:pPr>
      <w:r>
        <w:rPr>
          <w:rFonts w:cs="Verdana" w:ascii="Verdana" w:hAnsi="Verdana"/>
          <w:b/>
          <w:bCs/>
        </w:rPr>
        <w:t>Mario Matus G.</w:t>
      </w:r>
    </w:p>
    <w:p>
      <w:pPr>
        <w:pStyle w:val="Normal"/>
        <w:rPr>
          <w:rFonts w:ascii="Verdana" w:hAnsi="Verdana" w:cs="Verdana"/>
          <w:b/>
          <w:b/>
          <w:bCs/>
        </w:rPr>
      </w:pPr>
      <w:r>
        <w:rPr>
          <w:rFonts w:cs="Verdana" w:ascii="Verdana" w:hAnsi="Verdana"/>
          <w:b/>
          <w:bCs/>
        </w:rPr>
      </w:r>
    </w:p>
    <w:p>
      <w:pPr>
        <w:pStyle w:val="Normal"/>
        <w:jc w:val="both"/>
        <w:rPr>
          <w:rFonts w:ascii="Garamond" w:hAnsi="Garamond" w:cs="Garamond"/>
          <w:sz w:val="24"/>
        </w:rPr>
      </w:pPr>
      <w:r>
        <w:rPr>
          <w:rFonts w:cs="Garamond" w:ascii="Garamond" w:hAnsi="Garamond"/>
          <w:sz w:val="24"/>
        </w:rPr>
        <w:t>Analista del Instituto Internacional de Gobernabilidad</w:t>
      </w:r>
    </w:p>
    <w:p>
      <w:pPr>
        <w:pStyle w:val="Heading"/>
        <w:jc w:val="left"/>
        <w:rPr>
          <w:rFonts w:ascii="Garamond" w:hAnsi="Garamond" w:cs="Garamond"/>
          <w:sz w:val="24"/>
          <w:szCs w:val="24"/>
        </w:rPr>
      </w:pPr>
      <w:r>
        <w:rPr>
          <w:rFonts w:cs="Garamond" w:ascii="Garamond" w:hAnsi="Garamond"/>
          <w:b w:val="false"/>
          <w:bCs w:val="false"/>
          <w:sz w:val="24"/>
        </w:rPr>
        <w:t xml:space="preserve">E-mail: </w:t>
      </w:r>
      <w:hyperlink r:id="rId2">
        <w:r>
          <w:rPr>
            <w:rStyle w:val="InternetLink"/>
            <w:rFonts w:cs="Garamond" w:ascii="Garamond" w:hAnsi="Garamond"/>
            <w:sz w:val="24"/>
          </w:rPr>
          <w:t>mario.matus@iigov.org</w:t>
        </w:r>
      </w:hyperlink>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rPr>
      </w:pPr>
      <w:r>
        <w:rPr>
          <w:rFonts w:cs="Verdana" w:ascii="Verdana" w:hAnsi="Verdana"/>
          <w:b/>
          <w:bCs/>
        </w:rPr>
      </w:r>
    </w:p>
    <w:p>
      <w:pPr>
        <w:pStyle w:val="Normal"/>
        <w:rPr>
          <w:b/>
          <w:b/>
          <w:bCs/>
          <w:sz w:val="24"/>
        </w:rPr>
      </w:pPr>
      <w:r>
        <w:rPr>
          <w:rFonts w:cs="Garamond" w:ascii="Garamond" w:hAnsi="Garamond"/>
          <w:b/>
          <w:bCs/>
          <w:sz w:val="24"/>
        </w:rPr>
        <w:t>Resumen:</w:t>
      </w:r>
    </w:p>
    <w:p>
      <w:pPr>
        <w:pStyle w:val="Normal"/>
        <w:jc w:val="both"/>
        <w:rPr>
          <w:rFonts w:ascii="Garamond" w:hAnsi="Garamond" w:cs="Garamond"/>
          <w:b/>
          <w:b/>
          <w:bCs/>
          <w:sz w:val="24"/>
        </w:rPr>
      </w:pPr>
      <w:r>
        <w:rPr>
          <w:rFonts w:cs="Garamond" w:ascii="Garamond" w:hAnsi="Garamond"/>
          <w:b/>
          <w:bCs/>
          <w:sz w:val="24"/>
        </w:rPr>
      </w:r>
    </w:p>
    <w:tbl>
      <w:tblPr>
        <w:tblW w:w="7200" w:type="dxa"/>
        <w:jc w:val="left"/>
        <w:tblInd w:w="1080" w:type="dxa"/>
        <w:tblLayout w:type="fixed"/>
        <w:tblCellMar>
          <w:top w:w="0" w:type="dxa"/>
          <w:left w:w="70" w:type="dxa"/>
          <w:bottom w:w="0" w:type="dxa"/>
          <w:right w:w="70" w:type="dxa"/>
        </w:tblCellMar>
      </w:tblPr>
      <w:tblGrid>
        <w:gridCol w:w="7200"/>
      </w:tblGrid>
      <w:tr>
        <w:trPr/>
        <w:tc>
          <w:tcPr>
            <w:tcW w:w="7200" w:type="dxa"/>
            <w:tcBorders>
              <w:top w:val="single" w:sz="4" w:space="0" w:color="000000"/>
              <w:bottom w:val="single" w:sz="4" w:space="0" w:color="000000"/>
            </w:tcBorders>
          </w:tcPr>
          <w:p>
            <w:pPr>
              <w:pStyle w:val="Normal"/>
              <w:snapToGrid w:val="false"/>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te artículo analiza las dimensiones estructurales que explican el proceso de divergencia entre Corea del Sur y el Cono Sur de América Latina entre 1960 y 1997. Se pone especial acento en destacar que los roles cumplidos por el Estado coreano como agente promotor de claves institucionales dinamizadoras del desarrollo -tanto en la superación de barreras de “Antiguo Régimen”, en la construcción de capacidades empresariales basadas en un modelo de aprendizaje e innovación tecnológica, en la construcción de capital humano y en la formulación de una estrategia exportadora original- correspondieron a diversas capacidades históricamente adquiridas que escasamente han estado presentes en el Cono Sur y que se sintetizan en la impotencia del Estado en cumplir integralmente estas tareas de largo aliento, incluso en lo que se refiere a proporcionar entornos estables para la actividad económica. Desde ese punto de vista, se señala que el Cono Sur ha entrado sólo recientemente en una dinámica de aprendizaje de estas capacidades, pero se advierte que aún es un proceso lento, parcial e incompleto, dadas las limitaciones estructurales impuestas por la especificidad de la región, el tardío inicio del proceso y el sesgo dominante contra toda actuación del Estado.</w:t>
            </w:r>
          </w:p>
          <w:p>
            <w:pPr>
              <w:pStyle w:val="Normal"/>
              <w:jc w:val="both"/>
              <w:rPr>
                <w:rFonts w:ascii="Garamond" w:hAnsi="Garamond" w:cs="Garamond"/>
                <w:b/>
                <w:b/>
                <w:bCs/>
                <w:sz w:val="18"/>
              </w:rPr>
            </w:pPr>
            <w:r>
              <w:rPr>
                <w:rFonts w:cs="Garamond" w:ascii="Garamond" w:hAnsi="Garamond"/>
                <w:b/>
                <w:bCs/>
                <w:sz w:val="18"/>
              </w:rPr>
            </w:r>
          </w:p>
        </w:tc>
      </w:tr>
    </w:tbl>
    <w:p>
      <w:pPr>
        <w:pStyle w:val="Footnote"/>
        <w:jc w:val="both"/>
        <w:rPr>
          <w:b/>
          <w:b/>
          <w:bCs/>
          <w:sz w:val="22"/>
        </w:rPr>
      </w:pPr>
      <w:r>
        <w:rPr>
          <w:b/>
          <w:bCs/>
          <w:sz w:val="22"/>
        </w:rPr>
      </w:r>
    </w:p>
    <w:p>
      <w:pPr>
        <w:pStyle w:val="Normal"/>
        <w:jc w:val="both"/>
        <w:rPr>
          <w:b/>
          <w:b/>
          <w:bCs/>
          <w:sz w:val="24"/>
        </w:rPr>
      </w:pPr>
      <w:r>
        <w:rPr>
          <w:b/>
          <w:bCs/>
          <w:sz w:val="24"/>
        </w:rPr>
      </w:r>
    </w:p>
    <w:p>
      <w:pPr>
        <w:pStyle w:val="Heading8"/>
        <w:rPr/>
      </w:pPr>
      <w:r>
        <w:rPr/>
        <w:t>Introducción</w:t>
      </w:r>
    </w:p>
    <w:p>
      <w:pPr>
        <w:pStyle w:val="Normal"/>
        <w:jc w:val="both"/>
        <w:rPr>
          <w:b/>
          <w:b/>
          <w:bCs/>
          <w:sz w:val="24"/>
        </w:rPr>
      </w:pPr>
      <w:r>
        <w:rPr>
          <w:b/>
          <w:bCs/>
          <w:sz w:val="24"/>
        </w:rPr>
      </w:r>
    </w:p>
    <w:p>
      <w:pPr>
        <w:pStyle w:val="Normal"/>
        <w:jc w:val="both"/>
        <w:rPr/>
      </w:pPr>
      <w:r>
        <w:rPr>
          <w:rFonts w:cs="Verdana" w:ascii="Verdana" w:hAnsi="Verdana"/>
        </w:rPr>
        <w:t xml:space="preserve">A comienzos de la década de 1960 América Latina parecía con certeza destinada a ser la región emergente que seguiría los pasos de las naciones más desarrolladas. En aquellos años, el PIB </w:t>
      </w:r>
      <w:r>
        <w:rPr>
          <w:rFonts w:cs="Verdana" w:ascii="Verdana" w:hAnsi="Verdana"/>
          <w:i/>
          <w:iCs/>
        </w:rPr>
        <w:t>per cápita</w:t>
      </w:r>
      <w:r>
        <w:rPr>
          <w:rFonts w:cs="Verdana" w:ascii="Verdana" w:hAnsi="Verdana"/>
        </w:rPr>
        <w:t xml:space="preserve"> de la región era en promedio el segundo en importancia después de las naciones más industrializadas, y tanto los países árabes, como Europa del Este y Asia Oriental, quedaban relegados a lugares posteriores. Cuarenta años más tarde la renta </w:t>
      </w:r>
      <w:r>
        <w:rPr>
          <w:rFonts w:cs="Verdana" w:ascii="Verdana" w:hAnsi="Verdana"/>
          <w:i/>
          <w:iCs/>
        </w:rPr>
        <w:t>per cápita</w:t>
      </w:r>
      <w:r>
        <w:rPr>
          <w:rFonts w:cs="Verdana" w:ascii="Verdana" w:hAnsi="Verdana"/>
        </w:rPr>
        <w:t xml:space="preserve"> de América Latina sólo supera a la de Asia Meridional y a la de África (BID, 2000:VI). No es de extrañar que los países árabes, con sus recursos energéticos, hayan sobrepasado a América Latina, como tampoco resulta incongruente que la renta promedio de los países de Europa del Este la haya aventajado, dadas las mejoras relativas ocurridas en la era </w:t>
      </w:r>
      <w:r>
        <w:rPr>
          <w:rFonts w:cs="Verdana" w:ascii="Verdana" w:hAnsi="Verdana"/>
          <w:i/>
          <w:iCs/>
        </w:rPr>
        <w:t>Krushev</w:t>
      </w:r>
      <w:r>
        <w:rPr>
          <w:rFonts w:cs="Verdana" w:ascii="Verdana" w:hAnsi="Verdana"/>
        </w:rPr>
        <w:t xml:space="preserve">, y a pesar del posterior deterioro general de las condiciones de vida a partir de 1990. Pero si llama la atención que la región de Asia Oriental, conformada entre otros países, por los llamados “4 tigres asiáticos” también lo haya hecho, considerando que América Latina contó con condiciones iniciales más favorables para desarrollarse y que la fase de crecimiento asiática fue mucho más tardía, producto de la situación de post-guerra. En todo caso, como puede apreciarse en la figura 1, sólo a partir de 1980 la divergencia entre ambas regiones comenzó a hacerse notar. </w:t>
      </w:r>
    </w:p>
    <w:p>
      <w:pPr>
        <w:pStyle w:val="Normal"/>
        <w:jc w:val="both"/>
        <w:rPr>
          <w:rFonts w:ascii="Verdana" w:hAnsi="Verdana" w:cs="Verdana"/>
          <w:sz w:val="22"/>
        </w:rPr>
      </w:pPr>
      <w:r>
        <w:rPr>
          <w:rFonts w:cs="Verdana" w:ascii="Verdana" w:hAnsi="Verdana"/>
          <w:sz w:val="22"/>
        </w:rPr>
      </w:r>
    </w:p>
    <w:p>
      <w:pPr>
        <w:pStyle w:val="Normal"/>
        <w:jc w:val="both"/>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5pt;height:320.3pt" filled="f" o:ole="">
            <v:imagedata r:id="rId4" o:title=""/>
          </v:shape>
          <o:OLEObject Type="Embed" ProgID="Excel.Sheet.12" ShapeID="ole_rId3" DrawAspect="Content" ObjectID="_1631595732" r:id="rId3"/>
        </w:objec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sde cuando empezó realmente la evolución divergente de ambas regiones? ¿qué fenómenos impulsaron direcciones tan distintas?. En gran medida, la literatura especializada se ha encargado de justificar la necesidad y la potencia de esa comparación como la indagación de las principales interrogantes que resultan de ella, pero poco se ha avanzado en localizar los principales procesos subyacentes. Por ello, resulta sumamente esclarecedor comparar la envergadura y el carácter de las principales transformaciones ocurridas en ambas regiones, en la idea de identificar su naturaleza y la amplia gama de sus consecuencias, especialmente desde un trasfondo económico institucional. ¿Por qué, en última instancia, conviene apelar a razonamientos institucionales?. Esperamos que los argumentos que siguen puedan ser lo suficientemente elocuentes para justificar su presencia. Comencemos nuestro examen.</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 partir de la figura 1 podemos constatar ciertas dinámicas interesantes. La primera observación general es que hubo 3 oleadas de divergencia entre los tres “tigres asiáticos” para los que disponíamos de datos estandarizados (Hong Kong, Corea y Singapur) y el Cono Sur y América Latina, en general. La primera fase de divergencia fue relativamente suave -por lo mismo, casi imperceptible- y transcurrió entre 1975 (momento en que existía casi un total paralelismo con el promedio latinoamericano) y 1980. A partir de ese año se abre una segunda fase en la que al mal desempeño económico de América Latina durante la década de 1980 se suma el acelerado despegue de las economías del Asia Oriental, generando una brecha que se va ensanchando a ritmos cada vez mayores entre 1981  y 1988. A partir de ese último año, la estabilización latinoamericana -conseguida con fuertes programas de ajuste- no logra evitar el empeoramiento de su atraso relativo respecto a los tres países asiáticos considerados, situación que se mantiene hasta 1997, momento en el que asomó la llamada crisis asiática. La duplicación de la brecha de renta entre la segunda y tercera fase, sugiere a su vez, que el atraso relativo de América Latina respecto al Sudeste Asiático no es meramente atribuible a la "década perdida" de 1980, sino más bien que esta se debe a una suma de efectos acumulados, vinculados a un conjunto de experiencias y capacidades insatisfactorias, respecto a las que la crisis de la deuda -en lo que toca a las condiciones internas y al grado de madurez de las políticas económicas- sería un reflej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Una segunda observación que corrobora la fuerza del proceso de divergencia es que, abstrayendo el desempeño por países (en el que Chile representa un caso de relativo pero limitado éxito), ninguna de las regiones de América Latina (Cono Sur, Comunidad Andina y A. Central + Caribe Latino) escapó a esta tendencia general. A pesar que cada subconjunto evolucionó a distintos niveles, ninguno de ellos logró generar un proceso de relativa convergencia sostenida, no obstante la década de 1990 significó una clara mejoría respecto al período anterior. La razón es que mientras alguna región de América Latina se recuperaba y volvía a crecer a tasas significativas (como aparenta ser el caso del Cono Sur), los tres países asiáticos considerados crecían a tasas muy superiores, lo suficiente como para ensombrecer el progreso real americano e impedir análisis triunfalistas adjudicables al conjunto del Cono Sur, paradójicamente a pesar de que tanto en términos de progresos en Desarrollo Humano como en disminución de la Pobreza Humana aparecía una clara senda de avance.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Una tercera observación se refiere a la relación entre transformaciones estructurales, cambios en la política económica y los efectos resultantes. Como es de esperar, tuvo que mediar un plazo -diferente según la envergadura del cambio- para que algunas transformaciones o lineamientos de política económica en las regiones comparadas decantaran sus efectos sobre ambos procesos y generaran en ellos un sentido divergente. En algunos casos, podemos estimar una repercusión relativamente inmediata, y en otros, los efectos sólo pueden ser observables claramente en una perspectiva más larga. En cualquier caso, ambas dinámicas expresan el grado de virtud/defecto de las operaciones de política económica como de las transformaciones de tipo estructural a través de tendencias de largo plazo. En lo que sigue, trataremos de demostrar que estas dinámicas de largo plazo pueden ser leídas como aprendizaje de capacidades económicas de tipo institucional.</w:t>
      </w:r>
    </w:p>
    <w:p>
      <w:pPr>
        <w:pStyle w:val="Normal"/>
        <w:ind w:firstLine="708"/>
        <w:jc w:val="both"/>
        <w:rPr>
          <w:rFonts w:ascii="Verdana" w:hAnsi="Verdana" w:cs="Verdana"/>
        </w:rPr>
      </w:pPr>
      <w:r>
        <w:rPr>
          <w:rFonts w:cs="Verdana" w:ascii="Verdana" w:hAnsi="Verdana"/>
        </w:rPr>
      </w:r>
    </w:p>
    <w:p>
      <w:pPr>
        <w:pStyle w:val="Sangra2detindependiente"/>
        <w:ind w:hanging="0"/>
        <w:rPr/>
      </w:pPr>
      <w:r>
        <w:rPr/>
        <w:t xml:space="preserve">Conocidos los factores concurrentes en cada una de estas fases, y considerando los efectos a mediano y largo plazo de cada uno de los cambios de política y de replanteamiento de los escenarios económicos, estaremos en condición de examinar las dinámicas institucionales que subyacen a las principales transformaciones. Para ello, acudiremos a una tabla comparativa (Cuadro 1) de los principales entornos y transformaciones, y sus repercusiones dentro del mismo período como en otros posteriores. Hemos escogido la evolución de los países del Cono Sur, que son los que sin duda reflejan mejores desempeños económicos hasta la actualidad, y el caso especial de Corea del Sur -en adelante Corea- por ser el caso más exitoso dentro de su región. Esta elección implica eliminar distancias más significativas entre Asia Oriental y otras regiones de América Latina y por tanto, favorece la identificación de las dinámicas más influyentes en los procesos de divergencia. En algunos casos específicos, se ha incorporado a México en la media aritmética del Cono Sur, cuando era recomendable realizar comparaciones en cuanto a tamaño y envergadura de las economías; en otras comparaciones en un ámbito específico - como es el caso de la educación- se han escogido dentro del Cono Sur sólo a los países de mejor desempeño </w:t>
      </w:r>
    </w:p>
    <w:p>
      <w:pPr>
        <w:pStyle w:val="Sangra2detindependiente"/>
        <w:ind w:hanging="0"/>
        <w:rPr/>
      </w:pPr>
      <w:r>
        <w:rPr/>
      </w:r>
    </w:p>
    <w:p>
      <w:pPr>
        <w:pStyle w:val="Sangra2detindependiente"/>
        <w:ind w:hanging="0"/>
        <w:rPr>
          <w:sz w:val="22"/>
        </w:rPr>
      </w:pPr>
      <w:r>
        <w:rPr/>
        <w:t>La primera fase de cambio la situaremos entre 1960 y 1980, en la idea de analizar sus efectos a corto-mediano-largo plazo dentro del mismo período de 20 años. La segunda fase considerada irá desde 1981 a 1988. La tercera y final irá desde 1988 hasta 1997, momento de estallido de la crisis en Asia y que se dedicará a la síntesis final. Por supuesto, la elección de los años es convencional pero en gran medida se sustenta en las propias periodizaciones ya usadas para seguir la evolución de la economía de Corea. Por ese mismo motivo, tanto los procesos de transformación como sus efectos tendrán a Corea como patrón de referenci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Garamond" w:hAnsi="Garamond" w:cs="Garamond"/>
          <w:b/>
          <w:b/>
          <w:bCs/>
          <w:sz w:val="24"/>
        </w:rPr>
      </w:pPr>
      <w:r>
        <w:rPr>
          <w:rFonts w:cs="Garamond" w:ascii="Garamond" w:hAnsi="Garamond"/>
          <w:b/>
          <w:bCs/>
          <w:sz w:val="24"/>
        </w:rPr>
        <w:t>Primera Fase de Cambio (1960-1980)</w:t>
      </w:r>
    </w:p>
    <w:p>
      <w:pPr>
        <w:pStyle w:val="Normal"/>
        <w:jc w:val="both"/>
        <w:rPr>
          <w:rFonts w:ascii="Garamond" w:hAnsi="Garamond" w:cs="Garamond"/>
          <w:b/>
          <w:b/>
          <w:bCs/>
          <w:sz w:val="22"/>
        </w:rPr>
      </w:pPr>
      <w:r>
        <w:rPr>
          <w:rFonts w:cs="Garamond" w:ascii="Garamond" w:hAnsi="Garamond"/>
          <w:b/>
          <w:bCs/>
          <w:sz w:val="22"/>
        </w:rPr>
      </w:r>
    </w:p>
    <w:p>
      <w:pPr>
        <w:pStyle w:val="Normal"/>
        <w:jc w:val="both"/>
        <w:rPr>
          <w:b/>
          <w:b/>
          <w:bCs/>
          <w:sz w:val="22"/>
        </w:rPr>
      </w:pPr>
      <w:r>
        <w:rPr>
          <w:b/>
          <w:bCs/>
          <w:sz w:val="22"/>
        </w:rPr>
      </w:r>
    </w:p>
    <w:p>
      <w:pPr>
        <w:pStyle w:val="Normal"/>
        <w:jc w:val="both"/>
        <w:rPr>
          <w:rFonts w:ascii="Verdana" w:hAnsi="Verdana" w:cs="Verdana"/>
        </w:rPr>
      </w:pPr>
      <w:r>
        <w:rPr>
          <w:rFonts w:cs="Verdana" w:ascii="Verdana" w:hAnsi="Verdana"/>
        </w:rPr>
        <w:t xml:space="preserve">Comenzaremos haciendo un paralelo de ambos procesos a partir del cuadro 1, que los resume para el período 1960-1980. Por supuesto, algunos de los efectos de largo plazo deben ser trasladados a las dos fases posteriores. Cada período, a su vez, presenta un entorno histórico básico, que no debe entenderse más allá de un condicionamiento muy general, dado que las transformaciones que lo siguen más abajo no responden mecánicamente a ese paisaje de tipo general. Por esa misma razón, sólo se le señalan efectos genéricos, que únicamente se desglosan en el caso de transformaciones esenciales. A su vez, entre aquellas no necesariamente existe un orden de precedencia o de causalidad lineal. Sólo se las ha enunciado en virtud de su potencial transformador y de su propia especificidad dentro del proceso de cambio. Evidentemente, las repercusiones son parte del debate, aunque muchas de ellas ya se encuentran respaldadas por trabajos de gran influencia, que citaremos sólo en los casos más indispensable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lgunas de las transformaciones, siendo inicialmente trascendentales, pasan a la segunda y tercera fase, y con ello, adquieren mayor fuerza transformadora. En otros casos, el efecto transformador no se proyecta en el tiempo debido a la ausencia de acciones que lo profundicen y lo consoliden, o simplemente a la aparición de transformaciones en sentido antagónico, que terminan por restarles poder y les impiden consolidarse como cambios estructurales. El grado de continuidad de las transformaciones estructurales es lo que permite no sólo su carácter acumulativo, sino además el sentido que otorgan al modelo de desarrollo, y es lo que nos permitirá deducir los principales desempeños institucionales a largo plazo. Desde este punto de vista acumulativo, los 20 años que median entre 1960 y 1980 condensan la mayor parte de las intervenciones estructurales en la economía y pueden combinarse muy bien con el proceso de decadencia y de abandono final (a excepción parcial de Brasil) del modelo sustitutivo de importaciones en el Cono Sur. Por tratarse de un período bastante largo, es natural que en él se concentren la mayor parte de las transformaciones o reorientaciones fundamentales.</w:t>
      </w:r>
      <w:r>
        <w:rPr>
          <w:sz w:val="22"/>
        </w:rPr>
        <w:t xml:space="preserve"> </w:t>
      </w:r>
    </w:p>
    <w:p>
      <w:pPr>
        <w:pStyle w:val="Normal"/>
        <w:jc w:val="both"/>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Cuadro 1</w:t>
      </w:r>
    </w:p>
    <w:p>
      <w:pPr>
        <w:pStyle w:val="Normal"/>
        <w:jc w:val="center"/>
        <w:rPr>
          <w:b/>
          <w:b/>
          <w:bCs/>
          <w:sz w:val="22"/>
        </w:rPr>
      </w:pPr>
      <w:r>
        <w:rPr>
          <w:b/>
          <w:bCs/>
          <w:sz w:val="22"/>
        </w:rPr>
        <w:t>Transformaciones y efectos comparados Corea / Cono Sur A. Latina</w:t>
      </w:r>
    </w:p>
    <w:p>
      <w:pPr>
        <w:pStyle w:val="Normal"/>
        <w:jc w:val="center"/>
        <w:rPr/>
      </w:pPr>
      <w:r>
        <w:rPr/>
        <w:t xml:space="preserve">1960-1980  </w:t>
      </w:r>
    </w:p>
    <w:tbl>
      <w:tblPr>
        <w:tblW w:w="9923" w:type="dxa"/>
        <w:jc w:val="left"/>
        <w:tblInd w:w="-572" w:type="dxa"/>
        <w:tblLayout w:type="fixed"/>
        <w:tblCellMar>
          <w:top w:w="0" w:type="dxa"/>
          <w:left w:w="70" w:type="dxa"/>
          <w:bottom w:w="0" w:type="dxa"/>
          <w:right w:w="70" w:type="dxa"/>
        </w:tblCellMar>
      </w:tblPr>
      <w:tblGrid>
        <w:gridCol w:w="851"/>
        <w:gridCol w:w="2126"/>
        <w:gridCol w:w="2126"/>
        <w:gridCol w:w="2268"/>
        <w:gridCol w:w="255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Fases de Cambio</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tornos históricos subyacentes y</w:t>
            </w:r>
            <w:r>
              <w:rPr>
                <w:i/>
                <w:iCs/>
              </w:rPr>
              <w:t xml:space="preserve"> </w:t>
            </w:r>
            <w:r>
              <w:rPr/>
              <w:t>transformaciones o permanencias relevantes</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fectos de corto-mediano-largo plazo dentro del períod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re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no Sur de América Lati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re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no Sur de América Latina</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6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Entorno históri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Entorno históric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provechamiento extremo de la experiencia colonial japonesa y situación de post-guerra (de Core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redominio de formas populistas  o de fuertes fracturas políticas, decadencia del modelo sustituti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center"/>
              <w:rPr>
                <w:sz w:val="16"/>
              </w:rPr>
            </w:pPr>
            <w:r>
              <w:rPr>
                <w:sz w:val="16"/>
              </w:rPr>
              <w:t>Escenario de recuper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center"/>
              <w:rPr>
                <w:sz w:val="16"/>
              </w:rPr>
            </w:pPr>
            <w:r>
              <w:rPr>
                <w:sz w:val="16"/>
              </w:rPr>
              <w:t>Escenario de crisis latentes</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Transformaciones relevantes del períod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Transformaciones o inercias relevantes del períod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Aparición de un tipo de Estado fuerte, dotado de una gran capacidad de autonomía y gestió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Mantenimiento de un Estado débil, con escasa   autonomía respecto a las presiones patrimonialistas de los  agentes políticos, incluye gobiernos de facto o autoritari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Libertad de acción para planificar y ejecutar políticas de impacto estructural en la economí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olíticas de impacto estructural trabadas por las crisis del modelo de crecimiento, por  la dependencia a condiciones de patrimonialismo, de compromiso y a graves condiciones de agenci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Superación de barreras premodernas al desarrollo</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Pervivencia de condiciones de Antiguo Régimen que coexisten con modernización parci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forma agraria acompañada de modernización, surgimiento orgánico de la industr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zago agrario, modernización parcial (redistribuciones prediales),  surgimiento inorgánico de la industri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 Urbanización  tardía, pero intensa y vinculada al crecimiento de la actividad industr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 Urbanización  temprana, pero dislocada de una transformación productiva armónica, crecimiento de la marginalidad urban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 Impulsos positivos para la aceleración de la Transición Demográfic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 Impulsos negativos que retardan la Transición Demográfica, otro factor en el mantenimiento de la pobrez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Establecimiento de reglas macroeconómicas básicas para estabilidad</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Predominio de entorno macroeconómico errátic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Administración discrecional de la infl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 Empeoramiento creciente en el manejo de la inflación</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 Control equilibrado de los déficit presupuestario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 Presiones permanentes para ensanchar los déficit presupuestarios</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  Uso heterodoxo y eficiente del tipo de cambi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  Predominio de tipos múltiples y variabilidad excesiva del tipo medi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 Evolución muy positiva del Ahorro Interno Brut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 Estancamiento y fuerte deterioro en la  capacidad de ahorr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 Elevada inversión intern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 Estancamiento en la capacidad de inversión interna y extern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 Crecimiento notable, cambio de la estructura productiva y mayor participación de exportaciones en la economí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 Crecimiento moderado,  mantenimiento de estructura productiva y crecimiento moderado  del peso de exportaciones en el PIB</w:t>
            </w:r>
          </w:p>
        </w:tc>
      </w:tr>
    </w:tbl>
    <w:p>
      <w:pPr>
        <w:pStyle w:val="Normal"/>
        <w:rPr/>
      </w:pPr>
      <w:r>
        <w:rPr/>
      </w:r>
    </w:p>
    <w:p>
      <w:pPr>
        <w:pStyle w:val="Normal"/>
        <w:ind w:firstLine="708"/>
        <w:jc w:val="both"/>
        <w:rPr>
          <w:sz w:val="22"/>
        </w:rPr>
      </w:pPr>
      <w:r>
        <w:rPr>
          <w:sz w:val="22"/>
        </w:rPr>
      </w:r>
    </w:p>
    <w:p>
      <w:pPr>
        <w:pStyle w:val="Normal"/>
        <w:jc w:val="both"/>
        <w:rPr>
          <w:rFonts w:ascii="Verdana" w:hAnsi="Verdana" w:cs="Verdana"/>
        </w:rPr>
      </w:pPr>
      <w:r>
        <w:rPr>
          <w:rFonts w:cs="Verdana" w:ascii="Verdana" w:hAnsi="Verdana"/>
        </w:rPr>
        <w:t xml:space="preserve">Hemos situado dos contextos históricos muy dispares al comienzo de la fase 1960-1980. En el caso de Corea, se trata de una situación de recuperación general después de una seria crisis contextualizada por la Guerra de Corea. Sin embargo, a pesar del tono dramático de la guerra, existen elementos positivos. La experiencia colonial bajo el dominio japonés ha dejado ciertas experiencias fundamentales, especialmente el paradigma industrializador y capacidades empresariales concentradas en empresas del sector público. La post-guerra ha significado un fuerte flujo de ayuda directa por parte de EE.UU, un traspaso de capacidades organizativas y tecnológicas y el incentivo para acometer transformaciones fundamentales en áreas de mucho atraso -especialmente en el sector agrario y en la pauta de crecimiento demográfico (Bustelo, 1994). Políticamente hablando, la tutela de EE.UU. sobre los gobiernos ha dejado una tremenda libertad de acción al Estado, dentro de ciertos límites señalados por la política exterior norteamericana. El contraste principal con la ruina inmensa ocasionada por la guerra es la existencia de inmensos recursos y capacidades disponibles a bajo costo. La dictadura de Park, desde 1961 hasta 1975 -año de su asesinato- debe ser considerada clave en cualquier análisis de este período. </w:t>
      </w:r>
    </w:p>
    <w:p>
      <w:pPr>
        <w:pStyle w:val="Normal"/>
        <w:jc w:val="both"/>
        <w:rPr>
          <w:rFonts w:ascii="Verdana" w:hAnsi="Verdana" w:cs="Verdana"/>
        </w:rPr>
      </w:pPr>
      <w:r>
        <w:rPr>
          <w:rFonts w:cs="Verdana" w:ascii="Verdana" w:hAnsi="Verdana"/>
        </w:rPr>
        <w:t xml:space="preserve">Sin embargo, los rasgos autoritarios de Corea no deben inducir a error. A pesar que la tendencia natural de algunos analistas se orienta a identificar dictaduras con modernización económica, la comparación con el Cono Sur de América Latina señala que las dictaduras militares prolongadas no necesariamente logran los mismos resultados. Los regímenes dictatoriales del Cono Sur, que se prolongaron desde fines de los años 60s hasta fines de los 80s, aun en el caso más "exitoso" de Chile -golpeado duramente por una crisis hasta mediados de la década de 1980- jamás consiguieron los resultados de Corea. Lo autoritario, por tanto, no es más que una envoltura superficial en que hay que penetrar para localizar las dinámicas esencial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mparada a esta evolución, la del Cono Sur es muy diferente. A comienzos de la década de 1960 estaba ingresando a una fase de considerable inestabilidad marcada por la incapacidad del sistema político en  conseguir mejores resultados económicos, en tanto las demandas sociales estaban aumentado exponencialmente en la medida que se ampliaban los derechos electorales. En muchos casos, el caudillismo y el populismo se repartían el escenario político dada la dificultad de los partidos en construir consensos estables (Argentina, Brasil, Paraguay). En otros casos, si bien los partidos seguían teniendo legitimidad y capacidad de representación (Chile y Uruguay), se estaba generando un cuadro de polaridad que hacía imposible generar una base de mínima estabilidad (Touraine, 1989; Valenzuela, 1989). El principal problema, no obstante, era que la agudización del cuadro político seguía a las frustraciones crecientes del ámbito económico. El proceso sustitutivo venía en franca decadencia desde inicios de la década de 1950. Por otra parte, los rasgos populistas se habían acentuado, reflejando en grado preocupante actitudes patrimonialistas de captura de rentas en torno al Estado. Se había forjado un desproporcionado aparato burocrático que inundaba de problemas de agencia no sólo al sector público sino que además imponía su lógica rentística en las relaciones entre el sector privado y el Estado (Dornbusch y Edwards, 1992). A pesar de ello, el punto de partida del Cono Sur era mucho mejor al atraso relativo de Asia Oriental y así lo revelan todos los indicadores de calidad de vida. Sin embargo, las expectativas sudamericanas eran sombrías. No se veía la posibilidad de aprovechar lo heredado para dar un salto cualitativo en temas de desarrollo. La cadena de golpes militares seguidos por largas dictaduras, en gran medida, no hizo más que desnudar estas falencias, y al paso, volvió a encubrirlas bajo moldes autoritarios, que en lo fundamental y salvo parcialmente en el caso de Chile, hicieron pervivir un modelo de Estado vaciado de autonomía, que continuó dependiendo de clientelas políticas y de proyectos populistas y que tuvo la característica de aunar discursos, objetivos y demandas sociales y económicas muy dispares. Las dictaduras del Cono Sur hasta 1980 -en términos generales- prosiguieron la misma estrategia de desarrollo que habían heredado y cuando sus resultados económicos empeoraron se vieron en serias dificultades, como en el caso de Argentina, cuya dictadura acudió a la Guerra de las Malvinas (1982) como salida política para intentar reconstruir su base de apoyo. La peor manifestación de esta proyección del modelo de desarrollo heredado, con la excepción de Chile (que no por ello se libró) fue la situación de enorme indefensión en que se encontraban las economías de la zona antes del estallido de la crisis de la deuda hacia comienzos de 1982.</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Junto a esta descripción contextual, y en gran medida, vinculada a ella, tenemos un primer factor de cambio estructural. En el caso de Corea, se trata de la aparición de una forma de Estado con fuertes atribuciones, muy asociada al contexto de la Guerra Fría, pero con características propias muy importantes (Wade, 1990). Su rasgo principal fue la importante autonomía que asumió a partir de 1960 para diseñar y llevar a cabo importantísimas políticas de transformación estructural del país, que en muchos sentidos aparecía muy atrasado en algunas áreas en relación a los países del Cono Sur de América Latina. Pero este aspecto no debe ser confundido con el autoritarismo, que en este caso fue un rasgo que acompañó el proceso. Se trató más bien de la capacidad del Estado para generar un proceso autónomo de desarrollo, en vista de la ausencia de fuerzas motrices o agentes transformadores de tipo moderno (burguesía, empresariado o </w:t>
      </w:r>
      <w:r>
        <w:rPr>
          <w:rFonts w:cs="Verdana" w:ascii="Verdana" w:hAnsi="Verdana"/>
          <w:i/>
          <w:iCs/>
        </w:rPr>
        <w:t>élite</w:t>
      </w:r>
      <w:r>
        <w:rPr>
          <w:rFonts w:cs="Verdana" w:ascii="Verdana" w:hAnsi="Verdana"/>
        </w:rPr>
        <w:t xml:space="preserve"> modernizadora) que contaran con las capacidades institucionales básicas requeridas. En estos casos -como en el de Alemania y Japón como sus principales exponentes- el Estado llegó a adquirir las capacidades institucionales fundamentales para arrancar el proceso y posteriormente las difundió a agentes externos a él (Gershenkron, 1968).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Paradójicamente, en el caso de Corea -como en el de Japón- la presencia norteamericana no impidió la constitución de ese tipo de Estado, sino más bien lo estimuló. Existieron condiciones favorables para que surgieran mayores competencias en la administración pública, unidas a la adquisición y transferencia de numerosas capacidades técnicas, de control y de eficiencia. El fantasma de la guerra y la amenaza constante de su reactivación, más la condición humillante de depender de un aliado poderoso y un ex poder colonial (Japón) inspiraron un nacionalismo apremiante, que buscó desesperadamente la obtención de capacidades que permitieran la autonomía real del país. El proceso se vio vigorosamente activado por una dictadura desarrollista, que tuvo la suficiente maniobrabilidad para combinar adecuadamente la imitación y el aprendizaje con la innovación y la audacia, en las políticas de Estado (Amsden, 1989).    </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 xml:space="preserve">En el caso del Cono Sur, la paradoja fue la existencia de un sobredimensionado cuadro de funcionarios y técnicos que no logró generar una política de Estado. La causa era la dependencia del Estado a los arreglos políticos que lo subordinaban a transacciones sociales que favorecían a las clases medias, a un sector organizado de los trabajadores, y por supuesto, al empresariado nacional, al cual se le beneficiaba con un mercado cautivo y formas monopólicas que le garantizaban altos beneficios a pesar de los periódicos impulsos inflacionarios. El Estado era el escenario natural en donde las fuerzas políticas y sociales se distribuían las escasas rentas del modelo de crecimiento, y por lo tanto, no lograba generar dinámicas nuevas que impulsaran procesos de desarrollo sostenible. No existía un funcionariado de tipo </w:t>
      </w:r>
      <w:r>
        <w:rPr>
          <w:rFonts w:cs="Verdana" w:ascii="Verdana" w:hAnsi="Verdana"/>
          <w:i/>
          <w:iCs/>
        </w:rPr>
        <w:t>weberiano</w:t>
      </w:r>
      <w:r>
        <w:rPr>
          <w:rFonts w:cs="Verdana" w:ascii="Verdana" w:hAnsi="Verdana"/>
        </w:rPr>
        <w:t xml:space="preserve">, que escapara a la lógica patrimonialista, y por lo tanto, la actitud clientelista se extendía por las principales redes sociales (Touraine, 1989). Cualquier cambio que subvirtiera las cuotas de distribución de los poderes dentro y fuera del Estado era indeseable. El Estado era prisionero de las fuerzas que lograban acceder a la distribución social de las rentas. Por lo tanto, a pesar que participaba como Estado-empresarial en la producción, funcionaba más como asignador de recursos y de rentas que como factor dinamizador del desarrollo. En la medida que respondía a un pacto largamente construido entre grupos que se comportaban como oligarquías y las clases medias emergentes, no podía encarar transformaciones más allá de las señaladas por la ISI y su capacidad de maniobra era mucho menor para actuar positivamente desarrollando transformaciones estructurales. Estos rasgos se acentuaban mientras mayores grados de populismo impregnaran el sistema político y el modelo de crecimiento y mientras más trabadas estuvieran algunas áreas, como ocurrió con las actividades agrícolas. </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 xml:space="preserve">Con el arribo de las dictaduras militares, el sentido general de este escenario no sufrió una reorientación. El Estado, ahora comandado por los militares, concentró sus relaciones de compromiso principalmente con los empresarios y con sus propias bases de sustentación política. El poder se ejerció a favor de las </w:t>
      </w:r>
      <w:r>
        <w:rPr>
          <w:rFonts w:cs="Verdana" w:ascii="Verdana" w:hAnsi="Verdana"/>
          <w:i/>
          <w:iCs/>
        </w:rPr>
        <w:t>élites</w:t>
      </w:r>
      <w:r>
        <w:rPr>
          <w:rFonts w:cs="Verdana" w:ascii="Verdana" w:hAnsi="Verdana"/>
        </w:rPr>
        <w:t xml:space="preserve"> en mayor medida que en la etapa anterior, pero los problemas de la conformación del Estado y su dependencia -ahora velada- a sus bases político-sociales continuaron sin resolverse, dificultando con ello el cambio hacia un nuevo paradigma, que resultaba demasiado incierto (Dornbusch y Edwards, 1992). Excepcionalmente, cuando operó el cambio de paradigma, como en las nuevas políticas económicas sostenidas por los militares en Chile, la nueva dirección se sostuvo sobre bases esencialmente débiles hasta 1985, y sólo entre 1985 y 1989 se recuperó el crecimiento (Cussen, 2001).</w:t>
      </w:r>
    </w:p>
    <w:p>
      <w:pPr>
        <w:pStyle w:val="Normal"/>
        <w:jc w:val="both"/>
        <w:rPr/>
      </w:pPr>
      <w:r>
        <w:rPr>
          <w:rFonts w:cs="Verdana" w:ascii="Verdana" w:hAnsi="Verdana"/>
        </w:rPr>
        <w:t xml:space="preserve">Asociadas a esta notable diferencia en el grado de autonomía y capacidad del Estado entre ambas regiones, aparecieron o se inhibieron importantes acciones transformadoras. En el caso de Corea, hubo un </w:t>
      </w:r>
      <w:r>
        <w:rPr>
          <w:rFonts w:cs="Verdana" w:ascii="Verdana" w:hAnsi="Verdana"/>
          <w:bCs/>
        </w:rPr>
        <w:t>primer bloque de transformaciones</w:t>
      </w:r>
      <w:r>
        <w:rPr>
          <w:rFonts w:cs="Verdana" w:ascii="Verdana" w:hAnsi="Verdana"/>
        </w:rPr>
        <w:t xml:space="preserve"> que barrieron con estructuras premodernas que impedían el desarrollo. </w:t>
      </w:r>
    </w:p>
    <w:p>
      <w:pPr>
        <w:pStyle w:val="Sangra2detindependiente"/>
        <w:ind w:hanging="0"/>
        <w:rPr>
          <w:rFonts w:ascii="Verdana" w:hAnsi="Verdana" w:cs="Verdana"/>
        </w:rPr>
      </w:pPr>
      <w:r>
        <w:rPr>
          <w:rFonts w:cs="Verdana"/>
        </w:rPr>
      </w:r>
    </w:p>
    <w:p>
      <w:pPr>
        <w:pStyle w:val="Sangra2detindependiente"/>
        <w:ind w:hanging="0"/>
        <w:rPr>
          <w:sz w:val="22"/>
        </w:rPr>
      </w:pPr>
      <w:r>
        <w:rPr/>
        <w:t xml:space="preserve">La primera de ellas fue la progresiva modernización de la actividad agrícola como principal soporte de las posteriores transformaciones económicas. Las herramientas más importantes para lograrlo fueron la Reforma Agraria y la eliminación de la asociación latifundio-minifundio, la constitución de un monopolio estatal de compra -de cosechas, de subsidios y créditos diversos-, la incorporación de técnicas sencillas para elevar la productividad, la aparición de rentas campesinas como base para una tributación creciente y como principal fuente futura de recursos fiscales, la constitución de un importante mercado campesino de productos industriales, la generación de insumos industriales de base agrícola a bajo costo, y la gran disponibilidad de mano de obra industrial producto de la emigración a las ciudades. En suma, es una lógica bastante parecida a los procesos históricos que vivieron Europa occidental, EE.UU., y principalmente Japón, en que la modernización de la agricultura antecedió y acompañó a la aparición y fortalecimiento del sector industrial (Bairoch, 1980). A la transformación de la agricultura y al surgimiento de la industria dirigida al mercado interno colaboró en gran medida la disponibilidad de </w:t>
      </w:r>
      <w:r>
        <w:rPr>
          <w:i/>
          <w:iCs/>
        </w:rPr>
        <w:t>stocks</w:t>
      </w:r>
      <w:r>
        <w:rPr/>
        <w:t xml:space="preserve"> de capital, de tecnología, y como explicaremos, el progresivo control del crédito por parte del Estado, que redujo el impacto de los </w:t>
      </w:r>
      <w:r>
        <w:rPr>
          <w:i/>
          <w:iCs/>
        </w:rPr>
        <w:t>shocks</w:t>
      </w:r>
      <w:r>
        <w:rPr/>
        <w:t xml:space="preserve"> externos y la dependencia a la inversión extranjera directa, que tuvo un rol muy reducido. Los resultados se notan en la Figura 2. </w:t>
      </w:r>
    </w:p>
    <w:p>
      <w:pPr>
        <w:pStyle w:val="Normal"/>
        <w:jc w:val="both"/>
        <w:rPr>
          <w:sz w:val="22"/>
        </w:rPr>
      </w:pPr>
      <w:r>
        <w:rPr>
          <w:sz w:val="22"/>
        </w:rPr>
      </w:r>
    </w:p>
    <w:p>
      <w:pPr>
        <w:pStyle w:val="Normal"/>
        <w:jc w:val="both"/>
        <w:rPr/>
      </w:pPr>
      <w:r>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5.55pt;height:283.2pt" filled="f" o:ole="">
            <v:imagedata r:id="rId6" o:title=""/>
          </v:shape>
          <o:OLEObject Type="Embed" ProgID="Excel.Sheet.12" ShapeID="ole_rId5" DrawAspect="Content" ObjectID="_1191062804" r:id="rId5"/>
        </w:object>
      </w:r>
    </w:p>
    <w:p>
      <w:pPr>
        <w:pStyle w:val="Normal"/>
        <w:jc w:val="both"/>
        <w:rPr>
          <w:rFonts w:ascii="Verdana" w:hAnsi="Verdana" w:cs="Verdana"/>
        </w:rPr>
      </w:pPr>
      <w:r>
        <w:rPr>
          <w:rFonts w:cs="Verdana" w:ascii="Verdana" w:hAnsi="Verdana"/>
        </w:rPr>
        <w:t>En ella Corea muestra una caída mucho más pronunciada de la fuerza de trabajo ocupada en agricultura (incluye caza, pesca y actividades forestales) que la que exhibe el Cono Sur y América Latina entre 1960 y 1980. Con posterioridad, y en la medida de lo que permiten los datos disponibles, podemos observar como esa tendencia se acentuó con una caída mucho más aguda entre 1980 y 1990, mientras que tanto el Cono Sur como el conjunto de América Latina mantuvieron el ritmo de reducción más lento que ya traían desde antes. En el caso de la participación de las actividades agrícolas en el PIB, Corea también exhibe una caída más aguda, con una pequeña colina entre 1962 y 1964, que de algún modo refleja el incremento de la producción agrícola en la fase inicial de la industrialización, como respuesta a los incentivos gubernamentales ya mencionados. La divergencia más notoria con el Cono Sur y América Latina, sin embargo, se produce con posterioridad a 1980 y se acentúa hasta hoy, en la medida que tanto el Cono Sur como América Latina se han estancado en la reducción de la participación de la Agricultura en el PIB, debido a la reorientación exportadora hacia productos agrícol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l Cono Sur de América Latina ni en la etapa de 1960-1980 ni en las posteriores logró experimentar un cambio estructural de tal magnitud en el sector agrario y esto es lo que explica la menor reducción del rol de la Agricultura tanto en su contribución al PIB como en su participación en la fuerza de trabajo. </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 xml:space="preserve">En América Latina las reformas agrarias fueron limitadas e incompletas; en general, se limitaron a meras reparticiones prediales pero no incorporaron una modernización integral. Por ello, normalmente no fructificaron en aumentos considerables de productividad. Al contrario, el modelo extensivo de explotación estimuló el uso intensivo del trabajo y no de la tierra, generó ausentismo en los propietarios y escaso poder para abastecer de insumos a bajos precios a la industria. En la medida que no fue acompañado de la implantación de modernas relaciones de producción permitió la coexistencia de haciendas y pequeños cultivos de subsistencia, cuya permanencia se asocia a la inercia de antiguos ciclos primario exportadores. El modelo sustitutivo, en vez de resolver estas insuficiencias, trató de pasar por encima de ellas. Privilegió la inversión industrial, pero no resolvió el atraso agrario, y en muchas ocasiones, al establecer controles de precios y regímenes tributarios discriminatorios, tendió a deprimir aún más a la agricultura, que terminó refugiándose en sus formas más tradicionales. De tal modo, en vez de constituirse en el soporte fundamental del esfuerzo industrializador, el sector agrícola se erigió en el principal lastre, que así como elevó su estructura de costes (insumos y alimentos más caros que se reflejaron en mayores presiones salariales e incentivos inflacionarios) impidió la formación de mercados internos de importancia y redujo las posibilidades de acumulación de </w:t>
      </w:r>
      <w:r>
        <w:rPr>
          <w:rFonts w:cs="Verdana" w:ascii="Verdana" w:hAnsi="Verdana"/>
          <w:i/>
          <w:iCs/>
        </w:rPr>
        <w:t>stocks</w:t>
      </w:r>
      <w:r>
        <w:rPr>
          <w:rFonts w:cs="Verdana" w:ascii="Verdana" w:hAnsi="Verdana"/>
        </w:rPr>
        <w:t xml:space="preserve"> de capital en la primera fase sustitutiva (Muñoz, 1986). Las frágiles rentas recaudadas desde la agricultura y la escasa capitalización del sector industrial obligaron al Estado a mantener las exportaciones primarias, la emisión inorgánica y los créditos externos como principales fuentes de ingresos. Sin duda, no son los únicos factores que limitaron el desarrollo industrial, pero como puntos de inicio son bastante desfavorables. Con posterioridad a esta etapa, y ya entrando en la segunda fase (1981-1988) algunas economías del Cono Sur recuperaron la preocupación por modernizar la agricultura pero ya en un contexto muy diferente, sin vincularla a un nuevo impulso industrial, y más bien como nuevo pilar exportador. En esa nueva reorientación, no se lograron universalizar las mismas mejoras de productividad agrícola experimentadas por Corea.</w:t>
      </w:r>
    </w:p>
    <w:p>
      <w:pPr>
        <w:pStyle w:val="Normal"/>
        <w:jc w:val="both"/>
        <w:rPr>
          <w:rFonts w:ascii="Verdana" w:hAnsi="Verdana" w:cs="Verdana"/>
        </w:rPr>
      </w:pPr>
      <w:r>
        <w:rPr>
          <w:rFonts w:cs="Verdana" w:ascii="Verdana" w:hAnsi="Verdana"/>
        </w:rPr>
      </w:r>
    </w:p>
    <w:p>
      <w:pPr>
        <w:pStyle w:val="Sangra2detindependiente"/>
        <w:ind w:hanging="0"/>
        <w:rPr/>
      </w:pPr>
      <w:r>
        <w:rPr/>
        <w:t xml:space="preserve">Una segunda fuerza que tuvo un rango meritorio similar al rol del Estado fue el tipo de vínculo entre urbanización e industrialización en ambas situaciones. En el caso de Corea, la urbanización fue tardía en comparación a la del Cono Sur, pero más intensa, más uniforme, más profunda y armónica. Los datos de la figura 3 testimonian claramente lo primero, pero a su vez, apoyan en gran medida los aspectos posteriores. La intensidad se constata al observar la rapidez con que ha operó. La uniformidad se apoya en que no se advierten zonas importantes del territorio que fueran impermeables a su influencia. Lo más importante, su grado de  profundidad y armonía, fue fruto de su paralelismo temporal con la modernización agrícola y la reducción de la población empleada en ella, con el crecimiento sostenido del sector industrial tanto en términos de su producción como de su capacidad ocupacional y con el crecimiento sostenido de los servicios básicos y equipamiento de las ciudades. Sin duda, no se trata de que no existiera pobreza en esta etapa inicial, pero el hecho de que fuera reducida al mínimo en las fases posteriores indica que la urbanización fue paralela al crecimiento del producto y de las actividades urbanas, y en esa medida, armónica con tales dinámicas. </w:t>
      </w:r>
    </w:p>
    <w:p>
      <w:pPr>
        <w:pStyle w:val="Normal"/>
        <w:ind w:firstLine="708"/>
        <w:jc w:val="both"/>
        <w:rPr/>
      </w:pPr>
      <w:r>
        <w:rPr/>
        <w:object w:dxaOrig="768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8.2pt;height:278.85pt" filled="f" o:ole="">
            <v:imagedata r:id="rId8" o:title=""/>
          </v:shape>
          <o:OLEObject Type="Embed" ProgID="Excel.Sheet.12" ShapeID="ole_rId7" DrawAspect="Content" ObjectID="_884585930" r:id="rId7"/>
        </w:object>
      </w:r>
      <w:r>
        <w:rPr>
          <w:sz w:val="22"/>
        </w:rPr>
        <w:t xml:space="preserve">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a observación detenida de la Figura 3 evidencia que la población urbana de Corea  creció de un modo mucho más agudo que la del Cono Sur, a pesar que aquella era una tendencia antigua, sostenida, y pausada. Dadas así las cosas podría haberse esperado que los problemas de marginalidad urbana hubieran sido mucho mayores en Corea.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in embargo, lo que lo impidió fue el acelerado ritmo de crecimiento de las actividades urbanas, y especialmente, aquellas de tipo industrial. Nótese en la parte inferior del gráfico que mientras la actividad industrial del Cono Sur -medida en su participación porcentual en el PIB- ya era importante desde los años 60s, luego se estabilizó en  una cifra cercana al 35% en los años posteriores, y posteriormente disminuyó bajo el 30% a partir de los años noventa. En el caso coreano fue desde alrededor de un 20% en los años 60s, y luego alcanzó rápidamente la cifra del 30% a comienzos de los 70s. Su evolución posterior la sitúa por sobre el 40% ya a mediados de los 80s. No hemos incluido aquí las actividades urbanas de tipo terciario, pero la figura es elocuente en mostrar el grado de coordinación entre el crecimiento de las actividades económicas urbanas y el crecimiento de los asentamientos urbanos. Es precisamente esa relación la que se presenta dislocada en el caso del Cono Sur de América Latina, puesto que la emigración campo-ciudad y el crecimiento demográfico de las grandes ciudades no se estabilizaron en cierto ritmo de crecimiento, mientras que el incremento de las actividades industriales se estancó desde comienzos de los 70s. Es presumible que una parte del diferencial de crecimiento urbano del Cono Sur haya sido absorbido por el auge del sector servicios, pero si ya sabemos que existían considerables tasas de desempleo urbano antes de esa época, lo lógico, es que impulsara una mayor informalidad y marginalidad.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Uno de los efectos a largo plazo de estas tendencias, combinadas con la modernización del agro coreano, fue el inicio de la más rápida transición demográfica de la que se tiene noticia hasta ahora. En efecto, y como es presumible, tanto la modesta pero constante mejora de la renta familiar y la aparición del ahorro campesino, como la absorción de grandes contingentes de emigrantes por la industria y el lento pero sostenido mejoramiento de las condiciones de vida de los trabajadores urbanos, se combinaron para iniciar pautas reproductivas modernas, el predominio de familias de tipo nuclear, y una estructura de edades que progresivamente redujo el índice de dependencia de niños y ancianos respecto a la población en edad de trabajar -todo ello de forma incipiente, dado que estos procesos se consolidaron sólo en la próxima fase. </w:t>
      </w:r>
    </w:p>
    <w:p>
      <w:pPr>
        <w:pStyle w:val="Normal"/>
        <w:jc w:val="both"/>
        <w:rPr>
          <w:rFonts w:ascii="Verdana" w:hAnsi="Verdana" w:cs="Verdana"/>
        </w:rPr>
      </w:pPr>
      <w:r>
        <w:rPr>
          <w:rFonts w:cs="Verdana" w:ascii="Verdana" w:hAnsi="Verdana"/>
        </w:rPr>
      </w:r>
    </w:p>
    <w:p>
      <w:pPr>
        <w:pStyle w:val="Sangra2detindependiente"/>
        <w:ind w:hanging="0"/>
        <w:rPr/>
      </w:pPr>
      <w:r>
        <w:rPr/>
        <w:t xml:space="preserve">Tales tendencias demográficas también se profundizaron debido a políticas activas por parte del Estado, tanto en los servicios de educación como en los de salud -que efectivamente fueron recibiendo una atención progresiva- y que incentivaban la postergación de la edad para contraer matrimonio y la reducción del número de hijos por familia. Posteriormente, la mera expectativa de mejorar las condiciones de vida a través de la inversión familiar en educación y el ahorro -a pesar de los bajísimos salarios iniciales- debió haber reforzado el proceso. En su punto de partida, el hecho de contar con una demanda creciente de trabajo urbano y la disponibilidad de </w:t>
      </w:r>
      <w:r>
        <w:rPr>
          <w:i/>
          <w:iCs/>
        </w:rPr>
        <w:t>stocks</w:t>
      </w:r>
      <w:r>
        <w:rPr/>
        <w:t xml:space="preserve"> de capital para impulsar las inversiones urbanas fueron los factores  necesario para iniciar el proceso.</w:t>
      </w:r>
    </w:p>
    <w:p>
      <w:pPr>
        <w:pStyle w:val="Normal"/>
        <w:ind w:firstLine="708"/>
        <w:jc w:val="both"/>
        <w:rPr/>
      </w:pPr>
      <w:r>
        <w:rPr/>
        <w:object w:dxaOrig="768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7.95pt;height:262.1pt" filled="f" o:ole="">
            <v:imagedata r:id="rId10" o:title=""/>
          </v:shape>
          <o:OLEObject Type="Embed" ProgID="Excel.Sheet.12" ShapeID="ole_rId9" DrawAspect="Content" ObjectID="_1910499079" r:id="rId9"/>
        </w:object>
      </w:r>
      <w:r>
        <w:rPr>
          <w:sz w:val="22"/>
        </w:rPr>
        <w:tab/>
      </w:r>
    </w:p>
    <w:p>
      <w:pPr>
        <w:pStyle w:val="Normal"/>
        <w:jc w:val="both"/>
        <w:rPr/>
      </w:pPr>
      <w:r>
        <w:rPr>
          <w:rFonts w:cs="Verdana" w:ascii="Verdana" w:hAnsi="Verdana"/>
        </w:rPr>
        <w:t>La Figura 4 muestra los efectos combinados divergentes tanto de la modernización agrícola, de la industrialización y del carácter de la urbanización en la tasa de crecimiento demográfico. Podemos apreciar que en promedio la población coreana tuvo mayores y más permanentes incentivos para reducir su ritmo de crecimiento, presumiblemente reduciendo su tasa de fecundidad, especialmente a partir del aplazamiento de la edad en casarse y en la reducción del número de hijos, los que a su vez, fueron más planificados de acuerdo a las nuevas expectativas de bienestar de las familias. Es notorio el contraste con la reducción mucho más moderada del crecimiento demográfico del Cono Sur, a pesar que se trata de algunos de los países con más antigua tradición en restricciones a la natalidad (como Argentina y Uruguay), y que de hecho, tuvieron una reducción bastante significativa</w:t>
      </w:r>
      <w:r>
        <w:rPr>
          <w:rStyle w:val="FootnoteCharacters"/>
          <w:rStyle w:val="FootnoteAnchor"/>
          <w:rFonts w:cs="Verdana" w:ascii="Verdana" w:hAnsi="Verdana"/>
        </w:rPr>
        <w:footnoteReference w:id="2"/>
      </w:r>
      <w:r>
        <w:rPr>
          <w:rFonts w:cs="Verdana" w:ascii="Verdana" w:hAnsi="Verdana"/>
        </w:rPr>
        <w:t xml:space="preserve">.   </w:t>
        <w:tab/>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Con estos datos a nuestra disposición, podemos afirmar que los procesos de modernización agraria, industrialización, urbanización y transición demográfica del Cono Sur, sólo son superficialmente parecidos a los de Corea. Si bien es cierto la urbanización arrancó desde mucho antes -desde finales de siglo XIX- estimulada por salarios relativos superiores y por mejores expectativas de vida asociadas a la ciudad, durante este período no logró alcanzar la profundidad y la armonía que hemos observado para Corea.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ún existen zonas minoritarias en Argentina y Chile, y muy extensas en Brasil, que siguen siendo tremendamente refractarias a la urbanización y donde todavía persisten importantes nichos de pobreza. Esto sugiere que el grado de uniformidad fue más reducido, que predominó la fragmentación del territorio por barreras que no lograron ser superadas, y que las capacidades integradoras de los mercados fueron men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Pero más allá de esos límites, el principal problema fue la relativa ausencia y dislocación de dos dinámicas clave: en primer lugar, una industrialización potente que permitiera absorber a los emigrados y brindarles expectativas favorables, y en segundo lugar: el estancamiento o decadencia de las actividades agrícolas, que precisamente había complotado contra una industrialización orgánica. La ausencia histórica de una industrialización paradigmática se reflejó en su escaso impulso o en su menor peso relativo dentro de las actividades urbanas de esta primera fase. Este factor -que a excepción de Brasil- ha seguido actuando hasta hoy, en esta primera fase se manifestó en los problemas característicos de la marginalidad urbana: elevado desempleo y predominio de una fuerte segmentación social que aportó sus propios problemas para impedir el desarrollo. No es casual, por tanto, que a pesar del desproporcionado tamaño del Estado, los esfuerzos por dotar de un equipamiento y de servicios urbanos básicos a la población de las megalópolis del Cono Sur fueran infructuosos. A pesar de todo, tanto Argentina, Uruguay, en parte Chile, y por supuesto Brasil, lograron desarrollar importantes grados de industrialización sustitutiva durante esta fase, pero ello no fue suficiente para impedir la creciente marginalidad urbana y las lacras sociales a ella asociadas, dado que el modelo industrializador - sustentado en el uso intensivo del capital y no del trabajo, dada la orientación endógena del modelo- produjo una demanda de empleo urbano mucho menor. Por supuesto,  la precarización de las condiciones de vida de importantes grupos urbanos también se vio sucesivamente reforzada por la insuficiencia de los esfuerzos en educación y en salud y la creciente presencia de factores desintegradores que atacaron, en primer término, a las familias. </w:t>
      </w:r>
    </w:p>
    <w:p>
      <w:pPr>
        <w:pStyle w:val="Normal"/>
        <w:jc w:val="both"/>
        <w:rPr>
          <w:rFonts w:ascii="Verdana" w:hAnsi="Verdana" w:cs="Verdana"/>
        </w:rPr>
      </w:pPr>
      <w:r>
        <w:rPr>
          <w:rFonts w:cs="Verdana" w:ascii="Verdana" w:hAnsi="Verdana"/>
        </w:rPr>
      </w:r>
    </w:p>
    <w:p>
      <w:pPr>
        <w:pStyle w:val="Sangra2detindependiente"/>
        <w:ind w:hanging="0"/>
        <w:rPr/>
      </w:pPr>
      <w:r>
        <w:rPr/>
        <w:t>Por ello, lo que explica la continuidad de la transición demográfica en Argentina y en Uruguay no es tanto la expansión de las actividades industriales como el aprovechamiento de sus condiciones educacionales y sanitarias previas, la terciarización de sus economías, el crecimiento del sector público y el efecto de inercia de ciclos exportadores anteriores. En contraste, Brasil, Paraguay y en menor medida Chile, que no contaban con estas mismas ventajas iniciales, tuvieron grandes dificultades para avanzar en términos de transición demográfica, y en realidad sufrieron un relativo estancamiento en esta etapa, en tanto la reducción de la tasa de mortalidad no fue paralela a una reducción de los nacimientos. Al contrario, los nacimientos aumentaron, debido a la reducción de muertes asociadas al parto y a los primeros años de infancia. En síntesis, el Cono Sur experimentó un proceso de urbanización cargado de problemas, que proyectó sus consecuencias a la etapa posterior (1981-88), y mientras en Corea se iniciaba una clara evolución por las etapas finales de la transición demográfica, tanto en Brasil, en Paraguay, y en menor medida en Chile, los estímulos contribuyeron a retardarla, y con ello, a agregar otro peso a las etapas posteriores. En el caso de Argentina y de Uruguay no existió ese problema dada su tradición demográfica, pero la ausencia de una industrialización sustentable contribuyó implacablemente a alimentar sus nichos de pobreza urbana y sus ciclos reproductiv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El grado de autonomía del Estado para diseñar y ejecutar políticas de desarrollo nacional también repercutió de modo muy desigual sobre un </w:t>
      </w:r>
      <w:r>
        <w:rPr>
          <w:rFonts w:cs="Verdana" w:ascii="Verdana" w:hAnsi="Verdana"/>
          <w:bCs/>
        </w:rPr>
        <w:t>segundo bloque de aspectos,</w:t>
      </w:r>
      <w:r>
        <w:rPr>
          <w:rFonts w:cs="Verdana" w:ascii="Verdana" w:hAnsi="Verdana"/>
          <w:b/>
          <w:bCs/>
        </w:rPr>
        <w:t xml:space="preserve"> </w:t>
      </w:r>
      <w:r>
        <w:rPr>
          <w:rFonts w:cs="Verdana" w:ascii="Verdana" w:hAnsi="Verdana"/>
        </w:rPr>
        <w:t>vinculado a la generación de políticas necesarias para el establecimiento de un entorno macroeconómico favorable.</w:t>
      </w:r>
    </w:p>
    <w:p>
      <w:pPr>
        <w:pStyle w:val="Normal"/>
        <w:jc w:val="both"/>
        <w:rPr>
          <w:rFonts w:ascii="Verdana" w:hAnsi="Verdana" w:cs="Verdana"/>
        </w:rPr>
      </w:pPr>
      <w:r>
        <w:rPr>
          <w:rFonts w:cs="Verdana" w:ascii="Verdana" w:hAnsi="Verdana"/>
        </w:rPr>
      </w:r>
    </w:p>
    <w:p>
      <w:pPr>
        <w:pStyle w:val="Normal"/>
        <w:jc w:val="both"/>
        <w:rPr>
          <w:sz w:val="22"/>
        </w:rPr>
      </w:pPr>
      <w:r>
        <w:rPr>
          <w:rFonts w:cs="Verdana" w:ascii="Verdana" w:hAnsi="Verdana"/>
        </w:rPr>
        <w:t xml:space="preserve">En el caso de Corea, la notable autonomía del Estado permitió generar lineamientos macroeconómicos estables, propicios para desarrollar políticas de incentivo al ahorro, a la inversión y a la producción. Uno de los pilares de esta estabilidad macroeconómica fue la conquista de una inflación moderada y relativamente estable de 11,2% promedio entre 1967-1973 (WBI, 2000). Señal de cierta madurez macroeconómica fue no sacrificar el crecimiento para conseguir niveles demasiado bajos. Más bien se optó por una cifra moderada, que no perturbara la estabilidad, pero tampoco obstaculizara el crecimiento. </w:t>
      </w:r>
    </w:p>
    <w:p>
      <w:pPr>
        <w:pStyle w:val="Normal"/>
        <w:jc w:val="both"/>
        <w:rPr>
          <w:sz w:val="22"/>
        </w:rPr>
      </w:pPr>
      <w:r>
        <w:rPr>
          <w:sz w:val="22"/>
        </w:rPr>
      </w:r>
    </w:p>
    <w:p>
      <w:pPr>
        <w:pStyle w:val="Normal"/>
        <w:jc w:val="both"/>
        <w:rPr/>
      </w:pPr>
      <w:r>
        <w:rPr>
          <w:rFonts w:cs="Verdana" w:ascii="Verdana" w:hAnsi="Verdana"/>
        </w:rPr>
        <w:t>Los datos de la figura 5 corroboran esta tendencia, pero asimismo muestran un sentido inverso para el Cono Sur, y para América Latina en general, que exhibieron un nivel de inflación promedio de 37,2% y de 25,6% -respectivamente- entre 1967 y 1973</w:t>
      </w:r>
      <w:r>
        <w:rPr>
          <w:rStyle w:val="FootnoteCharacters"/>
          <w:rStyle w:val="FootnoteAnchor"/>
          <w:rFonts w:cs="Verdana" w:ascii="Verdana" w:hAnsi="Verdana"/>
        </w:rPr>
        <w:footnoteReference w:id="3"/>
      </w:r>
      <w:r>
        <w:rPr>
          <w:sz w:val="22"/>
        </w:rPr>
        <w:t xml:space="preserve">. </w:t>
      </w:r>
    </w:p>
    <w:p>
      <w:pPr>
        <w:pStyle w:val="Normal"/>
        <w:jc w:val="both"/>
        <w:rPr>
          <w:sz w:val="22"/>
        </w:rPr>
      </w:pPr>
      <w:r>
        <w:rPr>
          <w:sz w:val="22"/>
        </w:rPr>
      </w:r>
    </w:p>
    <w:p>
      <w:pPr>
        <w:pStyle w:val="Normal"/>
        <w:jc w:val="both"/>
        <w:rPr/>
      </w:pPr>
      <w:r>
        <w:rPr/>
        <w:object w:dxaOrig="896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5pt;height:292.2pt" filled="f" o:ole="">
            <v:imagedata r:id="rId12" o:title=""/>
          </v:shape>
          <o:OLEObject Type="Embed" ProgID="Excel.Sheet.12" ShapeID="ole_rId11" DrawAspect="Content" ObjectID="_521168687" r:id="rId11"/>
        </w:objec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i seguimos la figura 5, las tendencias del Cono Sur y de América Latina fueron claramente alcistas y divergentes a la de Corea hasta 1975. Los efectos de esta trayectorias inflacionistas fueron múltiples, pero podemos resumirlos en dos dimensiones. En su dimensión interna, la inflación ocasionó distorsiones en los precios relativos de los factores y colaboró en su asignación inadecuada. A eso se sumó el problema más grave de las expectativas tanto para los productores como para los consumidores, que propició presiones salariales y una pauta de consumo y productiva inadecuada, así como desincentivos ocasionados por la pervivencia de barreras de entrada, prácticas oligopólicas y ralentización en la ampliación del crucial mercado interno. El manejo político de la inflación a través de prácticas populistas y el mayor peso de los efectos del ciclo político contribuyeron a agravar estas situaciones. En su perspectiva externa, las economías latinoamericanas debieron sufrir una creciente pérdida de competitividad en sus exportaciones primarias debido a la brecha de precios con sus principales clientes, disminuyendo su capacidad para importar bienes de capital en aquella fase crucial de intento por  rescatar y profundizar el modelo sustitutivo. Al contrario, Corea contó con mayor estabilidad debido a la menor incidencia de la inflación, tuvo claros incentivos para un cambio estructural en el consumo, el empleo y la producción, y en el plano externo, no perdió competitividad. </w:t>
      </w:r>
    </w:p>
    <w:p>
      <w:pPr>
        <w:pStyle w:val="Normal"/>
        <w:jc w:val="both"/>
        <w:rPr>
          <w:rFonts w:ascii="Verdana" w:hAnsi="Verdana" w:cs="Verdana"/>
        </w:rPr>
      </w:pPr>
      <w:r>
        <w:rPr>
          <w:rFonts w:cs="Verdana" w:ascii="Verdana" w:hAnsi="Verdana"/>
        </w:rPr>
      </w:r>
    </w:p>
    <w:p>
      <w:pPr>
        <w:pStyle w:val="TextBody"/>
        <w:rPr>
          <w:rFonts w:ascii="Verdana" w:hAnsi="Verdana" w:cs="Verdana"/>
          <w:sz w:val="20"/>
        </w:rPr>
      </w:pPr>
      <w:r>
        <w:rPr>
          <w:rFonts w:cs="Verdana" w:ascii="Verdana" w:hAnsi="Verdana"/>
          <w:sz w:val="20"/>
        </w:rPr>
        <w:t xml:space="preserve">El segundo pilar de estabilidad y de estímulo productivo en Corea fue un uso discrecional de los déficit presupuestarios. En efecto, y tal como ocurrió con la inflación, no fue un control severo de los déficit presupuestarios, sino más bien su uso discrecional con objetivos a largo plazo, lo que trajo mejores dividendos. Los primeros datos comparados que tenemos a disposición, y que se muestran en la figura 6, señalan que entre 1972 y 1980 Corea tuvo un déficit presupuestario mayor al del Cono Sur de América Latina, (-1,9% promedio frente a la cifra de -1,4% del Cono Sur) pero posteriormente, a lo largo de la década de 1980, el déficit presupuestario de Corea se redujo a un nivel significativo (-0,8% frente a un -4,0% del Cono Sur). </w:t>
      </w:r>
    </w:p>
    <w:p>
      <w:pPr>
        <w:pStyle w:val="Normal"/>
        <w:jc w:val="both"/>
        <w:rPr>
          <w:rFonts w:ascii="Verdana" w:hAnsi="Verdana" w:cs="Verdana"/>
          <w:sz w:val="20"/>
        </w:rPr>
      </w:pPr>
      <w:r>
        <w:rPr>
          <w:rFonts w:cs="Verdana" w:ascii="Verdana" w:hAnsi="Verdana"/>
          <w:sz w:val="20"/>
        </w:rPr>
      </w:r>
    </w:p>
    <w:p>
      <w:pPr>
        <w:pStyle w:val="Sangra2detindependiente"/>
        <w:ind w:hanging="0"/>
        <w:rPr/>
      </w:pPr>
      <w:r>
        <w:rPr/>
        <w:t>Esta evolución dispar sugiere que el gasto fiscal fue muy significativo en la etapa inicial de la industrialización coreana, e implicó sacrificios macroeconómicos importantes, tal como una inflación moderada, pero a la larga, produjo una activación productiva que permitió durante la década posterior, obtener una mayor austeridad y un mayor control del déficit fiscal. El Cono Sur, en cambio, evolucionó desde un déficit presupuestario menor y en proceso de reducción durante la segunda mitad de la década de 1970, para posteriormente caer en un abismo profundo a raíz de la crisis de la deuda. Esta evolución sugiere que existiendo un gasto fiscal significativo en la etapa inicial, no fue bien utilizado (fase sustitutiva en agonía), lo que posteriormente favoreció el empeoramiento del déficit presupuestario ya agravado por la falta de liquidez. Ambas evoluciones indican una utilización muy opuesta en las políticas de gasto para dinamizar nuevas etapas de mayor activación económica.</w:t>
      </w:r>
    </w:p>
    <w:p>
      <w:pPr>
        <w:pStyle w:val="Sangra2detindependiente"/>
        <w:ind w:hanging="0"/>
        <w:rPr/>
      </w:pPr>
      <w:r>
        <w:rPr/>
      </w:r>
    </w:p>
    <w:p>
      <w:pPr>
        <w:pStyle w:val="Normal"/>
        <w:jc w:val="both"/>
        <w:rPr/>
      </w:pPr>
      <w:r>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45pt;height:255.7pt" filled="f" o:ole="">
            <v:imagedata r:id="rId14" o:title=""/>
          </v:shape>
          <o:OLEObject Type="Embed" ProgID="Excel.Sheet.12" ShapeID="ole_rId13" DrawAspect="Content" ObjectID="_1657042448" r:id="rId13"/>
        </w:object>
      </w:r>
      <w:r>
        <w:rPr>
          <w:sz w:val="22"/>
        </w:rPr>
        <w:tab/>
      </w:r>
    </w:p>
    <w:p>
      <w:pPr>
        <w:pStyle w:val="Normal"/>
        <w:jc w:val="both"/>
        <w:rPr>
          <w:rFonts w:ascii="Verdana" w:hAnsi="Verdana" w:cs="Verdana"/>
        </w:rPr>
      </w:pPr>
      <w:r>
        <w:rPr>
          <w:rFonts w:cs="Verdana" w:ascii="Verdana" w:hAnsi="Verdana"/>
        </w:rPr>
        <w:t xml:space="preserve">Un tercer pilar a considerar en la administración macroeconómica de Corea fue el uso prudente del tipo de cambio real como factor de aliento a las exportaciones. Los datos sobre la evolución del tipo de cambio oficial respecto al dólar entre 1960 y 1998 permiten señalar que Corea utilizó inicialmente cambios múltiples, pero evolucionó hacia un cambio único y permitió que se redujera en repetidas ocasiones con el fin de ganar nuevos mercados para sus exportaciones, o bien para salir de situaciones difíciles, como en la última crisis. Pero más allá de 4 devaluaciones significativas hasta 1980 (1961, 1964, 1975  y 1980) primó una desvalorización lenta de la moneda nacional, que permitió conquistar posiciones en el comercio internacional y brindó el apoyo básico para sostener el modelo exportador basado en productos industriales de tecnología media. Este manejo advierte nuevamente contra la búsqueda extrema de un tipo de cambio relativamente estable a un nivel estacionario y permite apreciar que para países que luchan por insertarse profundamente en los mercados internacionales es más importante usar el tipo de cambio como instrumento de estímulo -por supuesto, dentro del marco de una cierta estabilidad a corto y a mediano plazo- que plantearse metas exageradas de estabilidad.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El Cono Sur no mostró esas habilidades en la administración de sus tipos de cambio. En primer lugar, buena parte de los países no contaron con un tipo de cambio real único que se impusiera a los diversos tipos y controles de cambio. Estos, a su vez, fueron concebidos para facilitar la importación de bienes de capital requeridos por la industrialización y para obtener mayores tributos de las empresas extranjeras asentadas en la zona, fueron nido de corrupción y de presiones patrimonialistas y terminaron por inutilizar completamente el uso de este instrumento en su rol de ajuste y de reactivación. Hasta comienzos de la década de 1980 países como Uruguay y México todavía imponían controles de cambio sobre su tipo real, y hasta fines de la misma década lo mismo hacían Argentina y Brasil. Pero eso no fue todo. Una vez que algunos países finalmente adoptaban un régimen cambiario de tipo único real -como Chile a comienzos de la década de 1980- o incurrían en un régimen demasiado rígido que no se correspondía con la realidad y daba pie a devaluaciones bruscas, o en el caso de regímenes relativamente flotantes, permitían la apreciación real de sus monedas o la propiciaban a través de intervenciones del Banco Central, con todo el daño a su competitividad que ello acarreaba</w:t>
      </w:r>
      <w:r>
        <w:rPr>
          <w:rStyle w:val="FootnoteCharacters"/>
          <w:rStyle w:val="FootnoteAnchor"/>
          <w:rFonts w:cs="Verdana" w:ascii="Verdana" w:hAnsi="Verdana"/>
        </w:rPr>
        <w:footnoteReference w:id="4"/>
      </w:r>
      <w:r>
        <w:rPr>
          <w:rFonts w:cs="Verdana" w:ascii="Verdana" w:hAnsi="Verdana"/>
        </w:rPr>
        <w:t xml:space="preserve">. Las sendas devaluaciones de Chile en los 80s y la de México, Uruguay y Argentina en los 90s atestiguan la primera situación; la apreciación del peso chileno en la segunda mitad de los 90s es prueba de lo segundo. El caso extremo de búsqueda de estabilidad cambiaria vinculada a una apreciación suicida fue Argentina, que adoptó una paridad completa con el dólar -en tanto no podía generar las confianzas básicas en su moneda- y con ello ensanchó sus desequilibrios en la balanza de cuenta corriente. </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 xml:space="preserve">Sólo a partir de la década de 1990 el Cono Sur comenzó a exhibir cierta estabilidad cambiaria, que se complementó con la adopción parcial de regímenes de "flotación sucia" o finalmente, de flotación libre, permitiendo caídas de la moneda nacional para responder al efecto de los </w:t>
      </w:r>
      <w:r>
        <w:rPr>
          <w:rFonts w:cs="Verdana" w:ascii="Verdana" w:hAnsi="Verdana"/>
          <w:i/>
          <w:iCs/>
        </w:rPr>
        <w:t>shocks</w:t>
      </w:r>
      <w:r>
        <w:rPr>
          <w:rFonts w:cs="Verdana" w:ascii="Verdana" w:hAnsi="Verdana"/>
        </w:rPr>
        <w:t xml:space="preserve"> externos. </w:t>
      </w:r>
    </w:p>
    <w:p>
      <w:pPr>
        <w:pStyle w:val="Normal"/>
        <w:ind w:firstLine="708"/>
        <w:jc w:val="both"/>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 xml:space="preserve">Sin embargo, no estuvo ausente la tentación revaluadora, que en gran medida fue influida por la presencia desproporcionada de capitales sin control, y que dejó una estela de maniobras especulativas a favor de la apreciación del tipo real y pérdida de competitividad. Sea como sea, ha sido un aprendizaje al menos tardío e incompleto, respecto a la experiencia de Corea. En síntesis, tanto por el uso indiscriminado de controles de cambio, como por la desacertada utilización de políticas monetarias por parte de los Bancos Centrales, el tipo de cambio ha tendido a ser mucho más variable, a apreciarse periódicamente y a jugar un rol muy inferior en las políticas de desarrollo a largo plazo del Cono Sur de América. </w:t>
      </w:r>
    </w:p>
    <w:p>
      <w:pPr>
        <w:pStyle w:val="Textoindependiente2"/>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 xml:space="preserve">No contamos con datos seriados para el Cono y Sur y Corea, pero a través de la Figura 7 –que compara la desviación estándar del tipo de cambio respecto a la media, tanto para América Latina como para Asia Oriental- podemos apreciar esa paradojal mayor variabilidad de los tipos de cambio entre 1960 y 1992, a causa del abuso de mecanismos rígidos o del excesivo entusiasmo revaluador. </w:t>
      </w:r>
    </w:p>
    <w:p>
      <w:pPr>
        <w:pStyle w:val="Normal"/>
        <w:jc w:val="center"/>
        <w:rPr>
          <w:b/>
          <w:b/>
          <w:bCs/>
          <w:sz w:val="22"/>
        </w:rPr>
      </w:pPr>
      <w:r>
        <w:rPr>
          <w:b/>
          <w:bCs/>
          <w:sz w:val="22"/>
        </w:rPr>
        <w:t>Figura 7</w:t>
      </w:r>
    </w:p>
    <w:p>
      <w:pPr>
        <w:pStyle w:val="Normal"/>
        <w:jc w:val="center"/>
        <w:rPr>
          <w:sz w:val="22"/>
        </w:rPr>
      </w:pPr>
      <w:r>
        <w:rPr>
          <w:sz w:val="22"/>
        </w:rPr>
        <w:t>Variabilidad de los tipos de cambio 1960-1992</w:t>
      </w:r>
    </w:p>
    <w:p>
      <w:pPr>
        <w:pStyle w:val="Normal"/>
        <w:jc w:val="both"/>
        <w:rPr>
          <w:sz w:val="22"/>
        </w:rPr>
      </w:pPr>
      <w:r>
        <w:rPr>
          <w:sz w:val="22"/>
        </w:rPr>
        <w:drawing>
          <wp:inline distT="0" distB="0" distL="0" distR="0">
            <wp:extent cx="3986530" cy="163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9" t="-17" r="-9" b="-17"/>
                    <a:stretch>
                      <a:fillRect/>
                    </a:stretch>
                  </pic:blipFill>
                  <pic:spPr bwMode="auto">
                    <a:xfrm>
                      <a:off x="0" y="0"/>
                      <a:ext cx="3986530" cy="1634490"/>
                    </a:xfrm>
                    <a:prstGeom prst="rect">
                      <a:avLst/>
                    </a:prstGeom>
                  </pic:spPr>
                </pic:pic>
              </a:graphicData>
            </a:graphic>
          </wp:inline>
        </w:drawing>
      </w:r>
    </w:p>
    <w:p>
      <w:pPr>
        <w:pStyle w:val="Footnote"/>
        <w:rPr/>
      </w:pPr>
      <w:r>
        <w:rPr>
          <w:sz w:val="22"/>
        </w:rPr>
        <w:tab/>
      </w:r>
      <w:r>
        <w:rPr>
          <w:sz w:val="18"/>
          <w:lang w:val="en-GB"/>
        </w:rPr>
        <w:t>Fuente: WBI (s/f) “Macroeconomy Policy in East Asia”, www.worldbank.org/wbi/edimp/eastasia/.</w:t>
      </w:r>
    </w:p>
    <w:p>
      <w:pPr>
        <w:pStyle w:val="Normal"/>
        <w:jc w:val="both"/>
        <w:rPr>
          <w:rFonts w:ascii="Verdana" w:hAnsi="Verdana" w:cs="Verdana"/>
        </w:rPr>
      </w:pPr>
      <w:r>
        <w:rPr>
          <w:rFonts w:cs="Verdana" w:ascii="Verdana" w:hAnsi="Verdana"/>
        </w:rPr>
        <w:t xml:space="preserve">La evolución dispar de estas y otras importantes macromagnitudes incidió directamente sobre el ahorro y la inversión. Siguiendo la Figura 8, el Ahorro Interno Bruto de Corea evolucionó de un modo espectacular, que el gráfico de tipo logarítmico no resalta lo suficiente. Hacia 1960, Corea contaba con un ahorro interno bruto de sólo 74,9 millones de dólares, frente a 1.130 millones como promedio del Cono Sur, y 2.479 millones en promedio de las tres economías más importantes de América Latina (Argentina-Brasil-México). Ya hacia 1969 Corea superaba los 1.300 millones de dólares, y hacia 1979 alcanzaba por primera vez el nivel de ahorro interno bruto promedio del Cono Sur.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Sólo pasaron 7 años más y en 1986, Corea superó en ahorro interno bruto al promedio de las tres mayores economías de toda la región y llegó casi a duplicarlo en 1994 (142.373 millones frente a 79.384 millones), para mantenerse en una situación más o menos estacionaria hasta 1997, cuando la diferencia se redujo levemente (158.268 millones dólares de Corea, frente al promedio de 98.972 millones de los 3 grandes de A. Latina).</w:t>
      </w:r>
      <w:r>
        <w:rPr>
          <w:sz w:val="22"/>
        </w:rPr>
        <w:t xml:space="preserve"> </w:t>
      </w:r>
    </w:p>
    <w:p>
      <w:pPr>
        <w:pStyle w:val="Normal"/>
        <w:jc w:val="both"/>
        <w:rPr>
          <w:sz w:val="22"/>
        </w:rPr>
      </w:pPr>
      <w:r>
        <w:rPr>
          <w:sz w:val="22"/>
        </w:rPr>
      </w:r>
    </w:p>
    <w:p>
      <w:pPr>
        <w:pStyle w:val="Normal"/>
        <w:jc w:val="both"/>
        <w:rPr/>
      </w:pPr>
      <w:r>
        <w:rPr/>
        <w:object w:dxaOrig="896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25pt;height:216.75pt" filled="f" o:ole="">
            <v:imagedata r:id="rId17" o:title=""/>
          </v:shape>
          <o:OLEObject Type="Embed" ProgID="Excel.Sheet.12" ShapeID="ole_rId16" DrawAspect="Content" ObjectID="_2046476442" r:id="rId16"/>
        </w:object>
      </w:r>
    </w:p>
    <w:p>
      <w:pPr>
        <w:pStyle w:val="Normal"/>
        <w:jc w:val="both"/>
        <w:rPr>
          <w:rFonts w:ascii="Verdana" w:hAnsi="Verdana" w:cs="Verdana"/>
        </w:rPr>
      </w:pPr>
      <w:r>
        <w:rPr>
          <w:rFonts w:cs="Verdana" w:ascii="Verdana" w:hAnsi="Verdana"/>
        </w:rPr>
        <w:t xml:space="preserve">El esfuerzo de ahorro de la economía coreana se hace más evidente cuando examinamos a través de la Figura 9 la evolución del ahorro interno bruto en cuanto a su participación en el PIB, desde un monto inicial muy pequeño hasta una cima sobre un 35%. Se hace evidente que Corea no sólo incrementó significativamente su ahorro interno bruto, sino que además lo hizo aumentando la participación de éste dentro del PIB, es decir, fue un esfuerzo mucho más intenso de lo que debería ser un crecimiento proporcional al producto. En cambio, tanto las tres mayores economías de la región como el Cono Sur, en el mejor de los casos alcanzaron un porcentaje cercano al 25%. </w:t>
      </w:r>
    </w:p>
    <w:p>
      <w:pPr>
        <w:pStyle w:val="Normal"/>
        <w:jc w:val="both"/>
        <w:rPr>
          <w:rFonts w:ascii="Verdana" w:hAnsi="Verdana" w:cs="Verdana"/>
        </w:rPr>
      </w:pPr>
      <w:bookmarkStart w:id="0" w:name="_1032165314"/>
      <w:bookmarkEnd w:id="0"/>
      <w:r>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45pt;height:244.45pt" filled="f" o:ole="">
            <v:imagedata r:id="rId19" o:title=""/>
          </v:shape>
          <o:OLEObject Type="Embed" ProgID="Excel.Sheet.12" ShapeID="ole_rId18" DrawAspect="Content" ObjectID="_1042293864" r:id="rId18"/>
        </w:object>
      </w:r>
      <w:r>
        <w:rPr>
          <w:rFonts w:cs="Verdana" w:ascii="Verdana" w:hAnsi="Verdana"/>
        </w:rPr>
        <w:t>Esta importante diferencial en la capacidad de ahorro interno reunía los afectos acumulados de políticas económicas acertadas, pero no necesariamente debía traducirse en altas cifras de inversión interna, en tanto no existieran mercados financieros e instrumentos de crédito adecuados. En el caso de Corea, existió un original mecanismo de crédito, que garantizó altos niveles de inversión bruta interna, tal como lo muestra la Figura 10. Mientras las tres principales economías de América Latina y el conjunto del Cono Sur, en su mejor época (década de 1970) alcanzaron una cifra de alrededor del 25%, Corea desde mediados de los 70s comenzó una escalada de inversión interna bruta, que la llegó a colocarse sobre un promedio de 30% durante la década de 1980, y por sobre 35% a lo largo de los '90s, para reducirse dramáticamente hacia 1997. Esta elevada inversión interna de Corea, que hizo casi innecesario el uso de inversión extranjera directa, amerita que sea analizado con detención su mecanismo de crédito y la naturaleza de su sistema financiero.</w:t>
      </w:r>
    </w:p>
    <w:p>
      <w:pPr>
        <w:pStyle w:val="Normal"/>
        <w:jc w:val="both"/>
        <w:rPr/>
      </w:pPr>
      <w:bookmarkStart w:id="1" w:name="_1032165571"/>
      <w:bookmarkEnd w:id="1"/>
      <w:r>
        <w:rPr/>
        <w:object w:dxaOrig="896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pt;height:216.75pt" filled="f" o:ole="">
            <v:imagedata r:id="rId21" o:title=""/>
          </v:shape>
          <o:OLEObject Type="Embed" ProgID="Excel.Sheet.12" ShapeID="ole_rId20" DrawAspect="Content" ObjectID="_1554792629" r:id="rId20"/>
        </w:object>
      </w:r>
      <w:r>
        <w:rPr/>
        <w:tab/>
      </w:r>
    </w:p>
    <w:p>
      <w:pPr>
        <w:pStyle w:val="Normal"/>
        <w:jc w:val="both"/>
        <w:rPr>
          <w:rFonts w:ascii="Verdana" w:hAnsi="Verdana" w:cs="Verdana"/>
        </w:rPr>
      </w:pPr>
      <w:r>
        <w:rPr>
          <w:rFonts w:cs="Verdana" w:ascii="Verdana" w:hAnsi="Verdana"/>
        </w:rPr>
        <w:t xml:space="preserve">Toda la Banca fue nacionalizada en Octubre de 1961, y a pesar que hacia 1980 hubo una suave reforma para liberalizarla parcialmente, en 1990 el Estado era propietario de los 5 principales bancos comerciales, 6 bancos especiales y 2 de 3 bancos de desarrollo, y regularmente fijaba las tasas de Interés, incluso en valores negativos para préstamos provenientes desde el exterior. A eso se agregó una frondosa legislación que entregó completamente el control y la asignación del crédito al Estado, que procedió a racionarlo de acuerdo a directrices que favorecieron explícitamente a las empresas exportadoras siguiendo el principio de reciprocidad, por el cual las empresas beneficiadas -en vez de recibir "donaciones incondicionales"- debían cumplir permanentemente con elevadas exigencias. Asimismo, la legislación reguló los préstamos y los créditos de entidades internacionales, por lo que en la práctica no se constituyó un verdadero mercado del crédito, ni tampoco un verdadero mercado de capitales, dado que la legislación también controló rigurosamente la actividad bursátil y otras entidades financieras. De ese modo, el valor real de los créditos fue muy inferior al de mercado, y su asignación fue monitoreada constantemente. A estas acciones estatales debemos añadir la subvención de los precios energéticos, la construcción de una red de infraestructura vial y ferroviaria, la distribución de exenciones fiscales y la concesión de tipos de cambio preferentes. Por supuesto, todas estas acciones privilegiaron especialmente la producción industrial exportable. </w:t>
      </w:r>
    </w:p>
    <w:p>
      <w:pPr>
        <w:pStyle w:val="Normal"/>
        <w:widowControl w:val="false"/>
        <w:jc w:val="both"/>
        <w:rPr>
          <w:rFonts w:ascii="Verdana" w:hAnsi="Verdana" w:eastAsia="Verdana" w:cs="Verdana"/>
        </w:rPr>
      </w:pPr>
      <w:r>
        <w:rPr>
          <w:rFonts w:eastAsia="Verdana" w:cs="Verdana" w:ascii="Verdana" w:hAnsi="Verdana"/>
        </w:rPr>
        <w:t xml:space="preserve"> </w:t>
      </w:r>
    </w:p>
    <w:p>
      <w:pPr>
        <w:pStyle w:val="Normal"/>
        <w:widowControl w:val="false"/>
        <w:jc w:val="both"/>
        <w:rPr>
          <w:rFonts w:ascii="Verdana" w:hAnsi="Verdana" w:cs="Verdana"/>
        </w:rPr>
      </w:pPr>
      <w:r>
        <w:rPr>
          <w:rFonts w:cs="Verdana" w:ascii="Verdana" w:hAnsi="Verdana"/>
        </w:rPr>
        <w:t xml:space="preserve">Este conjunto de medidas se complementó con otros incentivos no crediticios: 1) Incentivos comerciales (exenciones arancelarias, vinculación del derecho como premio a éxito exportador, sistemas de asignaciones para mermas y desperdicios, venta libre de certificados de divisas en el mercado, derechos de monopolio), 2) Incentivos cambiarios (devaluaciones periódicas y tipos de cambio preferentes para exportadores), 3) Incentivos fiscales (reducción de tipos impositivos sobre sociedades y personas vinculadas a las exportaciones, exención de impuestos indirectos, sobre insumos y ventas de empresas exportadoras, desgravaciones por amortización acelerada de capital fijo, incentivos para actividades de comercialización en el extranjero), 4) Incentivos financieros (Fondos de promoción a las exportaciones, préstamos a tipo preferencial y con pago diferido para financiar importaciones de bienes de capital, financiamiento de gastos de exportaciones, recursos para conversión de PYMES en empresas exportadoras, desarrollo de los créditos y de los seguros para determinadas actividades exportadoras privilegiadas), y 5) Incentivos administrativos (preferencias a exportadores en otorgamiento de licencias de fabricación, tasas preferentes de servicios públicos, simplificación de trámites, etc). Normalmente, si una empresa tenía éxito en un sector, se le recompensaba entregándole una licencia monopólica para iniciar una nueva actividad industrial señalada por el Estado. A cambio de estos incentivos se privilegiaron los objetivos de crecimiento de la producción, tanto en sustitución de importaciones como de exportaciones, tanto en calidad como en cuota de mercado y en el número de sucursales en el exterior, por sobre requisitos de solvencia o de cálculo de riesgo. </w:t>
      </w:r>
    </w:p>
    <w:p>
      <w:pPr>
        <w:pStyle w:val="Normal"/>
        <w:widowControl w:val="false"/>
        <w:ind w:firstLine="708"/>
        <w:jc w:val="both"/>
        <w:rPr>
          <w:rFonts w:ascii="Verdana" w:hAnsi="Verdana" w:cs="Verdana"/>
        </w:rPr>
      </w:pPr>
      <w:r>
        <w:rPr>
          <w:rFonts w:cs="Verdana" w:ascii="Verdana" w:hAnsi="Verdana"/>
        </w:rPr>
      </w:r>
    </w:p>
    <w:p>
      <w:pPr>
        <w:pStyle w:val="Sangra2detindependiente"/>
        <w:widowControl w:val="false"/>
        <w:ind w:hanging="0"/>
        <w:rPr>
          <w:sz w:val="22"/>
        </w:rPr>
      </w:pPr>
      <w:r>
        <w:rPr/>
        <w:t>Naturalmente, dado este conjunto de apoyos, la actividad exportadora debía evolucionar como lo hizo, privilegiando cada vez más la participación del sector  industrial. De hecho, a las transformaciones básicas (derribo de barreras estructurales) y a las encargadas de generar un entorno macroeconómico estable, hay que añadir el énfasis exportador como componente fundamental de la estrategia de desarrollo de Corea. La Figura 11 expresa claramente la distancia en el crecimiento exportador entre Corea y el Cono Sur de América Latina, que en su mayor parte, estuvo hasta comienzos de la década de 1980 volcado al mercado interno más que a las exportaciones. Como se puede ver, el esfuerzo de Corea por expandir sus exportaciones y ganar cuotas de mercado estuvo concentrado en gran medida en la década de 1960 y en la de 1970, precisamente cuando el Cono Sur renunciaba a cubrir esa demanda externa, mientras que en la década de 1980 y en la de 1990, cuando ya la industrialización coreana se había consolidado, su esfuerzo estuvo más centrado en reemplazar las exportaciones industriales de tipo intermedio por otras de mayor complejidad tecnológica.</w:t>
      </w:r>
    </w:p>
    <w:p>
      <w:pPr>
        <w:pStyle w:val="Normal"/>
        <w:jc w:val="both"/>
        <w:rPr>
          <w:sz w:val="22"/>
        </w:rPr>
      </w:pPr>
      <w:r>
        <w:rPr>
          <w:sz w:val="22"/>
        </w:rPr>
      </w:r>
    </w:p>
    <w:p>
      <w:pPr>
        <w:pStyle w:val="Normal"/>
        <w:jc w:val="both"/>
        <w:rPr>
          <w:sz w:val="22"/>
        </w:rPr>
      </w:pPr>
      <w:bookmarkStart w:id="2" w:name="_1032165889"/>
      <w:bookmarkEnd w:id="2"/>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35pt;height:232.05pt" filled="f" o:ole="">
            <v:imagedata r:id="rId23" o:title=""/>
          </v:shape>
          <o:OLEObject Type="Embed" ProgID="Excel.Sheet.12" ShapeID="ole_rId22" DrawAspect="Content" ObjectID="_1812642681" r:id="rId22"/>
        </w:object>
      </w:r>
    </w:p>
    <w:p>
      <w:pPr>
        <w:pStyle w:val="Sangra2detindependiente"/>
        <w:ind w:hanging="0"/>
        <w:rPr/>
      </w:pPr>
      <w:r>
        <w:rPr/>
        <w:t>Las exportaciones cumplieron un rol muy activo en la economía coreana, y le introdujeron mayores niveles de exigencia en términos de calidad y de precio.  De ese modo, y tal como aparece en la Figura 12, las exportaciones llegaron a representar más de 30% del PIB, -y hasta casi un 40% entre 1987-88- y se convirtieron en el motor principal de la economía entre 1972 y 1990, a pesar que esta participación empezó siendo inferior a la cumplida por las exportaciones del Cono Sur. A su vez, estos países se mantuvieron en un nivel cercano al 10% durante la época de pleno auge del modelo sustitutivo de importaciones, y sólo comenzaron a tener un crecimiento del peso de sus exportaciones en el PIB a partir de 1981, para alcanzar cifras cercanas al 25% después de 1994. Es evidente que en estas cifras más bajas influyeron todos los mecanismos que hasta aquí hemos señalado.</w:t>
      </w:r>
    </w:p>
    <w:p>
      <w:pPr>
        <w:pStyle w:val="Normal"/>
        <w:ind w:firstLine="708"/>
        <w:jc w:val="both"/>
        <w:rPr>
          <w:rFonts w:ascii="Verdana" w:hAnsi="Verdana" w:cs="Verdana"/>
        </w:rPr>
      </w:pPr>
      <w:r>
        <w:rPr>
          <w:rFonts w:cs="Verdana" w:ascii="Verdana" w:hAnsi="Verdana"/>
        </w:rPr>
      </w:r>
    </w:p>
    <w:p>
      <w:pPr>
        <w:pStyle w:val="Normal"/>
        <w:ind w:firstLine="708"/>
        <w:jc w:val="both"/>
        <w:rPr>
          <w:sz w:val="22"/>
        </w:rPr>
      </w:pPr>
      <w:bookmarkStart w:id="3" w:name="_1032167052"/>
      <w:bookmarkEnd w:id="3"/>
      <w:r>
        <w:rPr/>
        <w:object w:dxaOrig="7681"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7.75pt;height:249pt" filled="f" o:ole="">
            <v:imagedata r:id="rId25" o:title=""/>
          </v:shape>
          <o:OLEObject Type="Embed" ProgID="Excel.Sheet.12" ShapeID="ole_rId24" DrawAspect="Content" ObjectID="_1787780766" r:id="rId24"/>
        </w:object>
      </w:r>
    </w:p>
    <w:p>
      <w:pPr>
        <w:pStyle w:val="Normal"/>
        <w:jc w:val="both"/>
        <w:rPr>
          <w:sz w:val="22"/>
        </w:rPr>
      </w:pPr>
      <w:r>
        <w:rPr>
          <w:sz w:val="22"/>
        </w:rPr>
        <w:tab/>
      </w:r>
    </w:p>
    <w:p>
      <w:pPr>
        <w:pStyle w:val="Normal"/>
        <w:jc w:val="both"/>
        <w:rPr>
          <w:rFonts w:ascii="Verdana" w:hAnsi="Verdana" w:cs="Verdana"/>
        </w:rPr>
      </w:pPr>
      <w:r>
        <w:rPr>
          <w:rFonts w:cs="Verdana" w:ascii="Verdana" w:hAnsi="Verdana"/>
        </w:rPr>
        <w:t xml:space="preserve">Es momento oportuno para sintetizar lo principal de la dirección opuesta de las transformaciones acaecidas en Corea y el Cono Sur. La historia económica comparada de Corea y el Cono Sur de América Latina en los últimos cuatro decenios, bien podría llevar el enigmático título de un cuento de Borges, “el jardín de senderos que se bifurcan”. A partir del examen de este primer y largo período hemos identificado las claves de esta bifurcación en su sentido inicial y estructural, si entendemos por estructural aquello que define lo esencial de una forma de organización económica. A comienzos de la década de 1980, Corea había dejado atrás prácticamente todos los resabios de una economía de antiguo régimen, había borrado las antiguas estructuras sociales asociadas a ella, y había impulsado exitosamente un proceso de industrialización que encaja perfectamente en lo que Gerschenkron denomina "modelo de industrialización inducida" (Gerschenkron, 1969). ¿Cómo dudar que América Latina, e incluso su zona más desarrollada (el Cono Sur) no había sido capaz de encarar y llevar a cabo estas transformaciones, a pesar de contar aparentemente con factores menos adversos?. </w:t>
      </w:r>
    </w:p>
    <w:p>
      <w:pPr>
        <w:pStyle w:val="Normal"/>
        <w:jc w:val="both"/>
        <w:rPr>
          <w:rFonts w:ascii="Verdana" w:hAnsi="Verdana" w:cs="Verdana"/>
        </w:rPr>
      </w:pPr>
      <w:r>
        <w:rPr>
          <w:rFonts w:cs="Verdana" w:ascii="Verdana" w:hAnsi="Verdana"/>
        </w:rPr>
      </w:r>
    </w:p>
    <w:p>
      <w:pPr>
        <w:pStyle w:val="Sangra2detindependiente"/>
        <w:ind w:hanging="0"/>
        <w:rPr>
          <w:sz w:val="22"/>
        </w:rPr>
      </w:pPr>
      <w:r>
        <w:rPr/>
        <w:t>Sin embargo, y considerando que el proceso de divergencia -en términos de evolución del PIB- realmente se inició en la década de 1980, cabe discutir si fue el sentido, impulso y potencia de las transformaciones realizadas por Corea durante la etapa 1960-1980 -y a su vez, la ausencia, menor entidad, o dirección equivocada de aquellas en el Cono Sur- lo que explica el inicio de un proceso divergente a comienzos de la década de 1980, o si el inicio de ese proceso debe atribuirse a las políticas específicas desarrolladas por Corea y el Cono Sur desde inicios de esa década. Como muchos otros dilemas, éste encierra algo de falsedad, dado que no se puede negar el efecto a largo plazo de las reformas emprendidas durante el período anterior y los primeros efectos inmediatos de las políticas implementadas a partir de esos años. Sin embargo, nuestra hipótesis se inclina por afirmar que las reformas ya en proceso de consolidación en el caso de Corea -incompletas, contradictorias y sin coherencia en el caso del Cono Sur- sólo sentaron las bases de los caminos que se bifurcaban. Sin la incorporación de las transformaciones empresariales y tecnológicas emprendidas por Corea en los 80s, y sin el efecto  profundamente negativo de casi una década de autoritarismo y resabios de una economía esencialmente populista en el Cono Sur, simplemente no se puede comprender la dramática caída de esta región ni el impulso de vuelo de Corea durante la misma década.</w:t>
      </w:r>
    </w:p>
    <w:p>
      <w:pPr>
        <w:pStyle w:val="Normal"/>
        <w:jc w:val="both"/>
        <w:rPr>
          <w:sz w:val="22"/>
        </w:rPr>
      </w:pPr>
      <w:r>
        <w:rPr>
          <w:sz w:val="22"/>
        </w:rPr>
      </w:r>
    </w:p>
    <w:p>
      <w:pPr>
        <w:pStyle w:val="Heading8"/>
        <w:rPr/>
      </w:pPr>
      <w:r>
        <w:rPr/>
        <w:t>Segunda Fase de Cambio (1981-1988). Inicio oficial de la divergencia</w:t>
      </w:r>
    </w:p>
    <w:p>
      <w:pPr>
        <w:pStyle w:val="Normal"/>
        <w:jc w:val="both"/>
        <w:rPr>
          <w:sz w:val="22"/>
        </w:rPr>
      </w:pPr>
      <w:r>
        <w:rPr>
          <w:sz w:val="22"/>
        </w:rPr>
      </w:r>
    </w:p>
    <w:p>
      <w:pPr>
        <w:pStyle w:val="Normal"/>
        <w:jc w:val="both"/>
        <w:rPr>
          <w:rFonts w:ascii="Verdana" w:hAnsi="Verdana" w:cs="Verdana"/>
        </w:rPr>
      </w:pPr>
      <w:r>
        <w:rPr>
          <w:rFonts w:cs="Verdana" w:ascii="Verdana" w:hAnsi="Verdana"/>
        </w:rPr>
        <w:t xml:space="preserve">En esta segunda etapa de transformaciones –sintetizada en el Cuadro 2- lo que se había sembrado comenzó a ser cosechado, y los rasgos de la antigua sociedad coreana -salvo algunas excepciones- fueron paulatinamente desapareciendo, al mismo tiempo que se consolidaron las fuerzas reformadoras, se materializaron nuevas arreglos institucionales entre Estado y empresarios y aparecieron nuevas capacidades institucionales de tipo organizacional al interior de las empresas. Paralelamente, los antiguos arreglos institucionales que presidían la política, la economía y la sociedad latinoamericana comenzaron a derrumbarse de modo implacable, sin vislumbrarse modelos de recambio con la misma capacidad integradora. En vez de ello, predominó un cuadro de lucha anárquica entre tendencias reformadoras en lo económico -conservadoras en lo político- frente a otras que oponían principios de restablecimiento de la democracia y se debatían internamente frente a la necesidad de adoptar elementos de la modernización neoliberal o conservar elementos del "Estado de compromiso"(Dornsbusch y Edwards, 1992). Estos son los rasgos medulares del nuevo contexto histórico a comienzos de la década de 1980, que no hicieron más que acentuar la debilidad del Estado latinoamericano para encarar un modelo nacional de desarrollo, en contraste con la nueva etapa de profundización de tareas heredadas en el caso del Estado coreano, que paradójicamente ingresó en un escenario de conflicto, y posteriormente, en un muy lento proceso de democratización de su sistema político.   </w:t>
      </w:r>
    </w:p>
    <w:p>
      <w:pPr>
        <w:pStyle w:val="Normal"/>
        <w:jc w:val="both"/>
        <w:rPr>
          <w:rFonts w:ascii="Verdana" w:hAnsi="Verdana" w:cs="Verdana"/>
        </w:rPr>
      </w:pPr>
      <w:r>
        <w:rPr>
          <w:rFonts w:cs="Verdana" w:ascii="Verdana" w:hAnsi="Verdana"/>
        </w:rPr>
        <w:t>Así y todo, las tendencias adquiridas se profundizaron y los efectos de las reformas emprendidas se hicieron sentir en ambos casos. Lo que las diferencia es su grado de profundidad, de consolidación, y finalmente, su coherencia dentro de un modelo de desarrollo. Basta seguir las trayectorias de ambas experiencias desde la Figura 2 a la Figura 12 para ver la parcialidad o la integralidad de las transformaciones y comprender el peso relativo de sus consecuencias.</w:t>
      </w:r>
    </w:p>
    <w:p>
      <w:pPr>
        <w:pStyle w:val="Normal"/>
        <w:jc w:val="both"/>
        <w:rPr>
          <w:rFonts w:ascii="Verdana" w:hAnsi="Verdana" w:cs="Verdana"/>
        </w:rPr>
      </w:pPr>
      <w:r>
        <w:rPr>
          <w:rFonts w:cs="Verdana" w:ascii="Verdana" w:hAnsi="Verdana"/>
        </w:rPr>
      </w:r>
    </w:p>
    <w:p>
      <w:pPr>
        <w:pStyle w:val="Textoindependiente2"/>
        <w:rPr>
          <w:rFonts w:ascii="Verdana" w:hAnsi="Verdana" w:cs="Verdana"/>
          <w:sz w:val="22"/>
        </w:rPr>
      </w:pPr>
      <w:r>
        <w:rPr>
          <w:rFonts w:cs="Verdana" w:ascii="Verdana" w:hAnsi="Verdana"/>
        </w:rPr>
        <w:t>En el caso de la modernización de la Agricultura -Figura 2- desde 1976 Corea exhibió una segunda y más fuerte tendencia de reducción de la participación de la Agricultura dentro del PIB, y aún más fuerte reducción -desde 1981- de la fuerza de trabajo ocupada en labores agrícolas. De tal modo, mientras rebajó su fuerza de trabajo agrícola desde 34,8% a 21,2% entre 1981 y 1988, disminuyó desde 15,1% a 9,9% la participación de la Agricultura en el PIB en ese mismo período. El segundo dato nos permite hablar con propiedad de una tendencia consolidada en la modernización de una economía, incluso de aquella que enfatiza la exportación de productos agrícolas, en tanto se conseguían incrementos de productividad y reducción de la fuerza de trabajo. No cabe reiterar nuevamente los efectos benéficos múltiples sobre la industria y el mercado interior. El Cono Sur, en cambio, no pudo reducir la participación de la Agricultura en el PIB, y al contrario, debió reforzarla desde un 12,4% de 1981 a un 14,1% en 1988. Este dato señala el repliegue del esfuerzo industrializador y el renacer del modelo primario exportador, que en alguna medida retomó la participación del agro, pero sobre una base de modernización más débil e incompleta. El resultado insatisfactorio de esta recuperación del rol de la Agricultura se advierte en que ésta continuó siendo en gran medida una actividad de baja productividad, lo que se refleja en una menor disminución que la coreana en la fuerza de trabajo empleada en ella, de 25,8% (1981) a 22,4% (1988).</w:t>
      </w:r>
    </w:p>
    <w:p>
      <w:pPr>
        <w:pStyle w:val="Normal"/>
        <w:jc w:val="center"/>
        <w:rPr>
          <w:rFonts w:ascii="Verdana" w:hAnsi="Verdana" w:cs="Verdana"/>
          <w:b/>
          <w:b/>
          <w:bCs/>
          <w:sz w:val="22"/>
        </w:rPr>
      </w:pPr>
      <w:r>
        <w:rPr>
          <w:rFonts w:cs="Verdana" w:ascii="Verdana" w:hAnsi="Verdana"/>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Cuadro 2</w:t>
      </w:r>
    </w:p>
    <w:p>
      <w:pPr>
        <w:pStyle w:val="Normal"/>
        <w:jc w:val="center"/>
        <w:rPr>
          <w:b/>
          <w:b/>
          <w:bCs/>
          <w:sz w:val="22"/>
        </w:rPr>
      </w:pPr>
      <w:r>
        <w:rPr>
          <w:b/>
          <w:bCs/>
          <w:sz w:val="22"/>
        </w:rPr>
        <w:t>Transformaciones y efectos comparados Corea / Cono Sur A. Latina</w:t>
      </w:r>
    </w:p>
    <w:p>
      <w:pPr>
        <w:pStyle w:val="Normal"/>
        <w:jc w:val="center"/>
        <w:rPr>
          <w:b/>
          <w:b/>
          <w:bCs/>
          <w:sz w:val="22"/>
        </w:rPr>
      </w:pPr>
      <w:r>
        <w:rPr>
          <w:b/>
          <w:bCs/>
          <w:sz w:val="22"/>
        </w:rPr>
        <w:t>1981-1988</w:t>
      </w:r>
    </w:p>
    <w:p>
      <w:pPr>
        <w:pStyle w:val="Normal"/>
        <w:jc w:val="center"/>
        <w:rPr/>
      </w:pPr>
      <w:r>
        <w:rPr/>
        <w:t xml:space="preserve">  </w:t>
      </w:r>
    </w:p>
    <w:tbl>
      <w:tblPr>
        <w:tblW w:w="10915" w:type="dxa"/>
        <w:jc w:val="left"/>
        <w:tblInd w:w="-1139" w:type="dxa"/>
        <w:tblLayout w:type="fixed"/>
        <w:tblCellMar>
          <w:top w:w="0" w:type="dxa"/>
          <w:left w:w="70" w:type="dxa"/>
          <w:bottom w:w="0" w:type="dxa"/>
          <w:right w:w="70" w:type="dxa"/>
        </w:tblCellMar>
      </w:tblPr>
      <w:tblGrid>
        <w:gridCol w:w="850"/>
        <w:gridCol w:w="2269"/>
        <w:gridCol w:w="2126"/>
        <w:gridCol w:w="2835"/>
        <w:gridCol w:w="2835"/>
      </w:tblGrid>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Fases de Cambio</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tornos históricos subyacentes y</w:t>
            </w:r>
            <w:r>
              <w:rPr>
                <w:i/>
                <w:iCs/>
              </w:rPr>
              <w:t xml:space="preserve"> </w:t>
            </w:r>
            <w:r>
              <w:rPr/>
              <w:t>transformaciones o permanencias relevante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fectos de corto-mediano-largo plazo dentro del período</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re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no Sur de América Lat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r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no Sur de América Latina</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81-8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Entorno históri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Entorno históric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nsolidación de estrategia de desarrollo, obtención de mejoras importantes en múltiples dimensiones, cuestionamiento creciente del modelo autoritar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Proyección del modelo sustitutivo o remodelado neoliberal bajo regímenes autoritarios represivos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center"/>
              <w:rPr>
                <w:sz w:val="16"/>
              </w:rPr>
            </w:pPr>
            <w:r>
              <w:rPr>
                <w:sz w:val="16"/>
              </w:rPr>
              <w:t>Escenario pro-democratización bajo condiciones económicas favorabl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center"/>
              <w:rPr>
                <w:sz w:val="16"/>
              </w:rPr>
            </w:pPr>
            <w:r>
              <w:rPr>
                <w:sz w:val="16"/>
              </w:rPr>
              <w:t>Escenario general de empeoramiento de situación económica (crisis de la deuda) y de democratización en condiciones desfavorables</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Evolución de transformaciones anterio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Evolución de transformaciones anterior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Profundización y consolidación de políticas de largo plazo a partir del Estado y sus relaciones con el mundo empresari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1. Tensión extrema del sistema político, acuciado por deterioro de dictaduras militares y crisis general, mayor grado de incertidumbr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raspaso de buena parte de la iniciativa estatal al mundo empresarial. Este asume y desarrolla tareas y desafíos propi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las reformas inconclusas del período anterior se agrega la interrupción de algunas políticas de largo plazo gravemente dañadas por la crisis económica y política. Se estrecha aún más el margen de maniobra de los gobiernos </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Superación definitiva de barreras premodernas al desarrol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Relanzamiento de proceso de modernización bajo nuevas condiciones, pervivencia parcial pero importante de rasgos premoderno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center"/>
              <w:rPr>
                <w:sz w:val="16"/>
              </w:rPr>
            </w:pPr>
            <w:r>
              <w:rPr>
                <w:sz w:val="16"/>
              </w:rPr>
            </w:r>
          </w:p>
          <w:p>
            <w:pPr>
              <w:pStyle w:val="Normal"/>
              <w:jc w:val="center"/>
              <w:rPr>
                <w:sz w:val="16"/>
              </w:rPr>
            </w:pPr>
            <w:r>
              <w:rPr>
                <w:sz w:val="16"/>
              </w:rPr>
              <w:t>X</w:t>
            </w:r>
          </w:p>
          <w:p>
            <w:pPr>
              <w:pStyle w:val="Normal"/>
              <w:jc w:val="both"/>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modernización agrícola desigual vinculada al nuevo modelo, reformulación de actividades industriales, b) continuidad de urbanización  dislocada acompañada de mayor marginalidad (crisis deuda), c) transición demográfica casi completa pero desconectada de logros educacionales proporcionales</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Profundización de logros macroeconómic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Mayor grado de deterioro en comportamiento macroeconómic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Control definitivo de la inflación, b) de los déficit presupuestarios, c)  Uso consolidado del tipo de cambio, d) Mayores logros en el  Ahorro Interno Bruto, e) en la inversión interna, y f) mayor dinamismo, participación y reestructuración de exportaciones en beneficio de productos industriales de mayor valor añadi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 Peor período de inflación, b) agudización extrema de déficit presupuestarios, c)  aguda  variabilidad  del tipo de cambio, d) caída notable en  capacidad de ahorro, e) en inversión interna, y f) crecimiento significativo de exportaciones primarias, con mayor participación en el PIB.</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81-8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Transformaciones iniciadas en este períod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
                <w:bCs/>
                <w:sz w:val="16"/>
              </w:rPr>
              <w:t>Transformaciones iniciadas en este períod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esarrollo de transformaciones de Segunda Generació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esarrollo parcial de reformas de segunda generación, que  coexistirán con reformas inconclusas anterior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Profundización de fuertes inversiones en Educación y Capital Humano (palpables en reducción del analfabetismo, obtención de cobertura total en matrícula primaria y secundaria, en altos grado de eficiencia e integración del nivel  secundario en el mundo del trabajo, en crecimiento de cobertura terciaria y en logros sustantivos en I+D). Uso intensivo de estrategias de imitación y aprendizaje tecnológico en niveles escalonados (de básicos a medi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Caída del gasto educacional y estancamiento en capital humano, palpable en ralentización de la reducción del analfabetismo, estancamiento en el crecimiento de la matrícula primaria y secundaria neta, estancamiento en eficiencia del nivel secundario, en  mejoras parciales en la cobertura terciaria y en bajo crecimiento de indicadores de I+D). Dificultades considerables para adquirir y asimilar tecnologías</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Escaso Capital Social complementado por original establecimiento estatal de modelo empresarial, basado en el aprendizaje e innovación. Construcción de redes de cooptación y de exigencias a la actividad empresarial. Sistema de incentivos y de castigos a la actividad empresarial. Adquisición de notables capacidades gerenciales y organizacionales en las empres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Pervivencia mayoritaria de empresariado dependiente y clientelar, con escasa iniciativa, dentro de un modelo general –con excepción de Chile- poco innovador. Predominio de "donaciones" y subvenciones asociadas  a pocas exigencias al empresariado, como parte de una pacto político.</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Adopción de estrategia exportadora de bienes de alto valor añadido que combina equilibradamente apertura externa y desarrollo de capacidades industriales propias a través de proteccionismo moder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Continuación de políticas meramente  proteccionistas en apoyo de una industrialización sustitutiva ya en fase de decadencia o adopción irreflexiva de políticas extremadamente abiertas (Chile), con costos a corto plazo.</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el caso de los procesos de industrialización y urbanización -Figura 3- fue en esta fase cuando la participación de la industria coreana en el PIB pasó de un 39,4% a un 43,0% entre 1981 y 1988. La divergencia con el Cono Sur no se produjo, por tanto debido a un mal desempeño sudamericano, que en general se mantuvo desde un 36,1% a un 36,0% en el mismo período. Esta divergencia absorbió el sostenido ritmo de urbanización de Corea, de un 58,5% en 1981 a un 70,2% en 1988, pero también explica el incremento de la marginalidad urbana y el empeoramiento general de las condiciones de vida de los sectores populares urbanos del Cono Sur en el mismo período, a pesar que su crecimiento urbano, siendo importante (72,0% a 75,8 entre 1981 y 1988) fue cuatro veces menor al de Corea. Esta desvinculación entre industrialización y urbanización en el caso del Cono Sur, es lo que puede estar detrás del relativo estancamiento en el ritmo de reducción de crecimiento demográfico (de 1,8% a 1,7% entre 1981 y 1988) mucho más lento que el de Corea (1,5% a 1,0% para el mismo período), apreciable en la Figura 4.</w:t>
      </w:r>
    </w:p>
    <w:p>
      <w:pPr>
        <w:pStyle w:val="Normal"/>
        <w:jc w:val="both"/>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Respecto al comportamiento de las variables macroeconómicas seleccionadas, podemos comprobar que en el caso de la inflación -Figura 5- fue precisamente entre 1981-1988 cuando Corea consolidó el control sobre ella y la rebajó de 21,3% a 7,1%. Podemos suponer que ya no era necesario tolerar mayores cifras de inflación para activar la economía y que ahora cabía buscar objetivos más ambiciosos de control de precios, para evitar distorsiones en la asignación de los factores. En contraste, ha quedado en la memoria de muchos latinoamericanos la perniciosa experiencia de la hiperinflación desatada en países como Argentina, en algunos de los años incluidos en este período. En general, se pasó de un promedio de 54,8% anual para todo el Cono Sur en 1981, a un 214,3% en 1988, sin contar los peores años. No se puede atribuir toda la causalidad del crecimiento de la inflación a los efectos de la crisis de la deuda. Más allá y exceptuando el caso de Chile, -que no participó de la tendencia alcista más intensa, en tanto aplicó duros ajustes sobre los salarios- se encontraba presente la lógica que combinaba los mecanismos sociales y políticos de reajuste de salarios con las barreras de entrada comprometidas a los empresarios. En esa lógica, cada alza general de precios actuaba dentro de una espiral inflacionaria imposible de detener. De tal modo, si seguimos un enfoque semi-evolucionista en el aprendizaje económico, podríamos decir que mientras Corea había madurado a una administración sensata de la inflación, los países del Cono Sur de América Latina, entraron a la peor de sus experiencias inflacionistas, que desnudó los efectos residuales de un modelo económico insostenible a finales de los 80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En el caso del déficit presupuestario -Figura 6- también podemos advertir la comparación entre aprendizaje exitoso y una relativa inmadurez fiscal. Llama la atención de que fue éste el período (1981-88) en que se generó la mayor brecha en la calidad de la administración del Gasto Fiscal entre Corea y el Cono Sur. Mientras Corea redujo significativamente a menos de la mitad su déficit fiscal (desde -3,3% del PIB en 1981 a -1,5% en 1988), los países del Cono Sur lo incrementaron significativamente  (desde -1,9% del PIB en 1981 a –3,4% en 1988). Podemos interpretar esta divergencia en gran medida como resultado de la Crisis de la Deuda, pero habría que recordar que fue precisamente la inadecuada administración de la capacidad de endeudamiento, y no sólo un </w:t>
      </w:r>
      <w:r>
        <w:rPr>
          <w:rFonts w:cs="Verdana" w:ascii="Verdana" w:hAnsi="Verdana"/>
          <w:i/>
          <w:iCs/>
        </w:rPr>
        <w:t>shock</w:t>
      </w:r>
      <w:r>
        <w:rPr>
          <w:rFonts w:cs="Verdana" w:ascii="Verdana" w:hAnsi="Verdana"/>
        </w:rPr>
        <w:t xml:space="preserve"> externo, lo que la produjo. Lo que más llama la atención es que el excesivo endeudamiento se dio en un entorno donde -a excepción de Brasil- ya no dominaban las tesis industrialistas, y donde la relativa apertura y liberalización -de las que Chile era el paradigma- debían haber ido acompañadas de medidas cautelares que no se implementaron. Gran parte de ese endeudamiento, a diferencia de la época de predominio de las tesis sustitutivas, fue a parar a la especulación, al enriquecimiento ilícito, a un desproporcionado gasto militar, y en algunos casos, lisa y llanamente a la aparición de una corrupción mucho más difundida.</w:t>
      </w:r>
    </w:p>
    <w:p>
      <w:pPr>
        <w:pStyle w:val="Normal"/>
        <w:jc w:val="both"/>
        <w:rPr/>
      </w:pPr>
      <w:r>
        <w:rPr>
          <w:rFonts w:cs="Verdana" w:ascii="Verdana" w:hAnsi="Verdana"/>
        </w:rPr>
        <w:t xml:space="preserve">Ya hemos adelantado que la evolución del tipo de cambio fue muy dispar entre Corea y el Cono Sur durante el período anterior que culminó en 1980. Esta nueva fase -de 1981-1988- se destacó por la agudización de estas diferencias. La Figura 7 muestra la violenta desvalorización general de las monedas en los países de América Latina, que parcialmente se debió a la Crisis de la Deuda, pero también a los graves desórdenes monetarios que caracterizaron todo el período. En contraste, el tipo de cambio en Corea vivió una lenta devaluación (de 681 a 731 </w:t>
      </w:r>
      <w:r>
        <w:rPr>
          <w:rFonts w:cs="Verdana" w:ascii="Verdana" w:hAnsi="Verdana"/>
          <w:i/>
          <w:iCs/>
        </w:rPr>
        <w:t>won</w:t>
      </w:r>
      <w:r>
        <w:rPr>
          <w:rFonts w:cs="Verdana" w:ascii="Verdana" w:hAnsi="Verdana"/>
        </w:rPr>
        <w:t xml:space="preserve"> desde 1981 a 1988), que fue paralelo al mantenimiento de los mercados externos y a la diversificación exportadora. No se podría dejar de destacar este otro contraste, que manifiesta una vez más el aprendizaje coreano y las dificultades del Cono Sur para hacer un uso adecuado de este instru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Los efectos combinados de estas condiciones generales -afectadas en el caso del  Cono  Sur por el </w:t>
      </w:r>
      <w:r>
        <w:rPr>
          <w:rFonts w:cs="Verdana" w:ascii="Verdana" w:hAnsi="Verdana"/>
          <w:i/>
          <w:iCs/>
        </w:rPr>
        <w:t>shock</w:t>
      </w:r>
      <w:r>
        <w:rPr>
          <w:rFonts w:cs="Verdana" w:ascii="Verdana" w:hAnsi="Verdana"/>
        </w:rPr>
        <w:t xml:space="preserve"> de la deuda- se hicieron notar en el ahorro interno bruto y en la inversión interna bruta con mucha mayor fuerza que en el período anterior. Siguiendo la figura 8 podemos apreciar que Corea más que triplicó su ahorro interno bruto (de 16.573 millones dólares a 69.414 millones entre 1981 y 1988), superando claramente el promedio de las tres mayores economías de América Latina (Argentina-Brasil-México), que a su vez, estancaron su ahorro al crecer sólo desde 51.163 a 54.557 millones de dólares durante el mismo período. En cuanto a su participación en el PIB -Figura 9- la divergencia fue también aguda, en tanto las tres mayores economías estancaron su promedio entre 23,2% a 24,6% durante los mismos años y la participación porcentual del ahorro en el PIB coreano creció de 23,8% a 38,3%, haciendo notar la tremenda capacidad generada en la etapa 1960-1980, ahora incrementada por el cambio en la estructura exportadora, que evolucionó desde una composición mayoritaria de productos industriales básicos y masivos a productos industriales con mayor componente tecnológico. Buena parte de la reorientación exportadora coreana se financió con el crecimiento de la inversión interna bruta -Figura 10- que como participación en el PIB, creció desde 29,5% en 1981 a 31,2% en 1988. Nuevamente cabe hacer notar la casi autosuficiencia inversora de Corea, que explica en su mayor parte el nulo efecto de la crisis de la deuda y la prescindencia de la inversión extranjera directa en esos años. En contraste, las tres mayores economías de América Latina vieron caer su inversión interna bruta desde 24,4% en 1981 a 21,3% en 1988, en tanto el promedio del Cono Sur decayó desde 24,3% a 21,3% en esos mismos añ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sí y todo, restringidos y acuciados por las dificultades de pago y por el grave deterioro de los precios de sus principales productos de exportación, los países del Cono Sur decidieron renegociar las condiciones de la deuda y se vieron obligados a realizar un supremo esfuerzo exportador para servir la deuda. Los resultados no fueron satisfactorios, como se observa en la Figura 11, ya que el ritmo de crecimiento de sus exportaciones durante el período 1971-80 (8,8% anual) se redujo a 7,8% entre 1981-1990, haciendo más difícil salir de la situación en que se encontraban. En contraste, si bien Corea también redujo casi a la mitad el ritmo de crecimiento de sus exportaciones (de 21,4% en 1971-80 a 11,2% para 1981-90) esto no le trajo problema alguno, ya que a finales de la década su economía evolucionaba a la exportación de productos industriales de mayor valor agregado y se comenzaba a adentrar en el dominio de las nuevas tecnologías de punta. Por ello es que, como podemos observar en la Figura 13, la ralentización en el crecimiento de sus exportaciones no impidió a Corea incrementar su participación en el PIB desde 35,5% en 1981 a 37,5% en 1988, mientras que la reducción en el crecimiento de las exportaciones en el caso de los países del Cono Sur no evitó que aquellas cumplieran un rol mucho más decisivo en el PIB, prácticamente duplicando su participación al subir desde 11,9% en 1981 a 22,6% en 1988, ni que el servicio anual de la deuda se llevara un porcentaje mucho mayor del valor total de las exportacion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stas condiciones tan opuestas explican una buena parte de la enorme divergencia abierta entre Corea y el Cono Sur entre 1981-88, pero no pueden por si solas explicar su ampliación posterior. Corresponde, por tanto, indagar en la naturaleza antagónica de las transformaciones y los entornos institucionales específicos de esa etapa posterior y ponderar su peso específico.  </w:t>
        <w:tab/>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e las nuevas transformaciones que profundizaron el cambio estructural en la economía de Corea –y que también se han sintetizado en el Cuadro 2- debemos destacar para este período, aquellas que tuvieron que ver con tres áreas fundamentales: 1) la construcción de una densa plataforma de Capital Humano, 2) la adquisición y desarrollo de avanzadas capacidades empresariales, vinculadas a una estrategia de aprendizaje y asimilación tecnológica, y finalmente, 3) el establecimiento de un modelo exportador original. Por supuesto, cada una de estas políticas se iniciaron en la etapa anterior, y ya podían mostrar resultados elocuentes a comienzos de la década de 1980, pero fue a partir de esta nueva etapa, en que se convirtieron en los baluartes de un nuevo impulso para el desarrollo. </w:t>
      </w:r>
    </w:p>
    <w:p>
      <w:pPr>
        <w:pStyle w:val="Normal"/>
        <w:jc w:val="both"/>
        <w:rPr>
          <w:rFonts w:ascii="Verdana" w:hAnsi="Verdana" w:cs="Verdana"/>
        </w:rPr>
      </w:pPr>
      <w:r>
        <w:rPr>
          <w:rFonts w:cs="Verdana" w:ascii="Verdana" w:hAnsi="Verdana"/>
        </w:rPr>
      </w:r>
    </w:p>
    <w:p>
      <w:pPr>
        <w:pStyle w:val="Sangra2detindependiente"/>
        <w:ind w:hanging="0"/>
        <w:rPr/>
      </w:pPr>
      <w:r>
        <w:rPr/>
        <w:t xml:space="preserve">En contraste, la mayor parte de los países del Cono Sur que habían exhibido considerables avances parciales en cada una de estas dimensiones, mostraron un estancamiento o franco deterioro en ellas durante la década de 1980. Naturalmente, la forma tradicional de integración con la economía mundial hacía prácticamente imposible asumir a mediano plazo el desafío tan alto planteado por el modelo exportador coreano, ya sea porque seguía primando un enfoque sustitutivo dirigido hacia el mercado interno, o porque la reformulación hacia el mercado externo devolvió a un punto de inicio las energías productivas de los países. En esta circunstancia tan desfavorable, las posibilidades de maniobra y de introducción de matices eran mínimas, por lo tanto las posibilidades combinatorias de las políticas se redujeron a formulaciones simplistas. En pocos años, se pasó de un tipo de paradigma extremo a otro aún más extremo y tanto los agentes económicos como los factores productivos debieron reacomodarse de modo violento, impidiendo aprovechar mejor los elementos positivos que podían rescatarse del modelo en decadencia. Por tanto, era prácticamente imposible, que excepto algunas actividades exitosas en la industria brasileña, se pudiera participar en el aprendizaje de los nuevos productos y sus ciclos tecnológicos, y asimilar de algún modo las capacidades empresariales asociadas a ello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A pesar que algunos países del  Cono Sur iniciaron una transformación radical en las formas de gestión y de organización de sus empresas, lo abrupto de este cambio impidió reproducir y aprovechar la plena potencialidad de las sinergias y las formas de integración del trabajo bajo el nuevo paradigma. Nacieron empresas siguiendo el nuevo modelo, pero la mayor parte de las veces, sin estar sostenidas por los basamentos de experiencia y de sentido existentes en el mundo desarrollado. Por ello, fue un </w:t>
      </w:r>
      <w:r>
        <w:rPr>
          <w:rFonts w:cs="Verdana" w:ascii="Verdana" w:hAnsi="Verdana"/>
          <w:i/>
          <w:iCs/>
        </w:rPr>
        <w:t xml:space="preserve">shock, </w:t>
      </w:r>
      <w:r>
        <w:rPr>
          <w:rFonts w:cs="Verdana" w:ascii="Verdana" w:hAnsi="Verdana"/>
        </w:rPr>
        <w:t xml:space="preserve">una experiencia comprimida en menos de una década. La mejor evidencia del débil basamento de la reorganización empresarial en los países del Cono Sur fue su estancamiento relativo en términos de Capital Humano. Si las exigencias de habilidades y de conocimiento aplicado para las empresas habían crecido vertiginosamente en esos años, los datos educacionales demuestran que el Cono Sur -incluso sus países más adelantados- frenó el impulso que traía desde décadas anteriores.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l resurgimiento del modelo primario exportador, por tanto, se basó en la utilización intensiva del trabajo sobre el capital, pero los rendimientos y la competitividad de ese modelo no se podían sostener sin un aumento real de las capacidades en  el trabajo. Sólo podían hacerlo en base al uso de mano de obra poco cualificada, y por ello la importancia desmedida que cobró el sector primario. Sin mejoras radicales en calificación, el resultado fue la caída o el estancamiento en productividad. Su corolario, la pérdida de participación de la región en el comercio mundial. </w:t>
      </w:r>
    </w:p>
    <w:p>
      <w:pPr>
        <w:pStyle w:val="Normal"/>
        <w:jc w:val="both"/>
        <w:rPr>
          <w:rFonts w:ascii="Verdana" w:hAnsi="Verdana" w:cs="Verdana"/>
        </w:rPr>
      </w:pPr>
      <w:r>
        <w:rPr>
          <w:rFonts w:cs="Verdana" w:ascii="Verdana" w:hAnsi="Verdana"/>
        </w:rPr>
      </w:r>
    </w:p>
    <w:p>
      <w:pPr>
        <w:pStyle w:val="Normal"/>
        <w:jc w:val="both"/>
        <w:rPr>
          <w:sz w:val="22"/>
        </w:rPr>
      </w:pPr>
      <w:r>
        <w:rPr>
          <w:rFonts w:cs="Verdana" w:ascii="Verdana" w:hAnsi="Verdana"/>
        </w:rPr>
        <w:t>Empecemos comparando la evolución del Capital Humano en estos años. Una medición muy sencilla corresponde a la evolución de la tasa de analfabetismo. La Figura 13 compara el desempeño de ambos casos.</w:t>
      </w:r>
    </w:p>
    <w:p>
      <w:pPr>
        <w:pStyle w:val="Normal"/>
        <w:jc w:val="both"/>
        <w:rPr>
          <w:sz w:val="22"/>
        </w:rPr>
      </w:pPr>
      <w:r>
        <w:rPr>
          <w:sz w:val="22"/>
        </w:rPr>
      </w:r>
    </w:p>
    <w:p>
      <w:pPr>
        <w:pStyle w:val="Normal"/>
        <w:jc w:val="both"/>
        <w:rPr>
          <w:sz w:val="22"/>
        </w:rPr>
      </w:pPr>
      <w:r>
        <w:rPr/>
        <w:object w:dxaOrig="8960"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264pt" filled="f" o:ole="">
            <v:imagedata r:id="rId27" o:title=""/>
          </v:shape>
          <o:OLEObject Type="Embed" ProgID="Excel.Sheet.12" ShapeID="ole_rId26" DrawAspect="Content" ObjectID="_1150483179" r:id="rId26"/>
        </w:object>
      </w:r>
    </w:p>
    <w:p>
      <w:pPr>
        <w:pStyle w:val="Normal"/>
        <w:jc w:val="both"/>
        <w:rPr>
          <w:rFonts w:ascii="Verdana" w:hAnsi="Verdana" w:cs="Verdana"/>
        </w:rPr>
      </w:pPr>
      <w:r>
        <w:rPr>
          <w:rFonts w:cs="Verdana" w:ascii="Verdana" w:hAnsi="Verdana"/>
        </w:rPr>
        <w:t>El mérito de Corea en la reducción del alfabetismo de adultos (mayores de 15 años) es que sólo obtuvo los primeros logros importantes a partir de la segunda mitad del siglo XX. Prueba de ello es que hacia 1945 el país tenia un 78% de población adulta analfabeta (Country Studies, 2001), que hacia 1970 se había reducido espectacularmente a 13,2%, cifra menor a la del Cono Sur en ese mismo año. Posteriormente, como se puede ver en la Figura 13, entre 1970 y 1981 Corea mantuvo un ritmo de reducción mucho más acentuado que el del Cono Sur y fue en esta fase precisamente cuando se produjo la brecha más significativa entre ambos casos, para en una fase posterior (1981-1998) sólo mantenerse. En contraste, el caso del Cono Sur es el de una esperanza de alfabetización nunca cumplida.</w:t>
      </w:r>
    </w:p>
    <w:p>
      <w:pPr>
        <w:pStyle w:val="Normal"/>
        <w:jc w:val="both"/>
        <w:rPr>
          <w:rFonts w:ascii="Verdana" w:hAnsi="Verdana" w:cs="Verdana"/>
          <w:sz w:val="22"/>
        </w:rPr>
      </w:pPr>
      <w:r>
        <w:rPr>
          <w:rFonts w:cs="Verdana" w:ascii="Verdana" w:hAnsi="Verdana"/>
          <w:sz w:val="22"/>
        </w:rPr>
      </w:r>
    </w:p>
    <w:p>
      <w:pPr>
        <w:pStyle w:val="Heading4"/>
        <w:rPr/>
      </w:pPr>
      <w:r>
        <w:rPr/>
        <w:t>Cuadro 3</w:t>
      </w:r>
    </w:p>
    <w:p>
      <w:pPr>
        <w:pStyle w:val="Heading4"/>
        <w:rPr/>
      </w:pPr>
      <w:r>
        <w:rPr/>
        <w:t>Tasas de Analfabetismo 1900-1998</w:t>
      </w:r>
    </w:p>
    <w:tbl>
      <w:tblPr>
        <w:tblW w:w="9210" w:type="dxa"/>
        <w:jc w:val="left"/>
        <w:tblInd w:w="-75" w:type="dxa"/>
        <w:tblLayout w:type="fixed"/>
        <w:tblCellMar>
          <w:top w:w="0" w:type="dxa"/>
          <w:left w:w="70" w:type="dxa"/>
          <w:bottom w:w="0" w:type="dxa"/>
          <w:right w:w="70" w:type="dxa"/>
        </w:tblCellMar>
      </w:tblPr>
      <w:tblGrid>
        <w:gridCol w:w="1131"/>
        <w:gridCol w:w="585"/>
        <w:gridCol w:w="669"/>
        <w:gridCol w:w="711"/>
        <w:gridCol w:w="691"/>
        <w:gridCol w:w="691"/>
        <w:gridCol w:w="692"/>
        <w:gridCol w:w="692"/>
        <w:gridCol w:w="692"/>
        <w:gridCol w:w="692"/>
        <w:gridCol w:w="692"/>
        <w:gridCol w:w="637"/>
        <w:gridCol w:w="635"/>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íses</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9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93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94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95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97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98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99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99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Heading1"/>
              <w:rPr/>
            </w:pPr>
            <w:r>
              <w:rPr/>
              <w:t>Argentina</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48,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9,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n-GB"/>
              </w:rPr>
            </w:pPr>
            <w:r>
              <w:rPr>
                <w:b/>
                <w:bCs/>
                <w:sz w:val="22"/>
                <w:lang w:val="en-GB"/>
              </w:rPr>
              <w:t>Uruguay</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0,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9,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3,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4</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n-GB"/>
              </w:rPr>
            </w:pPr>
            <w:r>
              <w:rPr>
                <w:b/>
                <w:bCs/>
                <w:sz w:val="22"/>
                <w:lang w:val="en-GB"/>
              </w:rPr>
              <w:t>Chile</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6,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5,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raguay</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8,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1,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4,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8,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4,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9</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2</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rasil</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5,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5,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4,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0,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6,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Heading1"/>
              <w:rPr/>
            </w:pPr>
            <w:r>
              <w:rPr/>
              <w:t>Corea</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r>
    </w:tbl>
    <w:p>
      <w:pPr>
        <w:pStyle w:val="Normal"/>
        <w:jc w:val="both"/>
        <w:rPr>
          <w:sz w:val="22"/>
        </w:rPr>
      </w:pPr>
      <w:r>
        <w:rPr>
          <w:sz w:val="22"/>
        </w:rPr>
      </w:r>
    </w:p>
    <w:p>
      <w:pPr>
        <w:pStyle w:val="Normal"/>
        <w:jc w:val="both"/>
        <w:rPr/>
      </w:pPr>
      <w:r>
        <w:rPr>
          <w:sz w:val="18"/>
        </w:rPr>
        <w:t>Fuente: elaboración propia, a partir de THORP, R. (1998</w:t>
      </w:r>
      <w:r>
        <w:rPr>
          <w:i/>
          <w:iCs/>
          <w:sz w:val="18"/>
        </w:rPr>
        <w:t>). Progreso, pobreza y exclusión. Una historia económica de América Latina en el Siglo XX</w:t>
      </w:r>
      <w:r>
        <w:rPr>
          <w:sz w:val="18"/>
        </w:rPr>
        <w:t xml:space="preserve">. Banco Interamericano de Desarrollo. </w:t>
      </w:r>
      <w:r>
        <w:rPr>
          <w:sz w:val="18"/>
          <w:lang w:val="en-GB"/>
        </w:rPr>
        <w:t>Washington, D.C. para 1900-1995. Para el año 1998: World Bank; “World Development Indicators 2000 on CD-ROM”. Washington, D.C, 2000.</w:t>
      </w:r>
    </w:p>
    <w:p>
      <w:pPr>
        <w:pStyle w:val="Normal"/>
        <w:jc w:val="both"/>
        <w:rPr>
          <w:sz w:val="18"/>
          <w:lang w:val="en-GB"/>
        </w:rPr>
      </w:pPr>
      <w:r>
        <w:rPr>
          <w:sz w:val="18"/>
          <w:lang w:val="en-GB"/>
        </w:rPr>
      </w:r>
    </w:p>
    <w:p>
      <w:pPr>
        <w:pStyle w:val="Normal"/>
        <w:jc w:val="both"/>
        <w:rPr>
          <w:sz w:val="18"/>
          <w:lang w:val="en-GB"/>
        </w:rPr>
      </w:pPr>
      <w:r>
        <w:rPr>
          <w:sz w:val="18"/>
          <w:lang w:val="en-GB"/>
        </w:rPr>
        <w:tab/>
      </w:r>
    </w:p>
    <w:p>
      <w:pPr>
        <w:pStyle w:val="Normal"/>
        <w:jc w:val="both"/>
        <w:rPr/>
      </w:pPr>
      <w:r>
        <w:rPr>
          <w:rFonts w:cs="Verdana" w:ascii="Verdana" w:hAnsi="Verdana"/>
          <w:lang w:val="es-CL"/>
        </w:rPr>
        <w:t>Co</w:t>
      </w:r>
      <w:r>
        <w:rPr>
          <w:rFonts w:cs="Verdana" w:ascii="Verdana" w:hAnsi="Verdana"/>
        </w:rPr>
        <w:t xml:space="preserve">mo se expresa en el cuadro 3, el desempeño de Paraguay, y especialmente el de Brasil, han hecho imposible cumplir la meta de desterrar el analfabetismo en el Cono Sur, pero aún si sólo consideráramos la evolución de los países más exitosos en esta materia -Uruguay, Argentina, y en menor medida Chile- el éxito de Corea en reducir su analfabetismo seguiría siendo mayor, especialmente si tomamos en cuenta que hacia 1950 los países latinoamericanos se encontraban en una situación mucho más favorable que Corea para continuar rebajándolo.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 cierto que tanto la presencia japonesa como la norteamericana favorecieron a largo plazo esta evolución de Corea, pero con posterioridad a 1970 la tasa continuó reduciéndose casi en un 50% cada diez años, en circunstancia que los Estados Unidos comenzaron a retirar sus tropas y a reducir su ingerencia directa a fines de la década de 1970. A su vez, y siguiendo el enfoque de un trabajo anterior (Yánez, Abbott y Matus, 1999), América Latina –incluyendo el Cono Sur- ha venido experimentando una brecha cada vez mayor respecto a los avances educacionales de EE.UU, y como vemos en este caso, respecto a nuevos países emergentes. Por tanto, la brecha en logros de alfabetismo no es atribuible ni a una mera ventaja afortunada de Corea, ni a un condicionamiento externo negativo permanente sobre el Cono Sur. Habría que hurgar más bien en la estabilidad, en el grado de acierto de las políticas implementadas en ambas situaciones y en las barreras que se oponen a su exi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Pero la divergencia en Capital Humano no se reduce exclusivamente a la evolución de la tasa de analfabetismo. Hacia 1970 Corea también superó al Cono Sur y a los tres países recién citados en materia de matrícula primaria neta, y a partir de 1980 consiguió un porcentaje de 99,9% que se mantuvo hasta 1997. Paralelamente, Argentina, Chile y Uruguay consiguieron logros más elevados que el conjunto del Cono Sur hasta 1994, pero a partir de esa fecha el promedio regional los superó, expresando la mejora de Brasil y Paraguay, y el estancamiento de los otros tres países. </w:t>
      </w:r>
      <w:r>
        <w:rPr>
          <w:sz w:val="22"/>
        </w:rPr>
        <w:t xml:space="preserve"> </w:t>
      </w:r>
    </w:p>
    <w:p>
      <w:pPr>
        <w:pStyle w:val="Normal"/>
        <w:jc w:val="both"/>
        <w:rPr>
          <w:sz w:val="22"/>
        </w:rPr>
      </w:pPr>
      <w:r>
        <w:rPr>
          <w:sz w:val="22"/>
        </w:rPr>
      </w:r>
    </w:p>
    <w:p>
      <w:pPr>
        <w:pStyle w:val="Normal"/>
        <w:jc w:val="both"/>
        <w:rPr>
          <w:sz w:val="22"/>
        </w:rPr>
      </w:pPr>
      <w:r>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pt;height:234.75pt" filled="f" o:ole="">
            <v:imagedata r:id="rId29" o:title=""/>
          </v:shape>
          <o:OLEObject Type="Embed" ProgID="Excel.Sheet.12" ShapeID="ole_rId28" DrawAspect="Content" ObjectID="_976590959" r:id="rId28"/>
        </w:object>
      </w:r>
    </w:p>
    <w:p>
      <w:pPr>
        <w:pStyle w:val="Normal"/>
        <w:jc w:val="both"/>
        <w:rPr>
          <w:rFonts w:ascii="Verdana" w:hAnsi="Verdana" w:cs="Verdana"/>
        </w:rPr>
      </w:pPr>
      <w:r>
        <w:rPr>
          <w:rFonts w:cs="Verdana" w:ascii="Verdana" w:hAnsi="Verdana"/>
        </w:rPr>
        <w:t xml:space="preserve">Sin embargo, es en la ampliación de la matrícula secundaria neta donde la brecha se muestra más impresionante. La Figura 15 es elocuente en representar los tres niveles en que ha venido evolucionando la ampliación de la cobertura de la enseñanza secundaria en los tres conjuntos considerados. En este caso, Corea ya tenía una situación más favorable hacia 1970, pero vemos que después de 1980 la distancia con el Cono Sur se amplió significativament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Mientras que a partir de esa fecha Corea sobrepasó con creces el porcentaje de 80% y hacia 1993 superó el de 90%, el mejor resultado del Cono Sur fue de 74,6% en 1997.  El desempeño en promedio de Argentina, Chile y Uruguay fue mejor, alcanzando un 77,7% en 1991, aunque luego cayó a un 75% en 1993, para volver a remontar a un 82% en 1997, reflejando con ello la inestabilidad de los procesos de avance educacional. En nuestra perspectiva, esta notable diferencia en la cobertura real del sistema secundario fue un factor crítico a la hora de explicar los avances de productividad, los incrementos de renta </w:t>
      </w:r>
      <w:r>
        <w:rPr>
          <w:rFonts w:cs="Verdana" w:ascii="Verdana" w:hAnsi="Verdana"/>
          <w:i/>
          <w:iCs/>
        </w:rPr>
        <w:t>per cápita</w:t>
      </w:r>
      <w:r>
        <w:rPr>
          <w:rFonts w:cs="Verdana" w:ascii="Verdana" w:hAnsi="Verdana"/>
        </w:rPr>
        <w:t xml:space="preserve"> y las distancias en desempleo en ambos casos. A diferencia de América Latina, donde normalmente la matrícula de la enseñanza superior fue bastante alta -pero iba paralela a una baja matrícula secundaria- en el caso de Corea fue precisamente la enseñanza secundaria la que actuó de antesala de la expansión de la matrícula terciaria y sirvió de pivote fundamental en los procesos de industrialización y exportaciones de bienes con alto valor agregado. </w:t>
      </w:r>
      <w:r>
        <w:rPr>
          <w:sz w:val="22"/>
        </w:rPr>
        <w:t xml:space="preserve"> </w:t>
      </w:r>
    </w:p>
    <w:p>
      <w:pPr>
        <w:pStyle w:val="Normal"/>
        <w:jc w:val="both"/>
        <w:rPr>
          <w:sz w:val="22"/>
        </w:rPr>
      </w:pPr>
      <w:r>
        <w:rPr>
          <w:sz w:val="22"/>
        </w:rPr>
      </w:r>
    </w:p>
    <w:p>
      <w:pPr>
        <w:pStyle w:val="Normal"/>
        <w:jc w:val="both"/>
        <w:rPr>
          <w:sz w:val="22"/>
        </w:rPr>
      </w:pPr>
      <w:r>
        <w:rPr/>
        <w:object w:dxaOrig="8960"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7.65pt;height:228.45pt" filled="f" o:ole="">
            <v:imagedata r:id="rId31" o:title=""/>
          </v:shape>
          <o:OLEObject Type="Embed" ProgID="Excel.Sheet.12" ShapeID="ole_rId30" DrawAspect="Content" ObjectID="_1844970489" r:id="rId30"/>
        </w:object>
      </w:r>
    </w:p>
    <w:p>
      <w:pPr>
        <w:pStyle w:val="Normal"/>
        <w:jc w:val="both"/>
        <w:rPr/>
      </w:pPr>
      <w:r>
        <w:rPr>
          <w:rFonts w:cs="Verdana" w:ascii="Verdana" w:hAnsi="Verdana"/>
        </w:rPr>
        <w:t>Prueba de que la educación secundaria fue el surtidor esencial de donde se abastecieron las universidades y la industria es la proporción de la población por cohorte de nacimiento con educación secundaria completa. La evidencia señalada en el Cuadro 4 es suficiente para afirmar que la educación secundaria coreana según cohortes de edad</w:t>
      </w:r>
      <w:r>
        <w:rPr>
          <w:rStyle w:val="FootnoteCharacters"/>
          <w:rStyle w:val="FootnoteAnchor"/>
          <w:rFonts w:cs="Verdana" w:ascii="Verdana" w:hAnsi="Verdana"/>
        </w:rPr>
        <w:footnoteReference w:id="5"/>
      </w:r>
      <w:r>
        <w:rPr>
          <w:rFonts w:cs="Verdana" w:ascii="Verdana" w:hAnsi="Verdana"/>
        </w:rPr>
        <w:t>, a partir de la década de 1950 llegó a alcanzar un grado de eficiencia muy superior a la del Cono Sur de América, pero también muy por encima de los países que habían tenido tradicionalmente un mejor desempeño (Argentina, Uruguay y Chile). A medida que pasó el tiempo, los grupos de edad más jóvenes fueron logrando un mayor porcentaje de egreso de la educación secundaria y se encontraron disponibles en un mayor número para abastecer las necesidades crecientes de capital humano. Pareciera que la diferencia con el Cono Sur se halla en gran medida en el impulso inicial entre 1940 y 1950, que se podría atribuir a las condiciones favorables de la ocupación norteamericana y los efectos tardíos en el número de nacimientos producidos por la guerra. Pero eso no explica el ritmo acelerado de crecimiento del indicador, que duplica al de los tres países del cono Sur, con posterioridad a 1950. Sin duda, los costos demográficos de la Guerra de Corea también influyeron, pero el alza entre 1960 y 1970 es demasiado alta como para atribuirla sólo a esos factores.</w:t>
      </w:r>
    </w:p>
    <w:p>
      <w:pPr>
        <w:pStyle w:val="Normal"/>
        <w:jc w:val="both"/>
        <w:rPr>
          <w:rFonts w:ascii="Verdana" w:hAnsi="Verdana" w:cs="Verdana"/>
        </w:rPr>
      </w:pPr>
      <w:r>
        <w:rPr>
          <w:rFonts w:cs="Verdana" w:ascii="Verdana" w:hAnsi="Verdana"/>
        </w:rPr>
      </w:r>
    </w:p>
    <w:p>
      <w:pPr>
        <w:pStyle w:val="Heading2"/>
        <w:rPr>
          <w:sz w:val="20"/>
        </w:rPr>
      </w:pPr>
      <w:r>
        <w:rPr>
          <w:sz w:val="20"/>
        </w:rPr>
        <w:t>Cuadro 4</w:t>
      </w:r>
    </w:p>
    <w:p>
      <w:pPr>
        <w:pStyle w:val="Heading2"/>
        <w:rPr>
          <w:sz w:val="20"/>
        </w:rPr>
      </w:pPr>
      <w:r>
        <w:rPr>
          <w:sz w:val="20"/>
        </w:rPr>
        <w:t>Proporción de la Población según cohorte de nacimiento con educación secundaria completa</w:t>
      </w:r>
    </w:p>
    <w:p>
      <w:pPr>
        <w:pStyle w:val="Normal"/>
        <w:jc w:val="center"/>
        <w:rPr/>
      </w:pPr>
      <w:r>
        <w:rPr/>
        <w:t>1930-1970 (promedios móviles de 3 años)</w:t>
      </w:r>
    </w:p>
    <w:tbl>
      <w:tblPr>
        <w:tblW w:w="8717" w:type="dxa"/>
        <w:jc w:val="left"/>
        <w:tblInd w:w="-75" w:type="dxa"/>
        <w:tblLayout w:type="fixed"/>
        <w:tblCellMar>
          <w:top w:w="0" w:type="dxa"/>
          <w:left w:w="70" w:type="dxa"/>
          <w:bottom w:w="0" w:type="dxa"/>
          <w:right w:w="70" w:type="dxa"/>
        </w:tblCellMar>
      </w:tblPr>
      <w:tblGrid>
        <w:gridCol w:w="1204"/>
        <w:gridCol w:w="933"/>
        <w:gridCol w:w="1010"/>
        <w:gridCol w:w="1010"/>
        <w:gridCol w:w="1010"/>
        <w:gridCol w:w="857"/>
        <w:gridCol w:w="992"/>
        <w:gridCol w:w="851"/>
        <w:gridCol w:w="850"/>
      </w:tblGrid>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íses</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ño de nacimie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mb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mbi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mbi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4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6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0-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rgentin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ruguay</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ile</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raguay</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rasi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re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7</w:t>
            </w:r>
          </w:p>
        </w:tc>
      </w:tr>
    </w:tbl>
    <w:p>
      <w:pPr>
        <w:pStyle w:val="TextBody"/>
        <w:rPr>
          <w:sz w:val="18"/>
          <w:lang w:val="en-GB"/>
        </w:rPr>
      </w:pPr>
      <w:r>
        <w:rPr>
          <w:sz w:val="18"/>
          <w:lang w:val="en-GB"/>
        </w:rPr>
      </w:r>
    </w:p>
    <w:p>
      <w:pPr>
        <w:pStyle w:val="TextBody"/>
        <w:rPr>
          <w:lang w:val="en-GB"/>
        </w:rPr>
      </w:pPr>
      <w:r>
        <w:rPr>
          <w:sz w:val="18"/>
          <w:lang w:val="en-GB"/>
        </w:rPr>
        <w:t>Fuente</w:t>
      </w:r>
      <w:r>
        <w:rPr>
          <w:lang w:val="en-GB"/>
        </w:rPr>
        <w:t xml:space="preserve">: </w:t>
      </w:r>
      <w:r>
        <w:rPr>
          <w:sz w:val="18"/>
          <w:lang w:val="en-GB"/>
        </w:rPr>
        <w:t xml:space="preserve">elaboración propia, a partir de BEHRMAN, J, JERE, R, DURYEA, S. y SZÉKELY, M. </w:t>
      </w:r>
      <w:r>
        <w:rPr>
          <w:i/>
          <w:iCs/>
          <w:sz w:val="18"/>
          <w:lang w:val="en-GB"/>
        </w:rPr>
        <w:t>Schooling Investments and Aggregate Conditions: A Household Survey-Based Approach for Latin America and the Caribbean</w:t>
      </w:r>
      <w:r>
        <w:rPr>
          <w:sz w:val="18"/>
          <w:lang w:val="en-GB"/>
        </w:rPr>
        <w:t>. Working Paper # 407. Inter-American Development Bank. Office of the Chief Economist, November 29, 1999. Tabla C9.</w:t>
      </w:r>
    </w:p>
    <w:p>
      <w:pPr>
        <w:pStyle w:val="TextBody"/>
        <w:rPr>
          <w:lang w:val="en-GB"/>
        </w:rPr>
      </w:pPr>
      <w:r>
        <w:rPr>
          <w:lang w:val="en-GB"/>
        </w:rPr>
      </w:r>
    </w:p>
    <w:p>
      <w:pPr>
        <w:pStyle w:val="TextBody"/>
        <w:rPr>
          <w:rFonts w:ascii="Verdana" w:hAnsi="Verdana" w:cs="Verdana"/>
          <w:sz w:val="20"/>
        </w:rPr>
      </w:pPr>
      <w:r>
        <w:rPr>
          <w:rFonts w:cs="Verdana" w:ascii="Verdana" w:hAnsi="Verdana"/>
          <w:sz w:val="20"/>
        </w:rPr>
        <w:t xml:space="preserve">La razón más bien se halla en los elevados recursos que Corea destinó a la educación. Un indicador elocuente de esta mayor atención relativa a la educación en genérico la podemos apreciar en el Cuadro 5, que muestra el Gasto Público en educación en relación al Gasto del Gobierno Central. Nuevamente, se han aislado los datos de los tres países con mejor desempeño en el Cono Sur y se les ha calculado una media aritmética. </w:t>
      </w:r>
    </w:p>
    <w:p>
      <w:pPr>
        <w:pStyle w:val="TextBody"/>
        <w:ind w:firstLine="708"/>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 xml:space="preserve">El resultado es muy ilustrativo. En los pocos años en que se contó con los datos de los tres países, el promedio simple siempre arrojó para Corea un porcentaje mayor de participación del Gasto Público en Educación dentro del Gasto total del Gobierno Central, y en algunos casos (1985 y 1990) casi duplicó esta participación en relación a los países del Cono Sur. Como se podía tratar de un efecto aleatorio causado por la disponibilidad de datos, se calculó para cada país un promedio aritmético con los años que cada uno tenía, además de un promedio general para el grupo de 3 países. Ya sea considerando cada promedio de país en particular, como comparando el promedio de los tres países con el de Corea, el resultado siempre es el mismo: Corea alcanza un promedio cercano al 20% ya sea considerando los datos de todos los años disponibles (18) o sólo aquellos años comparables con el promedio de los tres países (6). </w:t>
      </w:r>
    </w:p>
    <w:p>
      <w:pPr>
        <w:pStyle w:val="TextBody"/>
        <w:ind w:firstLine="708"/>
        <w:rPr>
          <w:rFonts w:ascii="Verdana" w:hAnsi="Verdana" w:cs="Verdana"/>
          <w:sz w:val="20"/>
        </w:rPr>
      </w:pPr>
      <w:r>
        <w:rPr>
          <w:rFonts w:cs="Verdana" w:ascii="Verdana" w:hAnsi="Verdana"/>
          <w:sz w:val="20"/>
        </w:rPr>
      </w:r>
    </w:p>
    <w:p>
      <w:pPr>
        <w:pStyle w:val="TextBody"/>
        <w:rPr>
          <w:b/>
          <w:b/>
          <w:bCs/>
          <w:sz w:val="20"/>
        </w:rPr>
      </w:pPr>
      <w:r>
        <w:rPr>
          <w:rFonts w:cs="Verdana" w:ascii="Verdana" w:hAnsi="Verdana"/>
          <w:sz w:val="20"/>
        </w:rPr>
        <w:t>Pero más allá de esta clara disparidad, la lectura de los datos permite entrever que Corea sólo redujo temporalmente su gasto en educación hacia 1975, para después incrementarlo sustantivamente hasta 1991, fecha desde la que procedió nuevamente a rebajarlo (habiendo logrado estabilizar sus tasas de escolaridad en un nivel muy alto), pero nunca como para quedar debajo del promedio de los tres países del Cono Sur. La comparación no puede ser más pertinente porque estos países redujeron por largo tiempo y sustancialmente -desde 1970 hasta inicios de los 90s- el énfasis educacional del gasto del Gobierno Central, en circunstancias que en parte pueden atribuirse a los efectos de la crisis de la deuda (hasta 1989 como referencia), pero que no puede explicarse en la etapa de recuperación de los 90s sino a partir de una menor preocupación relativa en esta área social comparado a los enfoques predominantes de la década de 1970.</w:t>
      </w:r>
      <w:r>
        <w:rPr/>
        <w:t xml:space="preserve">   </w:t>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t>Cuadro 5</w:t>
      </w:r>
    </w:p>
    <w:p>
      <w:pPr>
        <w:pStyle w:val="TextBody"/>
        <w:jc w:val="center"/>
        <w:rPr>
          <w:rFonts w:ascii="Arial" w:hAnsi="Arial" w:cs="Arial"/>
          <w:b/>
          <w:b/>
          <w:bCs/>
          <w:sz w:val="18"/>
        </w:rPr>
      </w:pPr>
      <w:r>
        <w:rPr>
          <w:rFonts w:cs="Arial" w:ascii="Arial" w:hAnsi="Arial"/>
          <w:b/>
          <w:bCs/>
          <w:sz w:val="18"/>
        </w:rPr>
        <w:t>Gasto Público en Educación como % del Gasto del Gobierno Central</w:t>
      </w:r>
    </w:p>
    <w:tbl>
      <w:tblPr>
        <w:tblW w:w="8522" w:type="dxa"/>
        <w:jc w:val="left"/>
        <w:tblInd w:w="-22" w:type="dxa"/>
        <w:tblLayout w:type="fixed"/>
        <w:tblCellMar>
          <w:top w:w="0" w:type="dxa"/>
          <w:left w:w="17" w:type="dxa"/>
          <w:bottom w:w="0" w:type="dxa"/>
          <w:right w:w="17" w:type="dxa"/>
        </w:tblCellMar>
      </w:tblPr>
      <w:tblGrid>
        <w:gridCol w:w="1435"/>
        <w:gridCol w:w="1134"/>
        <w:gridCol w:w="992"/>
        <w:gridCol w:w="1134"/>
        <w:gridCol w:w="1701"/>
        <w:gridCol w:w="2126"/>
      </w:tblGrid>
      <w:tr>
        <w:trPr>
          <w:trHeight w:val="284" w:hRule="atLeast"/>
        </w:trPr>
        <w:tc>
          <w:tcPr>
            <w:tcW w:w="1435" w:type="dxa"/>
            <w:tcBorders>
              <w:top w:val="single" w:sz="4" w:space="0" w:color="000000"/>
              <w:left w:val="single" w:sz="4" w:space="0" w:color="000000"/>
              <w:bottom w:val="single" w:sz="6" w:space="0" w:color="000000"/>
              <w:right w:val="single" w:sz="6" w:space="0" w:color="000000"/>
            </w:tcBorders>
          </w:tcPr>
          <w:p>
            <w:pPr>
              <w:pStyle w:val="Normal"/>
              <w:rPr>
                <w:rFonts w:eastAsia="Arial Unicode MS"/>
                <w:sz w:val="24"/>
                <w:szCs w:val="24"/>
              </w:rPr>
            </w:pPr>
            <w:r>
              <w:rPr/>
              <w:t> </w:t>
            </w:r>
          </w:p>
        </w:tc>
        <w:tc>
          <w:tcPr>
            <w:tcW w:w="1134" w:type="dxa"/>
            <w:tcBorders>
              <w:top w:val="single" w:sz="4" w:space="0" w:color="000000"/>
              <w:left w:val="single" w:sz="6" w:space="0" w:color="000000"/>
              <w:bottom w:val="single" w:sz="6" w:space="0" w:color="000000"/>
              <w:right w:val="single" w:sz="6" w:space="0" w:color="000000"/>
            </w:tcBorders>
            <w:tcMar>
              <w:top w:w="17" w:type="dxa"/>
            </w:tcMar>
          </w:tcPr>
          <w:p>
            <w:pPr>
              <w:pStyle w:val="Normal"/>
              <w:jc w:val="center"/>
              <w:rPr>
                <w:rFonts w:eastAsia="Arial Unicode MS"/>
                <w:b/>
                <w:b/>
                <w:bCs/>
                <w:szCs w:val="24"/>
              </w:rPr>
            </w:pPr>
            <w:r>
              <w:rPr>
                <w:b/>
                <w:bCs/>
              </w:rPr>
              <w:t>Argentina</w:t>
            </w:r>
          </w:p>
        </w:tc>
        <w:tc>
          <w:tcPr>
            <w:tcW w:w="992" w:type="dxa"/>
            <w:tcBorders>
              <w:top w:val="single" w:sz="4" w:space="0" w:color="000000"/>
              <w:left w:val="single" w:sz="6" w:space="0" w:color="000000"/>
              <w:bottom w:val="single" w:sz="6" w:space="0" w:color="000000"/>
              <w:right w:val="single" w:sz="6" w:space="0" w:color="000000"/>
            </w:tcBorders>
            <w:tcMar>
              <w:top w:w="17" w:type="dxa"/>
            </w:tcMar>
          </w:tcPr>
          <w:p>
            <w:pPr>
              <w:pStyle w:val="Normal"/>
              <w:jc w:val="center"/>
              <w:rPr>
                <w:rFonts w:eastAsia="Arial Unicode MS"/>
                <w:b/>
                <w:b/>
                <w:bCs/>
              </w:rPr>
            </w:pPr>
            <w:r>
              <w:rPr>
                <w:b/>
                <w:bCs/>
                <w:szCs w:val="27"/>
              </w:rPr>
              <w:t>Chile</w:t>
            </w:r>
          </w:p>
        </w:tc>
        <w:tc>
          <w:tcPr>
            <w:tcW w:w="1134" w:type="dxa"/>
            <w:tcBorders>
              <w:top w:val="single" w:sz="4" w:space="0" w:color="000000"/>
              <w:left w:val="single" w:sz="6" w:space="0" w:color="000000"/>
              <w:bottom w:val="single" w:sz="6" w:space="0" w:color="000000"/>
              <w:right w:val="single" w:sz="6" w:space="0" w:color="000000"/>
            </w:tcBorders>
            <w:tcMar>
              <w:top w:w="17" w:type="dxa"/>
            </w:tcMar>
          </w:tcPr>
          <w:p>
            <w:pPr>
              <w:pStyle w:val="Normal"/>
              <w:jc w:val="center"/>
              <w:rPr>
                <w:rFonts w:eastAsia="Arial Unicode MS"/>
                <w:b/>
                <w:b/>
                <w:bCs/>
              </w:rPr>
            </w:pPr>
            <w:r>
              <w:rPr>
                <w:b/>
                <w:bCs/>
                <w:szCs w:val="27"/>
              </w:rPr>
              <w:t>Uruguay</w:t>
            </w:r>
          </w:p>
        </w:tc>
        <w:tc>
          <w:tcPr>
            <w:tcW w:w="1701" w:type="dxa"/>
            <w:tcBorders>
              <w:top w:val="single" w:sz="4" w:space="0" w:color="000000"/>
              <w:left w:val="single" w:sz="6" w:space="0" w:color="000000"/>
              <w:bottom w:val="single" w:sz="6" w:space="0" w:color="000000"/>
              <w:right w:val="single" w:sz="6" w:space="0" w:color="000000"/>
            </w:tcBorders>
            <w:tcMar>
              <w:top w:w="17" w:type="dxa"/>
            </w:tcMar>
          </w:tcPr>
          <w:p>
            <w:pPr>
              <w:pStyle w:val="Normal"/>
              <w:jc w:val="center"/>
              <w:rPr>
                <w:rFonts w:eastAsia="Arial Unicode MS"/>
                <w:b/>
                <w:b/>
                <w:bCs/>
              </w:rPr>
            </w:pPr>
            <w:r>
              <w:rPr>
                <w:b/>
                <w:bCs/>
              </w:rPr>
              <w:t>Promedio 3 países</w:t>
            </w:r>
          </w:p>
        </w:tc>
        <w:tc>
          <w:tcPr>
            <w:tcW w:w="2126" w:type="dxa"/>
            <w:tcBorders>
              <w:top w:val="single" w:sz="4" w:space="0" w:color="000000"/>
              <w:left w:val="single" w:sz="6" w:space="0" w:color="000000"/>
              <w:bottom w:val="single" w:sz="6" w:space="0" w:color="000000"/>
              <w:right w:val="single" w:sz="4" w:space="0" w:color="000000"/>
            </w:tcBorders>
            <w:tcMar>
              <w:top w:w="17" w:type="dxa"/>
            </w:tcMar>
          </w:tcPr>
          <w:p>
            <w:pPr>
              <w:pStyle w:val="Heading3"/>
              <w:jc w:val="center"/>
              <w:rPr>
                <w:rFonts w:eastAsia="Arial Unicode MS"/>
                <w:sz w:val="20"/>
              </w:rPr>
            </w:pPr>
            <w:r>
              <w:rPr>
                <w:sz w:val="20"/>
              </w:rPr>
              <w:t>Corea</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rPr>
            </w:pPr>
            <w:r>
              <w:rPr>
                <w:rFonts w:cs="Arial" w:ascii="Arial" w:hAnsi="Arial"/>
                <w:b/>
                <w:bCs/>
                <w:sz w:val="16"/>
                <w:szCs w:val="22"/>
              </w:rPr>
              <w:t>197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9.1</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22.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26.1</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19,1</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rPr>
            </w:pPr>
            <w:r>
              <w:rPr>
                <w:rFonts w:cs="Arial" w:ascii="Arial" w:hAnsi="Arial"/>
                <w:sz w:val="16"/>
              </w:rPr>
              <w:t>21.4</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rPr>
            </w:pPr>
            <w:r>
              <w:rPr>
                <w:rFonts w:cs="Arial" w:ascii="Arial" w:hAnsi="Arial"/>
                <w:b/>
                <w:bCs/>
                <w:sz w:val="16"/>
                <w:szCs w:val="22"/>
              </w:rPr>
              <w:t>1975</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9.5</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12.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rPr>
            </w:pPr>
            <w:r>
              <w:rPr>
                <w:rFonts w:cs="Arial" w:ascii="Arial" w:hAnsi="Arial"/>
                <w:sz w:val="16"/>
              </w:rPr>
              <w:t>13.9</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rPr>
            </w:pPr>
            <w:r>
              <w:rPr>
                <w:rFonts w:cs="Arial" w:ascii="Arial" w:hAnsi="Arial"/>
                <w:b/>
                <w:bCs/>
                <w:sz w:val="16"/>
                <w:szCs w:val="22"/>
              </w:rPr>
              <w:t>198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15.1</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11.9</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10.0</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12,3</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rPr>
            </w:pPr>
            <w:r>
              <w:rPr>
                <w:rFonts w:cs="Arial" w:ascii="Arial" w:hAnsi="Arial"/>
                <w:sz w:val="16"/>
              </w:rPr>
              <w:t>14.1</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1</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b/>
                <w:b/>
                <w:bCs/>
                <w:sz w:val="16"/>
                <w:szCs w:val="22"/>
                <w:lang w:val="en-GB"/>
              </w:rPr>
            </w:pPr>
            <w:r>
              <w:rPr>
                <w:rFonts w:eastAsia="Arial Unicode MS" w:cs="Arial" w:ascii="Arial" w:hAnsi="Arial"/>
                <w:b/>
                <w:bCs/>
                <w:sz w:val="16"/>
                <w:szCs w:val="22"/>
                <w:lang w:val="en-GB"/>
              </w:rPr>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2.8</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18.7</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2</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5</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1.5</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3</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1.4</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4.2</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4</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9.8</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3.7</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5</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8.6</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3</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9.3</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1,1</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8.2</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6</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7.5</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5</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7.3</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7</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8.9</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0</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6.6</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8</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b/>
                <w:b/>
                <w:bCs/>
                <w:sz w:val="16"/>
                <w:szCs w:val="22"/>
                <w:lang w:val="en-GB"/>
              </w:rPr>
            </w:pPr>
            <w:r>
              <w:rPr>
                <w:rFonts w:eastAsia="Arial Unicode MS" w:cs="Arial" w:ascii="Arial" w:hAnsi="Arial"/>
                <w:b/>
                <w:bCs/>
                <w:sz w:val="16"/>
                <w:szCs w:val="22"/>
                <w:lang w:val="en-GB"/>
              </w:rPr>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1</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3.2</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9</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8.0</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2</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3.3</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0.9</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0.4</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9</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2,4</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2.4</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1</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0.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6.6</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5.6</w:t>
            </w:r>
          </w:p>
        </w:tc>
      </w:tr>
      <w:tr>
        <w:trPr>
          <w:trHeight w:val="315"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2</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7</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2.9</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4</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6</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14.8</w:t>
            </w:r>
          </w:p>
        </w:tc>
      </w:tr>
      <w:tr>
        <w:trPr>
          <w:trHeight w:val="315"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3</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2.4</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16.0</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4</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0</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3.4</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3.3</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3,6</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17.4</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5</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1.6</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17.5</w:t>
            </w:r>
          </w:p>
        </w:tc>
      </w:tr>
      <w:tr>
        <w:trPr>
          <w:trHeight w:val="315"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6</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2.6</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8</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5</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3</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snapToGrid w:val="false"/>
              <w:jc w:val="center"/>
              <w:rPr>
                <w:rFonts w:ascii="Arial" w:hAnsi="Arial" w:eastAsia="Arial Unicode MS" w:cs="Arial"/>
                <w:sz w:val="16"/>
                <w:szCs w:val="24"/>
                <w:lang w:val="en-GB"/>
              </w:rPr>
            </w:pPr>
            <w:r>
              <w:rPr>
                <w:rFonts w:eastAsia="Arial Unicode MS" w:cs="Arial" w:ascii="Arial" w:hAnsi="Arial"/>
                <w:sz w:val="16"/>
                <w:szCs w:val="24"/>
                <w:lang w:val="en-GB"/>
              </w:rPr>
            </w:r>
          </w:p>
        </w:tc>
      </w:tr>
      <w:tr>
        <w:trPr>
          <w:trHeight w:val="315"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tcPr>
          <w:p>
            <w:pPr>
              <w:pStyle w:val="Normal"/>
              <w:jc w:val="right"/>
              <w:rPr>
                <w:rFonts w:eastAsia="Arial Unicode MS"/>
                <w:b/>
                <w:b/>
                <w:bCs/>
                <w:sz w:val="16"/>
                <w:szCs w:val="22"/>
                <w:lang w:val="en-GB"/>
              </w:rPr>
            </w:pPr>
            <w:r>
              <w:rPr>
                <w:b/>
                <w:bCs/>
                <w:sz w:val="16"/>
                <w:szCs w:val="22"/>
                <w:lang w:val="en-GB"/>
              </w:rPr>
              <w:t>1997</w:t>
            </w:r>
          </w:p>
        </w:tc>
        <w:tc>
          <w:tcPr>
            <w:tcW w:w="1134" w:type="dxa"/>
            <w:tcBorders>
              <w:top w:val="single" w:sz="6" w:space="0" w:color="000000"/>
              <w:left w:val="single" w:sz="6" w:space="0" w:color="000000"/>
              <w:bottom w:val="single" w:sz="6" w:space="0" w:color="000000"/>
              <w:right w:val="single" w:sz="6" w:space="0" w:color="000000"/>
            </w:tcBorders>
            <w:tcMar>
              <w:top w:w="17" w:type="dxa"/>
            </w:tcMar>
          </w:tcPr>
          <w:p>
            <w:pPr>
              <w:pStyle w:val="Normal"/>
              <w:snapToGrid w:val="false"/>
              <w:jc w:val="center"/>
              <w:rPr>
                <w:rFonts w:eastAsia="Arial Unicode MS"/>
                <w:b/>
                <w:b/>
                <w:bCs/>
                <w:sz w:val="16"/>
                <w:szCs w:val="24"/>
                <w:lang w:val="en-GB"/>
              </w:rPr>
            </w:pPr>
            <w:r>
              <w:rPr>
                <w:rFonts w:eastAsia="Arial Unicode MS"/>
                <w:b/>
                <w:bCs/>
                <w:sz w:val="16"/>
                <w:szCs w:val="24"/>
                <w:lang w:val="en-GB"/>
              </w:rPr>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5</w:t>
            </w:r>
          </w:p>
        </w:tc>
        <w:tc>
          <w:tcPr>
            <w:tcW w:w="1134" w:type="dxa"/>
            <w:tcBorders>
              <w:top w:val="single" w:sz="6" w:space="0" w:color="000000"/>
              <w:left w:val="single" w:sz="6" w:space="0" w:color="000000"/>
              <w:bottom w:val="single" w:sz="6" w:space="0" w:color="000000"/>
              <w:right w:val="single" w:sz="6" w:space="0" w:color="000000"/>
            </w:tcBorders>
            <w:tcMar>
              <w:top w:w="17" w:type="dxa"/>
            </w:tcMar>
          </w:tcPr>
          <w:p>
            <w:pPr>
              <w:pStyle w:val="Normal"/>
              <w:snapToGrid w:val="false"/>
              <w:jc w:val="center"/>
              <w:rPr>
                <w:rFonts w:ascii="Arial" w:hAnsi="Arial" w:eastAsia="Arial Unicode MS" w:cs="Arial"/>
                <w:sz w:val="16"/>
                <w:szCs w:val="24"/>
                <w:lang w:val="en-GB"/>
              </w:rPr>
            </w:pPr>
            <w:r>
              <w:rPr>
                <w:rFonts w:eastAsia="Arial Unicode MS" w:cs="Arial" w:ascii="Arial" w:hAnsi="Arial"/>
                <w:sz w:val="16"/>
                <w:szCs w:val="24"/>
                <w:lang w:val="en-GB"/>
              </w:rPr>
            </w:r>
          </w:p>
        </w:tc>
        <w:tc>
          <w:tcPr>
            <w:tcW w:w="1701" w:type="dxa"/>
            <w:tcBorders>
              <w:top w:val="single" w:sz="6" w:space="0" w:color="000000"/>
              <w:left w:val="single" w:sz="6" w:space="0" w:color="000000"/>
              <w:bottom w:val="single" w:sz="6" w:space="0" w:color="000000"/>
              <w:right w:val="single" w:sz="6" w:space="0" w:color="000000"/>
            </w:tcBorders>
            <w:tcMar>
              <w:top w:w="17" w:type="dxa"/>
            </w:tcMar>
          </w:tcPr>
          <w:p>
            <w:pPr>
              <w:pStyle w:val="Normal"/>
              <w:snapToGrid w:val="false"/>
              <w:jc w:val="center"/>
              <w:rPr>
                <w:rFonts w:eastAsia="Arial Unicode MS"/>
                <w:sz w:val="16"/>
                <w:szCs w:val="24"/>
                <w:lang w:val="en-GB"/>
              </w:rPr>
            </w:pPr>
            <w:r>
              <w:rPr>
                <w:rFonts w:eastAsia="Arial Unicode MS"/>
                <w:sz w:val="16"/>
                <w:szCs w:val="24"/>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snapToGrid w:val="false"/>
              <w:jc w:val="center"/>
              <w:rPr>
                <w:rFonts w:eastAsia="Arial Unicode MS"/>
                <w:sz w:val="16"/>
                <w:szCs w:val="24"/>
                <w:lang w:val="en-GB"/>
              </w:rPr>
            </w:pPr>
            <w:r>
              <w:rPr>
                <w:rFonts w:eastAsia="Arial Unicode MS"/>
                <w:sz w:val="16"/>
                <w:szCs w:val="24"/>
                <w:lang w:val="en-GB"/>
              </w:rPr>
            </w:r>
          </w:p>
        </w:tc>
      </w:tr>
      <w:tr>
        <w:trPr>
          <w:trHeight w:val="315" w:hRule="atLeast"/>
        </w:trPr>
        <w:tc>
          <w:tcPr>
            <w:tcW w:w="1435" w:type="dxa"/>
            <w:tcBorders>
              <w:top w:val="single" w:sz="6" w:space="0" w:color="000000"/>
              <w:left w:val="single" w:sz="4" w:space="0" w:color="000000"/>
              <w:bottom w:val="single" w:sz="4" w:space="0" w:color="000000"/>
              <w:right w:val="single" w:sz="6" w:space="0" w:color="000000"/>
            </w:tcBorders>
            <w:tcMar>
              <w:top w:w="17" w:type="dxa"/>
            </w:tcMar>
          </w:tcPr>
          <w:p>
            <w:pPr>
              <w:pStyle w:val="Normal"/>
              <w:jc w:val="right"/>
              <w:rPr>
                <w:b/>
                <w:b/>
                <w:bCs/>
                <w:sz w:val="16"/>
                <w:szCs w:val="22"/>
                <w:lang w:val="en-GB"/>
              </w:rPr>
            </w:pPr>
            <w:r>
              <w:rPr>
                <w:b/>
                <w:bCs/>
                <w:sz w:val="16"/>
                <w:szCs w:val="22"/>
                <w:lang w:val="en-GB"/>
              </w:rPr>
              <w:t>Promedio General</w:t>
            </w:r>
          </w:p>
          <w:p>
            <w:pPr>
              <w:pStyle w:val="Normal"/>
              <w:jc w:val="right"/>
              <w:rPr>
                <w:b/>
                <w:b/>
                <w:bCs/>
                <w:sz w:val="16"/>
                <w:szCs w:val="22"/>
              </w:rPr>
            </w:pPr>
            <w:r>
              <w:rPr>
                <w:b/>
                <w:bCs/>
                <w:sz w:val="16"/>
                <w:szCs w:val="22"/>
              </w:rPr>
              <w:t>Años con datos</w:t>
            </w:r>
          </w:p>
        </w:tc>
        <w:tc>
          <w:tcPr>
            <w:tcW w:w="1134" w:type="dxa"/>
            <w:tcBorders>
              <w:top w:val="single" w:sz="6" w:space="0" w:color="000000"/>
              <w:left w:val="single" w:sz="6" w:space="0" w:color="000000"/>
              <w:bottom w:val="single" w:sz="4" w:space="0" w:color="000000"/>
              <w:right w:val="single" w:sz="6" w:space="0" w:color="000000"/>
            </w:tcBorders>
            <w:tcMar>
              <w:top w:w="17" w:type="dxa"/>
            </w:tcMar>
          </w:tcPr>
          <w:p>
            <w:pPr>
              <w:pStyle w:val="Normal"/>
              <w:jc w:val="center"/>
              <w:rPr>
                <w:sz w:val="16"/>
              </w:rPr>
            </w:pPr>
            <w:r>
              <w:rPr>
                <w:sz w:val="16"/>
              </w:rPr>
              <w:t>11,32</w:t>
            </w:r>
          </w:p>
          <w:p>
            <w:pPr>
              <w:pStyle w:val="Normal"/>
              <w:jc w:val="center"/>
              <w:rPr>
                <w:sz w:val="16"/>
              </w:rPr>
            </w:pPr>
            <w:r>
              <w:rPr>
                <w:sz w:val="16"/>
              </w:rPr>
              <w:t>(15 registros)</w:t>
            </w:r>
          </w:p>
        </w:tc>
        <w:tc>
          <w:tcPr>
            <w:tcW w:w="992" w:type="dxa"/>
            <w:tcBorders>
              <w:top w:val="single" w:sz="6" w:space="0" w:color="000000"/>
              <w:left w:val="single" w:sz="6" w:space="0" w:color="000000"/>
              <w:bottom w:val="single" w:sz="4" w:space="0" w:color="000000"/>
              <w:right w:val="single" w:sz="6" w:space="0" w:color="000000"/>
            </w:tcBorders>
            <w:tcMar>
              <w:top w:w="17" w:type="dxa"/>
            </w:tcMar>
            <w:vAlign w:val="bottom"/>
          </w:tcPr>
          <w:p>
            <w:pPr>
              <w:pStyle w:val="Normal"/>
              <w:jc w:val="center"/>
              <w:rPr>
                <w:rFonts w:ascii="Arial" w:hAnsi="Arial" w:cs="Arial"/>
                <w:sz w:val="16"/>
              </w:rPr>
            </w:pPr>
            <w:r>
              <w:rPr>
                <w:rFonts w:cs="Arial" w:ascii="Arial" w:hAnsi="Arial"/>
                <w:sz w:val="16"/>
              </w:rPr>
              <w:t>13,83</w:t>
            </w:r>
          </w:p>
          <w:p>
            <w:pPr>
              <w:pStyle w:val="Normal"/>
              <w:jc w:val="center"/>
              <w:rPr>
                <w:rFonts w:ascii="Arial" w:hAnsi="Arial" w:cs="Arial"/>
                <w:sz w:val="16"/>
              </w:rPr>
            </w:pPr>
            <w:r>
              <w:rPr>
                <w:rFonts w:cs="Arial" w:ascii="Arial" w:hAnsi="Arial"/>
                <w:sz w:val="16"/>
              </w:rPr>
              <w:t>(11 registros)</w:t>
            </w:r>
          </w:p>
        </w:tc>
        <w:tc>
          <w:tcPr>
            <w:tcW w:w="1134" w:type="dxa"/>
            <w:tcBorders>
              <w:top w:val="single" w:sz="6" w:space="0" w:color="000000"/>
              <w:left w:val="single" w:sz="6" w:space="0" w:color="000000"/>
              <w:bottom w:val="single" w:sz="4" w:space="0" w:color="000000"/>
              <w:right w:val="single" w:sz="6" w:space="0" w:color="000000"/>
            </w:tcBorders>
            <w:tcMar>
              <w:top w:w="17" w:type="dxa"/>
            </w:tcMar>
          </w:tcPr>
          <w:p>
            <w:pPr>
              <w:pStyle w:val="Normal"/>
              <w:jc w:val="center"/>
              <w:rPr>
                <w:sz w:val="16"/>
              </w:rPr>
            </w:pPr>
            <w:r>
              <w:rPr>
                <w:sz w:val="16"/>
              </w:rPr>
              <w:t>14,53</w:t>
            </w:r>
          </w:p>
          <w:p>
            <w:pPr>
              <w:pStyle w:val="Normal"/>
              <w:jc w:val="center"/>
              <w:rPr>
                <w:sz w:val="16"/>
              </w:rPr>
            </w:pPr>
            <w:r>
              <w:rPr>
                <w:sz w:val="16"/>
              </w:rPr>
              <w:t>(14 registros)</w:t>
            </w:r>
          </w:p>
        </w:tc>
        <w:tc>
          <w:tcPr>
            <w:tcW w:w="1701" w:type="dxa"/>
            <w:tcBorders>
              <w:top w:val="single" w:sz="6" w:space="0" w:color="000000"/>
              <w:left w:val="single" w:sz="6" w:space="0" w:color="000000"/>
              <w:bottom w:val="single" w:sz="4" w:space="0" w:color="000000"/>
              <w:right w:val="single" w:sz="6" w:space="0" w:color="000000"/>
            </w:tcBorders>
            <w:tcMar>
              <w:top w:w="17" w:type="dxa"/>
            </w:tcMar>
          </w:tcPr>
          <w:p>
            <w:pPr>
              <w:pStyle w:val="Normal"/>
              <w:jc w:val="center"/>
              <w:rPr>
                <w:sz w:val="16"/>
              </w:rPr>
            </w:pPr>
            <w:r>
              <w:rPr>
                <w:sz w:val="16"/>
              </w:rPr>
              <w:t>13,91</w:t>
            </w:r>
          </w:p>
          <w:p>
            <w:pPr>
              <w:pStyle w:val="Normal"/>
              <w:jc w:val="center"/>
              <w:rPr>
                <w:sz w:val="16"/>
              </w:rPr>
            </w:pPr>
            <w:r>
              <w:rPr>
                <w:sz w:val="16"/>
              </w:rPr>
              <w:t>(7 registros)</w:t>
            </w:r>
          </w:p>
        </w:tc>
        <w:tc>
          <w:tcPr>
            <w:tcW w:w="2126" w:type="dxa"/>
            <w:tcBorders>
              <w:top w:val="single" w:sz="6" w:space="0" w:color="000000"/>
              <w:left w:val="single" w:sz="6" w:space="0" w:color="000000"/>
              <w:bottom w:val="single" w:sz="4" w:space="0" w:color="000000"/>
              <w:right w:val="single" w:sz="4" w:space="0" w:color="000000"/>
            </w:tcBorders>
            <w:tcMar>
              <w:top w:w="17" w:type="dxa"/>
            </w:tcMar>
          </w:tcPr>
          <w:p>
            <w:pPr>
              <w:pStyle w:val="Normal"/>
              <w:jc w:val="center"/>
              <w:rPr>
                <w:sz w:val="16"/>
              </w:rPr>
            </w:pPr>
            <w:r>
              <w:rPr>
                <w:sz w:val="16"/>
              </w:rPr>
              <w:t xml:space="preserve">21,1 (con 18 registros) </w:t>
            </w:r>
          </w:p>
          <w:p>
            <w:pPr>
              <w:pStyle w:val="Normal"/>
              <w:jc w:val="center"/>
              <w:rPr>
                <w:sz w:val="16"/>
              </w:rPr>
            </w:pPr>
            <w:r>
              <w:rPr>
                <w:sz w:val="16"/>
              </w:rPr>
              <w:t>19,71 (con 6 registros)</w:t>
            </w:r>
          </w:p>
        </w:tc>
      </w:tr>
    </w:tbl>
    <w:p>
      <w:pPr>
        <w:pStyle w:val="Normal"/>
        <w:jc w:val="center"/>
        <w:rPr>
          <w:rFonts w:ascii="Arial" w:hAnsi="Arial" w:cs="Arial"/>
          <w:sz w:val="18"/>
        </w:rPr>
      </w:pPr>
      <w:r>
        <w:rPr>
          <w:rFonts w:cs="Arial" w:ascii="Arial" w:hAnsi="Arial"/>
          <w:sz w:val="18"/>
        </w:rPr>
      </w:r>
    </w:p>
    <w:p>
      <w:pPr>
        <w:pStyle w:val="Normal"/>
        <w:jc w:val="center"/>
        <w:rPr/>
      </w:pPr>
      <w:r>
        <w:rPr>
          <w:rFonts w:cs="Arial" w:ascii="Arial" w:hAnsi="Arial"/>
          <w:sz w:val="18"/>
        </w:rPr>
        <w:t xml:space="preserve">Fuente: elaboración propia, a partir de UNESCO. </w:t>
      </w:r>
      <w:r>
        <w:rPr>
          <w:rFonts w:cs="Arial" w:ascii="Arial" w:hAnsi="Arial"/>
          <w:i/>
          <w:iCs/>
          <w:sz w:val="18"/>
          <w:lang w:val="en-GB"/>
        </w:rPr>
        <w:t>World Education Indicators.</w:t>
      </w:r>
      <w:r>
        <w:rPr>
          <w:rFonts w:cs="Arial" w:ascii="Arial" w:hAnsi="Arial"/>
          <w:sz w:val="18"/>
          <w:lang w:val="en-GB"/>
        </w:rPr>
        <w:t xml:space="preserve">[en línea]. </w:t>
      </w:r>
      <w:r>
        <w:rPr>
          <w:rFonts w:cs="Arial" w:ascii="Arial" w:hAnsi="Arial"/>
          <w:sz w:val="18"/>
          <w:lang w:val="es-CL"/>
        </w:rPr>
        <w:t>(2001). Disponible en: &lt;</w:t>
      </w:r>
      <w:hyperlink r:id="rId32">
        <w:r>
          <w:rPr>
            <w:rStyle w:val="InternetLink"/>
            <w:rFonts w:cs="Arial" w:ascii="Arial" w:hAnsi="Arial"/>
            <w:sz w:val="18"/>
            <w:lang w:val="es-CL"/>
          </w:rPr>
          <w:t>http://unescostat.unesco.org/en/stats/stats0.htm</w:t>
        </w:r>
      </w:hyperlink>
      <w:r>
        <w:rPr>
          <w:rFonts w:cs="Arial" w:ascii="Arial" w:hAnsi="Arial"/>
          <w:sz w:val="18"/>
          <w:lang w:val="es-CL"/>
        </w:rPr>
        <w:t>&gt; [Consulta: 2001].</w:t>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Verdana" w:ascii="Verdana" w:hAnsi="Verdana"/>
        </w:rPr>
        <w:t xml:space="preserve">De los antecedentes examinados surge entonces lógicamente la pregunta. ¿fue el mayor %  de egreso de la enseñanza secundaria y su % de ingreso a la educación superior, o fue más bien el carácter de los programas de educación secundaria lo que dotó de </w:t>
      </w:r>
      <w:r>
        <w:rPr>
          <w:rFonts w:cs="Verdana" w:ascii="Verdana" w:hAnsi="Verdana"/>
          <w:i/>
          <w:iCs/>
        </w:rPr>
        <w:t>inputs</w:t>
      </w:r>
      <w:r>
        <w:rPr>
          <w:rFonts w:cs="Verdana" w:ascii="Verdana" w:hAnsi="Verdana"/>
        </w:rPr>
        <w:t xml:space="preserve"> favorables a la modernización económica y a la industrialización basada en tecnologías medias y avanzadas?. La pregunta es muy relevante para el estado actual de las reformas educacionales en América Latina. Tradicionalmente se atendido a enfatizar más la importancia de los programas de tipo vocacional  (técnicos y profesionales) en el  desarrollo industrial y tecnológico de los países, pero como veremos la realidad siempre resulta más compleja. El Cuadro 6, que se ha logrado construir con información muy dispersa, indica que la proporción de alumnos de la etapa superior de la enseñanza secundaria matriculados en programas de tipo vocacional, históricamente ha sido mucho más alta en el promedio de los tres países de mejor desempeño educacional del Cono Sur que en Corea. Las primeras fuentes consultadas exhibían tal distancia, entre Argentina y Corea para los primeros años por ejemplo, que quisimos corroborar los datos por la relevancia que tenían. A pesar de las diferencias relativas entre las fuentes, quedaba claro que Argentina tenía hasta 1998 no menos del doble de alumnos matriculados en programas vocacionales que Corea. En el caso de Chile, también las cifras tendían casi a doblar a las de Corea, mientras que Uruguay se mantenía un poco por debajo del país asiático. </w:t>
      </w:r>
    </w:p>
    <w:p>
      <w:pPr>
        <w:pStyle w:val="Heading4"/>
        <w:rPr/>
      </w:pPr>
      <w:r>
        <w:rPr/>
        <w:t>Cuadro 6</w:t>
      </w:r>
    </w:p>
    <w:tbl>
      <w:tblPr>
        <w:tblW w:w="8523" w:type="dxa"/>
        <w:jc w:val="left"/>
        <w:tblInd w:w="-23" w:type="dxa"/>
        <w:tblLayout w:type="fixed"/>
        <w:tblCellMar>
          <w:top w:w="18" w:type="dxa"/>
          <w:left w:w="18" w:type="dxa"/>
          <w:bottom w:w="0" w:type="dxa"/>
          <w:right w:w="18" w:type="dxa"/>
        </w:tblCellMar>
      </w:tblPr>
      <w:tblGrid>
        <w:gridCol w:w="869"/>
        <w:gridCol w:w="709"/>
        <w:gridCol w:w="708"/>
        <w:gridCol w:w="709"/>
        <w:gridCol w:w="567"/>
        <w:gridCol w:w="709"/>
        <w:gridCol w:w="709"/>
        <w:gridCol w:w="708"/>
        <w:gridCol w:w="567"/>
        <w:gridCol w:w="567"/>
        <w:gridCol w:w="567"/>
        <w:gridCol w:w="567"/>
        <w:gridCol w:w="567"/>
      </w:tblGrid>
      <w:tr>
        <w:trPr>
          <w:trHeight w:val="255" w:hRule="atLeast"/>
        </w:trPr>
        <w:tc>
          <w:tcPr>
            <w:tcW w:w="8523"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articipación porcentual de la matrícula secundaria en programas de tipo vocacional respecto al total de matriculados en todos los programas secundarios</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12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orea</w:t>
            </w:r>
          </w:p>
        </w:tc>
        <w:tc>
          <w:tcPr>
            <w:tcW w:w="198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rgentina</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hile</w:t>
            </w:r>
          </w:p>
        </w:tc>
        <w:tc>
          <w:tcPr>
            <w:tcW w:w="170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Uruguay</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b</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Footnote"/>
              <w:rPr>
                <w:rFonts w:ascii="Arial" w:hAnsi="Arial" w:eastAsia="Arial Unicode MS" w:cs="Arial"/>
                <w:sz w:val="18"/>
              </w:rPr>
            </w:pPr>
            <w:r>
              <w:rPr>
                <w:rFonts w:cs="Arial" w:ascii="Arial" w:hAnsi="Arial"/>
                <w:sz w:val="18"/>
              </w:rPr>
              <w:t>1970</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4,3</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7,7</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3,0</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1,4</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75</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4,0</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63,5</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6,3</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0</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6</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61,6</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1,4</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3,3</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1</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8</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61,3</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9,2</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3,8</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2</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6</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8,3</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6,0</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3,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3</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9,0</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8,1</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4</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3,5</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4</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7</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9,9</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7,6</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4,8</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5</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2</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60,3</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9,3</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2,0</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6</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5</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8,8</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4</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7</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7,4</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7,4</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1</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8</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7,8</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8,9</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2</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4,1</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9</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7,8</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7,5</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4,8</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0</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1</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5,5</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5,9</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1</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4</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7,5</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3</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2</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7</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9,1</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3</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0</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0,0</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7,1</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4</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9,7</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1,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3</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5</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4</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2,9</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4</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6</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4</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1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3,0</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3,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2,0</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0</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8</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4,4</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1,5</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1,5</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9,4</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bl>
    <w:p>
      <w:pPr>
        <w:pStyle w:val="Normal"/>
        <w:jc w:val="both"/>
        <w:rPr>
          <w:sz w:val="22"/>
        </w:rPr>
      </w:pPr>
      <w:r>
        <w:rPr>
          <w:sz w:val="22"/>
        </w:rPr>
      </w:r>
    </w:p>
    <w:p>
      <w:pPr>
        <w:pStyle w:val="Normal"/>
        <w:jc w:val="both"/>
        <w:rPr>
          <w:sz w:val="18"/>
        </w:rPr>
      </w:pPr>
      <w:r>
        <w:rPr>
          <w:sz w:val="18"/>
        </w:rPr>
        <w:t>Fuentes:</w:t>
      </w:r>
    </w:p>
    <w:p>
      <w:pPr>
        <w:pStyle w:val="Normal"/>
        <w:jc w:val="both"/>
        <w:rPr/>
      </w:pPr>
      <w:r>
        <w:rPr>
          <w:sz w:val="18"/>
        </w:rPr>
        <w:t xml:space="preserve">a: UNESCO Database. </w:t>
      </w:r>
      <w:r>
        <w:rPr>
          <w:sz w:val="18"/>
          <w:lang w:val="en-GB"/>
        </w:rPr>
        <w:t>(2001). unescostat.unesco.org/en/stats/stats0.htm</w:t>
      </w:r>
    </w:p>
    <w:p>
      <w:pPr>
        <w:pStyle w:val="Normal"/>
        <w:jc w:val="both"/>
        <w:rPr>
          <w:sz w:val="18"/>
          <w:lang w:val="en-GB"/>
        </w:rPr>
      </w:pPr>
      <w:r>
        <w:rPr>
          <w:sz w:val="18"/>
          <w:lang w:val="en-GB"/>
        </w:rPr>
        <w:t xml:space="preserve">b:Ministry of Education Korea. Education in Korea. </w:t>
      </w:r>
      <w:hyperlink r:id="rId33">
        <w:r>
          <w:rPr>
            <w:rStyle w:val="InternetLink"/>
            <w:sz w:val="18"/>
            <w:lang w:val="en-GB"/>
          </w:rPr>
          <w:t>www.moe.go.kr/english/edukorea/index.html</w:t>
        </w:r>
      </w:hyperlink>
    </w:p>
    <w:p>
      <w:pPr>
        <w:pStyle w:val="Normal"/>
        <w:jc w:val="both"/>
        <w:rPr>
          <w:sz w:val="18"/>
          <w:lang w:val="en-GB"/>
        </w:rPr>
      </w:pPr>
      <w:r>
        <w:rPr>
          <w:sz w:val="18"/>
          <w:lang w:val="en-GB"/>
        </w:rPr>
        <w:t>c: OECD Education Database. 193.51.65.78/els/edu/eag98/list.htm</w:t>
      </w:r>
    </w:p>
    <w:p>
      <w:pPr>
        <w:pStyle w:val="Normal"/>
        <w:jc w:val="both"/>
        <w:rPr/>
      </w:pPr>
      <w:r>
        <w:rPr>
          <w:sz w:val="18"/>
          <w:lang w:val="en-GB"/>
        </w:rPr>
        <w:t xml:space="preserve">d: OECD; "Education at an glance: OECD Indicators 1998". </w:t>
      </w:r>
      <w:r>
        <w:rPr>
          <w:sz w:val="18"/>
        </w:rPr>
        <w:t>Obtenido a partir de CEPAL;</w:t>
      </w:r>
    </w:p>
    <w:p>
      <w:pPr>
        <w:pStyle w:val="Normal"/>
        <w:jc w:val="both"/>
        <w:rPr>
          <w:sz w:val="18"/>
          <w:lang w:val="en-GB"/>
        </w:rPr>
      </w:pPr>
      <w:r>
        <w:rPr>
          <w:sz w:val="18"/>
        </w:rPr>
        <w:t xml:space="preserve">"La Educación en una mirada: Indicadores OCDE 1998". </w:t>
      </w:r>
      <w:hyperlink r:id="rId34">
        <w:r>
          <w:rPr>
            <w:rStyle w:val="InternetLink"/>
            <w:sz w:val="18"/>
            <w:lang w:val="en-GB"/>
          </w:rPr>
          <w:t>www.eclac.org/espanol/noticias/comunicados/ ocdenota.htm</w:t>
        </w:r>
      </w:hyperlink>
    </w:p>
    <w:p>
      <w:pPr>
        <w:pStyle w:val="Normal"/>
        <w:jc w:val="both"/>
        <w:rPr>
          <w:sz w:val="22"/>
          <w:lang w:val="en-GB"/>
        </w:rPr>
      </w:pPr>
      <w:r>
        <w:rPr>
          <w:sz w:val="22"/>
          <w:lang w:val="en-GB"/>
        </w:rPr>
      </w:r>
    </w:p>
    <w:p>
      <w:pPr>
        <w:pStyle w:val="Normal"/>
        <w:jc w:val="both"/>
        <w:rPr>
          <w:rFonts w:ascii="Verdana" w:hAnsi="Verdana" w:cs="Verdana"/>
        </w:rPr>
      </w:pPr>
      <w:r>
        <w:rPr>
          <w:rFonts w:cs="Verdana" w:ascii="Verdana" w:hAnsi="Verdana"/>
        </w:rPr>
        <w:t>Esta evolución destierra un viejo y arraigado mito. Poco se logra en términos de eficiencia educativa para el desarrollo industrial y tecnológico con sólo una alta proporción de alumnos secundarios matriculados en programas de tipo vocacional. La respuesta para explicar la mayor eficiencia educativa de Corea hay que buscarla en otra parte.</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nueva veta es el grado de eficiencia de la educación técnica, tanto en el volumen de egresados de la educación secundaria matriculados en programas vocacionales, como algo no poco importante, en el grado de integración con los sectores más modernos de la economía a través de la vinculación con el mundo del trabajo. Respecto a lo primero, los datos disponibles (OECD Education Database, 2001a) señalan que más importante que la ratio de matriculados en programas respecto del total, es la eficiencia de tales programas en términos de egresados. En 1998 Corea consiguió que su ratio de graduados respecto al segmento correspondiente a la edad de graduación, en el caso de los programas vocacionales alcanzara la cifra de 37, mientras que Argentina y Chile lograban sólo 20 y 23 respectivamente, en ese mismo año. El grado de integración con los sectores más modernos de la economía es más difícil de medir dada la escasa disponibilidad de datos. Así y todo hay ciertos indicios ilustrativos. Uno de ellos es la estructura del sistema educativo coreano en comparación con los del Cono Sur.</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 xml:space="preserve">Como se puede apreciar en la Figura 16, una fracción de la educación secundaria superior está incluida en la categoría </w:t>
      </w:r>
      <w:r>
        <w:rPr>
          <w:rFonts w:cs="Verdana" w:ascii="Verdana" w:hAnsi="Verdana"/>
          <w:i/>
          <w:iCs/>
        </w:rPr>
        <w:t>High School Attached to Industrial Firm</w:t>
      </w:r>
      <w:r>
        <w:rPr>
          <w:rFonts w:cs="Verdana" w:ascii="Verdana" w:hAnsi="Verdana"/>
        </w:rPr>
        <w:t>, es decir, que una parte de los programas se imparte dentro de las empresas. Hacia 1996 Chile tenía un 0,4% de sus programas vocacionales impartidos a través del trabajo directo (</w:t>
      </w:r>
      <w:r>
        <w:rPr>
          <w:rFonts w:cs="Verdana" w:ascii="Verdana" w:hAnsi="Verdana"/>
          <w:lang w:val="es-CL"/>
        </w:rPr>
        <w:t>OECD Education Database, 2001b)</w:t>
      </w:r>
      <w:r>
        <w:rPr>
          <w:rFonts w:cs="Verdana" w:ascii="Verdana" w:hAnsi="Verdana"/>
        </w:rPr>
        <w:t>, mientras que Argentina y Uruguay desarrollaban el 100% de estos programas dentro de las escuelas (</w:t>
      </w:r>
      <w:r>
        <w:rPr>
          <w:rFonts w:cs="Verdana" w:ascii="Verdana" w:hAnsi="Verdana"/>
          <w:lang w:val="es-CL"/>
        </w:rPr>
        <w:t>OECD, 1998)</w:t>
      </w:r>
      <w:r>
        <w:rPr>
          <w:rFonts w:cs="Verdana" w:ascii="Verdana" w:hAnsi="Verdana"/>
        </w:rPr>
        <w:t xml:space="preserve">. </w:t>
      </w:r>
      <w:r>
        <w:rPr>
          <w:sz w:val="22"/>
        </w:rPr>
        <w:t xml:space="preserve"> </w:t>
      </w:r>
    </w:p>
    <w:p>
      <w:pPr>
        <w:pStyle w:val="Normal"/>
        <w:jc w:val="both"/>
        <w:rPr>
          <w:sz w:val="22"/>
        </w:rPr>
      </w:pPr>
      <w:r>
        <w:rPr>
          <w:sz w:val="22"/>
        </w:rPr>
      </w:r>
    </w:p>
    <w:p>
      <w:pPr>
        <w:pStyle w:val="Heading4"/>
        <w:rPr/>
      </w:pPr>
      <w:r>
        <w:rPr/>
        <w:t>Figura 16</w:t>
      </w:r>
    </w:p>
    <w:p>
      <w:pPr>
        <w:pStyle w:val="Normal"/>
        <w:jc w:val="center"/>
        <w:rPr/>
      </w:pPr>
      <w:r>
        <w:rPr/>
        <w:t>Diagrama de los niveles educacionales en Corea</w:t>
      </w:r>
    </w:p>
    <w:p>
      <w:pPr>
        <w:pStyle w:val="Normal"/>
        <w:jc w:val="both"/>
        <w:rPr>
          <w:sz w:val="22"/>
        </w:rPr>
      </w:pPr>
      <w:r>
        <w:rPr>
          <w:rFonts w:cs="Arial" w:ascii="Arial" w:hAnsi="Arial"/>
        </w:rPr>
        <w:drawing>
          <wp:inline distT="0" distB="0" distL="0" distR="0">
            <wp:extent cx="5379085" cy="328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7" t="-10" r="-7" b="-10"/>
                    <a:stretch>
                      <a:fillRect/>
                    </a:stretch>
                  </pic:blipFill>
                  <pic:spPr bwMode="auto">
                    <a:xfrm>
                      <a:off x="0" y="0"/>
                      <a:ext cx="5379085" cy="3288665"/>
                    </a:xfrm>
                    <a:prstGeom prst="rect">
                      <a:avLst/>
                    </a:prstGeom>
                  </pic:spPr>
                </pic:pic>
              </a:graphicData>
            </a:graphic>
          </wp:inline>
        </w:drawing>
      </w:r>
    </w:p>
    <w:p>
      <w:pPr>
        <w:pStyle w:val="Normal"/>
        <w:jc w:val="center"/>
        <w:rPr>
          <w:sz w:val="18"/>
          <w:lang w:val="en-GB"/>
        </w:rPr>
      </w:pPr>
      <w:r>
        <w:rPr>
          <w:lang w:val="en-GB"/>
        </w:rPr>
        <w:t>Fuente</w:t>
      </w:r>
      <w:r>
        <w:rPr>
          <w:sz w:val="22"/>
          <w:lang w:val="en-GB"/>
        </w:rPr>
        <w:t xml:space="preserve">: </w:t>
      </w:r>
      <w:r>
        <w:rPr>
          <w:sz w:val="18"/>
          <w:lang w:val="en-GB"/>
        </w:rPr>
        <w:t xml:space="preserve">Ministry of Education Korea. Education in Korea. </w:t>
      </w:r>
      <w:hyperlink r:id="rId36">
        <w:r>
          <w:rPr>
            <w:rStyle w:val="InternetLink"/>
            <w:sz w:val="18"/>
            <w:lang w:val="en-GB"/>
          </w:rPr>
          <w:t>www.moe.go.kr/english/edukorea/index.html</w:t>
        </w:r>
      </w:hyperlink>
    </w:p>
    <w:p>
      <w:pPr>
        <w:pStyle w:val="Normal"/>
        <w:jc w:val="both"/>
        <w:rPr>
          <w:sz w:val="18"/>
          <w:lang w:val="en-GB"/>
        </w:rPr>
      </w:pPr>
      <w:r>
        <w:rPr>
          <w:sz w:val="18"/>
          <w:lang w:val="en-GB"/>
        </w:rPr>
      </w:r>
    </w:p>
    <w:p>
      <w:pPr>
        <w:pStyle w:val="Normal"/>
        <w:jc w:val="both"/>
        <w:rPr>
          <w:rFonts w:ascii="Verdana" w:hAnsi="Verdana" w:cs="Verdana"/>
        </w:rPr>
      </w:pPr>
      <w:r>
        <w:rPr>
          <w:rFonts w:cs="Verdana" w:ascii="Verdana" w:hAnsi="Verdana"/>
        </w:rPr>
        <w:t>Es improbable que la proporción de horas de aprendizaje de los estudiantes coreanos en las empresas haya sido similar. Para los años 1985, 1986 y 1987 las estadísticas de la UNESCO señalan que las cifras de matrículas vocacionales de Corea incluyen la educación a tiempo parcial (UNESCO Database, 2001) y también sabemos que la proporción promedio de este tipo de programas vocacionales, en el caso de la OCDE –que incluye a Corea- era de 34%, y en el caso de Alemania, de un 52% para el mismo año. Al mismo tiempo, sabemos que los gobiernos de Corea impulsaron en medida significativa la instrucción vocacional como parte del proceso de producción, tal como aparece refrendado en el siguiente párrafo:</w:t>
      </w:r>
    </w:p>
    <w:p>
      <w:pPr>
        <w:pStyle w:val="Normal"/>
        <w:jc w:val="both"/>
        <w:rPr>
          <w:rFonts w:ascii="Verdana" w:hAnsi="Verdana" w:cs="Verdana"/>
          <w:sz w:val="18"/>
        </w:rPr>
      </w:pPr>
      <w:r>
        <w:rPr>
          <w:rFonts w:cs="Verdana" w:ascii="Verdana" w:hAnsi="Verdana"/>
          <w:sz w:val="18"/>
        </w:rPr>
      </w:r>
    </w:p>
    <w:p>
      <w:pPr>
        <w:pStyle w:val="Normal"/>
        <w:jc w:val="both"/>
        <w:rPr/>
      </w:pPr>
      <w:r>
        <w:rPr>
          <w:sz w:val="18"/>
        </w:rPr>
        <w:tab/>
      </w:r>
      <w:r>
        <w:rPr>
          <w:sz w:val="22"/>
          <w:lang w:val="en-GB"/>
        </w:rPr>
        <w:t xml:space="preserve">  </w:t>
      </w:r>
      <w:r>
        <w:rPr>
          <w:rFonts w:cs="Arial" w:ascii="Arial" w:hAnsi="Arial"/>
          <w:sz w:val="18"/>
          <w:lang w:val="en-GB"/>
        </w:rPr>
        <w:t xml:space="preserve">“Vocational high schools aim at providing advanced general education as well as vocational training in agriculture, technology, commerce, fishery, and oceanology. Beginning in the 1980's, vocational high schools have offered many benefits and emphasized diverse field training </w:t>
      </w:r>
      <w:r>
        <w:rPr>
          <w:rFonts w:cs="Arial" w:ascii="Arial" w:hAnsi="Arial"/>
          <w:b/>
          <w:bCs/>
          <w:sz w:val="18"/>
          <w:lang w:val="en-GB"/>
        </w:rPr>
        <w:t>to raise skilled labor force to cope with rapid changes in industry and society (la negrilla es nuestra)</w:t>
      </w:r>
      <w:r>
        <w:rPr>
          <w:rFonts w:cs="Arial" w:ascii="Arial" w:hAnsi="Arial"/>
          <w:sz w:val="18"/>
          <w:lang w:val="en-GB"/>
        </w:rPr>
        <w:t xml:space="preserve">. In addition, foreign language, science, art and athletic high schools have been founded to educate future leaders in these specific areas. Under strong governmental support, these schools aim at identifying the gifted at an early age and developing their potentialities and specialties to the maximum level. </w:t>
      </w:r>
    </w:p>
    <w:p>
      <w:pPr>
        <w:pStyle w:val="Normal"/>
        <w:jc w:val="both"/>
        <w:rPr>
          <w:rFonts w:ascii="Arial" w:hAnsi="Arial" w:cs="Arial"/>
          <w:sz w:val="18"/>
          <w:lang w:val="es-CL"/>
        </w:rPr>
      </w:pPr>
      <w:r>
        <w:rPr>
          <w:rFonts w:cs="Arial" w:ascii="Arial" w:hAnsi="Arial"/>
          <w:sz w:val="18"/>
          <w:lang w:val="es-CL"/>
        </w:rPr>
      </w:r>
    </w:p>
    <w:p>
      <w:pPr>
        <w:pStyle w:val="Normal"/>
        <w:jc w:val="right"/>
        <w:rPr>
          <w:sz w:val="18"/>
          <w:lang w:val="en-GB"/>
        </w:rPr>
      </w:pPr>
      <w:r>
        <w:rPr>
          <w:sz w:val="18"/>
          <w:lang w:val="en-GB"/>
        </w:rPr>
        <w:t xml:space="preserve">Ministry of Education Korea. Education in Korea. </w:t>
      </w:r>
      <w:hyperlink r:id="rId37">
        <w:r>
          <w:rPr>
            <w:rStyle w:val="InternetLink"/>
            <w:sz w:val="18"/>
            <w:lang w:val="en-GB"/>
          </w:rPr>
          <w:t>www.moe.go.kr/english/edukorea/index.html</w:t>
        </w:r>
      </w:hyperlink>
    </w:p>
    <w:p>
      <w:pPr>
        <w:pStyle w:val="Normal"/>
        <w:jc w:val="both"/>
        <w:rPr>
          <w:lang w:val="en-GB"/>
        </w:rPr>
      </w:pPr>
      <w:r>
        <w:rPr>
          <w:lang w:val="en-GB"/>
        </w:rPr>
        <w:tab/>
      </w:r>
    </w:p>
    <w:p>
      <w:pPr>
        <w:pStyle w:val="Normal"/>
        <w:jc w:val="both"/>
        <w:rPr>
          <w:lang w:val="en-GB"/>
        </w:rPr>
      </w:pPr>
      <w:r>
        <w:rPr>
          <w:lang w:val="en-GB"/>
        </w:rPr>
      </w:r>
    </w:p>
    <w:p>
      <w:pPr>
        <w:pStyle w:val="Textoindependiente2"/>
        <w:rPr/>
      </w:pPr>
      <w:r>
        <w:rPr>
          <w:rFonts w:cs="Verdana" w:ascii="Verdana" w:hAnsi="Verdana"/>
        </w:rPr>
        <w:t xml:space="preserve">De tal modo, tanto en términos de eficiencia como de integración con el mundo productivo, la educación secundaria de tipo vocacional, a pesar de ser porcentualmente más reducida que la de los tres países del Cono Sur, fue mejor proveedora de </w:t>
      </w:r>
      <w:r>
        <w:rPr>
          <w:rFonts w:cs="Verdana" w:ascii="Verdana" w:hAnsi="Verdana"/>
          <w:i/>
          <w:iCs/>
        </w:rPr>
        <w:t>inputs</w:t>
      </w:r>
      <w:r>
        <w:rPr>
          <w:rFonts w:cs="Verdana" w:ascii="Verdana" w:hAnsi="Verdana"/>
        </w:rPr>
        <w:t xml:space="preserve"> de capital humano. Otra forma complementaria de cumplir ese cometido es a través de la educación superior, a la que en 1987 accedió el 34% de los graduados de la educación secundaria superior de Corea, una de las tasas más altas del mundo y muy similar a la de Japón, de alrededor de un 30%, muy superior a la de Gran Bretaña (20%). El Cuadro 7 revela la brecha abierta en términos de matrícula bruta en la educación superior entre los países considerados. Se puede ver que en 1970 los tres países del Cono Sur superaban a Corea en el porcentaje de matriculados en la educación superior respecto a la población considerada. Pero hacia 1991 era Corea la que estaba por encima de todos ellos, y desde ahí su superioridad fue absoluta, llegando a duplicar las tasas alcanzadas por los tres países latinoamericanos. </w:t>
      </w:r>
    </w:p>
    <w:p>
      <w:pPr>
        <w:pStyle w:val="Normal"/>
        <w:jc w:val="both"/>
        <w:rPr>
          <w:rFonts w:ascii="Verdana" w:hAnsi="Verdana" w:cs="Verdana"/>
          <w:sz w:val="22"/>
        </w:rPr>
      </w:pPr>
      <w:r>
        <w:rPr>
          <w:rFonts w:cs="Verdana" w:ascii="Verdana" w:hAnsi="Verdana"/>
          <w:sz w:val="22"/>
        </w:rPr>
      </w:r>
    </w:p>
    <w:p>
      <w:pPr>
        <w:pStyle w:val="Heading2"/>
        <w:rPr/>
      </w:pPr>
      <w:r>
        <w:rPr/>
        <w:t>Cuadro 7</w:t>
      </w:r>
    </w:p>
    <w:p>
      <w:pPr>
        <w:pStyle w:val="Normal"/>
        <w:jc w:val="center"/>
        <w:rPr>
          <w:sz w:val="22"/>
        </w:rPr>
      </w:pPr>
      <w:r>
        <w:rPr>
          <w:sz w:val="22"/>
        </w:rPr>
        <w:t>Matrícula terciaria bruta 1970-1997</w:t>
      </w:r>
    </w:p>
    <w:p>
      <w:pPr>
        <w:pStyle w:val="Textoindependiente3"/>
        <w:rPr/>
      </w:pPr>
      <w:r>
        <w:rPr/>
        <w:t>(nº de personas matriculadas en educación terciaria con independencia de su edad / respecto al total de población en edad oficial para ese nivel de educación)</w:t>
      </w:r>
    </w:p>
    <w:tbl>
      <w:tblPr>
        <w:tblW w:w="8644" w:type="dxa"/>
        <w:jc w:val="left"/>
        <w:tblInd w:w="-75" w:type="dxa"/>
        <w:tblLayout w:type="fixed"/>
        <w:tblCellMar>
          <w:top w:w="0" w:type="dxa"/>
          <w:left w:w="70" w:type="dxa"/>
          <w:bottom w:w="0" w:type="dxa"/>
          <w:right w:w="70" w:type="dxa"/>
        </w:tblCellMar>
      </w:tblPr>
      <w:tblGrid>
        <w:gridCol w:w="1712"/>
        <w:gridCol w:w="1756"/>
        <w:gridCol w:w="1713"/>
        <w:gridCol w:w="1744"/>
        <w:gridCol w:w="1719"/>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ños</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rgentina</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ile</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ruguay</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rea</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7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7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3,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8</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4,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3,8</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3,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3</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2</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5,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6</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4,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7,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5,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7</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9,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8</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8</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9</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7,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0</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9</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8,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8,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1</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2</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4,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3,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3</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7</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7,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5</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8,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2,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6</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0,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7</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7,7</w:t>
            </w:r>
          </w:p>
        </w:tc>
      </w:tr>
    </w:tbl>
    <w:p>
      <w:pPr>
        <w:pStyle w:val="Normal"/>
        <w:jc w:val="both"/>
        <w:rPr>
          <w:sz w:val="22"/>
        </w:rPr>
      </w:pPr>
      <w:r>
        <w:rPr>
          <w:sz w:val="22"/>
        </w:rPr>
      </w:r>
    </w:p>
    <w:p>
      <w:pPr>
        <w:pStyle w:val="Normal"/>
        <w:jc w:val="center"/>
        <w:rPr/>
      </w:pPr>
      <w:r>
        <w:rPr/>
        <w:t>Fuente:</w:t>
      </w:r>
      <w:r>
        <w:rPr>
          <w:sz w:val="22"/>
        </w:rPr>
        <w:t xml:space="preserve"> </w:t>
      </w:r>
      <w:r>
        <w:rPr>
          <w:sz w:val="18"/>
        </w:rPr>
        <w:t>UNESCO Database. unescostat.unesco.org/en/stats/stats0.htm</w:t>
      </w:r>
    </w:p>
    <w:p>
      <w:pPr>
        <w:pStyle w:val="Normal"/>
        <w:jc w:val="both"/>
        <w:rPr>
          <w:sz w:val="18"/>
        </w:rPr>
      </w:pPr>
      <w:r>
        <w:rPr>
          <w:sz w:val="18"/>
        </w:rPr>
      </w:r>
    </w:p>
    <w:p>
      <w:pPr>
        <w:pStyle w:val="TextBody"/>
        <w:rPr>
          <w:rFonts w:ascii="Verdana" w:hAnsi="Verdana" w:cs="Verdana"/>
          <w:sz w:val="20"/>
        </w:rPr>
      </w:pPr>
      <w:r>
        <w:rPr>
          <w:rFonts w:cs="Verdana" w:ascii="Verdana" w:hAnsi="Verdana"/>
          <w:sz w:val="20"/>
        </w:rPr>
        <w:t xml:space="preserve">Así, tanto en términos de eficiencia del sistema secundario de educación –ya sea en cobertura real total del sistema secundario vocacional o en su grado de eficiencia y vinculación con el mundo del trabajo- como en términos de cobertura total del sector terciario, la educación en Corea desempeñó un rol mucho más relevante para el desarrollo que en los países más educacionalmente más adelantados del Cono Sur. Desde el punto de vista institucional, los procesos educativos dispares de Corea y el Cono Sur pueden interpretarse como la consecuencia y la causa de entornos y reglas institucionales fundamentales. Son consecuencia en tanto revelan ausencia o presencia de capacidades básicas depositadas en las familias, en las organizaciones intermedias o en las estructuras del Estado, para desarrollar los depósitos de Capital Humano. Pero a su vez, actúan como factores que impulsan o retardan la aparición y el desarrollo de otro tipo, más sofisticado si se quiere, de capacidades institucionales, algunas de ellas vinculadas específicamente a capacidades productivas propicias para desenvolverse en un mundo cambiante y más competitivo, otras estrechamente ligadas a la convivencia social y a la madurez política, y otras que están asociadas a la generación de entornos económicos estables y estimulantes para la aparición de actividades más rentables. </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Pero las capacidades institucionales nacidas e impulsadas por el desarrollo de capital humano no necesariamente garantizan la aparición y desarrollo de formas avanzadas de </w:t>
      </w:r>
      <w:r>
        <w:rPr>
          <w:rFonts w:cs="Verdana" w:ascii="Verdana" w:hAnsi="Verdana"/>
          <w:i/>
          <w:iCs/>
          <w:sz w:val="20"/>
        </w:rPr>
        <w:t xml:space="preserve">emprendimiento, </w:t>
      </w:r>
      <w:r>
        <w:rPr>
          <w:rFonts w:cs="Verdana" w:ascii="Verdana" w:hAnsi="Verdana"/>
          <w:sz w:val="20"/>
        </w:rPr>
        <w:t xml:space="preserve">que a su vez, se trasluzcan en la naturaleza moderna y competitiva de un empresariado nacional. De hecho, los avanzados logros de Argentina y Uruguay en materia educacional no se tradujeron en la formación de modelos empresariales de alto vuelo. Entre ambos mundos existen dinámicas institucionales intermedias, formadas por entornos y reglas, relativamente virtuosas o defectuosas. Las pautas de comportamiento y los hábitos económicos en la historia de un país inciden de modo muy influyente en la caracterización de su empresariado. Junto a ello, resulta fundamental el entorno, tanto en sus aspectos macro como microeconómicos, y finalmente el rol del Estado, tanto en su actuación negativa como positiva, no sólo para generar la estabilidad y los incentivos macro y microeconómicos básicos, sino más bien para específicamente impulsar un proyecto avanzado de desarrollo. </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En esta comparación, Corea inicialmente tenía más insuficiencias institucionales de este tipo que los países del Cono Sur al comienzo de la década de 1960. Corea era una sociedad mucho más desarticulada socialmente que las del Cono Sur. Tenía a su ventaja la herencia colonial japonesa en la forma organizacional y de administración de las empresas públicas, y se había nutrido de la inyección de la experiencia norteamericana durante todo el período que envolvió la guerra de Corea.  Pero  no contaba con un capital humano adecuado, la estructura productiva era esencialmente agrícola y el escaso empresariado existente no se adaptaba a un modelo avanzado de industrialización. Más allá de eso, los grados de confianza necesarios para iniciar actividades productivas fuera de la familia eran muy reducidos, la misma polarización social tanto en las ciudades como en el campo hacía casi inexistente una sociedad civil dotada de redes complejas que pudieran brindar sostenimiento al sistema político. No era extraño, por tanto, que fueran reducidas las existencias de Capital Social, entendiendo como tal el conjunto de capacidades para actuar cooperativamente y cumpliendo normas no tácitas que reducen la incertidumbre y los Costes de Transacción</w:t>
      </w:r>
      <w:r>
        <w:rPr>
          <w:rStyle w:val="FootnoteCharacters"/>
          <w:rStyle w:val="FootnoteAnchor"/>
          <w:rFonts w:cs="Verdana" w:ascii="Verdana" w:hAnsi="Verdana"/>
          <w:sz w:val="20"/>
        </w:rPr>
        <w:footnoteReference w:id="6"/>
      </w:r>
      <w:r>
        <w:rPr>
          <w:rFonts w:cs="Verdana" w:ascii="Verdana" w:hAnsi="Verdana"/>
          <w:sz w:val="20"/>
        </w:rPr>
        <w:t xml:space="preserve">. </w:t>
      </w:r>
    </w:p>
    <w:p>
      <w:pPr>
        <w:pStyle w:val="TextBody"/>
        <w:ind w:firstLine="708"/>
        <w:rPr>
          <w:rFonts w:ascii="Verdana" w:hAnsi="Verdana" w:cs="Verdana"/>
          <w:sz w:val="20"/>
        </w:rPr>
      </w:pPr>
      <w:r>
        <w:rPr>
          <w:rFonts w:cs="Verdana" w:ascii="Verdana" w:hAnsi="Verdana"/>
          <w:sz w:val="20"/>
        </w:rPr>
      </w:r>
    </w:p>
    <w:p>
      <w:pPr>
        <w:pStyle w:val="Normal"/>
        <w:widowControl w:val="false"/>
        <w:jc w:val="both"/>
        <w:rPr/>
      </w:pPr>
      <w:r>
        <w:rPr>
          <w:rFonts w:cs="Verdana" w:ascii="Verdana" w:hAnsi="Verdana"/>
        </w:rPr>
        <w:t xml:space="preserve">La sociedad coreana se parecía mucho más a la china -universo al que también pertenece Taiwan y Hong-Kong- que a la japonesa. Los vínculos de parentesco y de linaje -como unidad aglutinadora extensiva- eran las principales fuentes de sociabilidad y de confianza, de modo que la tendencia normal era a que la gente escasamente tendiera a desarrollar actividades asociativas voluntarias y permanentes fuera del estrecho círculo de la familia, o del clan que agrupaba a varias familias en relación a un ascendiente común. Esto obligó a que la organización política tradicional se sostuviera sobre un Estado autoritario y omnipresente, debido a la casi total ausencia de redes de sociabilidad entre la cúspide de la autoridad estatal -sostenida por la más alta clase social- y el substrato de familias y linajes. De hecho, hasta la postguerra, la autoridad del Estado aún era excesivamente dependiente de la clase dominante </w:t>
      </w:r>
      <w:r>
        <w:rPr>
          <w:rFonts w:cs="Verdana" w:ascii="Verdana" w:hAnsi="Verdana"/>
          <w:i/>
        </w:rPr>
        <w:t>yanghan,</w:t>
      </w:r>
      <w:r>
        <w:rPr>
          <w:rFonts w:cs="Verdana" w:ascii="Verdana" w:hAnsi="Verdana"/>
        </w:rPr>
        <w:t xml:space="preserve"> que como en el caso chino, se reservaba las funciones intelectuales, administrativas y burocráticas, dando un sello oligárquico al Estado de preguerra. Complementariamente, y en la medida que las funciones de solidaridad, de bien común y reciprocidad de los individuos se concentraban en las familias, se estructuró  un orden individualista (Fukuyama, 1998). La única forma de conseguir dosis mínimas de cooperación y cumplimiento de las normas de la sociedad fue a través de una organización de poder muy centralizada en el Estado, donde se configuró un sistema normativo y represivo que mantuvo las conductas dentro de un cauce inocuo para el bien común. En esta tarea Corea no contó con el mismo soporte religioso que Japón, ya que no institucionalizó su adhesión al Confucianismo por medio de una religión de Estado como la </w:t>
      </w:r>
      <w:r>
        <w:rPr>
          <w:rFonts w:cs="Verdana" w:ascii="Verdana" w:hAnsi="Verdana"/>
          <w:i/>
        </w:rPr>
        <w:t>shintoísta</w:t>
      </w:r>
      <w:r>
        <w:rPr>
          <w:rFonts w:cs="Verdana" w:ascii="Verdana" w:hAnsi="Verdana"/>
        </w:rPr>
        <w:t xml:space="preserve">. Debido a estas diferencias y a la particular historia de Corea, la conformación de la autonomía del Estado en relación con las clases tradicionales dominantes, vino a ser mucho posterior y muy reciente comparada a la de Japón. Para que el eje de fidelidad predominante se trasladara desde los padres y jefes de familia -como lo señala la tradición confuciana- hacia el Estado, se requirió una transición breve, y por ende muy brusca, lo que quizás explica el excesivo autoritarismo de los gobiernos coreanos de post-guerra hasta mediados de la década de 1980. </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Es importante capturar la importancia de la relación entre el estado del capital social y el alcance y naturaleza de determinados modelos y paradigmas productivos. Se afirma que el grado o magnitud de capital social presente en una sociedad, normalmente se refleja en una determinada forma de organización empresarial (Fukuyama, 1998). En las sociedades premodernas, donde primaban los rasgos familiaristas de compromiso y de adhesión de los individuos, normalmente la actividad empresarial no podía manifestarse de otro modo que no fuera a través de las empresas familiares, dado que ellas eran las únicas que -bajo ese contexto preurbano, de escasas comunicaciones y comercio, y de mercados mínimamente integrados- normalmente podían proporcionar los factores productivos y los tejidos de confianza necesarios. Desde ese punto de vista, incluso los gremios feudales llevaban en su seno un fuerte componente familiarista, más allá de sus obligaciones corporativas de tipo horizontal. De tal modo, en aquellas sociedades donde la sociabilidad y el capital social siguen estando recluidos dentro de las familias, no es fácil que prosperen iniciativas empresariales que incorporen entidades extrañas a ellas, y por lo tanto, superen sus límites de confianza. Sin embargo, así y todo, en algunos países se desarrolló una nutrida red de asociaciones intermedias, que estaban sobre la familia y los vínculos de parentesco, y que fueron capaces de extender la confianza de una forma que propició la aparición de empresas que podían ser gestionadas profesionalmente, y con independencia de su propiedad, es decir, eludiendo el viejo dilema de tener que tomar una determinación económica priorizando los intereses de la familia por sobre los intereses netamente económicos de la empresa. Esta experiencia quizás tuvo su cumbre en la aparición de sociedades de responsabilidad colectiva en los países de Europa Occidental, que dieron un nuevo impulso a las formas de financiamiento industrial y comercial, tan presentes en los resultados espectaculares mostrados por los países de la Segunda Revolución  Industrial (EE.UU., Alemania, y un poco más tarde, Japón).  </w:t>
      </w:r>
    </w:p>
    <w:p>
      <w:pPr>
        <w:pStyle w:val="Normal"/>
        <w:widowControl w:val="false"/>
        <w:jc w:val="both"/>
        <w:rPr>
          <w:rFonts w:ascii="Verdana" w:hAnsi="Verdana" w:cs="Verdana"/>
        </w:rPr>
      </w:pPr>
      <w:r>
        <w:rPr>
          <w:rFonts w:cs="Verdana" w:ascii="Verdana" w:hAnsi="Verdana"/>
        </w:rPr>
      </w:r>
    </w:p>
    <w:p>
      <w:pPr>
        <w:pStyle w:val="Normal"/>
        <w:widowControl w:val="false"/>
        <w:jc w:val="both"/>
        <w:rPr/>
      </w:pPr>
      <w:r>
        <w:rPr>
          <w:rFonts w:cs="Verdana" w:ascii="Verdana" w:hAnsi="Verdana"/>
        </w:rPr>
        <w:t>Pero, ¿qué alternativas tenían sociedades familiaristas como Corea?. Las sociedades que no contaban –por motivos muy diversos- con amplias redes de Capital Social y sus respectivos tejidos de confianza -en tanto no estaban dotadas de una nutrida estructura de asociaciones, agrupaciones y organizaciones intermedias localizadas entre el Estado y las familias- pudieron salvar el estrecho radio de actuación de las familias, acudiendo a la acción del Estado, que dependiendo cómo actuara, podía llenar momentáneamente el vacío de capital social, y posteriormente estimular su crecimiento en el conjunto de la sociedad, o a la inversa, contribuir a ensanchar sus déficits, en la medida que las funciones del Estado generaran pasividad en los agentes sociales y terminaran ahogando las iniciativas provenientes de las asociaciones y organizaciones intermedias. De hecho, cuando el Estado se convirtió en el único proveedor de empresarialidad suprafamiliar, normalmente asumió el rol de principal empresario y las sociedades tendieron a hacer predominar en la gestión y organización de las empresas públicas y privadas una lógica rentística y patrimonialista a expensas del Estado, y finalmente del desarrollo</w:t>
      </w:r>
      <w:r>
        <w:rPr>
          <w:rStyle w:val="FootnoteCharacters"/>
          <w:rStyle w:val="FootnoteAnchor"/>
          <w:rFonts w:cs="Verdana" w:ascii="Verdana" w:hAnsi="Verdana"/>
        </w:rPr>
        <w:footnoteReference w:id="7"/>
      </w:r>
      <w:r>
        <w:rPr>
          <w:rFonts w:cs="Verdana" w:ascii="Verdana" w:hAnsi="Verdana"/>
        </w:rPr>
        <w:t>. Por tanto, no bastaba con que el Estado tomara la iniciativa. Debía hacerlo de tal modo que a futuro su presencia no fuera necesaria. Visto de ese modo y considerando las condiciones existentes, la decisión de que el conjunto de iniciativas correspondiera al Estado fue absolutamente racional.</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Por ello, mientras más eficaz fuera la acción del Estado en generar hábitos y redes de </w:t>
      </w:r>
      <w:r>
        <w:rPr>
          <w:rFonts w:cs="Verdana" w:ascii="Verdana" w:hAnsi="Verdana"/>
          <w:i/>
          <w:iCs/>
        </w:rPr>
        <w:t>emprendimiento</w:t>
      </w:r>
      <w:r>
        <w:rPr>
          <w:rFonts w:cs="Verdana" w:ascii="Verdana" w:hAnsi="Verdana"/>
        </w:rPr>
        <w:t xml:space="preserve">, más rápidamente podría reducir sus funciones y reposicionarse en sus nuevas -y crecientes- obligaciones institucionales. La evolución general ideal, por lo tanto, consistiría en dos etapas. En la primera, el Estado conformaría un entorno económico adecuado que proporcionaría señales y objetivos claros a los agentes económicos y los aprovisionaría de factores productivos a bajo costo y herramientas básicas para desenvolverse (crédito, política tributaria y comercial, etc). Junto a ello, establecería una determinada forma de organización productiva cuya administración se encomendaría al sector privado, que a su vez, estaría enmarcado por ciertos principios y procedimientos básicos de funcionamiento, en su mayor parte subordinados a los principios de competitividad, pero en tanto designados, opuestos parcialmente a las normas de mercado. En la segunda etapa, se consolidaría el entorno económico apropiado y el sector privado como motor de la economía, maduraría en sus decisiones y actuaciones y se consolidaría tanto frente a su mercado interno como en su conexión externa, especialmente en lo que se refiere a un modelo avanzado de aprendizaje y de innovación tecnológica, volcado a exportaciones de mayor valor agregado. Esto haría apropiado y conveniente otorgarle una mayor autonomía respecto al Estado que lo modeló originalmente. Como corolario, el Estado también dejaría mayor espacio y protagonismo a la sociedad civil, en proceso de asentamiento. </w:t>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t xml:space="preserve">La correspondencia de la experiencia coreana con esta vía se verifica en que, a diferencia de la experiencia de los llamados “socialismos reales”, el Gobierno coreano no optó por la alternativa del Estado empresarial sino que prefirió la creación de un destacado sector privado que sirviera de motor a todo el diseño de crecimiento. En segundo lugar, complementó esta elección con la opción preferencial por el sector industrial y a gran escala. Podemos ver hasta aquí que el modelo coreano sólo se diferenciaba parcialmente del implementado por los países del Cono Sur en el menor énfasis que dio a la función empresarial directa en manos del Estado, ya que tanto en el carácter industrial como en el de gran escala, los países del Cono Sur también se plantearon metas similares, a pesar que contaban con un mercado interno y conexiones comerciales externas menos favorables.   </w:t>
      </w:r>
    </w:p>
    <w:p>
      <w:pPr>
        <w:pStyle w:val="TextBodyIndent"/>
        <w:rPr>
          <w:rFonts w:ascii="Verdana" w:hAnsi="Verdana" w:cs="Verdana"/>
          <w:sz w:val="20"/>
        </w:rPr>
      </w:pPr>
      <w:r>
        <w:rPr>
          <w:rFonts w:cs="Verdana" w:ascii="Verdana" w:hAnsi="Verdana"/>
          <w:sz w:val="20"/>
        </w:rPr>
      </w:r>
    </w:p>
    <w:p>
      <w:pPr>
        <w:pStyle w:val="Normal"/>
        <w:widowControl w:val="false"/>
        <w:jc w:val="both"/>
        <w:rPr>
          <w:rFonts w:ascii="Verdana" w:hAnsi="Verdana" w:cs="Verdana"/>
        </w:rPr>
      </w:pPr>
      <w:r>
        <w:rPr>
          <w:rFonts w:cs="Verdana" w:ascii="Verdana" w:hAnsi="Verdana"/>
        </w:rPr>
        <w:t xml:space="preserve">Sin embargo, la forma de reforzar las operaciones industriales a gran escala fue diferente. Corea propició la concentración en pocas y grandes empresas, a su vez, reunidas en enormes y compactos conglomerados, los </w:t>
      </w:r>
      <w:r>
        <w:rPr>
          <w:rFonts w:cs="Verdana" w:ascii="Verdana" w:hAnsi="Verdana"/>
          <w:i/>
        </w:rPr>
        <w:t>chaebol</w:t>
      </w:r>
      <w:r>
        <w:rPr>
          <w:rFonts w:cs="Verdana" w:ascii="Verdana" w:hAnsi="Verdana"/>
        </w:rPr>
        <w:t xml:space="preserve">, equivalente coreano -aunque con muchas diferencias- de los </w:t>
      </w:r>
      <w:r>
        <w:rPr>
          <w:rFonts w:cs="Verdana" w:ascii="Verdana" w:hAnsi="Verdana"/>
          <w:i/>
        </w:rPr>
        <w:t>keiretsu</w:t>
      </w:r>
      <w:r>
        <w:rPr>
          <w:rFonts w:cs="Verdana" w:ascii="Verdana" w:hAnsi="Verdana"/>
        </w:rPr>
        <w:t xml:space="preserve"> japoneses. Esta opción fue sugerida por la escala de las operaciones, por la relativa pequeñez del mercado, por una historia desprovista de mercados coloniales, por la rapidez con que se quería lograr la industrialización, por la ausencia de grandes empresas estatales o extranjeras, porque en el mediano plazo tendrían que competir con Japón, y no menos importante, porque resultaba más fácil para la alta burocracia estatal controlar a un reducido número de conglomerados. Como ha sido señalado en muchas ocasiones, en Corea predominaban las empresas de tipo familiar, especialmente en la industria, cuya localización mayoritaria original había estado en el territorio de Corea del Norte. El régimen militar de Park consideró que era conveniente aprovechar esas escasas experiencias industriales de tipo familiar. Lo nuevo consistió, sin embargo, en propiciar la constitución de grandes empresas agrupadas bajo un gran </w:t>
      </w:r>
      <w:r>
        <w:rPr>
          <w:rFonts w:cs="Verdana" w:ascii="Verdana" w:hAnsi="Verdana"/>
          <w:i/>
          <w:iCs/>
        </w:rPr>
        <w:t>chaebol</w:t>
      </w:r>
      <w:r>
        <w:rPr>
          <w:rFonts w:cs="Verdana" w:ascii="Verdana" w:hAnsi="Verdana"/>
        </w:rPr>
        <w:t xml:space="preserve">, normalmente fundado por alguna de aquellas familias. La escala fue sugerida por los obstáculos que se oponían al desarrollo de industrias de tecnología media: licencias y patentes, elevados riesgos y costos, necesidad de concentrar infraestructura, bienes de equipo y personal técnico escaso. Todo eso llevaba a formas de concentración oligopólica. Eso explica que hacia 1988 los diez mayores </w:t>
      </w:r>
      <w:r>
        <w:rPr>
          <w:rFonts w:cs="Verdana" w:ascii="Verdana" w:hAnsi="Verdana"/>
          <w:i/>
          <w:iCs/>
        </w:rPr>
        <w:t xml:space="preserve">chaebol </w:t>
      </w:r>
      <w:r>
        <w:rPr>
          <w:rFonts w:cs="Verdana" w:ascii="Verdana" w:hAnsi="Verdana"/>
        </w:rPr>
        <w:t xml:space="preserve">reunieran el 60% del PNB, y que sólo cuatro de ellos tuvieran el 46% del mismo, una concentración mucho mayor que los </w:t>
      </w:r>
      <w:r>
        <w:rPr>
          <w:rFonts w:cs="Verdana" w:ascii="Verdana" w:hAnsi="Verdana"/>
          <w:i/>
          <w:iCs/>
        </w:rPr>
        <w:t xml:space="preserve">zaibatsu </w:t>
      </w:r>
      <w:r>
        <w:rPr>
          <w:rFonts w:cs="Verdana" w:ascii="Verdana" w:hAnsi="Verdana"/>
        </w:rPr>
        <w:t>japoneses de preguerra.</w:t>
      </w:r>
    </w:p>
    <w:p>
      <w:pPr>
        <w:pStyle w:val="Normal"/>
        <w:widowControl w:val="false"/>
        <w:jc w:val="both"/>
        <w:rPr>
          <w:rFonts w:ascii="Verdana" w:hAnsi="Verdana" w:eastAsia="Verdana" w:cs="Verdana"/>
        </w:rPr>
      </w:pPr>
      <w:r>
        <w:rPr>
          <w:rFonts w:eastAsia="Verdana" w:cs="Verdana" w:ascii="Verdana" w:hAnsi="Verdana"/>
        </w:rPr>
        <w:t xml:space="preserve"> </w:t>
      </w:r>
    </w:p>
    <w:p>
      <w:pPr>
        <w:pStyle w:val="Normal"/>
        <w:widowControl w:val="false"/>
        <w:jc w:val="both"/>
        <w:rPr>
          <w:rFonts w:ascii="Verdana" w:hAnsi="Verdana" w:cs="Verdana"/>
        </w:rPr>
      </w:pPr>
      <w:r>
        <w:rPr>
          <w:rFonts w:cs="Verdana" w:ascii="Verdana" w:hAnsi="Verdana"/>
        </w:rPr>
        <w:t>El Estado se arrogó el papel de principal y gran asignador de factores productivos, con el fin de garantizar el acceso a mano de obra cuantiosa -barata y crecientemente cualificada- a grandes créditos, a subsidios comerciales y exenciones tributarias de todo orden, a tecnología media de costo relativamente elevado, y principalmente, a grandes proyectos de largo plazo, fundamentalmente encaminados a conseguir importantes cuotas de mercado para sus exportaciones. El Estado además creó un sistema de premios e incentivos para alentar las iniciativas empresariales de riesgo y a largo plazo, junto con un conjunto de penalizaciones y castigos que mostraron claramente lo dura que podía ser la justicia con empresarios irresponsables que no cumplían con los objetivos pactados, o peor aún, transgredían las reglas básicas de la virtud empresarial, también definidas por el Estado.</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Esta forma de concentración no estuvo exenta de rasgos que a futuro se traducirían en problemas importantes. Implicó reforzar y extender las estructuras verticales de raíz familiarista al conjunto de las empresas que formaban cada </w:t>
      </w:r>
      <w:r>
        <w:rPr>
          <w:rFonts w:cs="Verdana" w:ascii="Verdana" w:hAnsi="Verdana"/>
          <w:i/>
        </w:rPr>
        <w:t>chaebol</w:t>
      </w:r>
      <w:r>
        <w:rPr>
          <w:rFonts w:cs="Verdana" w:ascii="Verdana" w:hAnsi="Verdana"/>
        </w:rPr>
        <w:t xml:space="preserve">. Eso explica que los vínculos entre las empresas proveedoras y las empresas matrices productoras de los bienes finales, fueran menos ricos que los conseguidos al interior de los </w:t>
      </w:r>
      <w:r>
        <w:rPr>
          <w:rFonts w:cs="Verdana" w:ascii="Verdana" w:hAnsi="Verdana"/>
          <w:i/>
          <w:iCs/>
        </w:rPr>
        <w:t>keiretsu</w:t>
      </w:r>
      <w:r>
        <w:rPr>
          <w:rFonts w:cs="Verdana" w:ascii="Verdana" w:hAnsi="Verdana"/>
        </w:rPr>
        <w:t xml:space="preserve"> japoneses. Si bien eran muchas las empresas conectadas al </w:t>
      </w:r>
      <w:r>
        <w:rPr>
          <w:rFonts w:cs="Verdana" w:ascii="Verdana" w:hAnsi="Verdana"/>
          <w:i/>
        </w:rPr>
        <w:t>chaebol</w:t>
      </w:r>
      <w:r>
        <w:rPr>
          <w:rFonts w:cs="Verdana" w:ascii="Verdana" w:hAnsi="Verdana"/>
        </w:rPr>
        <w:t xml:space="preserve">, no funcionaban realmente como una red de colaboradores múltiples, ya que cada proveedor se integraba verticalmente sólo al sector específico del </w:t>
      </w:r>
      <w:r>
        <w:rPr>
          <w:rFonts w:cs="Verdana" w:ascii="Verdana" w:hAnsi="Verdana"/>
          <w:i/>
        </w:rPr>
        <w:t>chaebol</w:t>
      </w:r>
      <w:r>
        <w:rPr>
          <w:rFonts w:cs="Verdana" w:ascii="Verdana" w:hAnsi="Verdana"/>
        </w:rPr>
        <w:t xml:space="preserve">, y no al conjunto del conglomerado. Del mismo modo, se explica que no correspondan al modelo descentralizado multidivisional con que Chandler caracterizó la experiencia de las grandes empresas norteamericanas (Chandler, 1987). El estilo autoritario de gestión, que se conectaba con la pretensión del fundador del </w:t>
      </w:r>
      <w:r>
        <w:rPr>
          <w:rFonts w:cs="Verdana" w:ascii="Verdana" w:hAnsi="Verdana"/>
          <w:i/>
        </w:rPr>
        <w:t>chaebol</w:t>
      </w:r>
      <w:r>
        <w:rPr>
          <w:rFonts w:cs="Verdana" w:ascii="Verdana" w:hAnsi="Verdana"/>
        </w:rPr>
        <w:t xml:space="preserve"> de estar al tanto de lo que ocurría en cada una de las empresas que lo componían y de tomar cada una de las decisiones, era incompatible con el modelo multidivisional.</w:t>
      </w:r>
    </w:p>
    <w:p>
      <w:pPr>
        <w:pStyle w:val="Normal"/>
        <w:widowControl w:val="false"/>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Asimismo, los rasgos estatistas del modelo coreano, lo alejaron del </w:t>
      </w:r>
      <w:r>
        <w:rPr>
          <w:rFonts w:cs="Verdana" w:ascii="Verdana" w:hAnsi="Verdana"/>
          <w:i/>
        </w:rPr>
        <w:t>keiretsu</w:t>
      </w:r>
      <w:r>
        <w:rPr>
          <w:rFonts w:cs="Verdana" w:ascii="Verdana" w:hAnsi="Verdana"/>
        </w:rPr>
        <w:t xml:space="preserve">, en muchos sentidos. Por un lado, a pesar que las empresas del </w:t>
      </w:r>
      <w:r>
        <w:rPr>
          <w:rFonts w:cs="Verdana" w:ascii="Verdana" w:hAnsi="Verdana"/>
          <w:i/>
        </w:rPr>
        <w:t>chaebol</w:t>
      </w:r>
      <w:r>
        <w:rPr>
          <w:rFonts w:cs="Verdana" w:ascii="Verdana" w:hAnsi="Verdana"/>
        </w:rPr>
        <w:t xml:space="preserve"> también compartieron sus acciones entre si, no contaron con un banco al interior del conglomerado al cual vincularse, debido a que el Estado era el propietario de toda la banca. Lo mismo ocurrió inicialmente con la ausencia de Compañías Comerciales al interior del </w:t>
      </w:r>
      <w:r>
        <w:rPr>
          <w:rFonts w:cs="Verdana" w:ascii="Verdana" w:hAnsi="Verdana"/>
          <w:i/>
          <w:iCs/>
        </w:rPr>
        <w:t xml:space="preserve">chaebol, </w:t>
      </w:r>
      <w:r>
        <w:rPr>
          <w:rFonts w:cs="Verdana" w:ascii="Verdana" w:hAnsi="Verdana"/>
        </w:rPr>
        <w:t xml:space="preserve">que no se justificaban en la medida que las empresas coreanas demoraron en externalizar al extranjero sus operaciones y a que inicialmente dependieron de los servicios de comercialización de compañías de comercio japonesas. Sin embargo, al avanzar el proceso industrializador, y al iniciarse el proceso de externalización de sus operaciones, las empresas fueron "convencidas" por el Estado de contar con fuertes departamentos de comercialización propios que finalmente se convirtieron en </w:t>
      </w:r>
      <w:r>
        <w:rPr>
          <w:rFonts w:cs="Verdana" w:ascii="Verdana" w:hAnsi="Verdana"/>
          <w:i/>
          <w:iCs/>
        </w:rPr>
        <w:t>General Trading Companies</w:t>
      </w:r>
      <w:r>
        <w:rPr>
          <w:rFonts w:cs="Verdana" w:ascii="Verdana" w:hAnsi="Verdana"/>
        </w:rPr>
        <w:t xml:space="preserve">. De tal modo, desde el principio, los </w:t>
      </w:r>
      <w:r>
        <w:rPr>
          <w:rFonts w:cs="Verdana" w:ascii="Verdana" w:hAnsi="Verdana"/>
          <w:i/>
        </w:rPr>
        <w:t>chaebol</w:t>
      </w:r>
      <w:r>
        <w:rPr>
          <w:rFonts w:cs="Verdana" w:ascii="Verdana" w:hAnsi="Verdana"/>
        </w:rPr>
        <w:t xml:space="preserve"> fueron mucho más dependientes del Estado que los </w:t>
      </w:r>
      <w:r>
        <w:rPr>
          <w:rFonts w:cs="Verdana" w:ascii="Verdana" w:hAnsi="Verdana"/>
          <w:i/>
        </w:rPr>
        <w:t>keiretsu</w:t>
      </w:r>
      <w:r>
        <w:rPr>
          <w:rFonts w:cs="Verdana" w:ascii="Verdana" w:hAnsi="Verdana"/>
        </w:rPr>
        <w:t xml:space="preserve">, lo que de algún modo se tradujo a largo plazo en que se acostumbraron a ser menos conscientes del significado de su endeudamiento, y desde ese punto de vista, menos responsables ante una situación eventual en que el Estado no los vigilara. Pero quizás el rasgo más diferencial del </w:t>
      </w:r>
      <w:r>
        <w:rPr>
          <w:rFonts w:cs="Verdana" w:ascii="Verdana" w:hAnsi="Verdana"/>
          <w:i/>
        </w:rPr>
        <w:t>chaebol</w:t>
      </w:r>
      <w:r>
        <w:rPr>
          <w:rFonts w:cs="Verdana" w:ascii="Verdana" w:hAnsi="Verdana"/>
        </w:rPr>
        <w:t xml:space="preserve"> respecto al </w:t>
      </w:r>
      <w:r>
        <w:rPr>
          <w:rFonts w:cs="Verdana" w:ascii="Verdana" w:hAnsi="Verdana"/>
          <w:i/>
        </w:rPr>
        <w:t>keiretsu</w:t>
      </w:r>
      <w:r>
        <w:rPr>
          <w:rFonts w:cs="Verdana" w:ascii="Verdana" w:hAnsi="Verdana"/>
        </w:rPr>
        <w:t xml:space="preserve">, fue que dada la raiz familiarista del primero, la separación entre propiedad y gestión fue más difícil y larga y aún no ha culminado. Considerando que la familia coreana era más reacia que la japonesa a la incorporación de elementos ajenos a la familia directa o indirecta, la mayoría de los altos cuadros gerenciales ha estado compuesta por familiares, y en el caso de la Gerencia General, la sucesión del fundador se ha enfrentado a problemas inconcebibles en una empresa de organización moderna, en la medida que los fundadores de los </w:t>
      </w:r>
      <w:r>
        <w:rPr>
          <w:rFonts w:cs="Verdana" w:ascii="Verdana" w:hAnsi="Verdana"/>
          <w:i/>
        </w:rPr>
        <w:t>chaebol</w:t>
      </w:r>
      <w:r>
        <w:rPr>
          <w:rFonts w:cs="Verdana" w:ascii="Verdana" w:hAnsi="Verdana"/>
        </w:rPr>
        <w:t xml:space="preserve"> se ven constreñidos por el rígido sistema de sucesión filial basada en el primogenitura, o bien buscan voluntariamente respetarlo, con los costes de transacción y la escasa  eficiencia que ello ha acarreado. </w:t>
      </w:r>
    </w:p>
    <w:p>
      <w:pPr>
        <w:pStyle w:val="Normal"/>
        <w:widowControl w:val="false"/>
        <w:jc w:val="both"/>
        <w:rPr>
          <w:rFonts w:ascii="Verdana" w:hAnsi="Verdana" w:cs="Verdana"/>
        </w:rPr>
      </w:pPr>
      <w:r>
        <w:rPr>
          <w:rFonts w:cs="Verdana" w:ascii="Verdana" w:hAnsi="Verdana"/>
        </w:rPr>
      </w:r>
    </w:p>
    <w:p>
      <w:pPr>
        <w:pStyle w:val="TextBodyIndent"/>
        <w:ind w:hanging="0"/>
        <w:rPr>
          <w:rFonts w:ascii="Verdana" w:hAnsi="Verdana" w:cs="Verdana"/>
          <w:sz w:val="20"/>
        </w:rPr>
      </w:pPr>
      <w:r>
        <w:rPr>
          <w:rFonts w:cs="Verdana" w:ascii="Verdana" w:hAnsi="Verdana"/>
          <w:sz w:val="20"/>
        </w:rPr>
        <w:t xml:space="preserve">Pero a pesar de estos rasgos, en lo esencial, este nuevo tipo de empresas y empresarios modelados por el Estado se apuntó logros fundamentales. Quizás el más importante fue el desarrollo de un método de ensayo-error por el cual se propició el crecimiento de sectores industriales clave a través de encadenamientos productivos hacia atrás -en la forma de insumos industriales básicos y producción de energía- y hacia adelante, en la multiplicación de productos parcialmente vinculados en su núcleo tecnológico. </w:t>
      </w:r>
    </w:p>
    <w:p>
      <w:pPr>
        <w:pStyle w:val="Normal"/>
        <w:widowControl w:val="false"/>
        <w:jc w:val="both"/>
        <w:rPr>
          <w:rFonts w:ascii="Verdana" w:hAnsi="Verdana" w:cs="Verdana"/>
          <w:sz w:val="20"/>
        </w:rPr>
      </w:pPr>
      <w:r>
        <w:rPr>
          <w:rFonts w:cs="Verdana" w:ascii="Verdana" w:hAnsi="Verdana"/>
          <w:sz w:val="20"/>
        </w:rPr>
      </w:r>
    </w:p>
    <w:p>
      <w:pPr>
        <w:pStyle w:val="Normal"/>
        <w:widowControl w:val="false"/>
        <w:jc w:val="both"/>
        <w:rPr>
          <w:rFonts w:ascii="Verdana" w:hAnsi="Verdana" w:cs="Verdana"/>
        </w:rPr>
      </w:pPr>
      <w:r>
        <w:rPr>
          <w:rFonts w:cs="Verdana" w:ascii="Verdana" w:hAnsi="Verdana"/>
        </w:rPr>
        <w:t xml:space="preserve">Pero más importante aún, la acción más trascendente por parte del Estado fue la configuración de un modelo empresarial sustentado en una notable capacidad de </w:t>
      </w:r>
      <w:r>
        <w:rPr>
          <w:rFonts w:cs="Verdana" w:ascii="Verdana" w:hAnsi="Verdana"/>
          <w:i/>
        </w:rPr>
        <w:t>know how</w:t>
      </w:r>
      <w:r>
        <w:rPr>
          <w:rFonts w:cs="Verdana" w:ascii="Verdana" w:hAnsi="Verdana"/>
        </w:rPr>
        <w:t>, alimentada por la creciente inversión en educación -especialmente la educación terciaria altamente calificada- por la promoción de la I+D como actividad primordial de las empresas y por el desarrollo de esfuerzos políticos, comerciales y diplomáticos para alentar la transferencia de una tecnología cada vez más sofisticada. Fruto de estas orientaciones, los resultados en materia de inversión en I+D no se hicieron esperar demasiado tiempo. El Cuadro 8 muestra fielmente la ostensible brecha abierta en materia de I+D entre Corea y el Cono Sur, palpable a partir de fines de la década de 1980 en la mayoría de los indicadores.</w:t>
      </w:r>
      <w:r>
        <w:rPr>
          <w:rFonts w:cs="Verdana" w:ascii="Verdana" w:hAnsi="Verdana"/>
          <w:sz w:val="22"/>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ind w:firstLine="708"/>
        <w:rPr/>
      </w:pPr>
      <w:r>
        <w:rPr/>
        <w:t>Cuadro 8</w:t>
      </w:r>
    </w:p>
    <w:p>
      <w:pPr>
        <w:pStyle w:val="Normal"/>
        <w:widowControl w:val="false"/>
        <w:ind w:firstLine="708"/>
        <w:jc w:val="center"/>
        <w:rPr>
          <w:sz w:val="22"/>
        </w:rPr>
      </w:pPr>
      <w:r>
        <w:rPr>
          <w:sz w:val="22"/>
        </w:rPr>
        <w:t>Indicadores seleccionados de I+D</w:t>
      </w:r>
    </w:p>
    <w:tbl>
      <w:tblPr>
        <w:tblW w:w="9923" w:type="dxa"/>
        <w:jc w:val="left"/>
        <w:tblInd w:w="-572" w:type="dxa"/>
        <w:tblLayout w:type="fixed"/>
        <w:tblCellMar>
          <w:top w:w="0" w:type="dxa"/>
          <w:left w:w="70" w:type="dxa"/>
          <w:bottom w:w="0" w:type="dxa"/>
          <w:right w:w="70" w:type="dxa"/>
        </w:tblCellMar>
      </w:tblPr>
      <w:tblGrid>
        <w:gridCol w:w="1276"/>
        <w:gridCol w:w="992"/>
        <w:gridCol w:w="1418"/>
        <w:gridCol w:w="1276"/>
        <w:gridCol w:w="1152"/>
        <w:gridCol w:w="832"/>
        <w:gridCol w:w="1134"/>
        <w:gridCol w:w="1843"/>
      </w:tblGrid>
      <w:tr>
        <w:trPr>
          <w:trHeight w:val="28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aís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ersonal dedicado a actividades de I+D</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Gastos destinados a 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ñ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Investigadores x millón habitant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écnicos x millón hab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º  técnicos x investigador</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En % del PN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X persona (moneda na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romedio anual x investigador (moneda  nacional)</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rea (1) (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5.55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485-66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5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2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7.57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418-638</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9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66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6.088-6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8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9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5.6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358-886</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9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62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0.68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2.475-11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59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3.3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7.853-206</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73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6.9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2.381-256</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2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79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3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84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91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66.33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6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0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78.1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7.513-78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7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96.08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54.535-501</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0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5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4.16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56.205-568</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3 (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39.45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6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1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77.2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67.220-221</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5 (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2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71 (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10.0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93.977-523</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6 (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1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82 (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39.8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09.400-803</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rgenti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3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6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4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4.915</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Brasil (1-13)</w:t>
            </w:r>
          </w:p>
          <w:p>
            <w:pPr>
              <w:pStyle w:val="Normal"/>
              <w:widowControl w:val="false"/>
              <w:jc w:val="both"/>
              <w:rPr>
                <w:sz w:val="18"/>
              </w:rPr>
            </w:pPr>
            <w:r>
              <w:rPr>
                <w:sz w:val="18"/>
              </w:rPr>
              <w:t>Hasta 1985: (1) (13)</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t>1995: (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5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4-14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 xml:space="preserve">0,8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hile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dos (1)</w:t>
            </w:r>
          </w:p>
          <w:p>
            <w:pPr>
              <w:pStyle w:val="Normal"/>
              <w:widowControl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3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58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6.465– 08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2.53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8.193-782</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2.0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3.87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rugua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6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bl>
    <w:p>
      <w:pPr>
        <w:pStyle w:val="Normal"/>
        <w:widowControl w:val="false"/>
        <w:ind w:left="708" w:hanging="0"/>
        <w:jc w:val="both"/>
        <w:rPr/>
      </w:pPr>
      <w:r>
        <w:rPr>
          <w:sz w:val="18"/>
        </w:rPr>
        <w:t xml:space="preserve">  </w:t>
      </w:r>
      <w:r>
        <w:rPr>
          <w:sz w:val="18"/>
        </w:rPr>
        <w:t xml:space="preserve">Fuente: elaboración propia, a partir de UNESCO Statistical Yearbook 1999. </w:t>
      </w:r>
      <w:r>
        <w:rPr>
          <w:sz w:val="18"/>
          <w:lang w:val="en-GB"/>
        </w:rPr>
        <w:t xml:space="preserve">Science &amp; Technology, </w:t>
      </w:r>
    </w:p>
    <w:p>
      <w:pPr>
        <w:pStyle w:val="Normal"/>
        <w:widowControl w:val="false"/>
        <w:ind w:left="708" w:hanging="0"/>
        <w:jc w:val="both"/>
        <w:rPr>
          <w:sz w:val="22"/>
          <w:lang w:val="en-GB"/>
        </w:rPr>
      </w:pPr>
      <w:r>
        <w:rPr>
          <w:sz w:val="18"/>
          <w:lang w:val="en-GB"/>
        </w:rPr>
        <w:t xml:space="preserve">  </w:t>
      </w:r>
      <w:r>
        <w:rPr>
          <w:sz w:val="18"/>
          <w:lang w:val="en-GB"/>
        </w:rPr>
        <w:t>unescostat.unesco.org/en/stats/stats0.htm</w:t>
      </w:r>
    </w:p>
    <w:p>
      <w:pPr>
        <w:pStyle w:val="Normal"/>
        <w:widowControl w:val="false"/>
        <w:jc w:val="both"/>
        <w:rPr>
          <w:sz w:val="18"/>
          <w:lang w:val="en-GB"/>
        </w:rPr>
      </w:pPr>
      <w:r>
        <w:rPr>
          <w:sz w:val="18"/>
          <w:lang w:val="en-GB"/>
        </w:rPr>
      </w:r>
    </w:p>
    <w:p>
      <w:pPr>
        <w:pStyle w:val="Normal"/>
        <w:widowControl w:val="false"/>
        <w:jc w:val="both"/>
        <w:rPr/>
      </w:pPr>
      <w:r>
        <w:rPr>
          <w:sz w:val="18"/>
        </w:rPr>
        <w:t>Notas:</w:t>
      </w:r>
      <w:r>
        <w:rPr>
          <w:sz w:val="22"/>
        </w:rPr>
        <w:t xml:space="preserve"> </w:t>
      </w:r>
      <w:r>
        <w:rPr>
          <w:sz w:val="18"/>
        </w:rPr>
        <w:t>(1) Los datos se refieren al personal de jornada completa y de jornada parcial.</w:t>
      </w:r>
    </w:p>
    <w:p>
      <w:pPr>
        <w:pStyle w:val="Normal"/>
        <w:widowControl w:val="false"/>
        <w:jc w:val="both"/>
        <w:rPr>
          <w:sz w:val="18"/>
        </w:rPr>
      </w:pPr>
      <w:r>
        <w:rPr>
          <w:sz w:val="18"/>
        </w:rPr>
        <w:t xml:space="preserve">         </w:t>
      </w:r>
      <w:r>
        <w:rPr>
          <w:sz w:val="18"/>
        </w:rPr>
        <w:t>(13) No incluyen las empresas privadas en el sector productivo.</w:t>
      </w:r>
    </w:p>
    <w:p>
      <w:pPr>
        <w:pStyle w:val="Normal"/>
        <w:widowControl w:val="false"/>
        <w:jc w:val="both"/>
        <w:rPr>
          <w:sz w:val="18"/>
        </w:rPr>
      </w:pPr>
      <w:r>
        <w:rPr>
          <w:sz w:val="18"/>
        </w:rPr>
        <w:t xml:space="preserve">         </w:t>
      </w:r>
      <w:r>
        <w:rPr>
          <w:sz w:val="18"/>
        </w:rPr>
        <w:t>(14) Los datos sobre científicos e ingenieros se refieren a los investigadores que figuran en el repertorio de los</w:t>
      </w:r>
    </w:p>
    <w:p>
      <w:pPr>
        <w:pStyle w:val="Normal"/>
        <w:widowControl w:val="false"/>
        <w:jc w:val="both"/>
        <w:rPr>
          <w:sz w:val="18"/>
        </w:rPr>
      </w:pPr>
      <w:r>
        <w:rPr>
          <w:sz w:val="18"/>
        </w:rPr>
        <w:t xml:space="preserve">                </w:t>
      </w:r>
      <w:r>
        <w:rPr>
          <w:sz w:val="18"/>
        </w:rPr>
        <w:t>grupos de investigación brasileño elaborado por el Conselho Nacional de Desenvolvimiento Científico e</w:t>
      </w:r>
    </w:p>
    <w:p>
      <w:pPr>
        <w:pStyle w:val="Normal"/>
        <w:widowControl w:val="false"/>
        <w:jc w:val="both"/>
        <w:rPr>
          <w:sz w:val="18"/>
        </w:rPr>
      </w:pPr>
      <w:r>
        <w:rPr>
          <w:sz w:val="18"/>
        </w:rPr>
        <w:t xml:space="preserve">                </w:t>
      </w:r>
      <w:r>
        <w:rPr>
          <w:sz w:val="18"/>
        </w:rPr>
        <w:t>Tecnológico (CNPq).</w:t>
      </w:r>
    </w:p>
    <w:p>
      <w:pPr>
        <w:pStyle w:val="Normal"/>
        <w:widowControl w:val="false"/>
        <w:jc w:val="both"/>
        <w:rPr>
          <w:sz w:val="18"/>
        </w:rPr>
      </w:pPr>
      <w:r>
        <w:rPr>
          <w:sz w:val="18"/>
        </w:rPr>
        <w:t xml:space="preserve">         </w:t>
      </w:r>
      <w:r>
        <w:rPr>
          <w:sz w:val="18"/>
        </w:rPr>
        <w:t xml:space="preserve">(31) No incluyen los datos relativos a las ciencias sociales y humanas.  </w:t>
        <w:tab/>
      </w:r>
    </w:p>
    <w:p>
      <w:pPr>
        <w:pStyle w:val="Normal"/>
        <w:widowControl w:val="false"/>
        <w:ind w:firstLine="708"/>
        <w:jc w:val="both"/>
        <w:rPr>
          <w:sz w:val="22"/>
        </w:rPr>
      </w:pPr>
      <w:r>
        <w:rPr>
          <w:sz w:val="22"/>
        </w:rPr>
      </w:r>
    </w:p>
    <w:p>
      <w:pPr>
        <w:pStyle w:val="Normal"/>
        <w:widowControl w:val="false"/>
        <w:jc w:val="both"/>
        <w:rPr>
          <w:rFonts w:ascii="Verdana" w:hAnsi="Verdana" w:cs="Verdana"/>
        </w:rPr>
      </w:pPr>
      <w:r>
        <w:rPr>
          <w:rFonts w:cs="Verdana" w:ascii="Verdana" w:hAnsi="Verdana"/>
        </w:rPr>
        <w:t>Estos datos muestran que la adquisición de múltiples habilidades en la mano de  obra y el impulso fundamental del Estado se tradujeron en nuevas capacidades organizacionales y de gestión en las empresas, especialmente a nivel de la fábrica, y en la incorporación creciente de la I+D en los procesos de producción (Hikino y Amsden, 1994).</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Con ello, la economía coreana pudo adaptar tecnología media y avanzada, diversificar la producción para segmentos específicos de mercado, y finalmente, atreverse a innovar en tecnologías de punta. Los efectos convergentes de los avances en capital humano y capital social traducidos en desarrollo organizacional dieron una impronta de considerable flexibilidad y adaptabilidad al modelo empresarial, extendieron sus ventajas de </w:t>
      </w:r>
      <w:r>
        <w:rPr>
          <w:rFonts w:cs="Verdana" w:ascii="Verdana" w:hAnsi="Verdana"/>
          <w:i/>
        </w:rPr>
        <w:t>catching up</w:t>
      </w:r>
      <w:r>
        <w:rPr>
          <w:rFonts w:cs="Verdana" w:ascii="Verdana" w:hAnsi="Verdana"/>
        </w:rPr>
        <w:t xml:space="preserve"> a toda la economía, e incentivaron nuevas y más intensas inversiones en capital humano. Debemos recordar, al menos como mención, que aunque la tecnología más moderna y productiva ha llegado a ser más asequible para los países atrasados en las últimas décadas, nada garantiza que aquellos le den los usos más adecuados, en una línea de productos con proyección y durante la etapa de mayor potencialidad dentro de su ciclo tecnológico. La Historia Económica del Tercer Mundo está plagada de casos en los que su </w:t>
      </w:r>
      <w:r>
        <w:rPr>
          <w:rFonts w:cs="Verdana" w:ascii="Verdana" w:hAnsi="Verdana"/>
          <w:i/>
        </w:rPr>
        <w:t>Path Dependence</w:t>
      </w:r>
      <w:r>
        <w:rPr>
          <w:rFonts w:cs="Verdana" w:ascii="Verdana" w:hAnsi="Verdana"/>
        </w:rPr>
        <w:t xml:space="preserve"> se expresó trágicamente en la subutilización de tecnologías modernas y caras, debido a la escasa calificación de los trabajadores, a situaciones de dominio de la lógica política sobre la económica, o aún peor, a situaciones de ausencia de un tejido empresarial -estatal, mixto o privado- que les pudiera sacar provecho. Para asimilar adecuadamente y dominar las nuevas tecnologías se requiere de conocimientos precisos, nuevas formas de organización y gestión empresarial, nuevas destrezas operativas, audacia, innovación y una cuota importante de riesgo, ya que significa comprometerse a operar en nuevos mercados. El hecho de que algunos países del mundo consiguieran durante este período de alrededor de 40 años, elevadas tasas de ahorro, y que a pesar de ello, no consiguieran traducirlas en un crecimiento sostenido del PIB por sobre su crecimiento demográfico, demuestra que esta dimensión es primordial para el éxito. </w:t>
      </w:r>
    </w:p>
    <w:p>
      <w:pPr>
        <w:pStyle w:val="Normal"/>
        <w:widowControl w:val="false"/>
        <w:jc w:val="both"/>
        <w:rPr/>
      </w:pPr>
      <w:r>
        <w:rPr>
          <w:rFonts w:cs="Verdana" w:ascii="Verdana" w:hAnsi="Verdana"/>
        </w:rPr>
        <w:t xml:space="preserve">En el caso de Corea, vislumbramos la formación de un empresariado pseudo </w:t>
      </w:r>
      <w:r>
        <w:rPr>
          <w:rFonts w:cs="Verdana" w:ascii="Verdana" w:hAnsi="Verdana"/>
          <w:i/>
          <w:iCs/>
        </w:rPr>
        <w:t>shumpeteriano</w:t>
      </w:r>
      <w:r>
        <w:rPr>
          <w:rFonts w:cs="Verdana" w:ascii="Verdana" w:hAnsi="Verdana"/>
        </w:rPr>
        <w:t xml:space="preserve">, capaz de generar periódicamente procesos de “destrucción creativa”. </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En contraste, el cuadro de los países del Cono Sur durante estos años es el de luces de esperanza apagadas por la penumbra dominante. Por supuesto, dada la ausencia de este tipo de factores, las economías del Cono Sur no pudieron cristalizar un modelo económico que contara con un empresariado apertrechado del grado de calificación necesario y que estuviera cohesionado en torno a objetivos a largo plazo, utilizando la tecnología no sólo transferida sino más bien adaptada al potencial de desarrollo propio. Hemos visto con anterioridad, que ni el entorno macroeconómico –simbolizado dramáticamente en las erradas decisiones que llevaron a la crisis de la deuda- ni el sustrato de condiciones estructurales –reformas clave inconclusas, polarización social, inestabilidad política a pesar de las dictaduras- permitían el florecimiento de experiencias de este tipo. Pero no es menos cierto que el efecto inercial de un Estado de Compromiso o derechamente populista, también inhabilitaba este camino. </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Por ello, si bien desde fines de los 80s hubo logros importantes de países del Cono Sur en la reorientación de sus economías y en el reconocimiento de sus falencias en algunos de estos dominios, lo cierto es que se trató de reajustes tardíos, nacidos sin el sustrato estructural que debía alimentarlos, y que por lo tanto, debieron abocarse tanto a completar estas transiciones como a consolidar la nueva dirección del modelo de crecimiento. En este doble esfuerzo, contradicho por una coyuntura claramente desfavorable, era imposible que se cosechara lo que todavía no se había sembrado. Una evidencia de ello es la imposibilidad de los países del Cono Sur durante la década de 1980 de siquiera plantearse modificar la estructura de sus exportaciones para volcarse a la producción de bienes con mayor valor añadido. Al contrario, se acentuó la exportación de productos que en ese momento sufrían una mayor caída en los precios. Sin embargo, ¿hasta que punto la imposibilidad de maniobrar en los 80s se derivaba de una mala maniobra llevada al extremo en la década anterior?.</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Es tentador asociar los logros en capital humano, la acción del Estado y la existencia de un entorno económico favorable a las mayores posibilidades de aparición de un modelo empresarial de aprendizaje imitativo e innovador, que enfatiza especialmente la I+D en su estructura organizativa interna. Sin embargo, todo ello no es del todo autosuficiente. El desarrollo de la empresarialidad y las notables mejoras de productividad alcanzadas por Corea no habrían sido posibles, o en el mejor caso, no habrían tenido proyección en el tiempo, de no haberse insertado en una estrategia exportadora original, que se adecuara escalonadamente a mayores desafíos en la adquisición de mayores capacidades productivas, pero que al mismo tiempo fuera realista para plantearse metas alcanzables a través de políticas heterodoxas. </w:t>
      </w:r>
    </w:p>
    <w:p>
      <w:pPr>
        <w:pStyle w:val="Normal"/>
        <w:widowControl w:val="false"/>
        <w:jc w:val="both"/>
        <w:rPr>
          <w:rFonts w:ascii="Verdana" w:hAnsi="Verdana" w:cs="Verdana"/>
        </w:rPr>
      </w:pPr>
      <w:r>
        <w:rPr>
          <w:rFonts w:cs="Verdana" w:ascii="Verdana" w:hAnsi="Verdana"/>
        </w:rPr>
      </w:r>
    </w:p>
    <w:p>
      <w:pPr>
        <w:pStyle w:val="Normal"/>
        <w:widowControl w:val="false"/>
        <w:jc w:val="both"/>
        <w:rPr/>
      </w:pPr>
      <w:r>
        <w:rPr>
          <w:rFonts w:cs="Verdana" w:ascii="Verdana" w:hAnsi="Verdana"/>
        </w:rPr>
        <w:t>Porque otro aspecto original de la experiencia coreana fue crear una estrategia exportadora evolutiva e incremental, en que cada etapa fue la plataforma para la etapa posterior. Lo original de esta estrategia no consistió tanto en generar un diseño de ese tipo, que ya tenía antecedentes</w:t>
      </w:r>
      <w:r>
        <w:rPr>
          <w:rStyle w:val="FootnoteCharacters"/>
          <w:rStyle w:val="FootnoteAnchor"/>
          <w:rFonts w:cs="Verdana" w:ascii="Verdana" w:hAnsi="Verdana"/>
        </w:rPr>
        <w:footnoteReference w:id="8"/>
      </w:r>
      <w:r>
        <w:rPr>
          <w:rFonts w:cs="Verdana" w:ascii="Verdana" w:hAnsi="Verdana"/>
        </w:rPr>
        <w:t xml:space="preserve">, si no en imprimirle un carácter adaptativo y experimental, que permitiera introducir cambios importantes a la secuencia de las fases. Lo que daba su sello distintivo a cada una de las fases era la orientación alternativa hacia el mercado interno o hacia el mercado externo y la combinación de grados de proteccionismo o apertura en los distintos sectores. De tal modo, la  estrategia industrial-desarrollista impulsada por el Estado y ejecutada por el sector privado, se apoyó en la adopción de un mecanismo flexible de alternancia en procesos sustitutivos de importaciones o de exportaciones. Es cierto que la atención preferente se concentró en las exportaciones, dada la relativa pequeñez del mercado coreano. Evidencia de esta opción es que las exportaciones ocupaban el 35% de su PNB hacia 1994-95. Pero en realidad, esta preferencia no debe ocultar la riqueza y la ductilidad de uno de los rasgos más representativos del modelo de industrialización reciente de Corea. A </w:t>
      </w:r>
      <w:r>
        <w:rPr>
          <w:rFonts w:cs="Verdana" w:ascii="Verdana" w:hAnsi="Verdana"/>
          <w:i/>
        </w:rPr>
        <w:t>contrario sensu</w:t>
      </w:r>
      <w:r>
        <w:rPr>
          <w:rFonts w:cs="Verdana" w:ascii="Verdana" w:hAnsi="Verdana"/>
        </w:rPr>
        <w:t xml:space="preserve"> de la formulación dependentista del Cono Sur, que concentró todos los esfuerzos industrialistas en una estrategia de crecimiento basado en el mercado interno -sustituyendo las importaciones que las dos guerras mundiales y la depresión de 1929 habían restringido y encarecido- la estrategia coreana combinó de modo juicioso el método sustitutivo de importaciones (también llamado ISI) con un método sustitutivo de exportaciones (ISE), vinculado a un crecimiento discrecional y pragmático de los sectores industriales a través de eslabonamientos hacia atrás o hacia adelante. Los instrumentos generales de esta política fueron la política preferencial de privilegios crediticios, el uso plástico y ponderado de protecciones sectoriales, y la utilización de mecanismos de cambio múltiple, que fueron evolucionando a un tipo de cambio único, al que periódicamente se aplicaron devaluaciones para lograr mayor competitividad comercial. </w:t>
      </w:r>
    </w:p>
    <w:p>
      <w:pPr>
        <w:pStyle w:val="Normal"/>
        <w:widowControl w:val="false"/>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Por consiguiente, la experiencia industrial coreana sólo compartió con la latinoamericana un énfasis inicial en la sustitución de importaciones (ISI-1), específicamente de artículos procedentes de una industria liviana de bienes no durables de poca elaboración y de consumo masivo, como fue el caso de la industria textil. Tal elección se fundamentaba en que inicialmente el intento de desarrollar la industria pesada se enfrentaba a demasiados riesgos y a una excesiva inversión, que no era capaz de financiarse a través de la demanda interna. Por cierto, tal política sustitutiva de importaciones -que abarcó una buena parte de la década de 1960- requirió la presencia de protección arancelaria para estos productos y en la práctica significó el establecimiento de monopolios que favorecían a los </w:t>
      </w:r>
      <w:r>
        <w:rPr>
          <w:rFonts w:cs="Verdana" w:ascii="Verdana" w:hAnsi="Verdana"/>
          <w:i/>
        </w:rPr>
        <w:t>chaebol</w:t>
      </w:r>
      <w:r>
        <w:rPr>
          <w:rFonts w:cs="Verdana" w:ascii="Verdana" w:hAnsi="Verdana"/>
        </w:rPr>
        <w:t xml:space="preserve"> y barreras de entrada a nuevos competidores. Por esta vía, los consumidores reunidos bajo un mercado cautivo, debieron pagar por estos productos un precio superior al de mercado, favoreciendo el traspaso de rentas desde el sector agrícola y desde las clases trabajadoras, hacia una acumulación de capital en las familias fundadoras de los </w:t>
      </w:r>
      <w:r>
        <w:rPr>
          <w:rFonts w:cs="Verdana" w:ascii="Verdana" w:hAnsi="Verdana"/>
          <w:i/>
        </w:rPr>
        <w:t>chaebol</w:t>
      </w:r>
      <w:r>
        <w:rPr>
          <w:rFonts w:cs="Verdana" w:ascii="Verdana" w:hAnsi="Verdana"/>
        </w:rPr>
        <w:t>. Hasta aquí la diferencia con el Cono Sur era solamente que se podía generar una acumulación cuantiosa que podía ser reinvertida por los grandes conglomerados industriales.</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Sin embargo, hubo diferencias más de fondo respecto a la acumulación empresarial de América Latina. Desde un primer momento, la entrega estatal de créditos privilegiados y de un mercado cautivo a los </w:t>
      </w:r>
      <w:r>
        <w:rPr>
          <w:rFonts w:cs="Verdana" w:ascii="Verdana" w:hAnsi="Verdana"/>
          <w:i/>
        </w:rPr>
        <w:t>chaebol</w:t>
      </w:r>
      <w:r>
        <w:rPr>
          <w:rFonts w:cs="Verdana" w:ascii="Verdana" w:hAnsi="Verdana"/>
        </w:rPr>
        <w:t>, no fue una dádiva incondicional. Por el contrario, conllevó el cumplimiento de objetivos fijados por el Estado, tanto en término de privilegiar ciertos sectores clave, como en la obtención de objetivos de productividad a mediano plazo.</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Comparativamente, la ISI-1 coreana fue mucho más fiscalizada y produjo mayores tasas de ahorro e inversión que la latinoamericana, aunque gran parte de este comportamiento se basó en una notoria predilección por la acumulación en manos de los empresarios, paralelo a un fuerte desahorro por parte de asalariados y consumidores. Asimismo, pudo ser efectivo en la medida que la existencia de un gobierno autoritario impidió la presencia de un régimen clientelar de partidos, que tuviera influencias y se repartiera los beneficios del esfuerzo industrialista entre sus militantes y partidarios. De ese modo, podríamos decir que aunque hubo corrupción, ésta estuvo muy concentrada en la clase dominante, y por esa vía, no reprodujo amplios mecanismos patrimonialistas en el conjunto de la sociedad. Como complemento a un sistema de créditos privilegiados y a la adopción de aranceles más altos para los bienes en proceso de sustitución, tal como en el Cono Sur se echó mano inicialmente a un sistema de cambios múltiples, que beneficiaba artificialmente a los sectores industriales que se deseaba impulsar y que les permitía importar un mayor volumen de bienes de capital. </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Otra diferencia importante con el cono Sur es que la política sustitutiva coreana, basada en protecciones parciales o simplemente prohibiciones a la importación de los artículos a  sustituir, no estimuló el asentamiento de empresas multinacionales deseosas de superar las restricciones comerciales, y ello se explica en parte porque el Gobierno, junto con controlar la transformación del ahorro en inversión, no requirió con urgencia, y por lo tanto desincentivó, el establecimiento de la inversión extranjera directa, gravando con medios muy draconianos la entrada de capitales, como también favoreciendo notoriamente a las industrias sustitutivas a través de complejas redes de subvenciones y subsidios, para rebajar considerablemente sus costes fijos y variables, y así asegurarles altas tasas de beneficios extraordinarios. Del mismo modo, a diferencia de los efectos normales de mercados con rasgos monopólicos, que normalmente se  reflejan en desincentivos para mejorar la productividad y renovar los bienes de equipo, este modelo consiguió tasas crecientes de productividad bajo la atenta y punitiva estructura de funcionarios y oficiales del Estado. </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La segunda fase de aplicación de este modelo discrecional y adaptativo fue más compleja. Una vez conseguida cierta capacidad productiva en una gama de productos industriales de tipo liviano, de escasa elaboración y vinculados al mercado interno, en lugar de pasar a una segunda fase sustitutiva de importaciones (ISI-2) orientada al mercado interno y caracterizada por manufacturas más complejas y un sector industrial pesado, se procedió a fomentar inmediatamente la exportación de los productos industriales que ya se habían consolidado durante la primera fase. Esta modificación del curso tradicional de las políticas sustitutivas -en este caso orientadas a la sustitución de exportaciones primarias tradicionales por productos industriales ligeros y de escasa elaboración, ha sido llamada opción de industrialización por sustitución de Exportaciones (ISE-1). Nuevamente se requirieron condiciones especiales que no guardaban relación alguna con la asignación por mecanismos de mercado de los precios de los factores. El Estado se encargó del aprovisionamiento barato de factores productivos, por cierto a precios mucho más bajos que los obtenidos a condiciones de mercado. De este modo, aprovechando “precios incorrectos” nacidos al calor de una asignación “distorsionada de factores” -según la lectura neoclásica- se pudieron generar ventajas comparativas absolutas y relativas, muy vinculadas a una creciente producción en escala. Bajos costes totales, y altos y estables niveles de beneficio, alimentaron el eje de acumulación e inversiones de las empresas y en los sectores que se deseaba proyectar. Lo más significativo, sin embargo, y que no  debe escapársenos, es la definición estratégica de vincular el desarrollo de la industria a mercados externos. </w:t>
      </w:r>
    </w:p>
    <w:p>
      <w:pPr>
        <w:pStyle w:val="Normal"/>
        <w:widowControl w:val="false"/>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Con esta decisión no sólo se lograron incentivos estables para aumentar constantemente la productividad y mantener la competitividad externa de los </w:t>
      </w:r>
      <w:r>
        <w:rPr>
          <w:rFonts w:cs="Verdana" w:ascii="Verdana" w:hAnsi="Verdana"/>
          <w:i/>
          <w:iCs/>
        </w:rPr>
        <w:t>chaebol</w:t>
      </w:r>
      <w:r>
        <w:rPr>
          <w:rFonts w:cs="Verdana" w:ascii="Verdana" w:hAnsi="Verdana"/>
        </w:rPr>
        <w:t>, sino que además, y lo más importante, el crecimiento del sector industrial se liberó de las limitaciones impuestas por la demanda interior. Hoy tal decisión, enmarcada en las políticas que estamos describiendo quizás no parece tan original porque ya se encuentra en el arsenal de alternativas disponibles para los actuales países emergentes, pero si la situamos en aquella época -en que los mejores instrumentos de la llamada “Economía del Desarrollo” se habían plasmado en la propuesta de la ISI latinoamericana- aparece brillante e innovadora como diseño de política económica. De hecho, pasó bastante tiempo, entre 1961 y 1980, para que la experiencia de Corea fuera advertida y señalada como paradigma</w:t>
      </w:r>
      <w:r>
        <w:rPr>
          <w:rStyle w:val="FootnoteCharacters"/>
          <w:rStyle w:val="FootnoteAnchor"/>
          <w:rFonts w:cs="Verdana" w:ascii="Verdana" w:hAnsi="Verdana"/>
        </w:rPr>
        <w:footnoteReference w:id="9"/>
      </w:r>
      <w:r>
        <w:rPr>
          <w:rFonts w:cs="Verdana" w:ascii="Verdana" w:hAnsi="Verdana"/>
        </w:rPr>
        <w:t xml:space="preserve">. </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Bastaría esto para destacar la originalidad de la estrategia exportadora coreana, pero no se queda allí. El golpe de timón que favoreció a las exportaciones industriales, basadas especialmente en la mayor competitividad obtenida por el uso intensivo del trabajo, se conectó con lo que ha sido llamado “estrategia de ascenso en hileras productivas” (Bustelo, 1990 y 1994). De un modo muy parecido a la industrialización inglesa de comienzos del siglo XIX, la industrialización coreana fue resolviendo desafíos señalados por “cuellos de botella”, ya sea  desde la demanda o desde la oferta. El caso más llamativo fue el de la industria de vestuario, que una vez que se orientó a las exportaciones, aprovechó la competitividad alcanzada en los segmentos finales de sus productos para insertarse en mercados de bienes intermedios, como el de tejidos, fibras químicas y máquinas textiles. Nuevamente los créditos estatales reorientaron la inversión, esta vez hacia la producción de los nuevos bienes, la protección se desplazó hacia estos productos y el pesado aparato de subvenciones, exenciones fiscales, y subsidios a la exportación se reorientó hacia los segmentos indirectos y menos competitivos de los nuevos eslabonamientos, en este caso, a la Industria Petroquímica y a la Siderurgia. Siguiendo el esquema general descrito por Bustelo, la 1) Industria de Bienes de Consumo (vestuario, confección y tejido) activó a la 2a) Industria de Bienes Intermedios (fibras sintéticas, que a su vez activó la  3) Industria de Base -Petroquímica, en este caso), a la vez que lo hacía con la 2b) Industria de Bienes de Producción (construcciones electromecánicas y de máquinas herramienta, que a su vez, activaba la 3) Industria de Base -Siderurgia). Por cierto, tanto los sectores 2) y 3) también comenzaron a vincularse entre sí.</w:t>
      </w:r>
    </w:p>
    <w:p>
      <w:pPr>
        <w:pStyle w:val="Normal"/>
        <w:widowControl w:val="false"/>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Si seguimos esta lógica, no debiera extrañarnos que la ISE-1, fuera seguida por una ISI-2, que contaba con la ventaja de insertarse en medio de un proceso continuo de acumulación de </w:t>
      </w:r>
      <w:r>
        <w:rPr>
          <w:rFonts w:cs="Verdana" w:ascii="Verdana" w:hAnsi="Verdana"/>
          <w:i/>
          <w:iCs/>
        </w:rPr>
        <w:t>stocks</w:t>
      </w:r>
      <w:r>
        <w:rPr>
          <w:rFonts w:cs="Verdana" w:ascii="Verdana" w:hAnsi="Verdana"/>
        </w:rPr>
        <w:t xml:space="preserve"> de capital, de mejoras de productividad y de aprendizaje empresarial. De este modo, la ISI-2 pudo contar con un mejor soporte que la latinomericana. En vez de levantarse como un esfuerzo desmedido en relación a lo ya conseguido, la ISI-2 coreana fue mucho más austera y más armónica como proceso paulatino de </w:t>
      </w:r>
      <w:r>
        <w:rPr>
          <w:rFonts w:cs="Verdana" w:ascii="Verdana" w:hAnsi="Verdana"/>
          <w:i/>
          <w:iCs/>
        </w:rPr>
        <w:t>feed-back</w:t>
      </w:r>
      <w:r>
        <w:rPr>
          <w:rFonts w:cs="Verdana" w:ascii="Verdana" w:hAnsi="Verdana"/>
        </w:rPr>
        <w:t xml:space="preserve">. Por ello es que tanto el sector metalmecánico y de productos eléctricos, el de máquinas-herramientas, y el de fibras sintéticas, crecieron más robustos, ya que a pesar de su originaria debilidad competitiva, estaban señalados como los sectores que debían alcanzar la competitividad necesaria para que se convirtieran en los puntales de una segunda fase exportadora de bienes industriales, esta vez, de bienes de mayor valor agregado, con mayor dificultad para conseguir cuotas de mercado, pero a final de cuentas, como los segmentos finales a ser unidos por el siguiente eslabón. </w:t>
      </w:r>
    </w:p>
    <w:p>
      <w:pPr>
        <w:pStyle w:val="Footnote"/>
        <w:jc w:val="both"/>
        <w:rPr/>
      </w:pPr>
      <w:r>
        <w:rPr>
          <w:rFonts w:cs="Verdana" w:ascii="Verdana" w:hAnsi="Verdana"/>
        </w:rPr>
        <w:t>Así, una vez consolidada la ISI-2 a comienzos de la década de 1970, el movimiento fue hacia una ISE-2. En unos pocos años los sectores 3) fueron totalmente sustituídos y a comienzos de la década de 1980  su consolidación propició una ISE-3, esta vez consistente en tecnologías de rango medio, con productos estrella como electrodomésticos (</w:t>
      </w:r>
      <w:r>
        <w:rPr>
          <w:rFonts w:cs="Verdana" w:ascii="Verdana" w:hAnsi="Verdana"/>
          <w:lang w:val="es-CL"/>
        </w:rPr>
        <w:t xml:space="preserve">Magaziner y Patinkin, 1989), </w:t>
      </w:r>
      <w:r>
        <w:rPr>
          <w:rFonts w:cs="Verdana" w:ascii="Verdana" w:hAnsi="Verdana"/>
        </w:rPr>
        <w:t xml:space="preserve">automóviles, industria naval y los primeros productos informáticos. La década de 1990 hasta ahora se ha destacado por el desplazamiento de la protección, de los créditos y las subvenciones, a la sustitución de una industria de tecnología de punta: semiconductores, inteligencia artificial, sistemas de lógica difusa, etc, que han tenido su respectiva ISI-4 e ISE-4, que no han sido detenidas por la crisis de 1997. Así y todo  y como es natural, cada vez ha sido más difícil pasar de un eslabón sustitutivo de importaciones a otro de exportaciones. El acceso a las nuevas tecnologías ha sido mucho más complicado debido a los temores comerciales de EE.UU. y de Japón, a causa del elevado monto de inversiones requeridas, y en razón de la pérdida de las ventajas competitivas originales, en la medida que los sueldos reales subieron antes y paralelamente al descrédito de los gobiernos militares, a que han surgido los inevitables problemas de gestión empresarial para estas nuevas etapas de expansión y modernización, y que se han volcado sobre la economía nacional los problemas económicos externos y de gobernabilidad interna. Pese a todo, la lógica de combinación de esfuerzos sustitutivos de exportaciones e importaciones, con el ascenso en hileras productivas, ha tenido éxitos rotundos y no parece haberse agotado. </w:t>
      </w:r>
    </w:p>
    <w:p>
      <w:pPr>
        <w:pStyle w:val="Normal"/>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Por supuesto, el Estado actuó como administrador general de la estrategia exportadora a través de un escenario donde canalizaba casi totalmente la asignación de factores productivos, repartía incentivos y establecía controles de todo tipo. Para desarrollar las capacidades productivas y fomentar actividades empresariales exitosas, el Estado se encargó de asegurar la provisión de trabajo abundante y barato -por tanto, bajos costes laborales- por medio de múltiples mecanismos que anularon la existencia de un verdadero mercado competitivo del trabajo: bloqueo de salarios, represión y posterior prohibición de los sindicatos libres, legislación social débil, aumento de la jornada y de la intensidad de trabajo, junto a la prohibición de huelgas, limitaciones crecientes a la negociación colectiva y precarización del empleo. El énfasis exportador también favoreció el mantenimiento de salarios bajos, en tanto la producción se desvinculaba de la demanda interna. Sin duda, el conjunto de estas medidas no habrían sido posibles de existir una democracia real, dado que el mayor peso de la acumulación recayó sobre los grupos asalariados, que junto con soportar muy bajos salarios, vieron disminuir su capacidad adquisitiva cuando se aplicaron las primeras devaluaciones con fines competitivos. Para compensar esta caída del poder adquisitivo de los trabajadores y para impedir "cuellos de botella" en algunos insumos industriales, el Estado fijó precios de artículos esenciales, tanto de consumo masivo (alimentos), como de aprovisionamiento industrial (energía, acero, productos químicos de base, fibras sintéticas, vidrio, papel, drogas, nylon) y bienes elaborados destinados al mercado interno (automóviles). Así, estos rasgos apoyan la denominación de “Capitalismo empresarial de Estado”, que usa Amsden para Corea (Amsden, s/f). A partir de la década de 1970, se hizo notorio que la demanda de trabajo crecía más rápidamente que la oferta laboral, por lo tanto, comenzaron a subir lentamente los salarios reales, el desempleo disminuyó a niveles estructurales y el ratio entre costos del trabajo/costos de capital aconsejó multiplicar la mecanización, y extender la organización científica del trabajo, aplicando masivamente la línea de montaje y la cadena fordista de producción. </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De hecho, podemos circunscribir perfectamente el establecimiento de un sistema de estímulos y premios, por parte del Estado, casi exclusivamente a las empresas exportadoras. Pero junto a los incentivos, el Estado fue tajante en demostrar que castigaría severamente conductas empresariales reñidas con la ética de la estrategia de industrialización por exportaciones. En 1961 se procedió al arresto de varios ejecutivos acusados de enriquecimiento ilícito o de corrupción, y sólo se les permitió no ser juzgados a cambio de vender una buena parte de las acciones de sus empresas al Estado, que a su vez, reorientó la producción a áreas prioritarias en su diseño. De un modo más sutil, si no aparecían los resultados fijados por el Gobierno, inmediatamente cesaban los subsidios estatales, lo que explica que haya existido una alta rotación en el grupo de las 10 mayores empresas entre 1965 y 1985. La coacción también se ejerció indirectamente consintiendo la quiebra de empresas con malos resultados. Sin embargo, la mayor penalización a actividades empresariales no toleradas llegó a su cúspide cuando al delito de transferir ilegalmente capital al extranjero en un monto superior a un millón de dólares, se le prescribió una pena que iba desde 10 años de prisión hasta la pena de muerte. El impedimento a comprometerse en la especulación de capitales dictado a las empresas fue muy severo. Era la otra cara de los privilegios estatales. La contrapartida, en cualquier caso, fue que las empresas pudieron en reciprocidad exigir una cuota creciente de honestidad y eficiencia al aparato público, ayudando por medio de este contrapeso a evitar altos niveles de corrupción en todos los niveles de la administración pública (Amsden, s/f). Ciertamente, y quizás a excepción de la intercalación de sustituciones de importaciones y de exportaciones, y su combinación con encadenamientos productivos -atrevidos por su alta diversificación- cada una de estas acciones consideradas aisladamente no muestra una gran innovación. Prácticamente todas ellas ya habían sido probadas aisladamente con éxito por distintos países y en distintas circunstancias. No obstante, lo original consistió en combinar de un modo inédito todas esas acciones de un modo armónico y a largo plazo. Hasta ese momento, no se había dado una experiencia parecida, e incluso hoy es más difícil que se produzca. Sea como sea, el conjunto de esas acciones dirigidas a dinamizar al empresariado industrial privado y que se mostraron exitosas en el largo plazo, llevaron inevitablemente, de un modo directo o  indirecto, a transformar completamente su naturaleza. Fue así porque, como hemos dicho, la burguesía industrial era escasa e incipiente al momento de la instauración de las políticas industrial-desarrollistas. No obstante, ello implicó subordinar al sector privado, no respetar su constitución, especialmente del empresariado industrial, y proceder a moldearlo del modo que pareciera más apropiado. El balance de los 35 años transcurridos entre 1961 y 1996 no puede ignorar los enormes logros de esta estrategia en el caso coreano.</w:t>
      </w:r>
    </w:p>
    <w:p>
      <w:pPr>
        <w:pStyle w:val="Normal"/>
        <w:ind w:firstLine="708"/>
        <w:jc w:val="both"/>
        <w:rPr>
          <w:rFonts w:ascii="Verdana" w:hAnsi="Verdana" w:cs="Verdana"/>
        </w:rPr>
      </w:pPr>
      <w:r>
        <w:rPr>
          <w:rFonts w:cs="Verdana" w:ascii="Verdana" w:hAnsi="Verdana"/>
        </w:rPr>
      </w:r>
    </w:p>
    <w:p>
      <w:pPr>
        <w:pStyle w:val="Normal"/>
        <w:jc w:val="both"/>
        <w:rPr>
          <w:sz w:val="22"/>
        </w:rPr>
      </w:pPr>
      <w:r>
        <w:rPr>
          <w:rFonts w:cs="Verdana" w:ascii="Verdana" w:hAnsi="Verdana"/>
        </w:rPr>
        <w:t xml:space="preserve">La experiencia del Cono Sur, desde nuestro punto de vista, se muestra lo suficientemente alejada de la coreana durante estas dos etapas ya descritas como para no seguir ahondando en ello. Llega el momento de sintetizar en el último período (1988-1997) la conjunción de todas las grandes transformaciones o inercias históricas, en este caso como consolidación de fuerzas </w:t>
      </w:r>
      <w:r>
        <w:rPr>
          <w:rFonts w:cs="Verdana" w:ascii="Verdana" w:hAnsi="Verdana"/>
          <w:i/>
          <w:iCs/>
        </w:rPr>
        <w:t>per se</w:t>
      </w:r>
      <w:r>
        <w:rPr>
          <w:rFonts w:cs="Verdana" w:ascii="Verdana" w:hAnsi="Verdana"/>
        </w:rPr>
        <w:t xml:space="preserve"> ya muy divergent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Garamond" w:hAnsi="Garamond" w:cs="Garamond"/>
          <w:sz w:val="24"/>
        </w:rPr>
      </w:pPr>
      <w:r>
        <w:rPr>
          <w:rFonts w:cs="Garamond" w:ascii="Garamond" w:hAnsi="Garamond"/>
          <w:b/>
          <w:bCs/>
          <w:sz w:val="24"/>
        </w:rPr>
        <w:t>Los senderos ya bifurcados (1988-1997)</w:t>
      </w:r>
    </w:p>
    <w:p>
      <w:pPr>
        <w:pStyle w:val="Normal"/>
        <w:jc w:val="both"/>
        <w:rPr>
          <w:rFonts w:ascii="Garamond" w:hAnsi="Garamond" w:cs="Garamond"/>
          <w:sz w:val="22"/>
        </w:rPr>
      </w:pPr>
      <w:r>
        <w:rPr>
          <w:rFonts w:cs="Garamond" w:ascii="Garamond" w:hAnsi="Garamond"/>
          <w:sz w:val="22"/>
        </w:rPr>
      </w:r>
    </w:p>
    <w:p>
      <w:pPr>
        <w:pStyle w:val="Normal"/>
        <w:jc w:val="both"/>
        <w:rPr/>
      </w:pPr>
      <w:r>
        <w:rPr>
          <w:rFonts w:cs="Verdana" w:ascii="Verdana" w:hAnsi="Verdana"/>
        </w:rPr>
        <w:t>A comienzos de la década de 1990 la brecha del PIB per cápita entre Corea y el Cono Sur, abierta desde la década anterior, se ensanchó de modo exponencial. La Figura 17 expone la evolución del PIB per cápita PPA del Cono Sur, ahora sin incluir la media de América Latina y sólo considerando a Corea. Podemos ver cómo se verifica grosso</w:t>
      </w:r>
      <w:r>
        <w:rPr>
          <w:rFonts w:cs="Verdana" w:ascii="Verdana" w:hAnsi="Verdana"/>
          <w:i/>
          <w:iCs/>
        </w:rPr>
        <w:t xml:space="preserve"> modo </w:t>
      </w:r>
      <w:r>
        <w:rPr>
          <w:rFonts w:cs="Verdana" w:ascii="Verdana" w:hAnsi="Verdana"/>
        </w:rPr>
        <w:t xml:space="preserve">la tendencia que adelantamos en la Figura 1. </w:t>
      </w:r>
    </w:p>
    <w:p>
      <w:pPr>
        <w:pStyle w:val="Normal"/>
        <w:jc w:val="both"/>
        <w:rPr>
          <w:sz w:val="22"/>
        </w:rPr>
      </w:pPr>
      <w:r>
        <w:rPr/>
        <w:object w:dxaOrig="8960"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3.75pt;height:270.75pt" filled="f" o:ole="">
            <v:imagedata r:id="rId39" o:title=""/>
          </v:shape>
          <o:OLEObject Type="Embed" ProgID="Excel.Sheet.12" ShapeID="ole_rId38" DrawAspect="Content" ObjectID="_88179145" r:id="rId38"/>
        </w:objec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rPr>
      </w:pPr>
      <w:r>
        <w:rPr>
          <w:rFonts w:cs="Verdana" w:ascii="Verdana" w:hAnsi="Verdana"/>
        </w:rPr>
        <w:t>Sin duda, la brecha de Corea con el  Cono Sur es menor a la ostentada con otras regiones del continente, pero los hitos temporales que limitan cada fase de divergencia son los mismos. Nuevamente, podemos reafirmar la observación de que fue entre 1988 y 1997 cuando la divergencia alcanzó sus cotas extremas. ¿Cómo podemos interpretar este último período?. Seguramente no sería difícil probar que los buenos desempeños macroeconómicos, comerciales y tecnológicos de Corea mejoraron ostensiblemente durante esta etapa particular, superando con mucho lo que ya habían mostrado hacia 1988. ¿Pero en ese mejoramiento incidieron factores nuevos para promover el nuevo impulso, o más bien se trata del efecto acumulado y de la decantación de las experiencias positivas de las dos fases anteriores, especialmente de la últim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esde el punto de vista institucional, nos inclinaríamos más por la segunda opción. Hemos visto que tanto en lo que se refiere a la remoción de obstáculos de “Antiguo Régimen” como en la conformación de entornos y reglas macro-microeconómicas adecuadas y en la implantación de determinadas capacidades vinculadas al capital humano y al capital social, Corea superó ampliamente a los países del Cono Sur, incluso a aquellos que históricamente habían ostentado los mejores resultados en todos los ámbitos esenciales para este análisis. Hemos sostenido que este desempeño obedece a la conjunción de los procesos ya señalados, que para llegar a buen término requirieron la existencia de una voluminosa y heterogénea suma de capacidades, algunas de ellas a un nivel de entidades celulares, como las familias; otras a nivel de instancias intermedias, especialmente en el ámbito de las empresas; y sobre todas las anteriores, capacidades radicadas en los aparatos del Estado.  </w:t>
      </w:r>
    </w:p>
    <w:p>
      <w:pPr>
        <w:pStyle w:val="Normal"/>
        <w:ind w:firstLine="708"/>
        <w:jc w:val="both"/>
        <w:rPr>
          <w:rFonts w:ascii="Verdana" w:hAnsi="Verdana" w:cs="Verdana"/>
        </w:rPr>
      </w:pPr>
      <w:r>
        <w:rPr>
          <w:rFonts w:cs="Verdana" w:ascii="Verdana" w:hAnsi="Verdana"/>
        </w:rPr>
      </w:r>
    </w:p>
    <w:p>
      <w:pPr>
        <w:pStyle w:val="Normal"/>
        <w:jc w:val="both"/>
        <w:rPr>
          <w:sz w:val="22"/>
        </w:rPr>
      </w:pPr>
      <w:r>
        <w:rPr>
          <w:rFonts w:cs="Verdana" w:ascii="Verdana" w:hAnsi="Verdana"/>
        </w:rPr>
        <w:t>Por ejemplo, para que se desencadenaran procesos virtuosos de formación de capital humano y transición demográfica en algún momento se requirió puntualmente de las familias:</w:t>
      </w:r>
      <w:r>
        <w:rPr/>
        <w:t xml:space="preserve"> </w:t>
      </w:r>
    </w:p>
    <w:p>
      <w:pPr>
        <w:pStyle w:val="Normal"/>
        <w:jc w:val="both"/>
        <w:rPr>
          <w:sz w:val="22"/>
        </w:rPr>
      </w:pPr>
      <w:r>
        <w:rPr>
          <w:sz w:val="22"/>
        </w:rPr>
      </w:r>
    </w:p>
    <w:p>
      <w:pPr>
        <w:pStyle w:val="Normal"/>
        <w:ind w:firstLine="708"/>
        <w:jc w:val="both"/>
        <w:rPr/>
      </w:pPr>
      <w:r>
        <w:rPr/>
        <w:t xml:space="preserve">1) la adopción del principio de matrimonio a una edad más avanzada (fuertemente condicionado por: el uso universal de anticonceptivos eficaces proporcionados por servicios públicos de salud, por la mayor escolaridad secundaria y terciaria femenina y por la provisión de servicios de salud de mayor cobertura y calidad, 2) del principio de no establecerse como pareja hasta no haber alcanzado ciertas bases materiales mínimas que aseguraran la autonomía de la nueva familia, 3) el establecimiento de familias nucleares por sobre las familias extendidas, constituidas sobre una base biparental, cuyo predominio estuviera asociado estadísticamente a una mayor estabilidad y en un mejor uso de los recursos de las familias, 4) la adopción definitiva del principio universal de la inversión educacional por sobre el trabajo infantil, 5) la materialización de normas de convivencia constructivas en la vida cotidiana y la mayor libertad de acción para las oportunidades que se abren para las mujeres, 6) la distribución equitativa entre los cónyuges de responsabilidades laborales y respecto a los hijos 7) el permanente cuidado de los hijos, especialmente en la edad adolescente, donde la propensión a la delincuencia aumenta por la edad (los programas más eficientes son los que se destinan a la intervención en las primeras etapas del ciclo de vida), 8) el uso creciente de formas de ahorro familiar, orientado a las necesidades de educación, salud y seguridad social, y finalmente, 9) la participación en las organizaciones locales para resolver problemas comunitarios y enfrentar desafíos para el futuro (Matus, 2000). </w:t>
      </w:r>
    </w:p>
    <w:p>
      <w:pPr>
        <w:pStyle w:val="Normal"/>
        <w:ind w:firstLine="708"/>
        <w:jc w:val="both"/>
        <w:rPr/>
      </w:pPr>
      <w:r>
        <w:rPr/>
      </w:r>
    </w:p>
    <w:p>
      <w:pPr>
        <w:pStyle w:val="Normal"/>
        <w:jc w:val="both"/>
        <w:rPr/>
      </w:pPr>
      <w:r>
        <w:rPr>
          <w:rFonts w:cs="Verdana" w:ascii="Verdana" w:hAnsi="Verdana"/>
        </w:rPr>
        <w:t xml:space="preserve">Así como estas capacidades básicas en las familias, el desarrollo requirió la existencia de otras destrezas más exigentes entre uno y otro momento histórico, con mayores grados de complejidad y exigencia mientras más se ascendía desde las familias hacia las organizaciones intermedias –incluyendo a las empresas- hasta las estructuras del aparato público. Si el </w:t>
      </w:r>
      <w:r>
        <w:rPr>
          <w:rFonts w:cs="Verdana" w:ascii="Verdana" w:hAnsi="Verdana"/>
          <w:i/>
          <w:iCs/>
        </w:rPr>
        <w:t>stock</w:t>
      </w:r>
      <w:r>
        <w:rPr>
          <w:rFonts w:cs="Verdana" w:ascii="Verdana" w:hAnsi="Verdana"/>
        </w:rPr>
        <w:t xml:space="preserve"> de capital social y de capacidades esenciales era escaso, si las familias y/o las organizaciones intermedias se movían dentro de mecanismos antagónicos a su adquisición, el nivel público, especialmente el Estado, pudo suplir los vacíos y colaboró en incentivar a los agentes sociales para que consiguieran  finalmente llenarlos, como parece ser el caso de Corea. Pero no es tan fácil como parece. Hay ciertas capacidades y arreglos institucionales que parecen ser críticos en la conformación de un paisaje favorable al desarrollo sostenido, y que no pueden ser bien asimilados por el Estado, sino que corresponden directamente a las empresas, aunque su estructuración y funcionamiento depende directamente de las capacidades gubernamentales de configurar entornos económicos y políticos que alienten su participación y su iniciativa, y que además las doten de las herramientas necesarias para cumplir desafíos más elevados. Tales entornos, a su vez, se componen de una articulada red de arreglos institucionales, la mayor parte de ellos informales, que tienen el efecto de reducir los grados de incertidumbre y los costos de transacción, y de ese modo, alentar la capacidad emprendedora. </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De esas tareas primordiales para la preparación de un entorno institucional adecuado a la actividad empresarial a gran escala, Corea cumplió las imprescindibles, y agregó otras que proporcionaron mayor impulso y sostenibilidad a su modelo nacional de desarrollo. Para ello contó con un tipo de Estado que cumplió un rol destacado en la transformación estructural de la sociedad y que guió cada una de las etapas previas, hasta que el sector privado y los agentes sociales estuvieron lo suficientemente maduros para valérselas por sí mismos. En esa misión, el Estado no cumplió los preceptos normalmente establecidos por el canon liberal (</w:t>
      </w:r>
      <w:r>
        <w:rPr>
          <w:rFonts w:cs="Verdana" w:ascii="Verdana" w:hAnsi="Verdana"/>
          <w:lang w:val="es-CL"/>
        </w:rPr>
        <w:t>Nelson y Pack, 1997)</w:t>
      </w:r>
      <w:r>
        <w:rPr>
          <w:rFonts w:cs="Verdana" w:ascii="Verdana" w:hAnsi="Verdana"/>
        </w:rPr>
        <w:t xml:space="preserve">. Los grados de libertad económica estuvieron acotados y los mecanismos de mercado funcionaron esencialmente en términos de competitividad externa, no así en el grueso de la asignación de factores. Los derechos de propiedad y los contratos fueron respetados, pero respondiendo a principios de reciprocidad y cumplimiento de objetivos diseñados por el Estado. El Estado no se fijo límites en cuanto a su tamaño, sino más bien persiguió exigentes metas de eficiencia en variadas funciones esenciales. Como contrapartida, los obstáculos para hacer negocios fueron limitados, y en general existieron incentivos poco habituales para los emprendedores, en tanto cumplieran con las altas metas de competitividad externa.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hondando un poco más, la base del cambio estuvo en la destrucción de jerarquías sociales tradicionales y en el florecimiento de una nueva estructura social, comandada por el modelado de un nuevo tipo de élite. La polarización social preexistente dio paso lentamente a un mejoramiento paulatino de las condiciones de vida de la mayor parte de la población, en tanto se impulsaron políticas de alta rentabilidad social, entre las que destacó la educación. No siempre se veló por la transparencia de las cuentas gubernamentales y los controles hacia ellas fueron escasos. Hubo corrupción empresarial y de funcionarios públicos, pero aquella no se extendió al conjunto de la sociedad y finalmente fue más controlada en la medida que se fue transitando hacia una democracia. No cabe duda que Corea no despierta simpatías desde el punto de vista de su proceso político, al menos hasta mediados de la década de 1980 –que señala el tímido inicio de su transición hacia la democracia- pero desde el punto de vista de las capacidades institucionales de tipo económico es una experiencia que no puede ser ignorada.</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 xml:space="preserve">Frente a ella, el Cono Sur de la década de 1990, representa una nueva esperanza. Esperanza porque aún no se han cumplido totalmente ciertas tareas básicas ya de largo logradas en el caso coreano, y sin duda, las metas objetivas de sus economías tienen que considerar en forma realista que hay tareas de orden primordial que están en pleno desarrollo y que sólo al cabo de los próximos decenios debieran comenzar a mostrar sus resultados. Tal es el caso de la transición demográfica, de la modernización y la ampliación de los servicios educacionales, y el surgimiento de un empresariado local que muestra más ingenio y audacia que en décadas pasadas. Sin embargo, no se puede negar que el Cono Sur ha comenzado tardíamente este proceso. Todavía no se consigue combinar lo que se considera una administración macroeconómica responsable esenciales con aquella dosis de heterodoxia e inventiva tan cara al desarrollo. Existen claras evidencias de que no se puede cantar victoria respecto a la sostenibilidad y gobernabilidad plena de los países implicados, ni tampoco es posible dar por vigorosas las raíces de </w:t>
      </w:r>
      <w:r>
        <w:rPr>
          <w:rFonts w:cs="Verdana" w:ascii="Verdana" w:hAnsi="Verdana"/>
          <w:i/>
          <w:iCs/>
        </w:rPr>
        <w:t xml:space="preserve">emprendimiento </w:t>
      </w:r>
      <w:r>
        <w:rPr>
          <w:rFonts w:cs="Verdana" w:ascii="Verdana" w:hAnsi="Verdana"/>
        </w:rPr>
        <w:t xml:space="preserve">ya sembradas. Muchas nuevas y variadas funciones esenciales para dotar de nuevos impulsos al crecimiento sostenido no han sido emprendidas y el Estado ha continuado tanto ocupando espacios que no le corresponden como mostrándose  timorato a la hora de asumir las nuevas funciones que reclama el desarrollo en tiempos de la nueva economía y de la sociedad de la información. Sin embargo, de uno o de otro modo, se han reconocido  los errores, parece haber una mayor disposición a enmendarlos y existe una mayor capacidad técnica instalada. </w:t>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pPr>
      <w:r>
        <w:rPr/>
        <w:t>Conclusion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comparación a largo plazo del desarrollo coreano con el rezago del Cono Sur ofrece evidencias clar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l proceso de divergencia entre ambas regiones tiene un peso y una magnitud muy definida y mensurable y es un dato histórico incontestable. Tal proceso arranca significativamente desde la década de 1980, pero no puede ser explicado satisfactoriamente sin considerar las decisiones que se tomaron en las dos décadas anteriores. Si consideramos que las dotaciones iniciales eran mucho más favorables al Cono Sur que a Corea, fue el proceso de transformación estructural, el proceso de cambio del contexto institucional que lo posibilitó y la adquisición de capacidades fundamentales adyacentes las que marcaron la diferencia a favor de este último país y que complotaron contra los logros de los países sudamerican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Tales transformaciones estructurales -acompañadas de capacidades, habilidades y destrezas para llevarlas a buen término- comprendieron asuntos fundamentales como la modernización de la agricultura, la adquisición de pautas demográficas avanzadas y procesos de urbanización asentados en un crecimiento de las actividades urbanas, especialmente las industriales. Por ende, en Corea tales transformaciones requirieron intensos procesos de cambio institucional, mientras que en el Cono Sur su bajo perfil en gran medida se explica por la continuidad del defectuoso contexto institucional preexistent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Esto sugiere que para alcanzar el desarrollo no basta establecer entornos y reglas del juego que favorezcan el buen funcionamiento y la mayor integración de los mercados, que reduzcan los costos de transacción y la incertidumbre en el comportamiento de los agentes, que promuevan la competencia, que proporcionen más información y transparencia y establezcan regulaciones para reducir las asimetrías o malas asignaciones (Banco Mundial, 2002)</w:t>
      </w:r>
      <w:r>
        <w:rPr>
          <w:rStyle w:val="FootnoteCharacters"/>
          <w:rStyle w:val="FootnoteAnchor"/>
          <w:rFonts w:cs="Verdana" w:ascii="Verdana" w:hAnsi="Verdana"/>
        </w:rPr>
        <w:footnoteReference w:id="10"/>
      </w:r>
      <w:r>
        <w:rPr>
          <w:rFonts w:cs="Verdana" w:ascii="Verdana" w:hAnsi="Verdana"/>
        </w:rPr>
        <w:t>, si los contextos institucionales</w:t>
      </w:r>
      <w:r>
        <w:rPr>
          <w:rStyle w:val="FootnoteCharacters"/>
          <w:rStyle w:val="FootnoteAnchor"/>
          <w:rFonts w:cs="Verdana" w:ascii="Verdana" w:hAnsi="Verdana"/>
        </w:rPr>
        <w:footnoteReference w:id="11"/>
      </w:r>
      <w:r>
        <w:rPr>
          <w:rFonts w:cs="Verdana" w:ascii="Verdana" w:hAnsi="Verdana"/>
        </w:rPr>
        <w:t xml:space="preserve"> que caracterizan a un país son profundamente defectuosos y guardan relación con un orden estamental rígido, con una incapacidad generalizada de lograr equilibrios entre el tamaño de las poblaciones y la dotación de recursos económicos, con una escasez crónica y valoración mínima de actitudes de emprendimiento, con una extrema concentración y baja productividad de la tierra, con la ausencia de ciudadanía y de prácticas democráticas, con el predominio de la ignorancia, la superstición, la resignación, la indefensión completa ante las amenazas de la naturaleza y las acciones de confianza y de cooperación resignadas al interior de las familias, etc.  Poco lograrán las instituciones que promueven los mercados si no se destierran tales condiciones subyacentes. Para extraer de los objetivos definidos por el Banco Mundial todo su potencial transformador se deben barrer obstáculos más profundos que tienen que ver con la pervivencia de contextos institucionales profundamente defectuosos y asimétricos, esencialmente premodernos en lo que se refiere a las formas de funcionamiento político, social y económico de una sociedad. Todo ello exige la promoción de procesos de intenso cambio institucional, a través de conflictos administrados por medio de la negociación y coronados por acuerdos políticos que establezcan un nuevo contexto institucional y soporten el peso de las otras transformacion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e no existir un sustrato mínimo de capital social y de tradiciones democráticas que sostengan y promuevan un cambio sustantivo del contexto institucional, es a un Estado fuerte, cohesionado, compacto y eficiente, al que le corresponde asumir la tarea. Tal como lo evidencia la comparación del caso coreano con los países del Cono Sur de América, las instituciones que promueven los mercados son menos urgentes en contextos institucionales premodernos, donde lo imperativo es precisamente la superación paulatina de tales condiciones.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rPr>
        <w:t xml:space="preserve">Continuando esa lógica, la diferencia entre ambas experiencias históricas no radica en que los países del Cono Sur no hayan contado en general con un rol proactivo del Estado, sino más bien en que ese tipo de Estado no logró contar con el cúmulo de capacidades, el grado de autonomía y el poder decisorio para remover el viejo contexto institucional y establecer las bases para uno nuevo. Ello podría explicar que no se lograra la continuidad y profundidad que los procesos de transformación requerían y que en muchos casos se les interrumpiera a medio camino, anulando su fuerza transformadora. Este parece ser claramente el caso de la persistencia de un agro atrasado, del arraigo de antiguas pautas demográficas y el de una urbanización incapaz de crecer al ritmo de generación de nuevas actividades y de nuevos empleos. En ninguno de los países que hemos considerado como integrantes del Cono Sur –salvo en algunos aspectos parciales- se llegó a asentar integralmente un tipo de Estado que instalara históricamente el nuevo contexto institucional que permitiera avanzar en los procesos de transformación que se impulsaban. Visto así, los logros fueron minimizados desde el comienzo, en la medida que el Estado –en vez de cumplir con el rol refundacional que un nuevo contexto institucional requería- se convirtió mayoritariamente en el espacio natural de la captura de rentas y de malsanos equilibrios de poder. Al no constituirse en demiurgo de un nuevo contexto institucional renunció a consolidar su posición como  </w:t>
      </w:r>
      <w:r>
        <w:rPr>
          <w:rFonts w:cs="Verdana" w:ascii="Verdana" w:hAnsi="Verdana"/>
          <w:i/>
          <w:iCs/>
        </w:rPr>
        <w:t>Ethos</w:t>
      </w:r>
      <w:r>
        <w:rPr>
          <w:rFonts w:cs="Verdana" w:ascii="Verdana" w:hAnsi="Verdana"/>
        </w:rPr>
        <w:t xml:space="preserve"> de la Nación. </w:t>
      </w:r>
    </w:p>
    <w:p>
      <w:pPr>
        <w:pStyle w:val="Normal"/>
        <w:jc w:val="both"/>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 xml:space="preserve">Las posteriores brechas históricas en la adquisición de capacidades más complejas también se explican por la misma ausencia o presencia de cambio del contexto institucional. La segunda ola de adquisiciones de capacidades en Corea abordó fundamentalmente destrezas para desempeñarse en el difícil mundo de la competitividad económica y logró sortearla con éxito, mientras que en el Cono Sur las rigideces de los entornos y arreglos institucionales -dependientes de la continuidad de un contexto institucional preponderantemente defectuoso- se opusieron a una corrección del rumbo tomado, y por supuesto, a la adquisición de ese segundo tipo de capacidades. </w:t>
      </w:r>
    </w:p>
    <w:p>
      <w:pPr>
        <w:pStyle w:val="Textoindependiente2"/>
        <w:rPr>
          <w:rFonts w:ascii="Verdana" w:hAnsi="Verdana" w:cs="Verdana"/>
        </w:rPr>
      </w:pPr>
      <w:r>
        <w:rPr>
          <w:rFonts w:cs="Verdana" w:ascii="Verdana" w:hAnsi="Verdana"/>
        </w:rPr>
      </w:r>
    </w:p>
    <w:p>
      <w:pPr>
        <w:pStyle w:val="Textoindependiente2"/>
        <w:rPr/>
      </w:pPr>
      <w:r>
        <w:rPr>
          <w:rFonts w:cs="Verdana" w:ascii="Verdana" w:hAnsi="Verdana"/>
        </w:rPr>
        <w:t xml:space="preserve">Los desempeños macroeconómicos fueron inferiores en calidad a los de Corea, no se constituyeron espacios propicios para el </w:t>
      </w:r>
      <w:r>
        <w:rPr>
          <w:rFonts w:cs="Verdana" w:ascii="Verdana" w:hAnsi="Verdana"/>
          <w:i/>
          <w:iCs/>
        </w:rPr>
        <w:t>emprendimiento</w:t>
      </w:r>
      <w:r>
        <w:rPr>
          <w:rFonts w:cs="Verdana" w:ascii="Verdana" w:hAnsi="Verdana"/>
        </w:rPr>
        <w:t xml:space="preserve"> y los países desaprovecharon sus ventajas comerciales para competir. La distancia en la adquisición de capacidades empresariales se hizo abismal. Mientras los empresarios del Cono Sur, a regañadientes aceptaron el fin de la protección y de los mercados cautivos y se enfrentaron casi desnudos a los desafíos de la competencia, los modelos organizacionales de las empresas coreanas crecieron en calidad, sofisticación y originalidad, a partir de un impulso inicial del Estado, pero posteriormente, a partir de sus propias reservas de capital humano y social. Mientras las empresas industriales del Cono Sur, atrasadas tecnológicamente e impotentes ante la apertura comercial se transformaron en chatarra, las de Corea se prepararon para inundar con nuevos productos de diseño tecnológico medio y avanzado nuevos mercados. Puntales de este destino tan desigual fueron la utilización diferente de las oportunidades que brindaba la apertura comercial y el establecimiento de estructuras de incentivos desiguales en la promoción de la innovación a partir del aprendizaje tecnológico. Mientras el Cono Sur osciló entre políticas comerciales extremas, en Corea se combinó con sapiencia dosis de protección e incentivos exportadores. Mientras el Cono Sur en general fue incapaz de mejorar sus tasas de productividad a través del uso intensivo de tecnología, en Corea se experimentó con mejoras cada vez más atrevidas. Ambas experiencias estuvieron fuertemente marcadas por una desigual provisión de capital humano, tanto en cantidad como en calidad, como ya lo hemos demostrado. Los progresos en Desarrollo Humano parecen haber preparado y acompañado el camino al fuerte crecimiento económico sostenido en las últimas dos fases del proces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esde este punto de vista, y como se ha dicho al principio, se podría comparar la crisis de la Deuda en el Cono Sur –y su inexistencia en Corea- como la culminación de caminos marcados por aprendizajes muy distintos. En el primer caso, vemos estructuras y arreglos institucionales que parecen haber llevado inevitablemente a un resultado como ese, mientras en el segundo caso, las estructuras y arreglos institucionales parecen haber prevenido su ocurrenci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e este ejercicio comparativo también se desprende un conjunto de precauciones para precaverse contra formulaciones rígidas, tanto desde el punto de vista económico, como de juicios generalistas que son rechazados por el peso de la evidencia. La literatura del Desarrollo y la tribuna de divulgación de ideas popularmente divulgadas debiera tomar nota de estas precauciones y no incurrir en reduccionismos de escasa utilidad. Muchos debates, a los que desgraciadamente aún se les concede excesiva importancia en América Latina - como las discusiones entre estatistas y anti-estatistas, entre los que asocian gobiernos “duros” con éxito económico frente a los que señalan “democracia total o nada”, o los que oponen apertura comercial extrema frente al impulso de sectores estratégicos- dejan de tener sentido al comparar la administración histórica de estos asuntos en dos casos tan desiguales como los analizad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Finalmente, de ambas experiencias se puede obtener una última señal. Será muy difícil que los países del Cono Sur promuevan realmente el  desarrollo mientras algunos de ellos, como Brasil y Paraguay arrastren situaciones inaceptables que contravienen las exigencias mínimas del Desarrollo Humano. Brasil ha demostrado claramente que un país puede ser una potencia industrial y no llegar a ser un país desarrollado, en tanto sus instituciones multipliquen a los analfabetos y a los niños de la calle. No es menor el desafío para Argentina y Chile, que mantienen tasas inaceptables de desigualdad y aún no logran constituir estructuras sólidas que propicien una sólida y sostenida reproducción del capital humano y una mejor distribución de los beneficios del modelo de crecimiento. La inversión en la gente, de hecho, deberá estar en el centro de una verdadera transformación del contexto instituciona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o hay nada que necesariamente impida que los senderos que se bifurcaron a la entrada del laberinto, se puedan reencontrar en esos islotes interiores que suelen desorientar a los que confían desmesuramente en la solidez y continuidad del muro izquierdo o derecho.</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hanging="0"/>
        <w:jc w:val="left"/>
        <w:rPr>
          <w:rFonts w:ascii="Garamond" w:hAnsi="Garamond" w:cs="Garamond"/>
          <w:lang w:val="en-GB"/>
        </w:rPr>
      </w:pPr>
      <w:r>
        <w:rPr>
          <w:rFonts w:cs="Garamond" w:ascii="Garamond" w:hAnsi="Garamond"/>
          <w:lang w:val="en-GB"/>
        </w:rPr>
        <w:t>Referencias Bibliográficas</w:t>
      </w:r>
    </w:p>
    <w:p>
      <w:pPr>
        <w:pStyle w:val="Normal"/>
        <w:jc w:val="both"/>
        <w:rPr>
          <w:rFonts w:ascii="Garamond" w:hAnsi="Garamond" w:cs="Garamond"/>
          <w:lang w:val="en-GB"/>
        </w:rPr>
      </w:pPr>
      <w:r>
        <w:rPr>
          <w:rFonts w:cs="Garamond" w:ascii="Garamond" w:hAnsi="Garamond"/>
          <w:lang w:val="en-GB"/>
        </w:rPr>
      </w:r>
    </w:p>
    <w:p>
      <w:pPr>
        <w:pStyle w:val="Footnote"/>
        <w:rPr>
          <w:rFonts w:ascii="Verdana" w:hAnsi="Verdana" w:cs="Verdana"/>
          <w:lang w:val="en-GB"/>
        </w:rPr>
      </w:pPr>
      <w:r>
        <w:rPr>
          <w:rFonts w:cs="Verdana" w:ascii="Verdana" w:hAnsi="Verdana"/>
          <w:lang w:val="en-GB"/>
        </w:rPr>
      </w:r>
    </w:p>
    <w:p>
      <w:pPr>
        <w:pStyle w:val="Footnote"/>
        <w:rPr>
          <w:rFonts w:ascii="Verdana" w:hAnsi="Verdana" w:cs="Verdana"/>
          <w:lang w:val="en-GB"/>
        </w:rPr>
      </w:pPr>
      <w:r>
        <w:rPr>
          <w:rFonts w:cs="Verdana" w:ascii="Verdana" w:hAnsi="Verdana"/>
          <w:lang w:val="en-GB"/>
        </w:rPr>
        <w:t xml:space="preserve">AMSDEN, A. </w:t>
      </w:r>
      <w:r>
        <w:rPr>
          <w:rFonts w:cs="Verdana" w:ascii="Verdana" w:hAnsi="Verdana"/>
          <w:i/>
          <w:iCs/>
          <w:lang w:val="en-GB"/>
        </w:rPr>
        <w:t>Asia’s next giant. South Korea and Late Industrialization</w:t>
      </w:r>
      <w:r>
        <w:rPr>
          <w:rFonts w:cs="Verdana" w:ascii="Verdana" w:hAnsi="Verdana"/>
          <w:lang w:val="en-GB"/>
        </w:rPr>
        <w:t xml:space="preserve">. Oxford University Press, 1989. ISBN </w:t>
      </w:r>
      <w:r>
        <w:rPr>
          <w:rFonts w:cs="Verdana" w:ascii="Verdana" w:hAnsi="Verdana"/>
        </w:rPr>
        <w:t>0195076036</w:t>
      </w:r>
    </w:p>
    <w:p>
      <w:pPr>
        <w:pStyle w:val="Footnote"/>
        <w:rPr>
          <w:rFonts w:ascii="Verdana" w:hAnsi="Verdana" w:cs="Verdana"/>
          <w:lang w:val="en-GB"/>
        </w:rPr>
      </w:pPr>
      <w:r>
        <w:rPr>
          <w:rFonts w:cs="Verdana" w:ascii="Verdana" w:hAnsi="Verdana"/>
          <w:lang w:val="en-GB"/>
        </w:rPr>
      </w:r>
    </w:p>
    <w:p>
      <w:pPr>
        <w:pStyle w:val="Footnote"/>
        <w:rPr>
          <w:rFonts w:ascii="Verdana" w:hAnsi="Verdana" w:cs="Verdana"/>
          <w:lang w:val="es-CL"/>
        </w:rPr>
      </w:pPr>
      <w:r>
        <w:rPr>
          <w:rFonts w:cs="Verdana" w:ascii="Verdana" w:hAnsi="Verdana"/>
          <w:lang w:val="en-GB"/>
        </w:rPr>
        <w:t xml:space="preserve">AMSDEN, A.  “South Korea: Enterprising groups and entrepeneurial government". En: CHANDLER, A, AMATORI, F. y Hikino, T. (eds); </w:t>
      </w:r>
      <w:r>
        <w:rPr>
          <w:rFonts w:cs="Verdana" w:ascii="Verdana" w:hAnsi="Verdana"/>
          <w:i/>
          <w:iCs/>
          <w:lang w:val="en-GB"/>
        </w:rPr>
        <w:t>Big Business and the Wealth of Nations</w:t>
      </w:r>
      <w:r>
        <w:rPr>
          <w:rFonts w:cs="Verdana" w:ascii="Verdana" w:hAnsi="Verdana"/>
          <w:lang w:val="en-GB"/>
        </w:rPr>
        <w:t xml:space="preserve">. Cambridge U. Press, pp. 336-367. </w:t>
      </w:r>
      <w:r>
        <w:rPr>
          <w:rFonts w:cs="Verdana" w:ascii="Verdana" w:hAnsi="Verdana"/>
          <w:lang w:val="es-CL"/>
        </w:rPr>
        <w:t xml:space="preserve">ISBN </w:t>
      </w:r>
      <w:r>
        <w:rPr>
          <w:rFonts w:cs="Verdana" w:ascii="Verdana" w:hAnsi="Verdana"/>
        </w:rPr>
        <w:t>0-521-66347-4</w:t>
      </w:r>
    </w:p>
    <w:p>
      <w:pPr>
        <w:pStyle w:val="Footnote"/>
        <w:rPr>
          <w:rFonts w:ascii="Verdana" w:hAnsi="Verdana" w:cs="Verdana"/>
          <w:lang w:val="es-CL"/>
        </w:rPr>
      </w:pPr>
      <w:r>
        <w:rPr>
          <w:rFonts w:cs="Verdana" w:ascii="Verdana" w:hAnsi="Verdana"/>
          <w:lang w:val="es-CL"/>
        </w:rPr>
      </w:r>
    </w:p>
    <w:p>
      <w:pPr>
        <w:pStyle w:val="Footnote"/>
        <w:jc w:val="both"/>
        <w:rPr/>
      </w:pPr>
      <w:r>
        <w:rPr>
          <w:rFonts w:cs="Verdana" w:ascii="Verdana" w:hAnsi="Verdana"/>
        </w:rPr>
        <w:t xml:space="preserve">AYALA, J. </w:t>
      </w:r>
      <w:r>
        <w:rPr>
          <w:rFonts w:cs="Verdana" w:ascii="Verdana" w:hAnsi="Verdana"/>
          <w:i/>
          <w:iCs/>
        </w:rPr>
        <w:t>Instituciones y Economía. Una introducción al neoinstitucionalismo económico</w:t>
      </w:r>
      <w:r>
        <w:rPr>
          <w:rFonts w:cs="Verdana" w:ascii="Verdana" w:hAnsi="Verdana"/>
        </w:rPr>
        <w:t xml:space="preserve">. </w:t>
      </w:r>
      <w:r>
        <w:rPr>
          <w:rFonts w:cs="Verdana" w:ascii="Verdana" w:hAnsi="Verdana"/>
          <w:lang w:val="es-CL"/>
        </w:rPr>
        <w:t xml:space="preserve">México. F.C.E., 1999. ISBN 968-165868-X </w:t>
      </w:r>
    </w:p>
    <w:p>
      <w:pPr>
        <w:pStyle w:val="Footnote"/>
        <w:jc w:val="both"/>
        <w:rPr>
          <w:rFonts w:ascii="Verdana" w:hAnsi="Verdana" w:cs="Verdana"/>
          <w:lang w:val="es-CL"/>
        </w:rPr>
      </w:pPr>
      <w:r>
        <w:rPr>
          <w:rFonts w:cs="Verdana" w:ascii="Verdana" w:hAnsi="Verdana"/>
          <w:lang w:val="es-CL"/>
        </w:rPr>
      </w:r>
    </w:p>
    <w:p>
      <w:pPr>
        <w:pStyle w:val="Footnote"/>
        <w:jc w:val="both"/>
        <w:rPr/>
      </w:pPr>
      <w:r>
        <w:rPr>
          <w:rFonts w:cs="Verdana" w:ascii="Verdana" w:hAnsi="Verdana"/>
          <w:lang w:val="es-CL"/>
        </w:rPr>
        <w:t xml:space="preserve">BANCO MUNDIAL. </w:t>
      </w:r>
      <w:r>
        <w:rPr>
          <w:rFonts w:cs="Verdana" w:ascii="Verdana" w:hAnsi="Verdana"/>
          <w:i/>
          <w:iCs/>
          <w:lang w:val="es-CL"/>
        </w:rPr>
        <w:t>Informe sobre el Desarrollo Mundial 2002. Instituciones para los mercados</w:t>
      </w:r>
      <w:r>
        <w:rPr>
          <w:rFonts w:cs="Verdana" w:ascii="Verdana" w:hAnsi="Verdana"/>
          <w:lang w:val="es-CL"/>
        </w:rPr>
        <w:t>. Madrid. Ediciones Mundi-Prensa, 2002. ISBN 84-8476-036-4</w:t>
      </w:r>
    </w:p>
    <w:p>
      <w:pPr>
        <w:pStyle w:val="Footnote"/>
        <w:jc w:val="both"/>
        <w:rPr>
          <w:rFonts w:ascii="Verdana" w:hAnsi="Verdana" w:cs="Verdana"/>
          <w:lang w:val="es-CL"/>
        </w:rPr>
      </w:pPr>
      <w:r>
        <w:rPr>
          <w:rFonts w:cs="Verdana" w:ascii="Verdana" w:hAnsi="Verdana"/>
          <w:lang w:val="es-CL"/>
        </w:rPr>
      </w:r>
    </w:p>
    <w:p>
      <w:pPr>
        <w:pStyle w:val="Footnote"/>
        <w:jc w:val="both"/>
        <w:rPr/>
      </w:pPr>
      <w:r>
        <w:rPr>
          <w:rFonts w:cs="Verdana" w:ascii="Verdana" w:hAnsi="Verdana"/>
          <w:lang w:val="es-CL"/>
        </w:rPr>
        <w:t xml:space="preserve">BAIROCH, P. </w:t>
      </w:r>
      <w:r>
        <w:rPr>
          <w:rFonts w:cs="Verdana" w:ascii="Verdana" w:hAnsi="Verdana"/>
          <w:i/>
          <w:iCs/>
          <w:lang w:val="es-CL"/>
        </w:rPr>
        <w:t>Revolución Industrial y Subdesarrollo.</w:t>
      </w:r>
      <w:r>
        <w:rPr>
          <w:rFonts w:cs="Verdana" w:ascii="Verdana" w:hAnsi="Verdana"/>
          <w:lang w:val="es-CL"/>
        </w:rPr>
        <w:t xml:space="preserve"> México.</w:t>
      </w:r>
      <w:r>
        <w:rPr>
          <w:rFonts w:cs="Verdana" w:ascii="Verdana" w:hAnsi="Verdana"/>
          <w:i/>
          <w:iCs/>
          <w:lang w:val="es-CL"/>
        </w:rPr>
        <w:t xml:space="preserve"> </w:t>
      </w:r>
      <w:r>
        <w:rPr>
          <w:rFonts w:cs="Verdana" w:ascii="Verdana" w:hAnsi="Verdana"/>
          <w:lang w:val="es-CL"/>
        </w:rPr>
        <w:t xml:space="preserve">Siglo XXI, 1980. </w:t>
      </w:r>
    </w:p>
    <w:p>
      <w:pPr>
        <w:pStyle w:val="Footnote"/>
        <w:jc w:val="both"/>
        <w:rPr>
          <w:rFonts w:ascii="Verdana" w:hAnsi="Verdana" w:cs="Verdana"/>
          <w:i/>
          <w:i/>
          <w:iCs/>
          <w:lang w:val="en-GB"/>
        </w:rPr>
      </w:pPr>
      <w:r>
        <w:rPr>
          <w:rFonts w:cs="Verdana" w:ascii="Verdana" w:hAnsi="Verdana"/>
          <w:lang w:val="en-GB"/>
        </w:rPr>
        <w:t xml:space="preserve">ISBN 968-23-0148-3  </w:t>
      </w:r>
    </w:p>
    <w:p>
      <w:pPr>
        <w:pStyle w:val="Footnote"/>
        <w:jc w:val="both"/>
        <w:rPr>
          <w:rFonts w:ascii="Verdana" w:hAnsi="Verdana" w:cs="Verdana"/>
          <w:i/>
          <w:i/>
          <w:iCs/>
          <w:lang w:val="en-GB"/>
        </w:rPr>
      </w:pPr>
      <w:r>
        <w:rPr>
          <w:rFonts w:cs="Verdana" w:ascii="Verdana" w:hAnsi="Verdana"/>
          <w:i/>
          <w:iCs/>
          <w:lang w:val="en-GB"/>
        </w:rPr>
      </w:r>
    </w:p>
    <w:p>
      <w:pPr>
        <w:pStyle w:val="Footnote"/>
        <w:rPr/>
      </w:pPr>
      <w:r>
        <w:rPr>
          <w:rFonts w:cs="Verdana" w:ascii="Verdana" w:hAnsi="Verdana"/>
          <w:lang w:val="en-GB"/>
        </w:rPr>
        <w:t xml:space="preserve">BARRO, J. y LEE, J. </w:t>
      </w:r>
      <w:r>
        <w:rPr>
          <w:rFonts w:cs="Verdana" w:ascii="Verdana" w:hAnsi="Verdana"/>
          <w:i/>
          <w:iCs/>
          <w:lang w:val="en-GB"/>
        </w:rPr>
        <w:t>International Comparisons of Educational Attainment</w:t>
      </w:r>
      <w:r>
        <w:rPr>
          <w:rFonts w:cs="Verdana" w:ascii="Verdana" w:hAnsi="Verdana"/>
          <w:lang w:val="en-GB"/>
        </w:rPr>
        <w:t xml:space="preserve">, NBER  Working Paper No. 4349, 1993. </w:t>
      </w:r>
    </w:p>
    <w:p>
      <w:pPr>
        <w:pStyle w:val="TextBody"/>
        <w:rPr>
          <w:rFonts w:ascii="Verdana" w:hAnsi="Verdana" w:cs="Verdana"/>
          <w:sz w:val="20"/>
          <w:lang w:val="en-GB"/>
        </w:rPr>
      </w:pPr>
      <w:r>
        <w:rPr>
          <w:rFonts w:cs="Verdana" w:ascii="Verdana" w:hAnsi="Verdana"/>
          <w:sz w:val="20"/>
          <w:lang w:val="en-GB"/>
        </w:rPr>
      </w:r>
    </w:p>
    <w:p>
      <w:pPr>
        <w:pStyle w:val="TextBody"/>
        <w:rPr/>
      </w:pPr>
      <w:r>
        <w:rPr>
          <w:rFonts w:cs="Verdana" w:ascii="Verdana" w:hAnsi="Verdana"/>
          <w:sz w:val="20"/>
          <w:lang w:val="en-GB"/>
        </w:rPr>
        <w:t xml:space="preserve">BEHRMAN, J, JERE, R, DURYEA, S y SZÉKELY, M. </w:t>
      </w:r>
      <w:r>
        <w:rPr>
          <w:rFonts w:cs="Verdana" w:ascii="Verdana" w:hAnsi="Verdana"/>
          <w:i/>
          <w:iCs/>
          <w:sz w:val="20"/>
          <w:lang w:val="en-GB"/>
        </w:rPr>
        <w:t>Schooling Investments and Aggregate Conditions: A Household Survey-Based Approach for Latin America and the Caribbean</w:t>
      </w:r>
      <w:r>
        <w:rPr>
          <w:rFonts w:cs="Verdana" w:ascii="Verdana" w:hAnsi="Verdana"/>
          <w:sz w:val="20"/>
          <w:lang w:val="en-GB"/>
        </w:rPr>
        <w:t xml:space="preserve">. Working Paper # 407. Inter-American Development Bank. Office of the Chief Economist, November 29, 1999. </w:t>
      </w:r>
    </w:p>
    <w:p>
      <w:pPr>
        <w:pStyle w:val="Footnote"/>
        <w:jc w:val="both"/>
        <w:rPr>
          <w:rFonts w:ascii="Verdana" w:hAnsi="Verdana" w:cs="Verdana"/>
          <w:sz w:val="20"/>
          <w:lang w:val="en-GB"/>
        </w:rPr>
      </w:pPr>
      <w:r>
        <w:rPr>
          <w:rFonts w:cs="Verdana" w:ascii="Verdana" w:hAnsi="Verdana"/>
          <w:sz w:val="20"/>
          <w:lang w:val="en-GB"/>
        </w:rPr>
      </w:r>
    </w:p>
    <w:p>
      <w:pPr>
        <w:pStyle w:val="Footnote"/>
        <w:jc w:val="both"/>
        <w:rPr/>
      </w:pPr>
      <w:r>
        <w:rPr>
          <w:rFonts w:cs="Verdana" w:ascii="Verdana" w:hAnsi="Verdana"/>
        </w:rPr>
        <w:t xml:space="preserve">BID. </w:t>
      </w:r>
      <w:r>
        <w:rPr>
          <w:rFonts w:cs="Verdana" w:ascii="Verdana" w:hAnsi="Verdana"/>
          <w:i/>
        </w:rPr>
        <w:t>Desarrollo más allá de la Economía. Progreso económico y social en</w:t>
      </w:r>
      <w:r>
        <w:rPr>
          <w:rFonts w:cs="Verdana" w:ascii="Verdana" w:hAnsi="Verdana"/>
        </w:rPr>
        <w:t xml:space="preserve"> </w:t>
      </w:r>
      <w:r>
        <w:rPr>
          <w:rFonts w:cs="Verdana" w:ascii="Verdana" w:hAnsi="Verdana"/>
          <w:i/>
        </w:rPr>
        <w:t xml:space="preserve">América Latina. </w:t>
      </w:r>
      <w:r>
        <w:rPr>
          <w:rFonts w:cs="Verdana" w:ascii="Verdana" w:hAnsi="Verdana"/>
          <w:i/>
          <w:lang w:val="es-CL"/>
        </w:rPr>
        <w:t xml:space="preserve">Informe 2000. </w:t>
      </w:r>
      <w:r>
        <w:rPr>
          <w:rFonts w:cs="Verdana" w:ascii="Verdana" w:hAnsi="Verdana"/>
          <w:lang w:val="es-CL"/>
        </w:rPr>
        <w:t xml:space="preserve"> </w:t>
      </w:r>
      <w:r>
        <w:rPr>
          <w:rFonts w:cs="Verdana" w:ascii="Verdana" w:hAnsi="Verdana"/>
          <w:lang w:val="en-GB"/>
        </w:rPr>
        <w:t xml:space="preserve">Washington, D.C. BID, 2000. </w:t>
      </w:r>
      <w:r>
        <w:rPr>
          <w:rFonts w:cs="Verdana" w:ascii="Verdana" w:hAnsi="Verdana"/>
          <w:szCs w:val="21"/>
        </w:rPr>
        <w:t>ISBN 1-886938-76-8</w:t>
      </w:r>
      <w:r>
        <w:rPr>
          <w:rFonts w:cs="Verdana" w:ascii="Verdana" w:hAnsi="Verdana"/>
          <w:lang w:val="es-CL"/>
        </w:rPr>
        <w:t xml:space="preserve">   </w:t>
      </w:r>
    </w:p>
    <w:p>
      <w:pPr>
        <w:pStyle w:val="Footnote"/>
        <w:jc w:val="both"/>
        <w:rPr>
          <w:rFonts w:ascii="Verdana" w:hAnsi="Verdana" w:cs="Verdana"/>
          <w:lang w:val="es-CL"/>
        </w:rPr>
      </w:pPr>
      <w:r>
        <w:rPr>
          <w:rFonts w:cs="Verdana" w:ascii="Verdana" w:hAnsi="Verdana"/>
          <w:lang w:val="es-CL"/>
        </w:rPr>
      </w:r>
    </w:p>
    <w:p>
      <w:pPr>
        <w:pStyle w:val="Footnote"/>
        <w:rPr>
          <w:rFonts w:ascii="Verdana" w:hAnsi="Verdana" w:cs="Verdana"/>
        </w:rPr>
      </w:pPr>
      <w:r>
        <w:rPr>
          <w:rFonts w:cs="Verdana" w:ascii="Verdana" w:hAnsi="Verdana"/>
        </w:rPr>
        <w:t xml:space="preserve">BUSTELO, P. </w:t>
      </w:r>
      <w:r>
        <w:rPr>
          <w:rFonts w:cs="Verdana" w:ascii="Verdana" w:hAnsi="Verdana"/>
          <w:i/>
          <w:iCs/>
        </w:rPr>
        <w:t>Economía Política de los nuevos países industriales asiáticos</w:t>
      </w:r>
      <w:r>
        <w:rPr>
          <w:rFonts w:cs="Verdana" w:ascii="Verdana" w:hAnsi="Verdana"/>
        </w:rPr>
        <w:t xml:space="preserve">. Madrid. Siglo XXI de España, 1990. </w:t>
      </w:r>
      <w:r>
        <w:rPr>
          <w:rFonts w:cs="Arial" w:ascii="Verdana" w:hAnsi="Verdana"/>
        </w:rPr>
        <w:t>ISBN: 323-0703-3</w:t>
      </w:r>
    </w:p>
    <w:p>
      <w:pPr>
        <w:pStyle w:val="Footnote"/>
        <w:rPr>
          <w:rFonts w:ascii="Verdana" w:hAnsi="Verdana" w:cs="Verdana"/>
        </w:rPr>
      </w:pPr>
      <w:r>
        <w:rPr>
          <w:rFonts w:cs="Verdana" w:ascii="Verdana" w:hAnsi="Verdana"/>
        </w:rPr>
      </w:r>
    </w:p>
    <w:p>
      <w:pPr>
        <w:pStyle w:val="Footnote"/>
        <w:rPr/>
      </w:pPr>
      <w:r>
        <w:rPr>
          <w:rFonts w:cs="Verdana" w:ascii="Verdana" w:hAnsi="Verdana"/>
        </w:rPr>
        <w:t xml:space="preserve">BUSTELO, P. </w:t>
      </w:r>
      <w:r>
        <w:rPr>
          <w:rFonts w:cs="Verdana" w:ascii="Verdana" w:hAnsi="Verdana"/>
          <w:i/>
          <w:iCs/>
        </w:rPr>
        <w:t>Los cuatro dragones asiáticos. Economía, Política y Sociedad</w:t>
      </w:r>
      <w:r>
        <w:rPr>
          <w:rFonts w:cs="Verdana" w:ascii="Verdana" w:hAnsi="Verdana"/>
        </w:rPr>
        <w:t>. Madrid. Editorial ESIC, 1994. ISBN 84-7356-090-6</w:t>
      </w:r>
    </w:p>
    <w:p>
      <w:pPr>
        <w:pStyle w:val="Footnote"/>
        <w:rPr>
          <w:rFonts w:ascii="Verdana" w:hAnsi="Verdana" w:cs="Verdana"/>
        </w:rPr>
      </w:pPr>
      <w:r>
        <w:rPr>
          <w:rFonts w:cs="Verdana" w:ascii="Verdana" w:hAnsi="Verdana"/>
        </w:rPr>
      </w:r>
    </w:p>
    <w:p>
      <w:pPr>
        <w:pStyle w:val="Footnote"/>
        <w:jc w:val="both"/>
        <w:rPr>
          <w:rFonts w:ascii="Verdana" w:hAnsi="Verdana" w:cs="Verdana"/>
          <w:lang w:val="es-CL"/>
        </w:rPr>
      </w:pPr>
      <w:r>
        <w:rPr>
          <w:rFonts w:cs="Verdana" w:ascii="Verdana" w:hAnsi="Verdana"/>
          <w:lang w:val="es-CL"/>
        </w:rPr>
        <w:t xml:space="preserve">CHANDLER, A. </w:t>
      </w:r>
      <w:r>
        <w:rPr>
          <w:rFonts w:cs="Verdana" w:ascii="Verdana" w:hAnsi="Verdana"/>
          <w:i/>
          <w:iCs/>
          <w:lang w:val="es-CL"/>
        </w:rPr>
        <w:t>La mano visible. La revolución en la dirección de la empresa norteamericana</w:t>
      </w:r>
      <w:r>
        <w:rPr>
          <w:rFonts w:cs="Verdana" w:ascii="Verdana" w:hAnsi="Verdana"/>
          <w:lang w:val="es-CL"/>
        </w:rPr>
        <w:t xml:space="preserve">. Madrid. Ministerio de Trabajo y Seguridad Social. España. Centro de Publicaciones del Ministerio de Trabajo y Seguridad Social, 1987. ISBN </w:t>
      </w:r>
      <w:r>
        <w:rPr>
          <w:rFonts w:cs="Verdana" w:ascii="Verdana" w:hAnsi="Verdana"/>
        </w:rPr>
        <w:t>84-7434-447-6</w:t>
      </w:r>
    </w:p>
    <w:p>
      <w:pPr>
        <w:pStyle w:val="Footnote"/>
        <w:jc w:val="both"/>
        <w:rPr>
          <w:rFonts w:ascii="Verdana" w:hAnsi="Verdana" w:cs="Verdana"/>
          <w:lang w:val="es-CL"/>
        </w:rPr>
      </w:pPr>
      <w:r>
        <w:rPr>
          <w:rFonts w:cs="Verdana" w:ascii="Verdana" w:hAnsi="Verdana"/>
          <w:lang w:val="es-CL"/>
        </w:rPr>
      </w:r>
    </w:p>
    <w:p>
      <w:pPr>
        <w:pStyle w:val="Footnote"/>
        <w:jc w:val="both"/>
        <w:rPr/>
      </w:pPr>
      <w:r>
        <w:rPr>
          <w:rFonts w:cs="Verdana" w:ascii="Verdana" w:hAnsi="Verdana"/>
        </w:rPr>
        <w:t xml:space="preserve">CEPAL. </w:t>
      </w:r>
      <w:r>
        <w:rPr>
          <w:rFonts w:cs="Verdana" w:ascii="Verdana" w:hAnsi="Verdana"/>
          <w:i/>
        </w:rPr>
        <w:t xml:space="preserve">Equidad, Desarrollo y Ciudadanía. </w:t>
      </w:r>
      <w:r>
        <w:rPr>
          <w:rFonts w:cs="Verdana" w:ascii="Verdana" w:hAnsi="Verdana"/>
        </w:rPr>
        <w:t xml:space="preserve">México, D.F. Vigésimoctavo período de sesiones, 3 al 7 de Abril 2000.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CUSSEN, C. </w:t>
      </w:r>
      <w:r>
        <w:rPr>
          <w:rFonts w:cs="Verdana" w:ascii="Verdana" w:hAnsi="Verdana"/>
          <w:i/>
          <w:iCs/>
        </w:rPr>
        <w:t xml:space="preserve">Los gobiernos de la Concertación  y Pinochet: comparación de indicadores económicos y sociales. </w:t>
      </w:r>
      <w:r>
        <w:rPr>
          <w:rFonts w:cs="Verdana" w:ascii="Verdana" w:hAnsi="Verdana"/>
        </w:rPr>
        <w:t>Documento inédito, 2000.</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Dornbusch, R. y S. Edwards. </w:t>
      </w:r>
      <w:r>
        <w:rPr>
          <w:rFonts w:cs="Verdana" w:ascii="Verdana" w:hAnsi="Verdana"/>
          <w:i/>
          <w:iCs/>
        </w:rPr>
        <w:t>Macroeconomía del Populismo en la America Latina</w:t>
      </w:r>
      <w:r>
        <w:rPr>
          <w:rFonts w:cs="Verdana" w:ascii="Verdana" w:hAnsi="Verdana"/>
        </w:rPr>
        <w:t xml:space="preserve">. </w:t>
      </w:r>
      <w:r>
        <w:rPr>
          <w:rFonts w:cs="Verdana" w:ascii="Verdana" w:hAnsi="Verdana"/>
          <w:lang w:val="es-CL"/>
        </w:rPr>
        <w:t>México. F.C.E, 1992. ISBN 968-16-3917-0</w:t>
      </w:r>
    </w:p>
    <w:p>
      <w:pPr>
        <w:pStyle w:val="Normal"/>
        <w:autoSpaceDE w:val="false"/>
        <w:jc w:val="both"/>
        <w:rPr>
          <w:rFonts w:ascii="Verdana" w:hAnsi="Verdana" w:cs="Verdana"/>
          <w:lang w:val="es-CL"/>
        </w:rPr>
      </w:pPr>
      <w:r>
        <w:rPr>
          <w:rFonts w:cs="Verdana" w:ascii="Verdana" w:hAnsi="Verdana"/>
          <w:lang w:val="es-CL"/>
        </w:rPr>
      </w:r>
    </w:p>
    <w:p>
      <w:pPr>
        <w:pStyle w:val="Footnote"/>
        <w:rPr/>
      </w:pPr>
      <w:r>
        <w:rPr>
          <w:rFonts w:cs="Verdana" w:ascii="Verdana" w:hAnsi="Verdana"/>
        </w:rPr>
        <w:t xml:space="preserve">FUKUYAMA, F. </w:t>
      </w:r>
      <w:r>
        <w:rPr>
          <w:rFonts w:cs="Verdana" w:ascii="Verdana" w:hAnsi="Verdana"/>
          <w:i/>
          <w:iCs/>
        </w:rPr>
        <w:t>La Confianza</w:t>
      </w:r>
      <w:r>
        <w:rPr>
          <w:rFonts w:cs="Verdana" w:ascii="Verdana" w:hAnsi="Verdana"/>
        </w:rPr>
        <w:t>. Barcelona. Ediciones B, 1998. ISBN 84-406-7908-4</w:t>
      </w:r>
    </w:p>
    <w:p>
      <w:pPr>
        <w:pStyle w:val="Footnote"/>
        <w:rPr/>
      </w:pPr>
      <w:r>
        <w:rPr/>
        <w:t xml:space="preserve"> </w:t>
      </w:r>
    </w:p>
    <w:p>
      <w:pPr>
        <w:pStyle w:val="TextBody"/>
        <w:autoSpaceDE w:val="false"/>
        <w:rPr/>
      </w:pPr>
      <w:r>
        <w:rPr>
          <w:rFonts w:cs="Verdana" w:ascii="Verdana" w:hAnsi="Verdana"/>
          <w:sz w:val="20"/>
        </w:rPr>
        <w:t xml:space="preserve">GERSCHENKRON, A. </w:t>
      </w:r>
      <w:r>
        <w:rPr>
          <w:rFonts w:cs="Verdana" w:ascii="Verdana" w:hAnsi="Verdana"/>
          <w:i/>
          <w:iCs/>
          <w:sz w:val="20"/>
        </w:rPr>
        <w:t>El atraso económico en su perspectiva histórica</w:t>
      </w:r>
      <w:r>
        <w:rPr>
          <w:rFonts w:cs="Verdana" w:ascii="Verdana" w:hAnsi="Verdana"/>
          <w:sz w:val="20"/>
        </w:rPr>
        <w:t xml:space="preserve">. </w:t>
      </w:r>
      <w:r>
        <w:rPr>
          <w:rFonts w:cs="Verdana" w:ascii="Verdana" w:hAnsi="Verdana"/>
          <w:sz w:val="20"/>
          <w:lang w:val="en-GB"/>
        </w:rPr>
        <w:t>Barcelona. Ariel, 1968.</w:t>
      </w:r>
    </w:p>
    <w:p>
      <w:pPr>
        <w:pStyle w:val="Normal"/>
        <w:autoSpaceDE w:val="false"/>
        <w:jc w:val="both"/>
        <w:rPr>
          <w:rFonts w:ascii="Verdana" w:hAnsi="Verdana" w:cs="Verdana"/>
          <w:sz w:val="20"/>
          <w:lang w:val="en-GB"/>
        </w:rPr>
      </w:pPr>
      <w:r>
        <w:rPr>
          <w:rFonts w:cs="Verdana" w:ascii="Verdana" w:hAnsi="Verdana"/>
          <w:sz w:val="20"/>
          <w:lang w:val="en-GB"/>
        </w:rPr>
      </w:r>
    </w:p>
    <w:p>
      <w:pPr>
        <w:pStyle w:val="Footnote"/>
        <w:rPr>
          <w:rFonts w:ascii="Verdana" w:hAnsi="Verdana" w:cs="Verdana"/>
          <w:lang w:val="en-GB"/>
        </w:rPr>
      </w:pPr>
      <w:r>
        <w:rPr>
          <w:rFonts w:cs="Verdana" w:ascii="Verdana" w:hAnsi="Verdana"/>
          <w:lang w:val="en-GB"/>
        </w:rPr>
      </w:r>
    </w:p>
    <w:p>
      <w:pPr>
        <w:pStyle w:val="Footnote"/>
        <w:rPr>
          <w:rFonts w:ascii="Verdana" w:hAnsi="Verdana" w:cs="Verdana"/>
          <w:lang w:val="en-GB"/>
        </w:rPr>
      </w:pPr>
      <w:r>
        <w:rPr>
          <w:rFonts w:cs="Verdana" w:ascii="Verdana" w:hAnsi="Verdana"/>
          <w:lang w:val="en-GB"/>
        </w:rPr>
      </w:r>
    </w:p>
    <w:p>
      <w:pPr>
        <w:pStyle w:val="Footnote"/>
        <w:rPr/>
      </w:pPr>
      <w:r>
        <w:rPr>
          <w:rFonts w:cs="Verdana" w:ascii="Verdana" w:hAnsi="Verdana"/>
          <w:lang w:val="es-CL"/>
        </w:rPr>
        <w:t xml:space="preserve">HIKINO, T. y A. AMSDEN. </w:t>
      </w:r>
      <w:r>
        <w:rPr>
          <w:rFonts w:cs="Verdana" w:ascii="Verdana" w:hAnsi="Verdana"/>
          <w:lang w:val="en-GB"/>
        </w:rPr>
        <w:t xml:space="preserve">“Staying Behind, Stumbling Back, Sneaking Up, Soaring Ahead: Late Industrialization in Historical Perspective”. En: BAUMOL, W., NELSON, R. y E. WOLFF.: </w:t>
      </w:r>
      <w:r>
        <w:rPr>
          <w:rFonts w:cs="Verdana" w:ascii="Verdana" w:hAnsi="Verdana"/>
          <w:i/>
          <w:iCs/>
          <w:lang w:val="en-GB"/>
        </w:rPr>
        <w:t>Convergence of Productivity. Cross National Studies and Historical Evidence.</w:t>
      </w:r>
      <w:r>
        <w:rPr>
          <w:rFonts w:cs="Verdana" w:ascii="Verdana" w:hAnsi="Verdana"/>
          <w:lang w:val="en-GB"/>
        </w:rPr>
        <w:t xml:space="preserve"> Oxford U. Press, 1994.</w:t>
      </w:r>
    </w:p>
    <w:p>
      <w:pPr>
        <w:pStyle w:val="Footnote"/>
        <w:rPr>
          <w:rFonts w:ascii="Verdana" w:hAnsi="Verdana" w:cs="Verdana"/>
          <w:lang w:val="en-GB"/>
        </w:rPr>
      </w:pPr>
      <w:r>
        <w:rPr>
          <w:rFonts w:cs="Verdana" w:ascii="Verdana" w:hAnsi="Verdana"/>
          <w:lang w:val="en-GB"/>
        </w:rPr>
      </w:r>
    </w:p>
    <w:p>
      <w:pPr>
        <w:pStyle w:val="Normal"/>
        <w:autoSpaceDE w:val="false"/>
        <w:jc w:val="both"/>
        <w:rPr/>
      </w:pPr>
      <w:r>
        <w:rPr>
          <w:rFonts w:cs="Verdana" w:ascii="Verdana" w:hAnsi="Verdana"/>
        </w:rPr>
        <w:t xml:space="preserve">MAGAZINER, I. y M. PATINKIN. Un ejemplo en Corea: estrategias de empresa que funcionan". </w:t>
      </w:r>
      <w:r>
        <w:rPr>
          <w:rFonts w:cs="Verdana" w:ascii="Verdana" w:hAnsi="Verdana"/>
          <w:i/>
          <w:iCs/>
          <w:lang w:val="en-GB"/>
        </w:rPr>
        <w:t>Harvard-Deusto Business Review</w:t>
      </w:r>
      <w:r>
        <w:rPr>
          <w:rFonts w:cs="Verdana" w:ascii="Verdana" w:hAnsi="Verdana"/>
          <w:lang w:val="en-GB"/>
        </w:rPr>
        <w:t xml:space="preserve">. </w:t>
      </w:r>
      <w:r>
        <w:rPr>
          <w:rFonts w:cs="Verdana" w:ascii="Verdana" w:hAnsi="Verdana"/>
          <w:lang w:val="es-CL"/>
        </w:rPr>
        <w:t xml:space="preserve">Tercer Trimestre 1989. </w:t>
      </w:r>
      <w:r>
        <w:rPr>
          <w:rFonts w:cs="Verdana" w:ascii="Verdana" w:hAnsi="Verdana"/>
          <w:lang w:val="en-GB"/>
        </w:rPr>
        <w:t xml:space="preserve"> </w:t>
      </w:r>
    </w:p>
    <w:p>
      <w:pPr>
        <w:pStyle w:val="Normal"/>
        <w:autoSpaceDE w:val="false"/>
        <w:jc w:val="both"/>
        <w:rPr>
          <w:rFonts w:ascii="Verdana" w:hAnsi="Verdana" w:cs="Verdana"/>
          <w:lang w:val="en-GB"/>
        </w:rPr>
      </w:pPr>
      <w:r>
        <w:rPr>
          <w:rFonts w:cs="Verdana" w:ascii="Verdana" w:hAnsi="Verdana"/>
          <w:lang w:val="en-GB"/>
        </w:rPr>
      </w:r>
    </w:p>
    <w:p>
      <w:pPr>
        <w:pStyle w:val="Footnote"/>
        <w:rPr>
          <w:lang w:val="es-CL"/>
        </w:rPr>
      </w:pPr>
      <w:r>
        <w:rPr>
          <w:rFonts w:cs="Verdana" w:ascii="Verdana" w:hAnsi="Verdana"/>
          <w:lang w:val="en-GB"/>
        </w:rPr>
        <w:t xml:space="preserve">LIBRARY OF CONGRESS. </w:t>
      </w:r>
      <w:r>
        <w:rPr>
          <w:rFonts w:cs="Verdana" w:ascii="Verdana" w:hAnsi="Verdana"/>
          <w:i/>
          <w:iCs/>
          <w:lang w:val="en-GB"/>
        </w:rPr>
        <w:t>Country Studies</w:t>
      </w:r>
      <w:r>
        <w:rPr>
          <w:rFonts w:cs="Verdana" w:ascii="Verdana" w:hAnsi="Verdana"/>
          <w:lang w:val="en-GB"/>
        </w:rPr>
        <w:t xml:space="preserve">.[en línea]. </w:t>
      </w:r>
      <w:r>
        <w:rPr>
          <w:rFonts w:cs="Verdana" w:ascii="Verdana" w:hAnsi="Verdana"/>
          <w:lang w:val="es-CL"/>
        </w:rPr>
        <w:t>Disponible en: &lt;</w:t>
      </w:r>
      <w:r>
        <w:rPr>
          <w:rFonts w:cs="Verdana" w:ascii="Verdana" w:hAnsi="Verdana"/>
          <w:i/>
          <w:iCs/>
          <w:lang w:val="es-CL"/>
        </w:rPr>
        <w:t xml:space="preserve"> </w:t>
      </w:r>
      <w:hyperlink r:id="rId40">
        <w:r>
          <w:rPr>
            <w:rStyle w:val="InternetLink"/>
            <w:rFonts w:cs="Verdana" w:ascii="Verdana" w:hAnsi="Verdana"/>
            <w:lang w:val="es-CL"/>
          </w:rPr>
          <w:t>http://lcweb2.loc.gov/</w:t>
        </w:r>
      </w:hyperlink>
      <w:r>
        <w:rPr>
          <w:rFonts w:cs="Verdana" w:ascii="Verdana" w:hAnsi="Verdana"/>
          <w:lang w:val="es-CL"/>
        </w:rPr>
        <w:t>&gt;. [Consulta: 2001].</w:t>
      </w:r>
    </w:p>
    <w:p>
      <w:pPr>
        <w:pStyle w:val="Normal"/>
        <w:autoSpaceDE w:val="false"/>
        <w:jc w:val="both"/>
        <w:rPr>
          <w:rFonts w:ascii="Verdana" w:hAnsi="Verdana" w:eastAsia="Verdana" w:cs="Verdana"/>
          <w:lang w:val="es-CL"/>
        </w:rPr>
      </w:pPr>
      <w:r>
        <w:rPr>
          <w:rFonts w:eastAsia="Verdana" w:cs="Verdana" w:ascii="Verdana" w:hAnsi="Verdana"/>
          <w:lang w:val="es-CL"/>
        </w:rPr>
        <w:t xml:space="preserve"> </w:t>
      </w:r>
    </w:p>
    <w:p>
      <w:pPr>
        <w:pStyle w:val="TextBody"/>
        <w:rPr/>
      </w:pPr>
      <w:r>
        <w:rPr>
          <w:rFonts w:cs="Verdana" w:ascii="Verdana" w:hAnsi="Verdana"/>
          <w:sz w:val="20"/>
        </w:rPr>
        <w:t xml:space="preserve">MATUS, M. </w:t>
      </w:r>
      <w:r>
        <w:rPr>
          <w:rFonts w:cs="Verdana" w:ascii="Verdana" w:hAnsi="Verdana"/>
          <w:i/>
          <w:iCs/>
          <w:sz w:val="20"/>
        </w:rPr>
        <w:t>Municipios y Sociedad de la Información. Una gran oportunidad</w:t>
      </w:r>
      <w:r>
        <w:rPr>
          <w:rFonts w:cs="Verdana" w:ascii="Verdana" w:hAnsi="Verdana"/>
          <w:sz w:val="20"/>
        </w:rPr>
        <w:t>. Documento inédito IIG. Agosto 2000.</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pPr>
      <w:r>
        <w:rPr>
          <w:rFonts w:cs="Verdana" w:ascii="Verdana" w:hAnsi="Verdana"/>
          <w:lang w:val="en-GB"/>
        </w:rPr>
        <w:t xml:space="preserve">MINISTRY OF EDUCATION KOREA. </w:t>
      </w:r>
      <w:r>
        <w:rPr>
          <w:rFonts w:cs="Verdana" w:ascii="Verdana" w:hAnsi="Verdana"/>
          <w:i/>
          <w:iCs/>
          <w:lang w:val="en-GB"/>
        </w:rPr>
        <w:t>Education in Korea</w:t>
      </w:r>
      <w:r>
        <w:rPr>
          <w:rFonts w:cs="Verdana" w:ascii="Verdana" w:hAnsi="Verdana"/>
          <w:lang w:val="en-GB"/>
        </w:rPr>
        <w:t xml:space="preserve">. </w:t>
      </w:r>
      <w:r>
        <w:rPr>
          <w:rFonts w:cs="Verdana" w:ascii="Verdana" w:hAnsi="Verdana"/>
          <w:lang w:val="es-CL"/>
        </w:rPr>
        <w:t>[en línea]. Disponible en: &lt;</w:t>
      </w:r>
      <w:hyperlink r:id="rId41">
        <w:r>
          <w:rPr>
            <w:rStyle w:val="InternetLink"/>
            <w:rFonts w:cs="Verdana" w:ascii="Verdana" w:hAnsi="Verdana"/>
            <w:lang w:val="es-CL"/>
          </w:rPr>
          <w:t>www.moe.go.kr/english/edukorea/index.html</w:t>
        </w:r>
      </w:hyperlink>
      <w:r>
        <w:rPr>
          <w:rFonts w:cs="Verdana" w:ascii="Verdana" w:hAnsi="Verdana"/>
          <w:sz w:val="18"/>
          <w:lang w:val="es-CL"/>
        </w:rPr>
        <w:t>&gt;</w:t>
      </w:r>
      <w:r>
        <w:rPr>
          <w:rFonts w:cs="Verdana" w:ascii="Verdana" w:hAnsi="Verdana"/>
          <w:lang w:val="es-CL"/>
        </w:rPr>
        <w:t>. [Consulta: 2001].</w:t>
      </w:r>
    </w:p>
    <w:p>
      <w:pPr>
        <w:pStyle w:val="Normal"/>
        <w:autoSpaceDE w:val="false"/>
        <w:jc w:val="both"/>
        <w:rPr>
          <w:rFonts w:ascii="Verdana" w:hAnsi="Verdana" w:cs="Verdana"/>
          <w:lang w:val="es-CL"/>
        </w:rPr>
      </w:pPr>
      <w:r>
        <w:rPr>
          <w:rFonts w:cs="Verdana" w:ascii="Verdana" w:hAnsi="Verdana"/>
          <w:lang w:val="es-CL"/>
        </w:rPr>
      </w:r>
    </w:p>
    <w:tbl>
      <w:tblPr>
        <w:tblW w:w="4950" w:type="pct"/>
        <w:jc w:val="left"/>
        <w:tblInd w:w="0" w:type="dxa"/>
        <w:tblLayout w:type="fixed"/>
        <w:tblCellMar>
          <w:top w:w="0" w:type="dxa"/>
          <w:left w:w="0" w:type="dxa"/>
          <w:bottom w:w="0" w:type="dxa"/>
          <w:right w:w="0" w:type="dxa"/>
        </w:tblCellMar>
      </w:tblPr>
      <w:tblGrid>
        <w:gridCol w:w="8418"/>
      </w:tblGrid>
      <w:tr>
        <w:trPr/>
        <w:tc>
          <w:tcPr>
            <w:tcW w:w="8418" w:type="dxa"/>
            <w:tcBorders/>
          </w:tcPr>
          <w:p>
            <w:pPr>
              <w:pStyle w:val="Normal"/>
              <w:rPr>
                <w:rFonts w:ascii="Arial Unicode MS" w:hAnsi="Arial Unicode MS" w:eastAsia="Arial Unicode MS" w:cs="Arial Unicode MS"/>
                <w:sz w:val="24"/>
                <w:szCs w:val="24"/>
                <w:lang w:val="en-GB"/>
              </w:rPr>
            </w:pPr>
            <w:r>
              <w:rPr>
                <w:rFonts w:cs="Verdana" w:ascii="Verdana" w:hAnsi="Verdana"/>
              </w:rPr>
              <w:t xml:space="preserve">MUÑOZ, O. </w:t>
            </w:r>
            <w:r>
              <w:rPr>
                <w:rFonts w:cs="Verdana" w:ascii="Verdana" w:hAnsi="Verdana"/>
                <w:i/>
                <w:iCs/>
              </w:rPr>
              <w:t xml:space="preserve">Chile y su industrialización. Pasado, crisis y opciones. </w:t>
            </w:r>
            <w:r>
              <w:rPr>
                <w:rFonts w:cs="Verdana" w:ascii="Verdana" w:hAnsi="Verdana"/>
              </w:rPr>
              <w:t xml:space="preserve">Santiago de Chile. </w:t>
            </w:r>
            <w:r>
              <w:rPr>
                <w:rFonts w:cs="Verdana" w:ascii="Verdana" w:hAnsi="Verdana"/>
                <w:lang w:val="en-GB"/>
              </w:rPr>
              <w:t xml:space="preserve">CIEPLAN, 1986. ISBN </w:t>
            </w:r>
            <w:r>
              <w:rPr>
                <w:rStyle w:val="Text"/>
                <w:rFonts w:cs="Verdana" w:ascii="Verdana" w:hAnsi="Verdana"/>
                <w:b w:val="false"/>
                <w:bCs w:val="false"/>
                <w:lang w:val="en-GB"/>
              </w:rPr>
              <w:t>9562040178</w:t>
            </w:r>
          </w:p>
        </w:tc>
      </w:tr>
    </w:tbl>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pPr>
      <w:r>
        <w:rPr>
          <w:rFonts w:cs="Verdana" w:ascii="Verdana" w:hAnsi="Verdana"/>
          <w:lang w:val="es-CL"/>
        </w:rPr>
        <w:t xml:space="preserve">NELSON, R. y H. PACK. </w:t>
      </w:r>
      <w:r>
        <w:rPr>
          <w:rFonts w:cs="Verdana" w:ascii="Verdana" w:hAnsi="Verdana"/>
          <w:i/>
          <w:iCs/>
          <w:lang w:val="en-GB"/>
        </w:rPr>
        <w:t>The Asian Miracle end Modern Growth Theory</w:t>
      </w:r>
      <w:r>
        <w:rPr>
          <w:rFonts w:cs="Verdana" w:ascii="Verdana" w:hAnsi="Verdana"/>
          <w:lang w:val="en-GB"/>
        </w:rPr>
        <w:t xml:space="preserve">. The World Bank, October 1997. Sección: </w:t>
      </w:r>
      <w:r>
        <w:rPr>
          <w:rFonts w:cs="Verdana" w:ascii="Verdana" w:hAnsi="Verdana"/>
          <w:u w:val="single"/>
          <w:lang w:val="en-GB"/>
        </w:rPr>
        <w:t>Policy Research Working Papers</w:t>
      </w:r>
      <w:r>
        <w:rPr>
          <w:rFonts w:cs="Verdana" w:ascii="Verdana" w:hAnsi="Verdana"/>
          <w:lang w:val="en-GB"/>
        </w:rPr>
        <w:t>.</w:t>
      </w:r>
    </w:p>
    <w:p>
      <w:pPr>
        <w:pStyle w:val="Normal"/>
        <w:autoSpaceDE w:val="false"/>
        <w:jc w:val="both"/>
        <w:rPr>
          <w:rFonts w:ascii="Verdana" w:hAnsi="Verdana" w:cs="Verdana"/>
          <w:lang w:val="en-GB"/>
        </w:rPr>
      </w:pPr>
      <w:r>
        <w:rPr>
          <w:rFonts w:cs="Verdana" w:ascii="Verdana" w:hAnsi="Verdana"/>
          <w:lang w:val="en-GB"/>
        </w:rPr>
      </w:r>
    </w:p>
    <w:p>
      <w:pPr>
        <w:pStyle w:val="Textoindependiente2"/>
        <w:rPr/>
      </w:pPr>
      <w:r>
        <w:rPr>
          <w:rFonts w:cs="Verdana" w:ascii="Verdana" w:hAnsi="Verdana"/>
          <w:lang w:val="en-GB"/>
        </w:rPr>
        <w:t xml:space="preserve">OECD. </w:t>
      </w:r>
      <w:r>
        <w:rPr>
          <w:rFonts w:cs="Verdana" w:ascii="Verdana" w:hAnsi="Verdana"/>
          <w:i/>
          <w:iCs/>
        </w:rPr>
        <w:t xml:space="preserve">La Educación en una mirada: Indicadores OCDE 1998. </w:t>
      </w:r>
      <w:r>
        <w:rPr>
          <w:rFonts w:cs="Verdana" w:ascii="Verdana" w:hAnsi="Verdana"/>
          <w:lang w:val="en-GB"/>
        </w:rPr>
        <w:t xml:space="preserve">OECD, 1998. </w:t>
      </w:r>
      <w:r>
        <w:rPr>
          <w:rFonts w:cs="Verdana" w:ascii="Verdana" w:hAnsi="Verdana"/>
          <w:lang w:val="es-CL"/>
        </w:rPr>
        <w:t>[en línea]. Disponible en: &lt;</w:t>
      </w:r>
      <w:hyperlink r:id="rId42">
        <w:r>
          <w:rPr>
            <w:rStyle w:val="InternetLink"/>
            <w:rFonts w:cs="Verdana" w:ascii="Verdana" w:hAnsi="Verdana"/>
            <w:lang w:val="es-CL"/>
          </w:rPr>
          <w:t>www.eclac.org/espanol/noticias/comunicados/ ocdenota.htm</w:t>
        </w:r>
      </w:hyperlink>
      <w:r>
        <w:rPr>
          <w:rFonts w:cs="Verdana" w:ascii="Verdana" w:hAnsi="Verdana"/>
        </w:rPr>
        <w:t xml:space="preserve">&gt;. </w:t>
      </w:r>
      <w:r>
        <w:rPr>
          <w:rFonts w:cs="Verdana" w:ascii="Verdana" w:hAnsi="Verdana"/>
          <w:lang w:val="es-CL"/>
        </w:rPr>
        <w:t>[Consulta: 2000].</w:t>
      </w:r>
    </w:p>
    <w:p>
      <w:pPr>
        <w:pStyle w:val="Normal"/>
        <w:autoSpaceDE w:val="false"/>
        <w:jc w:val="both"/>
        <w:rPr>
          <w:rFonts w:ascii="Verdana" w:hAnsi="Verdana" w:cs="Verdana"/>
          <w:lang w:val="es-CL"/>
        </w:rPr>
      </w:pPr>
      <w:r>
        <w:rPr>
          <w:rFonts w:cs="Verdana" w:ascii="Verdana" w:hAnsi="Verdana"/>
          <w:lang w:val="es-CL"/>
        </w:rPr>
      </w:r>
    </w:p>
    <w:p>
      <w:pPr>
        <w:pStyle w:val="Textoindependiente2"/>
        <w:rPr/>
      </w:pPr>
      <w:r>
        <w:rPr>
          <w:rFonts w:cs="Verdana" w:ascii="Verdana" w:hAnsi="Verdana"/>
          <w:lang w:val="en-GB"/>
        </w:rPr>
        <w:t xml:space="preserve">OECD. </w:t>
      </w:r>
      <w:r>
        <w:rPr>
          <w:rFonts w:cs="Verdana" w:ascii="Verdana" w:hAnsi="Verdana"/>
          <w:i/>
          <w:iCs/>
          <w:lang w:val="en-GB"/>
        </w:rPr>
        <w:t>Education Database</w:t>
      </w:r>
      <w:r>
        <w:rPr>
          <w:rFonts w:cs="Verdana" w:ascii="Verdana" w:hAnsi="Verdana"/>
          <w:lang w:val="en-GB"/>
        </w:rPr>
        <w:t xml:space="preserve">.  Table C2.2. (2001a). </w:t>
      </w:r>
      <w:r>
        <w:rPr>
          <w:rFonts w:cs="Verdana" w:ascii="Verdana" w:hAnsi="Verdana"/>
          <w:lang w:val="es-CL"/>
        </w:rPr>
        <w:t>[en línea]. Disponible en: &lt;193.51.65.78/els/edu/eag98/list.htm&gt;. [Consulta: 2001].</w:t>
      </w:r>
    </w:p>
    <w:p>
      <w:pPr>
        <w:pStyle w:val="Textoindependiente2"/>
        <w:rPr>
          <w:rFonts w:ascii="Verdana" w:hAnsi="Verdana" w:cs="Verdana"/>
          <w:lang w:val="es-CL"/>
        </w:rPr>
      </w:pPr>
      <w:r>
        <w:rPr>
          <w:rFonts w:cs="Verdana" w:ascii="Verdana" w:hAnsi="Verdana"/>
          <w:lang w:val="es-CL"/>
        </w:rPr>
      </w:r>
    </w:p>
    <w:p>
      <w:pPr>
        <w:pStyle w:val="Textoindependiente2"/>
        <w:rPr/>
      </w:pPr>
      <w:r>
        <w:rPr>
          <w:rFonts w:cs="Verdana" w:ascii="Verdana" w:hAnsi="Verdana"/>
          <w:lang w:val="en-GB"/>
        </w:rPr>
        <w:t xml:space="preserve">OECD Education Database. </w:t>
      </w:r>
      <w:r>
        <w:rPr>
          <w:rFonts w:cs="Verdana" w:ascii="Verdana" w:hAnsi="Verdana"/>
          <w:lang w:val="es-CL"/>
        </w:rPr>
        <w:t xml:space="preserve">Table C2.1. </w:t>
      </w:r>
      <w:r>
        <w:rPr>
          <w:rFonts w:cs="Verdana" w:ascii="Verdana" w:hAnsi="Verdana"/>
          <w:lang w:val="en-GB"/>
        </w:rPr>
        <w:t xml:space="preserve">(2001b).  </w:t>
      </w:r>
      <w:r>
        <w:rPr>
          <w:rFonts w:cs="Verdana" w:ascii="Verdana" w:hAnsi="Verdana"/>
          <w:lang w:val="es-CL"/>
        </w:rPr>
        <w:t>[en línea]. Disponible en: &lt;193.51.65.78/els/edu/eag98/list.htm&gt;. [Consulta: 2001].</w:t>
      </w:r>
    </w:p>
    <w:p>
      <w:pPr>
        <w:pStyle w:val="Textoindependiente2"/>
        <w:rPr>
          <w:rFonts w:ascii="Verdana" w:hAnsi="Verdana" w:cs="Verdana"/>
          <w:lang w:val="es-CL"/>
        </w:rPr>
      </w:pPr>
      <w:r>
        <w:rPr>
          <w:rFonts w:cs="Verdana" w:ascii="Verdana" w:hAnsi="Verdana"/>
          <w:lang w:val="es-CL"/>
        </w:rPr>
      </w:r>
    </w:p>
    <w:p>
      <w:pPr>
        <w:pStyle w:val="Textoindependiente2"/>
        <w:autoSpaceDE w:val="false"/>
        <w:rPr/>
      </w:pPr>
      <w:r>
        <w:rPr>
          <w:rFonts w:cs="Verdana" w:ascii="Verdana" w:hAnsi="Verdana"/>
          <w:lang w:val="es-CL"/>
        </w:rPr>
        <w:t xml:space="preserve">TOURAINE, A. </w:t>
      </w:r>
      <w:r>
        <w:rPr>
          <w:rFonts w:cs="Verdana" w:ascii="Verdana" w:hAnsi="Verdana"/>
          <w:i/>
          <w:iCs/>
          <w:lang w:val="es-CL"/>
        </w:rPr>
        <w:t>América Latina, política y sociedad.</w:t>
      </w:r>
      <w:r>
        <w:rPr>
          <w:rFonts w:cs="Verdana" w:ascii="Verdana" w:hAnsi="Verdana"/>
          <w:lang w:val="es-CL"/>
        </w:rPr>
        <w:t xml:space="preserve"> Madrid. Espasa Calpe, 1989. ISBN 84-239-2446-7</w:t>
      </w:r>
    </w:p>
    <w:p>
      <w:pPr>
        <w:pStyle w:val="Normal"/>
        <w:autoSpaceDE w:val="false"/>
        <w:jc w:val="both"/>
        <w:rPr>
          <w:rFonts w:ascii="Verdana" w:hAnsi="Verdana" w:cs="Verdana"/>
          <w:lang w:val="es-CL"/>
        </w:rPr>
      </w:pPr>
      <w:r>
        <w:rPr>
          <w:rFonts w:cs="Verdana" w:ascii="Verdana" w:hAnsi="Verdana"/>
          <w:lang w:val="es-CL"/>
        </w:rPr>
      </w:r>
    </w:p>
    <w:p>
      <w:pPr>
        <w:pStyle w:val="Normal"/>
        <w:jc w:val="both"/>
        <w:rPr/>
      </w:pPr>
      <w:r>
        <w:rPr>
          <w:rFonts w:cs="Verdana" w:ascii="Verdana" w:hAnsi="Verdana"/>
        </w:rPr>
        <w:t xml:space="preserve">THORP, R. </w:t>
      </w:r>
      <w:r>
        <w:rPr>
          <w:rFonts w:cs="Verdana" w:ascii="Verdana" w:hAnsi="Verdana"/>
          <w:i/>
          <w:iCs/>
        </w:rPr>
        <w:t>Progreso, pobreza y exclusión. Una historia económica de América Latina en el Siglo XX</w:t>
      </w:r>
      <w:r>
        <w:rPr>
          <w:rFonts w:cs="Verdana" w:ascii="Verdana" w:hAnsi="Verdana"/>
        </w:rPr>
        <w:t xml:space="preserve">. </w:t>
      </w:r>
      <w:r>
        <w:rPr>
          <w:rFonts w:cs="Verdana" w:ascii="Verdana" w:hAnsi="Verdana"/>
          <w:lang w:val="es-CL"/>
        </w:rPr>
        <w:t xml:space="preserve">Washington, D.C. </w:t>
      </w:r>
      <w:r>
        <w:rPr>
          <w:rFonts w:cs="Verdana" w:ascii="Verdana" w:hAnsi="Verdana"/>
        </w:rPr>
        <w:t xml:space="preserve">Banco Interamericano de Desarrollo, </w:t>
      </w:r>
      <w:r>
        <w:rPr>
          <w:rFonts w:cs="Verdana" w:ascii="Verdana" w:hAnsi="Verdana"/>
          <w:lang w:val="es-CL"/>
        </w:rPr>
        <w:t xml:space="preserve">1998. </w:t>
      </w:r>
      <w:r>
        <w:rPr>
          <w:rFonts w:cs="Verdana" w:ascii="Verdana" w:hAnsi="Verdana"/>
          <w:lang w:val="en-GB"/>
        </w:rPr>
        <w:t>ISBN 1-886938-39-3</w:t>
      </w:r>
    </w:p>
    <w:p>
      <w:pPr>
        <w:pStyle w:val="Normal"/>
        <w:autoSpaceDE w:val="false"/>
        <w:jc w:val="both"/>
        <w:rPr>
          <w:rFonts w:ascii="Verdana" w:hAnsi="Verdana" w:cs="Verdana"/>
          <w:lang w:val="en-GB"/>
        </w:rPr>
      </w:pPr>
      <w:r>
        <w:rPr>
          <w:rFonts w:cs="Verdana" w:ascii="Verdana" w:hAnsi="Verdana"/>
          <w:lang w:val="en-GB"/>
        </w:rPr>
      </w:r>
    </w:p>
    <w:p>
      <w:pPr>
        <w:pStyle w:val="Textoindependiente2"/>
        <w:rPr>
          <w:rFonts w:ascii="Verdana" w:hAnsi="Verdana" w:cs="Arial"/>
          <w:lang w:val="es-CL"/>
        </w:rPr>
      </w:pPr>
      <w:r>
        <w:rPr>
          <w:rFonts w:cs="Arial" w:ascii="Verdana" w:hAnsi="Verdana"/>
          <w:lang w:val="en-GB"/>
        </w:rPr>
        <w:t xml:space="preserve">UNESCO. </w:t>
      </w:r>
      <w:r>
        <w:rPr>
          <w:rFonts w:cs="Arial" w:ascii="Verdana" w:hAnsi="Verdana"/>
          <w:i/>
          <w:iCs/>
          <w:lang w:val="en-GB"/>
        </w:rPr>
        <w:t>World Education Indicators</w:t>
      </w:r>
      <w:r>
        <w:rPr>
          <w:rFonts w:cs="Arial" w:ascii="Verdana" w:hAnsi="Verdana"/>
          <w:lang w:val="en-GB"/>
        </w:rPr>
        <w:t xml:space="preserve">. </w:t>
      </w:r>
      <w:r>
        <w:rPr>
          <w:rFonts w:cs="Verdana" w:ascii="Verdana" w:hAnsi="Verdana"/>
          <w:lang w:val="es-CL"/>
        </w:rPr>
        <w:t xml:space="preserve">[en línea]. Disponible en: </w:t>
      </w:r>
      <w:r>
        <w:rPr>
          <w:rFonts w:cs="Arial" w:ascii="Verdana" w:hAnsi="Verdana"/>
          <w:lang w:val="es-CL"/>
        </w:rPr>
        <w:t xml:space="preserve"> &lt;</w:t>
      </w:r>
      <w:hyperlink r:id="rId43">
        <w:r>
          <w:rPr>
            <w:rStyle w:val="InternetLink"/>
            <w:rFonts w:cs="Arial" w:ascii="Verdana" w:hAnsi="Verdana"/>
            <w:lang w:val="es-CL"/>
          </w:rPr>
          <w:t>http://unescostat.unesco.org/en/stats/stats0.htm</w:t>
        </w:r>
      </w:hyperlink>
      <w:r>
        <w:rPr>
          <w:rFonts w:cs="Arial" w:ascii="Verdana" w:hAnsi="Verdana"/>
          <w:lang w:val="es-CL"/>
        </w:rPr>
        <w:t xml:space="preserve">&gt;. </w:t>
      </w:r>
      <w:r>
        <w:rPr>
          <w:rFonts w:cs="Verdana" w:ascii="Verdana" w:hAnsi="Verdana"/>
          <w:lang w:val="es-CL"/>
        </w:rPr>
        <w:t>[Consulta: 2001].</w:t>
      </w:r>
    </w:p>
    <w:p>
      <w:pPr>
        <w:pStyle w:val="Normal"/>
        <w:autoSpaceDE w:val="false"/>
        <w:jc w:val="both"/>
        <w:rPr>
          <w:rFonts w:ascii="Verdana" w:hAnsi="Verdana" w:cs="Verdana"/>
          <w:lang w:val="es-CL"/>
        </w:rPr>
      </w:pPr>
      <w:r>
        <w:rPr>
          <w:rFonts w:cs="Verdana" w:ascii="Verdana" w:hAnsi="Verdana"/>
          <w:lang w:val="es-CL"/>
        </w:rPr>
      </w:r>
    </w:p>
    <w:p>
      <w:pPr>
        <w:pStyle w:val="Footnote"/>
        <w:rPr>
          <w:rFonts w:ascii="Verdana" w:hAnsi="Verdana" w:cs="Verdana"/>
        </w:rPr>
      </w:pPr>
      <w:r>
        <w:rPr>
          <w:rFonts w:cs="Verdana" w:ascii="Verdana" w:hAnsi="Verdana"/>
          <w:lang w:val="es-CL"/>
        </w:rPr>
        <w:t>UNESCO Database. [en línea]. Disponible en: &lt;unescostat.unesco.org/en/stats/stats0.htm&gt;. Búsq</w:t>
      </w:r>
      <w:r>
        <w:rPr>
          <w:rFonts w:cs="Verdana" w:ascii="Verdana" w:hAnsi="Verdana"/>
        </w:rPr>
        <w:t xml:space="preserve">ueda de alumnos por orientación de los programas secundarios. </w:t>
      </w:r>
      <w:r>
        <w:rPr>
          <w:rFonts w:cs="Verdana" w:ascii="Verdana" w:hAnsi="Verdana"/>
          <w:lang w:val="es-CL"/>
        </w:rPr>
        <w:t xml:space="preserve">[Consulta: 2001]. </w:t>
      </w:r>
    </w:p>
    <w:p>
      <w:pPr>
        <w:pStyle w:val="Normal"/>
        <w:autoSpaceDE w:val="false"/>
        <w:jc w:val="both"/>
        <w:rPr>
          <w:rFonts w:ascii="Verdana" w:hAnsi="Verdana" w:cs="Verdana"/>
          <w:lang w:val="es-CL"/>
        </w:rPr>
      </w:pPr>
      <w:r>
        <w:rPr>
          <w:rFonts w:cs="Verdana" w:ascii="Verdana" w:hAnsi="Verdana"/>
          <w:lang w:val="es-CL"/>
        </w:rPr>
      </w:r>
    </w:p>
    <w:p>
      <w:pPr>
        <w:pStyle w:val="Textoindependiente2"/>
        <w:widowControl w:val="false"/>
        <w:rPr/>
      </w:pPr>
      <w:r>
        <w:rPr>
          <w:rFonts w:cs="Verdana" w:ascii="Verdana" w:hAnsi="Verdana"/>
          <w:lang w:val="en-GB"/>
        </w:rPr>
        <w:t xml:space="preserve">UNESCO. </w:t>
      </w:r>
      <w:r>
        <w:rPr>
          <w:rFonts w:cs="Verdana" w:ascii="Verdana" w:hAnsi="Verdana"/>
          <w:i/>
          <w:iCs/>
          <w:lang w:val="en-GB"/>
        </w:rPr>
        <w:t>Statistical Yearbook 1999</w:t>
      </w:r>
      <w:r>
        <w:rPr>
          <w:rFonts w:cs="Verdana" w:ascii="Verdana" w:hAnsi="Verdana"/>
          <w:lang w:val="en-GB"/>
        </w:rPr>
        <w:t xml:space="preserve">. </w:t>
      </w:r>
      <w:r>
        <w:rPr>
          <w:rFonts w:cs="Verdana" w:ascii="Verdana" w:hAnsi="Verdana"/>
          <w:i/>
          <w:iCs/>
          <w:lang w:val="en-GB"/>
        </w:rPr>
        <w:t>Science &amp; Technology.</w:t>
      </w:r>
      <w:r>
        <w:rPr>
          <w:rFonts w:cs="Verdana" w:ascii="Verdana" w:hAnsi="Verdana"/>
          <w:lang w:val="en-GB"/>
        </w:rPr>
        <w:t xml:space="preserve"> [en línea]. Disponible en:</w:t>
      </w:r>
      <w:r>
        <w:rPr>
          <w:rFonts w:cs="Verdana" w:ascii="Verdana" w:hAnsi="Verdana"/>
          <w:i/>
          <w:iCs/>
          <w:lang w:val="en-GB"/>
        </w:rPr>
        <w:t xml:space="preserve"> </w:t>
      </w:r>
      <w:r>
        <w:rPr>
          <w:rFonts w:cs="Verdana" w:ascii="Verdana" w:hAnsi="Verdana"/>
          <w:lang w:val="en-GB"/>
        </w:rPr>
        <w:t xml:space="preserve">&lt;unescostat.unesco.org/en/stats/stats0.htm&gt;. </w:t>
      </w:r>
      <w:r>
        <w:rPr>
          <w:rFonts w:cs="Verdana" w:ascii="Verdana" w:hAnsi="Verdana"/>
          <w:lang w:val="es-CL"/>
        </w:rPr>
        <w:t>[Consulta: 2000].</w:t>
      </w:r>
    </w:p>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pPr>
      <w:r>
        <w:rPr>
          <w:rFonts w:cs="Verdana" w:ascii="Verdana" w:hAnsi="Verdana"/>
          <w:lang w:val="es-CL"/>
        </w:rPr>
        <w:t xml:space="preserve">VALENZUELA, A. </w:t>
      </w:r>
      <w:r>
        <w:rPr>
          <w:rFonts w:cs="Verdana" w:ascii="Verdana" w:hAnsi="Verdana"/>
          <w:i/>
          <w:iCs/>
          <w:lang w:val="es-CL"/>
        </w:rPr>
        <w:t xml:space="preserve">El quiebre de la democracia en Chile. </w:t>
      </w:r>
      <w:r>
        <w:rPr>
          <w:rFonts w:cs="Verdana" w:ascii="Verdana" w:hAnsi="Verdana"/>
          <w:lang w:val="es-CL"/>
        </w:rPr>
        <w:t xml:space="preserve">Santiago de Chile. FLACSO, 1989. </w:t>
      </w:r>
    </w:p>
    <w:p>
      <w:pPr>
        <w:pStyle w:val="Normal"/>
        <w:autoSpaceDE w:val="false"/>
        <w:jc w:val="both"/>
        <w:rPr>
          <w:rFonts w:ascii="Verdana" w:hAnsi="Verdana" w:cs="Verdana"/>
          <w:lang w:val="es-CL"/>
        </w:rPr>
      </w:pPr>
      <w:r>
        <w:rPr>
          <w:rFonts w:cs="Verdana" w:ascii="Verdana" w:hAnsi="Verdana"/>
          <w:lang w:val="es-CL"/>
        </w:rPr>
      </w:r>
    </w:p>
    <w:p>
      <w:pPr>
        <w:pStyle w:val="Footnote"/>
        <w:rPr/>
      </w:pPr>
      <w:r>
        <w:rPr>
          <w:rFonts w:cs="Verdana" w:ascii="Verdana" w:hAnsi="Verdana"/>
          <w:lang w:val="en-GB"/>
        </w:rPr>
        <w:t xml:space="preserve">WADE, R. </w:t>
      </w:r>
      <w:r>
        <w:rPr>
          <w:rFonts w:cs="Verdana" w:ascii="Verdana" w:hAnsi="Verdana"/>
          <w:i/>
          <w:iCs/>
          <w:lang w:val="en-GB"/>
        </w:rPr>
        <w:t>Goberning the Market. Economy Theory and the role of Government in East Asia Industrialization</w:t>
      </w:r>
      <w:r>
        <w:rPr>
          <w:rFonts w:cs="Verdana" w:ascii="Verdana" w:hAnsi="Verdana"/>
          <w:lang w:val="en-GB"/>
        </w:rPr>
        <w:t xml:space="preserve">. Princeton University Press, 1990. </w:t>
      </w:r>
    </w:p>
    <w:p>
      <w:pPr>
        <w:pStyle w:val="Normal"/>
        <w:autoSpaceDE w:val="false"/>
        <w:jc w:val="both"/>
        <w:rPr>
          <w:rFonts w:ascii="Verdana" w:hAnsi="Verdana" w:cs="Verdana"/>
          <w:lang w:val="en-GB"/>
        </w:rPr>
      </w:pPr>
      <w:r>
        <w:rPr>
          <w:rFonts w:cs="Verdana" w:ascii="Verdana" w:hAnsi="Verdana"/>
          <w:lang w:val="en-GB"/>
        </w:rPr>
      </w:r>
    </w:p>
    <w:p>
      <w:pPr>
        <w:pStyle w:val="Footnote"/>
        <w:rPr/>
      </w:pPr>
      <w:r>
        <w:rPr>
          <w:rFonts w:cs="Verdana" w:ascii="Verdana" w:hAnsi="Verdana"/>
          <w:lang w:val="en-GB"/>
        </w:rPr>
        <w:t xml:space="preserve">WBI. </w:t>
      </w:r>
      <w:r>
        <w:rPr>
          <w:rFonts w:cs="Verdana" w:ascii="Verdana" w:hAnsi="Verdana"/>
          <w:i/>
          <w:iCs/>
          <w:lang w:val="en-GB"/>
        </w:rPr>
        <w:t xml:space="preserve">Macroeconomy Policy in East Asia. </w:t>
      </w:r>
      <w:r>
        <w:rPr>
          <w:rFonts w:cs="Verdana" w:ascii="Verdana" w:hAnsi="Verdana"/>
          <w:lang w:val="es-CL"/>
        </w:rPr>
        <w:t>[en línea]. Disponible en:</w:t>
      </w:r>
      <w:r>
        <w:rPr>
          <w:rFonts w:cs="Verdana" w:ascii="Verdana" w:hAnsi="Verdana"/>
          <w:i/>
          <w:iCs/>
          <w:lang w:val="es-CL"/>
        </w:rPr>
        <w:t xml:space="preserve"> </w:t>
      </w:r>
      <w:r>
        <w:rPr>
          <w:rFonts w:cs="Verdana" w:ascii="Verdana" w:hAnsi="Verdana"/>
          <w:lang w:val="es-CL"/>
        </w:rPr>
        <w:t>&lt;</w:t>
      </w:r>
      <w:hyperlink r:id="rId44">
        <w:r>
          <w:rPr>
            <w:rStyle w:val="InternetLink"/>
            <w:rFonts w:cs="Verdana" w:ascii="Verdana" w:hAnsi="Verdana"/>
            <w:lang w:val="es-CL"/>
          </w:rPr>
          <w:t>www.worldbank.org/wbi/edimp/eastasia/</w:t>
        </w:r>
      </w:hyperlink>
      <w:r>
        <w:rPr>
          <w:rFonts w:cs="Verdana" w:ascii="Verdana" w:hAnsi="Verdana"/>
          <w:lang w:val="es-CL"/>
        </w:rPr>
        <w:t>. s/f. [Consulta: 2000].</w:t>
      </w:r>
    </w:p>
    <w:p>
      <w:pPr>
        <w:pStyle w:val="Footnote"/>
        <w:rPr/>
      </w:pPr>
      <w:r>
        <w:rPr>
          <w:rFonts w:cs="Verdana" w:ascii="Verdana" w:hAnsi="Verdana"/>
          <w:lang w:val="en-GB"/>
        </w:rPr>
        <w:t xml:space="preserve">WORLD BANK. </w:t>
      </w:r>
      <w:r>
        <w:rPr>
          <w:rFonts w:cs="Verdana" w:ascii="Verdana" w:hAnsi="Verdana"/>
          <w:i/>
          <w:iCs/>
          <w:lang w:val="en-GB"/>
        </w:rPr>
        <w:t>The East Asian Miracle: Economic Growth and Public Policy</w:t>
      </w:r>
      <w:r>
        <w:rPr>
          <w:rFonts w:cs="Verdana" w:ascii="Verdana" w:hAnsi="Verdana"/>
          <w:lang w:val="en-GB"/>
        </w:rPr>
        <w:t xml:space="preserve">. </w:t>
      </w:r>
      <w:r>
        <w:rPr>
          <w:rFonts w:cs="Verdana" w:ascii="Verdana" w:hAnsi="Verdana"/>
          <w:i/>
          <w:iCs/>
          <w:lang w:val="en-GB"/>
        </w:rPr>
        <w:t>A World Bank Policy Research Report</w:t>
      </w:r>
      <w:r>
        <w:rPr>
          <w:rFonts w:cs="Verdana" w:ascii="Verdana" w:hAnsi="Verdana"/>
          <w:lang w:val="en-GB"/>
        </w:rPr>
        <w:t>. Oxford University Press. 1993.</w:t>
      </w:r>
    </w:p>
    <w:p>
      <w:pPr>
        <w:pStyle w:val="Normal"/>
        <w:autoSpaceDE w:val="false"/>
        <w:jc w:val="both"/>
        <w:rPr>
          <w:rFonts w:ascii="Verdana" w:hAnsi="Verdana" w:cs="Verdana"/>
          <w:lang w:val="en-GB"/>
        </w:rPr>
      </w:pPr>
      <w:r>
        <w:rPr>
          <w:rFonts w:cs="Verdana" w:ascii="Verdana" w:hAnsi="Verdana"/>
          <w:lang w:val="en-GB"/>
        </w:rPr>
      </w:r>
    </w:p>
    <w:p>
      <w:pPr>
        <w:pStyle w:val="Textoindependiente2"/>
        <w:rPr/>
      </w:pPr>
      <w:r>
        <w:rPr>
          <w:rFonts w:cs="Verdana" w:ascii="Verdana" w:hAnsi="Verdana"/>
          <w:lang w:val="en-GB"/>
        </w:rPr>
        <w:t xml:space="preserve">WORLD BANK. </w:t>
      </w:r>
      <w:r>
        <w:rPr>
          <w:rFonts w:cs="Verdana" w:ascii="Verdana" w:hAnsi="Verdana"/>
          <w:i/>
          <w:iCs/>
          <w:lang w:val="en-GB"/>
        </w:rPr>
        <w:t xml:space="preserve">World Development Indicators 2000. </w:t>
      </w:r>
      <w:r>
        <w:rPr>
          <w:rFonts w:cs="Verdana" w:ascii="Verdana" w:hAnsi="Verdana"/>
          <w:lang w:val="en-GB"/>
        </w:rPr>
        <w:t xml:space="preserve">Washington, D.C, 2000. </w:t>
      </w:r>
    </w:p>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pPr>
      <w:r>
        <w:rPr>
          <w:rFonts w:cs="Verdana" w:ascii="Verdana" w:hAnsi="Verdana"/>
        </w:rPr>
        <w:t xml:space="preserve">YÁNEZ, C., ABBOT, F. y MATUS, M. “La paradoja de Aquiles y la tortuga: analfabetismo y desarrollo en América Latina durante el siglo XX”. </w:t>
      </w:r>
      <w:r>
        <w:rPr>
          <w:rFonts w:cs="Verdana" w:ascii="Verdana" w:hAnsi="Verdana"/>
          <w:i/>
          <w:iCs/>
        </w:rPr>
        <w:t>Instituciones y Desarrollo</w:t>
      </w:r>
      <w:r>
        <w:rPr>
          <w:rFonts w:cs="Verdana" w:ascii="Verdana" w:hAnsi="Verdana"/>
        </w:rPr>
        <w:t>, Nº 3. (Abril 1999). Pp. 9-55.</w:t>
      </w:r>
    </w:p>
    <w:sectPr>
      <w:footerReference w:type="default" r:id="rId45"/>
      <w:footerReference w:type="first" r:id="rId46"/>
      <w:footnotePr>
        <w:numFmt w:val="decimal"/>
      </w:footnotePr>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L"/>
        </w:rPr>
        <w:t xml:space="preserve"> </w:t>
      </w:r>
      <w:r>
        <w:rPr>
          <w:lang w:val="es-CL"/>
        </w:rPr>
        <w:t>La participación de Brasil dentro del Cono Sur no es fundamental en esta tendencia, ya que ella ha sido construida a partir de una simple media aritmética de los 5 países del Cono Sur.</w:t>
      </w:r>
    </w:p>
  </w:footnote>
  <w:footnote w:id="3">
    <w:p>
      <w:pPr>
        <w:pStyle w:val="Footnote"/>
        <w:rPr/>
      </w:pPr>
      <w:r>
        <w:rPr>
          <w:rStyle w:val="FootnoteCharacters"/>
        </w:rPr>
        <w:footnoteRef/>
      </w:r>
      <w:r>
        <w:rPr/>
        <w:t xml:space="preserve"> </w:t>
      </w:r>
      <w:r>
        <w:rPr/>
        <w:t xml:space="preserve">No se debe omitir que la escala logarítmica de la figura 5 reduce significativamente la magnitud real de la brecha de las tendencias inflacionarias entre el Cono Sur y Corea. </w:t>
      </w:r>
    </w:p>
  </w:footnote>
  <w:footnote w:id="4">
    <w:p>
      <w:pPr>
        <w:pStyle w:val="Footnote"/>
        <w:rPr/>
      </w:pPr>
      <w:r>
        <w:rPr>
          <w:rStyle w:val="FootnoteCharacters"/>
        </w:rPr>
        <w:footnoteRef/>
      </w:r>
      <w:r>
        <w:rPr/>
        <w:t xml:space="preserve"> </w:t>
      </w:r>
      <w:r>
        <w:rPr/>
        <w:t>Agradezco las sugerentes aportaciones de Jordi Catalán al respecto.</w:t>
      </w:r>
    </w:p>
  </w:footnote>
  <w:footnote w:id="5">
    <w:p>
      <w:pPr>
        <w:pStyle w:val="Footnote"/>
        <w:rPr/>
      </w:pPr>
      <w:r>
        <w:rPr>
          <w:rStyle w:val="FootnoteCharacters"/>
        </w:rPr>
        <w:footnoteRef/>
      </w:r>
      <w:r>
        <w:rPr/>
        <w:t xml:space="preserve"> </w:t>
      </w:r>
      <w:r>
        <w:rPr/>
        <w:t>Debe advertirse que no se trata de la población completa, sino de proporciones relativas sólo a determinadas cohortes de edad organizadas según la fecha de nacimiento.</w:t>
      </w:r>
    </w:p>
  </w:footnote>
  <w:footnote w:id="6">
    <w:p>
      <w:pPr>
        <w:pStyle w:val="Footnote"/>
        <w:rPr/>
      </w:pPr>
      <w:r>
        <w:rPr>
          <w:rStyle w:val="FootnoteCharacters"/>
        </w:rPr>
        <w:footnoteRef/>
      </w:r>
      <w:r>
        <w:rPr/>
        <w:t xml:space="preserve"> </w:t>
      </w:r>
      <w:r>
        <w:rPr/>
        <w:t>Ante la multitud de definiciones de Capital Social, y al no satisfacernos completamente cada una de ellas, hemos optado por incluir una sencilla, que sintetice lo que parece fundamental en nuestro caso. Una excelente síntesis de los conceptos neo-institucionalistas se encuentra en Ayala (2000).</w:t>
      </w:r>
    </w:p>
  </w:footnote>
  <w:footnote w:id="7">
    <w:p>
      <w:pPr>
        <w:pStyle w:val="Footnote"/>
        <w:rPr/>
      </w:pPr>
      <w:r>
        <w:rPr>
          <w:rStyle w:val="FootnoteCharacters"/>
        </w:rPr>
        <w:footnoteRef/>
      </w:r>
      <w:r>
        <w:rPr/>
        <w:t xml:space="preserve"> </w:t>
      </w:r>
      <w:r>
        <w:rPr/>
        <w:t>Quizás una de las expresiones más prolongadas de esta dependencia de la empresarialidad privada estatal hacia fines patrimonialistas y de captura de rentas del Estado sea la experiencia del Populismo económico en América Latina, presente en casi todos los países del subcontinente entre la década de 1950 y la de 1980.</w:t>
      </w:r>
    </w:p>
  </w:footnote>
  <w:footnote w:id="8">
    <w:p>
      <w:pPr>
        <w:pStyle w:val="Footnote"/>
        <w:rPr/>
      </w:pPr>
      <w:r>
        <w:rPr>
          <w:rStyle w:val="FootnoteCharacters"/>
        </w:rPr>
        <w:footnoteRef/>
      </w:r>
      <w:r>
        <w:rPr/>
        <w:t xml:space="preserve"> </w:t>
      </w:r>
      <w:r>
        <w:rPr/>
        <w:t>Como el diseño de Industrialización por sustitución de importaciones de la CEPAL.</w:t>
      </w:r>
    </w:p>
  </w:footnote>
  <w:footnote w:id="9">
    <w:p>
      <w:pPr>
        <w:pStyle w:val="Normal"/>
        <w:widowControl w:val="false"/>
        <w:jc w:val="both"/>
        <w:rPr/>
      </w:pPr>
      <w:r>
        <w:rPr>
          <w:rStyle w:val="FootnoteCharacters"/>
        </w:rPr>
        <w:footnoteRef/>
      </w:r>
      <w:r>
        <w:rPr/>
        <w:t xml:space="preserve"> </w:t>
      </w:r>
      <w:r>
        <w:rPr/>
        <w:t xml:space="preserve">De hecho, la literatura económica no otorgó mucho crédito a esta estrategia hasta que a fines de la década de 1980, la “década perdida” en A. Latina se contrastara tan dramáticamente con los resultados de Asia Oriental. </w:t>
      </w:r>
    </w:p>
  </w:footnote>
  <w:footnote w:id="10">
    <w:p>
      <w:pPr>
        <w:pStyle w:val="Footnote"/>
        <w:rPr/>
      </w:pPr>
      <w:r>
        <w:rPr>
          <w:rStyle w:val="FootnoteCharacters"/>
        </w:rPr>
        <w:footnoteRef/>
      </w:r>
      <w:r>
        <w:rPr/>
        <w:t xml:space="preserve"> </w:t>
      </w:r>
      <w:r>
        <w:rPr/>
        <w:t xml:space="preserve">Como parece ser el mensaje ahistoricista de algunas lecturas neoinstitucionalistas. </w:t>
      </w:r>
    </w:p>
  </w:footnote>
  <w:footnote w:id="11">
    <w:p>
      <w:pPr>
        <w:pStyle w:val="Footnote"/>
        <w:rPr/>
      </w:pPr>
      <w:r>
        <w:rPr>
          <w:rStyle w:val="FootnoteCharacters"/>
        </w:rPr>
        <w:footnoteRef/>
      </w:r>
      <w:r>
        <w:rPr/>
        <w:t xml:space="preserve"> </w:t>
      </w:r>
      <w:r>
        <w:rPr/>
        <w:t xml:space="preserve">Los contextos institucionales podrían ser definidos como los sustratos históricos que sirven de punto de inicio y de acogida a múltiples procesos de modernización, entre los que se cuenta el cambio de las reglas y de los entornos institucionales.  Desde ese punto de vista, los contextos institucionales implican otra forma de participación de la Historia en la concepción neo-institucionalista. Un paradigma de cambio de contexto institucional se reflejaría por ejemplo en la Revolución Francesa, es decir, sin que se hayan barrido los órdenes de privilegios feudales las transformaciones que crearon nuevas estructuras de incentivos no habrían sido posibl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sz w:val="22"/>
      <w:szCs w:val="27"/>
      <w:lang w:val="en-GB"/>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widowControl w:val="false"/>
      <w:numPr>
        <w:ilvl w:val="4"/>
        <w:numId w:val="1"/>
      </w:numPr>
      <w:ind w:firstLine="708"/>
      <w:jc w:val="center"/>
      <w:outlineLvl w:val="4"/>
    </w:pPr>
    <w:rPr>
      <w:b/>
      <w:bCs/>
      <w:sz w:val="22"/>
    </w:rPr>
  </w:style>
  <w:style w:type="paragraph" w:styleId="Heading6">
    <w:name w:val="Heading 6"/>
    <w:basedOn w:val="Normal"/>
    <w:next w:val="Normal"/>
    <w:qFormat/>
    <w:pPr>
      <w:keepNext w:val="true"/>
      <w:numPr>
        <w:ilvl w:val="5"/>
        <w:numId w:val="1"/>
      </w:numPr>
      <w:ind w:firstLine="708"/>
      <w:jc w:val="center"/>
      <w:outlineLvl w:val="5"/>
    </w:pPr>
    <w:rPr>
      <w:b/>
      <w:bCs/>
      <w:sz w:val="24"/>
    </w:rPr>
  </w:style>
  <w:style w:type="paragraph" w:styleId="Heading7">
    <w:name w:val="Heading 7"/>
    <w:basedOn w:val="Normal"/>
    <w:next w:val="Normal"/>
    <w:qFormat/>
    <w:pPr>
      <w:keepNext w:val="true"/>
      <w:numPr>
        <w:ilvl w:val="6"/>
        <w:numId w:val="1"/>
      </w:numPr>
      <w:outlineLvl w:val="6"/>
    </w:pPr>
    <w:rPr>
      <w:rFonts w:ascii="Verdana" w:hAnsi="Verdana" w:cs="Verdana"/>
      <w:b/>
      <w:bCs/>
    </w:rPr>
  </w:style>
  <w:style w:type="paragraph" w:styleId="Heading8">
    <w:name w:val="Heading 8"/>
    <w:basedOn w:val="Normal"/>
    <w:next w:val="Normal"/>
    <w:qFormat/>
    <w:pPr>
      <w:keepNext w:val="true"/>
      <w:numPr>
        <w:ilvl w:val="7"/>
        <w:numId w:val="1"/>
      </w:numPr>
      <w:jc w:val="both"/>
      <w:outlineLvl w:val="7"/>
    </w:pPr>
    <w:rPr>
      <w:rFonts w:ascii="Garamond" w:hAnsi="Garamond" w:cs="Garamond"/>
      <w:b/>
      <w:bCs/>
      <w:sz w:val="24"/>
    </w:rPr>
  </w:style>
  <w:style w:type="character" w:styleId="WW8Num1z0">
    <w:name w:val="WW8Num1z0"/>
    <w:qFormat/>
    <w:rPr>
      <w:b w:val="false"/>
      <w:i w:val="false"/>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ext">
    <w:name w:val="text"/>
    <w:basedOn w:val="Fuentedeprrafopredeter"/>
    <w:qFormat/>
    <w:rPr>
      <w:rFonts w:ascii="Arial" w:hAnsi="Arial" w:cs="Arial"/>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ind w:firstLine="708"/>
      <w:jc w:val="both"/>
    </w:pPr>
    <w:rPr>
      <w:sz w:val="22"/>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center"/>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708"/>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o.matus@iigov.org"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hyperlink" Target="http://unescostat.unesco.org/en/stats/stats0.htm" TargetMode="External"/><Relationship Id="rId33" Type="http://schemas.openxmlformats.org/officeDocument/2006/relationships/hyperlink" Target="http://www.moe.go.kr/english/edukorea/index.html" TargetMode="External"/><Relationship Id="rId34" Type="http://schemas.openxmlformats.org/officeDocument/2006/relationships/hyperlink" Target="http://www.eclac.org/espanol/noticias/comunicados/ ocdenota.htm" TargetMode="External"/><Relationship Id="rId35" Type="http://schemas.openxmlformats.org/officeDocument/2006/relationships/image" Target="media/image16.png"/><Relationship Id="rId36" Type="http://schemas.openxmlformats.org/officeDocument/2006/relationships/hyperlink" Target="http://www.moe.go.kr/english/edukorea/index.html" TargetMode="External"/><Relationship Id="rId37" Type="http://schemas.openxmlformats.org/officeDocument/2006/relationships/hyperlink" Target="http://www.moe.go.kr/english/edukorea/index.html" TargetMode="External"/><Relationship Id="rId38" Type="http://schemas.openxmlformats.org/officeDocument/2006/relationships/package" Target="embeddings/oleObject15.xlsx"/><Relationship Id="rId39" Type="http://schemas.openxmlformats.org/officeDocument/2006/relationships/image" Target="media/image17.wmf"/><Relationship Id="rId40" Type="http://schemas.openxmlformats.org/officeDocument/2006/relationships/hyperlink" Target="http://lcweb2.loc.gov/" TargetMode="External"/><Relationship Id="rId41" Type="http://schemas.openxmlformats.org/officeDocument/2006/relationships/hyperlink" Target="http://www.moe.go.kr/english/edukorea/index.html" TargetMode="External"/><Relationship Id="rId42" Type="http://schemas.openxmlformats.org/officeDocument/2006/relationships/hyperlink" Target="http://www.eclac.org/espanol/noticias/comunicados/ ocdenota.htm" TargetMode="External"/><Relationship Id="rId43" Type="http://schemas.openxmlformats.org/officeDocument/2006/relationships/hyperlink" Target="http://unescostat.unesco.org/en/stats/stats0.htm" TargetMode="External"/><Relationship Id="rId44" Type="http://schemas.openxmlformats.org/officeDocument/2006/relationships/hyperlink" Target="http://www.worldbank.org/wbi/edimp/eastasia/"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6:01:00Z</dcterms:created>
  <dc:creator>Mario Matus G.</dc:creator>
  <dc:description/>
  <dc:language>en-US</dc:language>
  <cp:lastModifiedBy>Mario Matus</cp:lastModifiedBy>
  <cp:lastPrinted>2002-03-08T11:15:00Z</cp:lastPrinted>
  <dcterms:modified xsi:type="dcterms:W3CDTF">2007-11-19T15:36:00Z</dcterms:modified>
  <cp:revision>6</cp:revision>
  <dc:subject/>
  <dc:title>AMERICA LATINA Y COREA</dc:title>
</cp:coreProperties>
</file>