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FERRANTI, D. (2003). </w:t>
      </w:r>
      <w:r>
        <w:rPr>
          <w:i/>
          <w:lang w:val="en-US"/>
        </w:rPr>
        <w:t>Inequality in Latin America &amp; the Caribbean: Breaking with History? Worldbank</w:t>
      </w:r>
      <w:r>
        <w:rPr>
          <w:lang w:val="en-US"/>
        </w:rPr>
        <w:t xml:space="preserve">. Washington, D.C. </w:t>
      </w:r>
    </w:p>
    <w:p>
      <w:pPr>
        <w:pStyle w:val="Normal"/>
        <w:rPr>
          <w:lang w:val="en-US"/>
        </w:rPr>
      </w:pPr>
      <w:r>
        <w:rPr>
          <w:lang w:val="en-US"/>
        </w:rPr>
        <w:t>Chapter 5</w:t>
      </w:r>
    </w:p>
    <w:p>
      <w:pPr>
        <w:pStyle w:val="Normal"/>
        <w:rPr>
          <w:lang w:val="en-US"/>
        </w:rPr>
      </w:pPr>
      <w:r>
        <w:rPr>
          <w:lang w:val="en-US"/>
        </w:rPr>
        <w:t>Historical Roots of Inequality in Latin America and the Caribbean – Traducción libre realizada por Mario Matus G.</w:t>
      </w:r>
    </w:p>
    <w:p>
      <w:pPr>
        <w:pStyle w:val="Normal"/>
        <w:rPr>
          <w:lang w:val="en-US"/>
        </w:rPr>
      </w:pPr>
      <w:r>
        <w:rPr>
          <w:lang w:val="en-US"/>
        </w:rPr>
      </w:r>
    </w:p>
    <w:p>
      <w:pPr>
        <w:pStyle w:val="Normal"/>
        <w:rPr/>
      </w:pPr>
      <w:r>
        <w:rPr>
          <w:b/>
        </w:rPr>
        <w:t>Raíz histórica de la Desigualdad en América Latina y el Caribe</w:t>
      </w:r>
    </w:p>
    <w:p>
      <w:pPr>
        <w:pStyle w:val="Normal"/>
        <w:rPr>
          <w:b/>
          <w:b/>
        </w:rPr>
      </w:pPr>
      <w:r>
        <w:rPr>
          <w:b/>
        </w:rPr>
      </w:r>
    </w:p>
    <w:p>
      <w:pPr>
        <w:pStyle w:val="Normal"/>
        <w:jc w:val="both"/>
        <w:rPr/>
      </w:pPr>
      <w:r>
        <w:rPr/>
        <w:t>Es bien sabido que ninguna otra región del mundo tiene una desigualdad en la riqueza y el ingreso tan extrema como América Latina y el Caribe (de aquí en adelante América Latina). En este capítulo, nos dedicaremos a responder algunas preguntas básicas sobre las raíces de esta desigualdad. ¿Latinoamérica siempre ha sido más desigual que otras regiones? ¿Qué nos dice el registro histórico sobre esta desigualdad relativa?</w:t>
      </w:r>
    </w:p>
    <w:p>
      <w:pPr>
        <w:pStyle w:val="Normal"/>
        <w:jc w:val="both"/>
        <w:rPr/>
      </w:pPr>
      <w:r>
        <w:rPr/>
      </w:r>
    </w:p>
    <w:p>
      <w:pPr>
        <w:pStyle w:val="Normal"/>
        <w:jc w:val="both"/>
        <w:rPr/>
      </w:pPr>
      <w:r>
        <w:rPr/>
        <w:t>De acuerdo a Engerman y Sokoloff (1997, 200, 2002) y a Acemoglu, Johnson y Robinson (2001, 2002), sostenemos que la situación actual no puede ser comprendida sin reconocer que la desigualdad extrema surgió tan pronto como los europeos comenzaron a colonizar las Américas hace quinientos años y, se reflejó en las instituciones que ellos arraigaron. Tanto la desigualdad inicial como las instituciones fueron modeladas principalmente por las dotaciones de factores productivos que los europeos hallaron en América Central y América del Sur, más que por la naturaleza de los mismos poderes coloniales. Aunque estas colonias finalmente consiguieron la Independencia y el desarrollo de la tecnología y, que la economía mundial les trajo cambios importantes, la extrema desigualdad persistió durante los siglos XIX y XX debido a que la evolución de las instituciones políticas y económicas tendió a reproducir y reforzar enormemente una distribución desigual de la riqueza, del capital humano y de la influencia política.</w:t>
      </w:r>
    </w:p>
    <w:p>
      <w:pPr>
        <w:pStyle w:val="Normal"/>
        <w:jc w:val="both"/>
        <w:rPr/>
      </w:pPr>
      <w:r>
        <w:rPr/>
      </w:r>
    </w:p>
    <w:p>
      <w:pPr>
        <w:pStyle w:val="Normal"/>
        <w:jc w:val="both"/>
        <w:rPr/>
      </w:pPr>
      <w:r>
        <w:rPr/>
        <w:t xml:space="preserve">Las dificultades en la superación de las flagrantes disparidades se incrementaron de modo aún más formidable a fines del siglo XIX, cuando surgieron mayores incrementos en la renta de la tierra –un activo cuya propiedad estuvo extremadamente concentrada- y en la educación, en la que las sociedades latinoamericanas fueron lentas en invertir. Un legado de instituciones políticas, lindantes en el autoritarismo, también incitó la desigualdad, en tanto desalentó la evolución hacia democracias genuinamente consolidadas. Por consiguiente, el peso de la Historia debe ser considerado. Pero si los frecuentemente abismales niveles de desigualdad en América Latina son el resultado de largos procesos históricos, ¿esto implica que ellos son inmutables? ¿Qué puede hacerse para revertir esta tendencia?     </w:t>
      </w:r>
    </w:p>
    <w:p>
      <w:pPr>
        <w:pStyle w:val="Normal"/>
        <w:jc w:val="both"/>
        <w:rPr/>
      </w:pPr>
      <w:r>
        <w:rPr/>
        <w:t xml:space="preserve"> </w:t>
      </w:r>
    </w:p>
    <w:p>
      <w:pPr>
        <w:pStyle w:val="Normal"/>
        <w:jc w:val="both"/>
        <w:rPr>
          <w:b/>
          <w:b/>
        </w:rPr>
      </w:pPr>
      <w:r>
        <w:rPr>
          <w:b/>
        </w:rPr>
        <w:t>5.1. Dotaciones de Factores, desigualdad e instituciones.</w:t>
      </w:r>
    </w:p>
    <w:p>
      <w:pPr>
        <w:pStyle w:val="Normal"/>
        <w:jc w:val="both"/>
        <w:rPr>
          <w:b/>
          <w:b/>
        </w:rPr>
      </w:pPr>
      <w:r>
        <w:rPr>
          <w:b/>
        </w:rPr>
      </w:r>
    </w:p>
    <w:p>
      <w:pPr>
        <w:pStyle w:val="Normal"/>
        <w:jc w:val="both"/>
        <w:rPr/>
      </w:pPr>
      <w:r>
        <w:rPr/>
        <w:t>Aunque las dotaciones de factores, la tecnología y la relativa escasez tienen importantes implicaciones en la desigualdad, sus efectos son filtrados a través de las instituciones económicas, sociales y políticas. Las instituciones económicas y políticas definen y refuerzan los derechos de propiedad y entregan el marco jurídico en el que se organizan los mercados y otros acuerdos voluntarios entre agentes privados. De este modo, ejercen un impacto fundamental en la distribución del ingreso, del capital y del prestigio político. No hay duda que las colonias establecidas por los europeos en América Central y del Sur estuvieron caracterizadas por la extrema desigualdad desde sus inicios, pero son las instituciones las que finalmente explican su persistencia en el tiempo. La base de la desigualdad inicial es fácil de entender en algunos casos. Hubo muy pocos europeos entre voluminosas poblaciones de indígenas y esclavos, pero tenían enormes ventajas debido a sus mayores niveles de capital humano (es decir, conocimiento tecnológico y  variedad de instituciones legales y económicas establecidas en las colonias), riqueza y en sus sistemas de normas. Sin embargo, debemos fijarnos en las instituciones si deseamos entender por qué esta desigualdad persistió por alrededor de 500 años y generó patrones que aún pueden ser vistos.</w:t>
      </w:r>
    </w:p>
    <w:p>
      <w:pPr>
        <w:pStyle w:val="Normal"/>
        <w:jc w:val="both"/>
        <w:rPr/>
      </w:pPr>
      <w:r>
        <w:rPr/>
      </w:r>
    </w:p>
    <w:p>
      <w:pPr>
        <w:pStyle w:val="Normal"/>
        <w:jc w:val="both"/>
        <w:rPr/>
      </w:pPr>
      <w:r>
        <w:rPr/>
        <w:t>Brasil, como muchas otras colonias europeas con suelos y climas aptos para el cultivo de azúcar –el producto primario más valioso en el mundo desde fines del siglo XVI hasta el siglo XVIII- desarrolló muy rápidamente un dinámico sector agrícola dirigido a explotar su ventaja comparativa. Usando una “tecnología” basada en cuadrillas de esclavos, el azúcar pudo ser producida a muy bajo costo en grandes plantaciones. En los primeros 250 años de su existencia, un grueso 70% de los inmigrantes a esta colonia portuguesa arribó en cadenas. Los europeos lo hicieron muy bien en esta exitosa economía, que atrajo más del 25% de las personas que escogieron venir a las Américas desde 1760. Aunque la fracción de la población blanca y privilegiada creció a lo largo del tiempo (de un 7,4% en 1650 a un 23,4% en 1825), la estructura de la sociedad brasileña no cambió y permaneció dominada por una pequeña pero afianzada elite.</w:t>
      </w:r>
    </w:p>
    <w:p>
      <w:pPr>
        <w:pStyle w:val="Normal"/>
        <w:jc w:val="both"/>
        <w:rPr/>
      </w:pPr>
      <w:r>
        <w:rPr/>
      </w:r>
    </w:p>
    <w:p>
      <w:pPr>
        <w:pStyle w:val="Normal"/>
        <w:jc w:val="both"/>
        <w:rPr/>
      </w:pPr>
      <w:r>
        <w:rPr/>
        <w:t xml:space="preserve">Hispanoamérica llegó a ser caracterizado por la extrema desigualdad tempranamente en su historia. Como el país más poderoso en Europa durante el siglo XVI, España fue el primero en colonizar el Nuevo Mundo. Escogió concentrarse en territorios como México y Perú, estableciendo colonias caracterizadas tanto por una significativa población nativa que sobrevivió al contacto con los colonizadores europeos como por la distribución de enormes cantidades de tierra, recursos minerales y trabajo indígena entre unos pocos privilegiados. Entre los muchos ejemplos de instituciones que beneficiaron a los miembros de la elite y poco dejaron a la masa de la población estuvo la </w:t>
      </w:r>
      <w:r>
        <w:rPr>
          <w:i/>
        </w:rPr>
        <w:t xml:space="preserve">encomienda </w:t>
      </w:r>
      <w:r>
        <w:rPr/>
        <w:t xml:space="preserve">(que dio a los conquistadores españoles el derecho a explotar el trabajo indígena), la </w:t>
      </w:r>
      <w:r>
        <w:rPr>
          <w:i/>
        </w:rPr>
        <w:t>mita</w:t>
      </w:r>
      <w:r>
        <w:rPr/>
        <w:t xml:space="preserve"> (un sistema de trabajo forzado usado en labores mineras) y el </w:t>
      </w:r>
      <w:r>
        <w:rPr>
          <w:i/>
        </w:rPr>
        <w:t>repartimiento</w:t>
      </w:r>
      <w:r>
        <w:rPr/>
        <w:t xml:space="preserve"> (la venta forzada de bienes a los indígenas, usualmente a precios artificialmente elevados).</w:t>
      </w:r>
    </w:p>
    <w:p>
      <w:pPr>
        <w:pStyle w:val="Normal"/>
        <w:jc w:val="both"/>
        <w:rPr/>
      </w:pPr>
      <w:r>
        <w:rPr/>
      </w:r>
    </w:p>
    <w:p>
      <w:pPr>
        <w:pStyle w:val="Normal"/>
        <w:jc w:val="both"/>
        <w:rPr/>
      </w:pPr>
      <w:r>
        <w:rPr/>
        <w:t>Las grandes propiedades agrarias y mineras, establecidas tempranamente en la historia de estas colonias, estuvieron hasta cierto punto basadas en las organizaciones sociales prehispánicas, en base a las que las élites indígenas extraían un tributo a la población general. Estos arreglos perduraron aún cuando las principales actividades productivas carecían de economías de escala. Aunque la producción a pequeña escala fue típica de la agricultura cerealera durante el período colonial, los irrenunciables derechos de propiedad sobre el tributo (en la forma de prestaciones de trabajo y otros recursos) de grupos prehispánicos sedentarios, dieron a los terratenientes los medios y el motivo para operar a gran escala.</w:t>
      </w:r>
    </w:p>
    <w:p>
      <w:pPr>
        <w:pStyle w:val="Normal"/>
        <w:jc w:val="both"/>
        <w:rPr/>
      </w:pPr>
      <w:r>
        <w:rPr/>
      </w:r>
    </w:p>
    <w:p>
      <w:pPr>
        <w:pStyle w:val="Normal"/>
        <w:jc w:val="both"/>
        <w:rPr/>
      </w:pPr>
      <w:r>
        <w:rPr/>
        <w:t>El pequeño grupo de las elites -que disfrutó de grandes rentas- tenía el poder político para protegerlas y logró mantenerlas. Severas restricciones sobre las rutas comerciales y, más aún, sobre la inmigración desde Europa, reforzó su posición y redujo la capacidad de las regiones que no tenían grandes poblaciones nativas (como Argentina y Uruguay) para atraer recursos o competir con los principales centros coloniales en Bolivia, México y Perú hasta fines del siglo XVIII. A pesar de su pequeño peso cuantitativo dentro de la población total –menos del 20% tan tardíamente como hacia 1825- aquellos que en América Latina descendían de europeos se beneficiaron de una mayor riqueza, capital humano e influencia política y, de ese modo, fueron capaces de conformar políticas e instituciones que les favorecían, lo que a su vez, perpetuó la desigualdad extrema. Las condiciones cambiaron poco después que las colonias consiguieron su independencia. Las elites mantuvieron un control efectivo en las nuevas repúblicas y la base fundamental para la desigualdad económica permaneció inalterada.</w:t>
      </w:r>
    </w:p>
    <w:p>
      <w:pPr>
        <w:pStyle w:val="Normal"/>
        <w:jc w:val="both"/>
        <w:rPr/>
      </w:pPr>
      <w:r>
        <w:rPr/>
      </w:r>
    </w:p>
    <w:p>
      <w:pPr>
        <w:pStyle w:val="Normal"/>
        <w:jc w:val="both"/>
        <w:rPr/>
      </w:pPr>
      <w:r>
        <w:rPr/>
        <w:t xml:space="preserve">Es ilustrativo considerar lo que sucedió a las colonias europeas en la parte septentrional de América del Norte, donde las condiciones iniciales fueron muy diferentes y prevalecieron mayores grados de igualdad. Esta relativa igualdad, sin embargo, no se debió a las intenciones originales de los poderes coloniales o de los primeros colonizadores. Cuando los ingleses instalaron la colonia de </w:t>
      </w:r>
      <w:r>
        <w:rPr>
          <w:i/>
        </w:rPr>
        <w:t>Jamestown</w:t>
      </w:r>
      <w:r>
        <w:rPr/>
        <w:t xml:space="preserve">, Virginia, en 1607, por ejemplo, el plan original estuvo inspirado en la experiencia de los españoles en América Latina. Los ingleses buscaban oro y trataron de capturar al jefe algonquino local </w:t>
      </w:r>
      <w:r>
        <w:rPr>
          <w:i/>
        </w:rPr>
        <w:t>Powhatan</w:t>
      </w:r>
      <w:r>
        <w:rPr/>
        <w:t>, con la esperanza de asumir el poder total, del mismo modo que había actuado Pizarro en Perú en 1532 cuando capturó a Atahualpa. Esta estrategia, sin embargo, demostró ser un desastre total y se tuvo que desarrollar una nueva estrategia cuando los colonos quedaron sin comida y la Compañía de Virginia se fue a la quiebra (Morgan, 1975).</w:t>
      </w:r>
    </w:p>
    <w:p>
      <w:pPr>
        <w:pStyle w:val="Normal"/>
        <w:jc w:val="both"/>
        <w:rPr/>
      </w:pPr>
      <w:r>
        <w:rPr/>
      </w:r>
    </w:p>
    <w:p>
      <w:pPr>
        <w:pStyle w:val="Normal"/>
        <w:jc w:val="both"/>
        <w:rPr/>
      </w:pPr>
      <w:r>
        <w:rPr/>
        <w:t>En suma, los ingleses, franceses y alemanes aprendieron que no había oro y existían pocos indígenas para explotar y que los suelos y climas de América del Norte no permitían la producción de cultivos altamente rentables tales como la caña de azúcar (con las consiguientes grandes plantaciones con esclavos). La realidad era que tanto la tierra como la mano de obra tenían un mayor costo. Tales circunstancias fueron radicalmente de aquellas encontradas en otros lugares del hemisferio y propiciaron un considerable grado de igualdad. Virginia y otras colonias tuvieron que competir con otras para atraer inmigrantes, entregando favorables condiciones de trabajo incluso a trabajadores no calificados que arribaron a América del Norte contratados como sirvientes. Los intentos por establecer una agricultura en base a muy pocos propietarios y una mayoría de arrendatarios y las estructuras sociales jerárquicas de Inglaterra –tal como en Maryland bajo Lord Baltimore y en Pennsylvania bajo William Penn-  fueron reiteradamente frustradas por la realidad impuesta por las iniciales dotaciones de factores productivos y las circunstancias existentes. La escasez de mano de obra generó salarios elevados, pero también bajas utilidades de la tierra y eso limitó las posibilidades de sostenimiento de una clase señorial. En palabras de David Galenson, un connotado historiador económico colonial de EE.UU.:</w:t>
      </w:r>
    </w:p>
    <w:p>
      <w:pPr>
        <w:pStyle w:val="Normal"/>
        <w:jc w:val="both"/>
        <w:rPr/>
      </w:pPr>
      <w:r>
        <w:rPr/>
      </w:r>
    </w:p>
    <w:p>
      <w:pPr>
        <w:pStyle w:val="Normal"/>
        <w:jc w:val="both"/>
        <w:rPr/>
      </w:pPr>
      <w:r>
        <w:rPr/>
        <w:t>“</w:t>
      </w:r>
      <w:r>
        <w:rPr/>
        <w:t>Aunque el establecimiento de grandes propiedades trabajadas por arrendatarios y trabajadores sin tierras fue el modelo inicial en que se basaron los propietarios de las colonias, el mayor poder económico entregado a los colonos -debido a la escasez de trabajo en el Nuevo Mundo- impidió que las grandes propiedades y prácticas de origen británico fueran efectivamente asumidas y los grandes propietarios a menudo fueron forzados a adaptarse sencillamente vendiendo tierras sin reservas a los colonos”</w:t>
      </w:r>
      <w:r>
        <w:rPr>
          <w:rStyle w:val="FootnoteCharacters"/>
          <w:rStyle w:val="FootnoteAnchor"/>
        </w:rPr>
        <w:footnoteReference w:id="2"/>
      </w:r>
      <w:r>
        <w:rPr/>
        <w:t xml:space="preserve"> </w:t>
      </w:r>
    </w:p>
    <w:p>
      <w:pPr>
        <w:pStyle w:val="Normal"/>
        <w:jc w:val="both"/>
        <w:rPr/>
      </w:pPr>
      <w:r>
        <w:rPr/>
      </w:r>
    </w:p>
    <w:p>
      <w:pPr>
        <w:pStyle w:val="Normal"/>
        <w:jc w:val="both"/>
        <w:rPr/>
      </w:pPr>
      <w:r>
        <w:rPr/>
        <w:t>Relativamente pocos europeos escogieron emigrar a Nueva Inglaterra y a Canadá (la migración neta a estas áreas fue realmente negativa), pero aquellos que lo hicieron llegaron a disfrutar de una mayor equidad y una mayor protección de la ley y, sus instituciones a largo plazo fueron más propensas a extender la participación en el comercio, la inversión y el crecimiento económico. Las poblaciones de estas colonias crecieron básicamente debido al sano exceso de nacimientos sobre las muertes hasta que los inicios de la industrialización lo aceleraron y, por tanto, cambiaron las percepciones de los europeos acerca de las oportunidades disponibles en la región. De estas condiciones surgió una sociedad en la que la población era relativamente más homogénea y era relativamente (comparada a la mayor parte del hemisferio) más equitativa en riqueza, capital humano y, finalmente, en influencia política.</w:t>
      </w:r>
    </w:p>
    <w:p>
      <w:pPr>
        <w:pStyle w:val="Normal"/>
        <w:jc w:val="both"/>
        <w:rPr/>
      </w:pPr>
      <w:r>
        <w:rPr/>
      </w:r>
    </w:p>
    <w:p>
      <w:pPr>
        <w:pStyle w:val="Normal"/>
        <w:jc w:val="both"/>
        <w:rPr/>
      </w:pPr>
      <w:r>
        <w:rPr/>
        <w:t>Por supuesto, los nativos de América del Norte y las poblaciones afroamericanas no disfrutaron las mismas condiciones que tenían los blancos. Sin embargo, estos grupos conformaron una proporción mucho más pequeña de la población de la que tenían en colonias establecidas en otros lugares del hemisferio, mientras que el modelo institucional de los Estados Unidos fue establecido antes del arribo de un gran número de esclavos (ver Tabla 5.1).</w:t>
      </w:r>
    </w:p>
    <w:p>
      <w:pPr>
        <w:pStyle w:val="Normal"/>
        <w:jc w:val="both"/>
        <w:rPr/>
      </w:pPr>
      <w:r>
        <w:rPr/>
      </w:r>
    </w:p>
    <w:p>
      <w:pPr>
        <w:pStyle w:val="Normal"/>
        <w:jc w:val="both"/>
        <w:rPr/>
      </w:pPr>
      <w:r>
        <w:rPr/>
        <w:t>Lo determinante para la formación de las instituciones coloniales no fue la identidad de un determinado poder colonial, sino más bien las condiciones iniciales en las colonias (ver Engerman y Sokoloff ,1997; y Acemoglu, Johnson y Robinson, 2001). De este modo, colonias británicas como las de Guyana, Honduras Británica y Jamaica, desarrollaron niveles de desigualdad, estructuras económicas e instituciones que se parecían mucho más a las de sus vecinas, establecidas por otros imperios europeos (como España). De modo parecido, las colonias españolas que tenían pequeñas poblaciones prehispánicas, como Argentina, Costa Rica y Uruguay, parecieron seguir sendas de desarrollo institucional muy diferentes de aquellas que disponían de gran abundancia de factores productivos y que las condujeron hacia una extrema desigualdad. Es bien conocido el fuerte contraste de muchas dimensiones institucionales entre Costa Rica -que contaba con relativamente pocos nativos- y Guatemala.</w:t>
      </w:r>
    </w:p>
    <w:p>
      <w:pPr>
        <w:pStyle w:val="Normal"/>
        <w:jc w:val="both"/>
        <w:rPr/>
      </w:pPr>
      <w:r>
        <w:rPr/>
      </w:r>
    </w:p>
    <w:p>
      <w:pPr>
        <w:pStyle w:val="Normal"/>
        <w:jc w:val="center"/>
        <w:rPr/>
      </w:pPr>
      <w:r>
        <w:rPr/>
        <w:t>Tabla 5.1</w:t>
      </w:r>
    </w:p>
    <w:p>
      <w:pPr>
        <w:pStyle w:val="Normal"/>
        <w:jc w:val="center"/>
        <w:rPr/>
      </w:pPr>
      <w:r>
        <w:rPr/>
        <w:t>Distribución y composición étnica de la población en las economías del Nuevo Mundo</w:t>
      </w:r>
    </w:p>
    <w:p>
      <w:pPr>
        <w:pStyle w:val="Normal"/>
        <w:jc w:val="center"/>
        <w:rPr/>
      </w:pPr>
      <w:r>
        <w:rPr/>
        <w:t>(porcentaje)</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268"/>
        <w:gridCol w:w="1260"/>
        <w:gridCol w:w="1260"/>
        <w:gridCol w:w="1980"/>
        <w:gridCol w:w="187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Área colonial y Año</w:t>
            </w:r>
          </w:p>
        </w:tc>
        <w:tc>
          <w:tcPr>
            <w:tcW w:w="63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mposición de la población</w:t>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lan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Neg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oblación nativa</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 de la población 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érica españ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as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E.UU. y Canad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r>
    </w:tbl>
    <w:p>
      <w:pPr>
        <w:pStyle w:val="Normal"/>
        <w:jc w:val="both"/>
        <w:rPr/>
      </w:pPr>
      <w:r>
        <w:rPr/>
        <w:t>Otro ejemplo, sin embargo, tiene que ver con un modelo más amplio que influyó en las capacidades de los gobiernos locales. El nivel más bajo de la administración española fue el Cabildo, un concejo que al menos nominalmente tenía el poder de imponer tributos y mantenía la responsabilidad de administrar los servicios municipales, como las escuelas. El Cabildo fue generalmente designado por altos funcionarios, quienes asimismo eran designados por la Corona española. Existía la posibilidad de celebrar un Cabildo Abierto o concejo abierto, donde todos los vecinos, o ciudadanos, podían reunirse para expresar sus opiniones e intentar influir políticamente. Esta institución fue lo más cercano a una genuina entidad democrática en la América hispana. Haciendo notar que estos encuentros fueron muy escasos e incluso controlados en muchas áreas -como en Perú colonial- James Lang ha sugerido que:</w:t>
      </w:r>
    </w:p>
    <w:p>
      <w:pPr>
        <w:pStyle w:val="Normal"/>
        <w:jc w:val="both"/>
        <w:rPr/>
      </w:pPr>
      <w:r>
        <w:rPr/>
      </w:r>
    </w:p>
    <w:p>
      <w:pPr>
        <w:pStyle w:val="Normal"/>
        <w:jc w:val="both"/>
        <w:rPr/>
      </w:pPr>
      <w:r>
        <w:rPr/>
        <w:t>“</w:t>
      </w:r>
      <w:r>
        <w:rPr/>
        <w:t>La insignificancia relativa fue a menudo la mejor garantía para que una ciudad retuviera todos sus privilegios sin trabas a causa de los posteriores enfrentamientos entre el Cabildo y diversos cuerpos burocráticos. Santiago y Buenos Aires… lugares considerados marginales y poco deseables, convocaron un Cabildo Abierto en varias oportunidades durante el período de los Habsburgo”</w:t>
      </w:r>
      <w:r>
        <w:rPr>
          <w:rStyle w:val="FootnoteCharacters"/>
          <w:rStyle w:val="FootnoteAnchor"/>
        </w:rPr>
        <w:footnoteReference w:id="3"/>
      </w:r>
      <w:r>
        <w:rPr/>
        <w:t>.</w:t>
      </w:r>
    </w:p>
    <w:p>
      <w:pPr>
        <w:pStyle w:val="Normal"/>
        <w:jc w:val="both"/>
        <w:rPr/>
      </w:pPr>
      <w:r>
        <w:rPr/>
        <w:t xml:space="preserve"> </w:t>
      </w:r>
    </w:p>
    <w:p>
      <w:pPr>
        <w:pStyle w:val="Normal"/>
        <w:jc w:val="both"/>
        <w:rPr/>
      </w:pPr>
      <w:r>
        <w:rPr/>
        <w:t xml:space="preserve">De este modo, las diversidad política dentro de las colonias españolas apoya considerablemente la idea de que fueron las condiciones iniciales las que marcaron la mayor parte del desarrollo de las instituciones. </w:t>
      </w:r>
    </w:p>
    <w:p>
      <w:pPr>
        <w:pStyle w:val="Normal"/>
        <w:jc w:val="both"/>
        <w:rPr/>
      </w:pPr>
      <w:r>
        <w:rPr/>
      </w:r>
    </w:p>
    <w:p>
      <w:pPr>
        <w:pStyle w:val="Normal"/>
        <w:jc w:val="both"/>
        <w:rPr>
          <w:b/>
          <w:b/>
        </w:rPr>
      </w:pPr>
      <w:r>
        <w:rPr>
          <w:b/>
        </w:rPr>
        <w:t>5.2. La persistencia de la desigualdad: el período colonial.</w:t>
      </w:r>
    </w:p>
    <w:p>
      <w:pPr>
        <w:pStyle w:val="Normal"/>
        <w:jc w:val="both"/>
        <w:rPr/>
      </w:pPr>
      <w:r>
        <w:rPr/>
      </w:r>
    </w:p>
    <w:p>
      <w:pPr>
        <w:pStyle w:val="Normal"/>
        <w:jc w:val="both"/>
        <w:rPr/>
      </w:pPr>
      <w:r>
        <w:rPr/>
        <w:t>Los patrones de desigualdad persistieron una vez que fueron establecidos a inicios del período colonial. Esto ocurrió debido a que el vínculo inicial de las instituciones sobrevivió, tal como lo hizo su fundamento. Incluso, si bien el siglo después de la conquista del continente vio un inmenso colapso de la población indígena de América Latina (la estimación convencional dice que la población existente hacia 1492 declinó en alrededor de un 90% durante el siglo siguiente), la explotación del trabajo indígena y de los recursos naturales continuó siendo la estrategia más atractiva siempre que fuera posible. Las instituciones coloniales a menudo respondieron al colapso demográfico sencillamente permitiendo una explotación más eficiente de los pueblos indígenas que permanecieron. En Perú, las reformas del Virrey Toledo in la década de 1570 concentraron a los indígenas en centros urbanos con el objetivo de facilitar su movilización al trabajo en las minas de Potosí. Incluso las Reformas Borbónicas de la segunda mitad del siglo XVIII sólo significaron racionalizar e incrementar la eficiencia del sistema (desde el punto de vista del Estado español), pero no lo alteraron.</w:t>
      </w:r>
    </w:p>
    <w:p>
      <w:pPr>
        <w:pStyle w:val="Normal"/>
        <w:jc w:val="both"/>
        <w:rPr/>
      </w:pPr>
      <w:r>
        <w:rPr/>
      </w:r>
    </w:p>
    <w:p>
      <w:pPr>
        <w:pStyle w:val="Normal"/>
        <w:jc w:val="both"/>
        <w:rPr/>
      </w:pPr>
      <w:r>
        <w:rPr/>
        <w:t>La situación fue similar en los Estados Unidos, a pesar de que tipos muy diferentes de instituciones persistieron allí. Por ejemplo, si bien la corona británica a veces fue capaz de intervenir, restringir o desautorizar los poderes legislativos coloniales (tal como cuando Carlos II abolió la práctica del sufragio universal masculino en Virginia), ellos permanecieron como fuerza vital.</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5.3. La persistencia de la desigualdad: post-independencia.</w:t>
      </w:r>
      <w:r>
        <w:rPr/>
        <w:t xml:space="preserve">       </w:t>
      </w:r>
    </w:p>
    <w:p>
      <w:pPr>
        <w:pStyle w:val="Normal"/>
        <w:jc w:val="both"/>
        <w:rPr/>
      </w:pPr>
      <w:r>
        <w:rPr/>
      </w:r>
    </w:p>
    <w:p>
      <w:pPr>
        <w:pStyle w:val="Normal"/>
        <w:jc w:val="both"/>
        <w:rPr/>
      </w:pPr>
      <w:r>
        <w:rPr/>
        <w:t>Como los Estados Unidos, la mayor parte de América Latina debió luchar y conquistó su independencia respecto a sus metrópolis coloniales a inicios del siglo XIX. A pesar de la retórica del movimiento independentista –y del hecho de que casi todos los nuevos países fueron nominalmente democracias- el quiebre político con España pareció tener poco o nulo efecto en la reducción de la brecha de la desigualdad a través del conjunto del continente. De hecho, en la mayoría de estas sociedades, la desigualdad creció a lo largo del nuevo siglo.</w:t>
      </w:r>
    </w:p>
    <w:p>
      <w:pPr>
        <w:pStyle w:val="Normal"/>
        <w:jc w:val="both"/>
        <w:rPr/>
      </w:pPr>
      <w:r>
        <w:rPr/>
      </w:r>
    </w:p>
    <w:p>
      <w:pPr>
        <w:pStyle w:val="Normal"/>
        <w:jc w:val="both"/>
        <w:rPr/>
      </w:pPr>
      <w:r>
        <w:rPr/>
        <w:t>A primera vista, la persistencia de la desigualdad aparenta haber sido mucho más severa que durante el período colonial. La razón fundamental de esto parece haber sido el patrón estable de cambio institucional, que favoreció los intereses de la élite y entregó a la mayor parte de la población sólo un acceso limitado a los oportunidades económicas.  Dadas las disparidades en los recursos legadas del período colonial, no debe sorprendernos que la Élite Criolla fuera rápidamente capaz de recobrar el control efectivo de los países independientes y determinar la estructura general de las instituciones.</w:t>
      </w:r>
    </w:p>
    <w:p>
      <w:pPr>
        <w:pStyle w:val="Normal"/>
        <w:jc w:val="both"/>
        <w:rPr/>
      </w:pPr>
      <w:r>
        <w:rPr/>
      </w:r>
    </w:p>
    <w:p>
      <w:pPr>
        <w:pStyle w:val="Normal"/>
        <w:jc w:val="both"/>
        <w:rPr/>
      </w:pPr>
      <w:r>
        <w:rPr/>
        <w:t>De hecho, en algunos casos –donde destacó México- la Independencia fue favorecida precisamente porque permitió a las élites nacionales evitar las políticas liberalizadoras que provenían de España. Esto fue particularmente cierto después de la redacción de la Constitución de 1812 en Cádiz. Peter Bakewell recoge el consenso sobre este tema cuando afirma que “la Independencia de México en 1821 ha sido vista en gran medida como una reacción al renacido Liberalismo de las antiguas Cortes Españolas, un rechazo por influencia de los criollos conservadores”</w:t>
      </w:r>
      <w:r>
        <w:rPr>
          <w:rStyle w:val="FootnoteCharacters"/>
          <w:rStyle w:val="FootnoteAnchor"/>
        </w:rPr>
        <w:footnoteReference w:id="4"/>
      </w:r>
      <w:r>
        <w:rPr/>
        <w:t>. De este modo, la Independencia no alteró fundamentalmente las estructuras del poder político en América Latina.</w:t>
      </w:r>
    </w:p>
    <w:p>
      <w:pPr>
        <w:pStyle w:val="Normal"/>
        <w:jc w:val="both"/>
        <w:rPr/>
      </w:pPr>
      <w:r>
        <w:rPr/>
      </w:r>
    </w:p>
    <w:p>
      <w:pPr>
        <w:pStyle w:val="Normal"/>
        <w:jc w:val="both"/>
        <w:rPr/>
      </w:pPr>
      <w:r>
        <w:rPr/>
        <w:t>Un importante estudio de la persistencia de estas instituciones durante el siglo XIX en América Latina fue realizado por Woodward (1996) sobre Guatemala. El muestra que la vida económica de Guatemala durante el período colonial estuvo controlada por un gremio mercantil llamado Consulado de Comercio, cuyos miembros mantuvieron el control de la economía después de la Independencia. Como Woodward señala, “Los mercaderes continuaron reteniendo su exclusivo privilegio judicial hasta 1871. Poca o nula alteración se hizo en el concepto básico de justicia antes de ese año. Como en la década de 1790, hacia la década de 1860, los enriquecidos y aristocráticos mercaderes continuaron dependiendo de sus propios tribunales para interpretar la justicia en procura de los intereses de su propia clase y para mantener su supremacía sobre el comercio en todo el territorio”</w:t>
      </w:r>
      <w:r>
        <w:rPr>
          <w:rStyle w:val="FootnoteCharacters"/>
          <w:rStyle w:val="FootnoteAnchor"/>
        </w:rPr>
        <w:footnoteReference w:id="5"/>
      </w:r>
      <w:r>
        <w:rPr/>
        <w:t>. Woodward también apunta que “la paradójica pervivencia de una institución con rasgos señoriales es explicada por la naturaleza del Gobierno que presidió Guatemala desde 1839 a 1871. Republicano sólo en la forma… la posición monopólica del Consulado fue consistente las políticas y objetivos del régimen”</w:t>
      </w:r>
      <w:r>
        <w:rPr>
          <w:rStyle w:val="FootnoteCharacters"/>
          <w:rStyle w:val="FootnoteAnchor"/>
        </w:rPr>
        <w:footnoteReference w:id="6"/>
      </w:r>
      <w:r>
        <w:rPr/>
        <w:t>.</w:t>
      </w:r>
    </w:p>
    <w:p>
      <w:pPr>
        <w:pStyle w:val="Normal"/>
        <w:jc w:val="both"/>
        <w:rPr/>
      </w:pPr>
      <w:r>
        <w:rPr/>
      </w:r>
    </w:p>
    <w:p>
      <w:pPr>
        <w:pStyle w:val="Normal"/>
        <w:jc w:val="both"/>
        <w:rPr/>
      </w:pPr>
      <w:r>
        <w:rPr/>
        <w:t>Como se señalaba anteriormente, instituciones verdaderamente representativas nunca llegaron a constituirse realmente durante el período colonial en América Hispana, mientras que asambleas legislativas relativamente representativas fueron establecidas muy inicialmente en la mayor parte de las colonias británicas en América del Norte. Este contraste en el grado de inequidad política, correspondiente con diferencias relativas en la desigualdad económica, perduró a lo largo del siglo XIX y aún más allá. La persistencia de estas radicales disparidades en la distribución del poder político puede ser vista examinando tanto las leyes que prescribían quienes tenían derecho al voto como aquella fracción de la población que realmente podía ser elegida.</w:t>
      </w:r>
    </w:p>
    <w:p>
      <w:pPr>
        <w:pStyle w:val="Normal"/>
        <w:jc w:val="both"/>
        <w:rPr/>
      </w:pPr>
      <w:r>
        <w:rPr/>
      </w:r>
    </w:p>
    <w:p>
      <w:pPr>
        <w:pStyle w:val="Normal"/>
        <w:jc w:val="both"/>
        <w:rPr/>
      </w:pPr>
      <w:r>
        <w:rPr/>
        <w:t>En tanto la mayor parte de las sociedades latinoamericanas de mediados del Siglo XIX era formalmente una democracia republicana, este tipo de dato tiene una relación directa –aunque probablemente subestimada- con el grado en el que las elites –cuya posición estaba en gran medida basada en la riqueza, el capital humano, la pertenencia étnica y de género- eran capaces de ejercer influencia desproporcionada en la formación e implementación de políticas de gobierno. La subestimación no sólo surge de las ventajas que las élites tenían para hacer efectivos los canales informales de influencia política (incluyendo las que eran apoyadas por la fuerza de las armas), sino también del hecho de que muchas elecciones eran acompañadas por el fraude y, en la ausencia de un efectivo sufragio secreto, por coerción explícita o implícita (ver Graham, 1990 sobre el caso de Brasil).</w:t>
      </w:r>
    </w:p>
    <w:p>
      <w:pPr>
        <w:pStyle w:val="Normal"/>
        <w:jc w:val="both"/>
        <w:rPr/>
      </w:pPr>
      <w:r>
        <w:rPr/>
      </w:r>
    </w:p>
    <w:p>
      <w:pPr>
        <w:sectPr>
          <w:headerReference w:type="default" r:id="rId2"/>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pStyle w:val="Normal"/>
        <w:jc w:val="both"/>
        <w:rPr/>
      </w:pPr>
      <w:r>
        <w:rPr/>
        <w:t>La Tabla 5.2 sintetiza la información acerca de cómo el derecho al sufragio estuvo restringido en las sociedades del Nuevo Mundo a fines del siglo XIX e inicios del siglo XX. Los datos revelan que aunque fue común en todos los países hasta el siglo XX dar el derecho a voto sólo a los varones adultos, los Estados Unidos y Canadá fueron los claros iniciadores en hacerlo eliminando las restricciones basadas en la riqueza y en el alfabetismo y la fracción que pudo votar fue mucho mayor en estos países que en ninguna otra parte del continente americano. Los Estados Unidos y Canadá no sólo establecieron el sufragio secreto y lo extendieron incluso a los pobres y a los analfabetos mucho antes –aunque restricciones como éstas fueron nuevamente aplicadas a la población afroamericana en los Estados Unidos en la década de 1890- sino además la proporción de la población que votaba estuvo al menos adelantada en medio siglo respecto a la de los países más avanzados y equitativos de América del Sur (principalmente Argentina, Costa Rica y Uruguay).</w:t>
      </w:r>
    </w:p>
    <w:p>
      <w:pPr>
        <w:pStyle w:val="Normal"/>
        <w:jc w:val="center"/>
        <w:rPr/>
      </w:pPr>
      <w:r>
        <w:rPr/>
        <w:t>Tabla 5.2</w:t>
      </w:r>
    </w:p>
    <w:p>
      <w:pPr>
        <w:pStyle w:val="Normal"/>
        <w:jc w:val="center"/>
        <w:rPr>
          <w:sz w:val="22"/>
          <w:szCs w:val="22"/>
        </w:rPr>
      </w:pPr>
      <w:r>
        <w:rPr>
          <w:sz w:val="22"/>
          <w:szCs w:val="22"/>
        </w:rPr>
        <w:t>Leyes sobre el sufragio y la extensión del voto en países seleccionados de América del Norte y del Sur (1840-1940)</w:t>
      </w:r>
    </w:p>
    <w:tbl>
      <w:tblPr>
        <w:tblW w:w="10620" w:type="dxa"/>
        <w:jc w:val="left"/>
        <w:tblInd w:w="-185" w:type="dxa"/>
        <w:tblLayout w:type="fixed"/>
        <w:tblCellMar>
          <w:top w:w="0" w:type="dxa"/>
          <w:left w:w="108" w:type="dxa"/>
          <w:bottom w:w="0" w:type="dxa"/>
          <w:right w:w="108" w:type="dxa"/>
        </w:tblCellMar>
      </w:tblPr>
      <w:tblGrid>
        <w:gridCol w:w="1980"/>
        <w:gridCol w:w="720"/>
        <w:gridCol w:w="1800"/>
        <w:gridCol w:w="1620"/>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eríodo y paí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sencia de secreto en el vo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igencia de Rique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igencia de Alfabetis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de la población que vo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1840-1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i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r>
              <w:rPr>
                <w:rStyle w:val="FootnoteCharacters"/>
                <w:rStyle w:val="FootnoteAnchor"/>
                <w:sz w:val="18"/>
                <w:szCs w:val="18"/>
              </w:rPr>
              <w:footnoteReference w:id="7"/>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sta R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cua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éxi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r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ugu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nezuel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nad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tados Unid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81-19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genti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r>
              <w:rPr>
                <w:rStyle w:val="FootnoteCharacters"/>
                <w:rStyle w:val="FootnoteAnchor"/>
                <w:sz w:val="18"/>
                <w:szCs w:val="18"/>
              </w:rPr>
              <w:footnoteReference w:id="8"/>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s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i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lo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8</w:t>
            </w:r>
            <w:r>
              <w:rPr>
                <w:rStyle w:val="FootnoteCharacters"/>
                <w:rStyle w:val="FootnoteAnchor"/>
                <w:sz w:val="18"/>
                <w:szCs w:val="18"/>
              </w:rPr>
              <w:footnoteReference w:id="9"/>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sta R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cua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éxi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r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ugu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nezuel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nad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tados Unid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r>
              <w:rPr>
                <w:rStyle w:val="FootnoteCharacters"/>
                <w:rStyle w:val="FootnoteAnchor"/>
                <w:sz w:val="18"/>
                <w:szCs w:val="18"/>
              </w:rPr>
              <w:footnoteReference w:id="10"/>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21-19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genti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oliv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s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lo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i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sta R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cua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éxi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r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ugu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nezuel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nad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tados Unid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r>
    </w:tbl>
    <w:p>
      <w:pPr>
        <w:sectPr>
          <w:headerReference w:type="default" r:id="rId3"/>
          <w:footnotePr>
            <w:numFmt w:val="decimal"/>
          </w:footnotePr>
          <w:type w:val="nextPage"/>
          <w:pgSz w:w="11906" w:h="16838"/>
          <w:pgMar w:left="851" w:right="851" w:gutter="0" w:header="709" w:top="851" w:footer="0" w:bottom="851"/>
          <w:pgNumType w:fmt="decimal"/>
          <w:formProt w:val="false"/>
          <w:textDirection w:val="lrTb"/>
          <w:docGrid w:type="default" w:linePitch="360" w:charSpace="0"/>
        </w:sectPr>
      </w:pPr>
    </w:p>
    <w:p>
      <w:pPr>
        <w:pStyle w:val="Normal"/>
        <w:numPr>
          <w:ilvl w:val="0"/>
          <w:numId w:val="0"/>
        </w:numPr>
        <w:rPr>
          <w:b/>
          <w:b/>
          <w:sz w:val="28"/>
          <w:szCs w:val="28"/>
        </w:rPr>
      </w:pPr>
      <w:r>
        <w:rPr>
          <w:b/>
          <w:sz w:val="28"/>
          <w:szCs w:val="28"/>
        </w:rPr>
      </w:r>
    </w:p>
    <w:p>
      <w:pPr>
        <w:sectPr>
          <w:footnotePr>
            <w:numFmt w:val="decimal"/>
          </w:footnotePr>
          <w:type w:val="continuous"/>
          <w:pgSz w:w="11906" w:h="16838"/>
          <w:pgMar w:left="851" w:right="851" w:gutter="0" w:header="709" w:top="851" w:footer="0" w:bottom="851"/>
          <w:formProt w:val="false"/>
          <w:textDirection w:val="lrTb"/>
          <w:docGrid w:type="default" w:linePitch="360" w:charSpace="0"/>
        </w:sectPr>
      </w:pPr>
    </w:p>
    <w:p>
      <w:pPr>
        <w:pStyle w:val="Normal"/>
        <w:jc w:val="both"/>
        <w:rPr/>
      </w:pPr>
      <w:r>
        <w:rPr/>
        <w:t>Es tan extraordinario el alcance del legado de la desigualdad política en América Latina y el Caribe que en una fecha tan tardía como 1900 ninguno de los países de la región contaba con un sistema de sufragio secreto y sólo una minúscula fracción de la población participaba en las elecciones. Las elecciones en Australia (un sistema de votos proporcionados por el Estado con medidas para preservar el secreto) no fueron introducidas hasta 1958 en Chile y en 1988 en Colombia. Antes de eso, los partidos políticos emitían directamente sus propias papeletas. Baland y Robinson (2003) señalan que estas circunstancias tuvieron dramáticos efectos en los practicas electorales en Chile, permitiendo a los partidos conservadores controlar efectivamente las elecciones en áreas rurales, en tanto los terratenientes podían usar la amenaza de despido para controlar la conducta electoral de los trabajadores.</w:t>
      </w:r>
    </w:p>
    <w:p>
      <w:pPr>
        <w:pStyle w:val="Normal"/>
        <w:jc w:val="both"/>
        <w:rPr/>
      </w:pPr>
      <w:r>
        <w:rPr/>
      </w:r>
    </w:p>
    <w:p>
      <w:pPr>
        <w:pStyle w:val="Normal"/>
        <w:jc w:val="both"/>
        <w:rPr/>
      </w:pPr>
      <w:r>
        <w:rPr/>
        <w:t>La gran mayoría de las naciones europeas, tanto como los Estados Unidos y Canadá, establecieron el secreto en las elecciones y el sufragio universal masculino adulto mucho antes que otros países del hemisferio occidental y la proporción de las personas que votaban fue siempre más alta (a menudo alrededor de 4 a 5 veces más). Aunque muchos factores pueden haber contribuido a los bajos niveles de participación en América Latina, los requisitos de riqueza y de alfabetismo –sumados a la ausencia del secreto- fueron serias restricciones al sufragio. Algunos países, como Barbados, mantuvieron restricciones al sufragio basadas en la riqueza hasta mediados del siglo XX, pero la mayoría de las sociedades europeas se unieron a los Estados Unidos y Canadá en distanciarse de los requisitos económicos en el curso del siglo XIX. Sin embargo, mientras los estados de EE.UU. frecuentemente adoptaron explícitas limitaciones raciales sobre el voto (hasta que las enmiendas constitucionales subsiguientes a la Guerra de Secesión acabaron con esta práctica) los países latinoamericanos escogieron reiteradamente limitarlos, de acuerdo a la literatura especializada.</w:t>
      </w:r>
    </w:p>
    <w:p>
      <w:pPr>
        <w:pStyle w:val="Normal"/>
        <w:jc w:val="both"/>
        <w:rPr/>
      </w:pPr>
      <w:r>
        <w:rPr/>
      </w:r>
    </w:p>
    <w:p>
      <w:pPr>
        <w:pStyle w:val="Normal"/>
        <w:jc w:val="both"/>
        <w:rPr/>
      </w:pPr>
      <w:r>
        <w:rPr/>
        <w:t>El contraste entre los Estados Unidos y Canadá, por una parte y, los países de América Latina, por la otra, no fue tan evidente al inicio. A pesar de los valores comúnmente atribuídos a los Padres Fundadores, el voto en los Estados Unidos fue esencialmente y, hasta inicios del siglo XIX, un privilegio reservado a hombres blancos que contaban con importante patrimonio. Hacia 1815, sólo 4 estados habían adoptado el sufragio universal masculino para los blancos, pero en tanto el movimiento por distanciarse de la desigualdad política ganaba fuerza, el resto del país permaneció indiferente. Prácticamente todos los nuevos estados que entraban a la Unión extendieron el derecho al voto a los hombres blancos (con explícitas restricciones raciales, generalmente introducidas en las mismas constituciones de los estados que redujeron los requisitos económicos) y los estados más antiguos revisaron sus leyes como consecuencia de los prolongados debates políticos.</w:t>
      </w:r>
    </w:p>
    <w:p>
      <w:pPr>
        <w:pStyle w:val="Normal"/>
        <w:jc w:val="both"/>
        <w:rPr/>
      </w:pPr>
      <w:r>
        <w:rPr/>
      </w:r>
    </w:p>
    <w:p>
      <w:pPr>
        <w:pStyle w:val="Normal"/>
        <w:jc w:val="both"/>
        <w:rPr/>
      </w:pPr>
      <w:r>
        <w:rPr/>
        <w:t>Los estados de Nueva York y de Massachussets, políticamente y económicamente claves, rompieron con las restricciones basadas en la riqueza en la década de 1820 y el proceso para otorgar el sufragio a todos los hombres blancos adultos estuvo completado a fines de la década de 1850 (siendo Carolina del Norte, Rhode Island, y Virginia los estados más atrasados). Las poblaciones relativamente más igualitarias de los estados del Oeste fueron los claros iniciadores del movimiento. La rápida ampliación del acceso al derecho a voto en estas áreas no fue casualmente coincidente con políticas liberales en favor de escuelas públicas, impuestos y acceso a la tierra, como con otras políticas que se esperaba fueran atractivas para atraer inmigrantes.</w:t>
      </w:r>
    </w:p>
    <w:p>
      <w:pPr>
        <w:pStyle w:val="Normal"/>
        <w:jc w:val="both"/>
        <w:rPr/>
      </w:pPr>
      <w:r>
        <w:rPr/>
      </w:r>
    </w:p>
    <w:p>
      <w:pPr>
        <w:pStyle w:val="Normal"/>
        <w:jc w:val="both"/>
        <w:rPr/>
      </w:pPr>
      <w:r>
        <w:rPr/>
        <w:t>La escasez de trabajo fue un elemento crucial en determinar el nivel inicial de la desigualdad a través de las colonias del Nuevo Mundo y continuó teniendo un importante efecto en el nivel de la desigualdad política, incluso dentro de los Estados Unidos. Es llamativo que los países pioneros en extender el sufragio (como los nuevos estados que se fueron formando en Argentina, Uruguay y los Estados Unidos) lo hicieron durante los períodos en se esforzaron en atraer inmigrantes. El derecho al sufragio a menudo fue una política -de un conjunto de ellas- que concibieron para ser atractivos ante aquellos que se deseaba que se instalaran. Cuando las élites –como los propietarios de la tierra o de otros activos económicos– buscaban personas sencillas como plataforma política, podían preferir extender el acceso a los privilegios y oportunidades y, al mismo tiempo, reducir la amenaza de  malestar social. De hecho, un partido (o un conjunto de partidos de la élite) podía encontrarse compitiendo en su interior o entre si para atraer trabajadores en la medida que fuera necesario</w:t>
      </w:r>
      <w:r>
        <w:rPr>
          <w:rStyle w:val="FootnoteCharacters"/>
          <w:rStyle w:val="FootnoteAnchor"/>
        </w:rPr>
        <w:footnoteReference w:customMarkFollows="1" w:id="11"/>
        <w:t>6</w:t>
      </w:r>
      <w:r>
        <w:rPr/>
        <w:t xml:space="preserve">. Explicaciones alternativas, como la importancia de una herencia cultural, no son muy útiles para identificar por qué Argentina, Costa Rica y Uruguay marcharon tan adelante respecto a sus vecinos de América Latina o por qué otras colonias británicas en el Nuevo Mundo quedaron detrás de Canadá en la senda de la ampliación del derecho al voto.  </w:t>
      </w:r>
    </w:p>
    <w:p>
      <w:pPr>
        <w:pStyle w:val="Normal"/>
        <w:jc w:val="both"/>
        <w:rPr/>
      </w:pPr>
      <w:r>
        <w:rPr/>
      </w:r>
    </w:p>
    <w:p>
      <w:pPr>
        <w:pStyle w:val="Normal"/>
        <w:jc w:val="both"/>
        <w:rPr/>
      </w:pPr>
      <w:r>
        <w:rPr/>
        <w:t>Las diferencias en la distribución del poder político tuvieron un efecto retroalimentador tanto en acceso a oportunidades económicas como en la inversión en bienes públicos, de modo que, a su vez,  influyeron en la dirección que el desarrollo institucional y la desigualdad tuvieron a largo plazo. Las instituciones educacionales proporcionan un ejemplo elocuente, debido a que el incremento en los niveles de alfabetismo y escolaridad en una sociedad han estado vinculados a diversas transformaciones socioeconómicas que llevan al crecimiento, incluyendo una mayor productividad del trabajo, cambios tecnológicos más rápidos y tasas más elevadas de participación comercial y política. Más aún, más allá de promover el crecimiento, la inversión pública en educación también tiene una gran influencia en la distribución de los beneficios del crecimiento.</w:t>
      </w:r>
    </w:p>
    <w:p>
      <w:pPr>
        <w:pStyle w:val="Normal"/>
        <w:jc w:val="both"/>
        <w:rPr/>
      </w:pPr>
      <w:r>
        <w:rPr/>
      </w:r>
    </w:p>
    <w:p>
      <w:pPr>
        <w:pStyle w:val="Normal"/>
        <w:jc w:val="both"/>
        <w:rPr/>
      </w:pPr>
      <w:r>
        <w:rPr/>
        <w:t>Aunque la mayor parte de las sociedades del Nuevo Mundo eran lo suficientemente prósperas a inicios del siglo XIX, y contaban con los recursos materiales para apoyar el establecimiento de una extendida red de escuelas primarias, sólo unas pocas realizaron antes del siglo XX las inversiones a la escala suficiente como para satisfacer las necesidades escolares del total de la población. Los Estados Unidos y Canadá fueron excepcionales en términos de iniciar inversiones en instituciones de educación primaria. Prácticamente desde la época del primer asentamiento, los norteamericanos parecieron haber estado normalmente convencidos del valor de proporcionar una educación básica a los niños, que incluyera la habilidad de leer y escribir. De tal modo, fue común que las escuelas se organizaran y fundaran a nivel de aldea o de pueblo, especialmente en Nueva Inglaterra.</w:t>
      </w:r>
    </w:p>
    <w:p>
      <w:pPr>
        <w:pStyle w:val="Normal"/>
        <w:jc w:val="both"/>
        <w:rPr/>
      </w:pPr>
      <w:r>
        <w:rPr/>
      </w:r>
    </w:p>
    <w:p>
      <w:pPr>
        <w:pStyle w:val="Normal"/>
        <w:jc w:val="both"/>
        <w:rPr/>
      </w:pPr>
      <w:r>
        <w:rPr/>
        <w:t>Los Estados Unidos probablemente tuvieron la población más educada del mundo a inicios del siglo XIX, pero el masivo movimiento en pos de la educación –que se puso en marcha en la década de 1820, y que siguió estrechamente al movimiento para extender el derecho a sufragio- puso al país en un acelerado proceso de inversión en instituciones educacionales. Entre 1825 y 1859, casi cada estado del norte del país que aún no lo había hecho, promulgó una ley que animara o que exigiera fuertemente a cada localidad establecer escuelas libres, que estuvieran abiertas a todos los niños y que fueran apoyadas por impuestos generales (Cubberley, 1920).</w:t>
      </w:r>
    </w:p>
    <w:p>
      <w:pPr>
        <w:pStyle w:val="Normal"/>
        <w:jc w:val="both"/>
        <w:rPr/>
      </w:pPr>
      <w:r>
        <w:rPr/>
      </w:r>
    </w:p>
    <w:p>
      <w:pPr>
        <w:pStyle w:val="Normal"/>
        <w:jc w:val="both"/>
        <w:rPr/>
      </w:pPr>
      <w:r>
        <w:rPr/>
        <w:t>Aunque el movimiento en pos de la educación hicieron progresos más lentos en el Sur, la escolaridad creció lo suficiente a mediados del siglo XIX, de modo que más del 40% de la población en edad escolar estaba matriculada y cerca del 90% de los blancos adultos eran alfabetos (ver Tabla 5.3). Las escuelas se multiplicaron también a inicios de siglo XIX en Canadá. Esta colonia inglesa más septentrional, permaneció detrás de los Estados Unidos por varias décadas en el establecimiento de escuelas de acceso universal financiadas con impuestos, pero sus tasas de alfabetismo fueron casi tan altas.</w:t>
      </w:r>
    </w:p>
    <w:p>
      <w:pPr>
        <w:pStyle w:val="Normal"/>
        <w:jc w:val="both"/>
        <w:rPr/>
      </w:pPr>
      <w:r>
        <w:rPr/>
      </w:r>
    </w:p>
    <w:p>
      <w:pPr>
        <w:pStyle w:val="Normal"/>
        <w:jc w:val="both"/>
        <w:rPr/>
      </w:pPr>
      <w:r>
        <w:rPr/>
        <w:t>El resto del hemisferio fue detrás de Estados Unidos y Canadá en escuelas primarias y en los logros en alfabetización. Incluso los países más avanzados de América Latina, como Argentina y Uruguay, estuvieron más de 75 años detrás de los Estados Unidos y Canadá. Estas sociedades comenzaron a fomentar sus inversiones en la educación pública más o menos al mismo tiempo que experimentaban un auge económico e intensificaban sus esfuerzos para atraer inmigrantes desde Europa, pero mucho antes de que implementaran un acceso generalizado al derecho al sufragio.</w:t>
      </w:r>
    </w:p>
    <w:p>
      <w:pPr>
        <w:pStyle w:val="Normal"/>
        <w:jc w:val="both"/>
        <w:rPr/>
      </w:pPr>
      <w:r>
        <w:rPr/>
      </w:r>
    </w:p>
    <w:p>
      <w:pPr>
        <w:pStyle w:val="Normal"/>
        <w:jc w:val="both"/>
        <w:rPr/>
      </w:pPr>
      <w:r>
        <w:rPr/>
        <w:t xml:space="preserve">Así como esta asociación puede ser interpretada como una provisión necesaria para la adaptación de los inmigrantes, también sugiere que las élites pueden haberse inclinado a extender el acceso a las oportunidades, como parte de un esfuerzo por atraer el escaso trabajo por el que directa e indirectamente competían. La última perspectiva es apoyada por la observación de que las mayores inversiones en educación primaria no se realizaron generalmente en ningún país de América Latina sino hasta que los gobiernos nacionales proporcionaron los recursos; en contraste al modelo de América del Norte, los gobiernos locales y estaduales (subnacionales) en América Latina no estuvieron dispuestos o no fueron capaces de asumir esta responsabilidad por si mismos. La mayor parte de estas sociedades no consiguió elevados niveles de alfabetismo hasta bien avanzado el siglo XX. Un apoyo bastante generoso, sin embargo, fue puesto a disposición por universidades y otras instituciones de enseñanza superior, que se concentraron en la educación de los niños de las élites.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5.3</w:t>
      </w:r>
    </w:p>
    <w:p>
      <w:pPr>
        <w:pStyle w:val="Normal"/>
        <w:jc w:val="center"/>
        <w:rPr/>
      </w:pPr>
      <w:r>
        <w:rPr/>
        <w:t>Tasas de Alfabetismo en las Américas , 1850-1950</w:t>
      </w:r>
    </w:p>
    <w:p>
      <w:pPr>
        <w:sectPr>
          <w:headerReference w:type="default" r:id="rId4"/>
          <w:footnotePr>
            <w:numFmt w:val="decimal"/>
          </w:footnotePr>
          <w:type w:val="nextPage"/>
          <w:pgSz w:w="11906" w:h="16838"/>
          <w:pgMar w:left="1701" w:right="1701" w:gutter="0" w:header="709" w:top="1134" w:footer="0" w:bottom="1134"/>
          <w:pgNumType w:fmt="decimal"/>
          <w:formProt w:val="false"/>
          <w:textDirection w:val="lrTb"/>
          <w:docGrid w:type="default" w:linePitch="360" w:charSpace="0"/>
        </w:sectPr>
      </w:pPr>
    </w:p>
    <w:tbl>
      <w:tblPr>
        <w:tblW w:w="8208" w:type="dxa"/>
        <w:jc w:val="left"/>
        <w:tblInd w:w="-113" w:type="dxa"/>
        <w:tblLayout w:type="fixed"/>
        <w:tblCellMar>
          <w:top w:w="0" w:type="dxa"/>
          <w:left w:w="108" w:type="dxa"/>
          <w:bottom w:w="0" w:type="dxa"/>
          <w:right w:w="108" w:type="dxa"/>
        </w:tblCellMar>
      </w:tblPr>
      <w:tblGrid>
        <w:gridCol w:w="3168"/>
        <w:gridCol w:w="900"/>
        <w:gridCol w:w="1118"/>
        <w:gridCol w:w="30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í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ñ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dad</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sa</w:t>
            </w:r>
            <w:r>
              <w:rPr>
                <w:rStyle w:val="FootnoteCharacters"/>
                <w:rStyle w:val="FootnoteAnchor"/>
                <w:sz w:val="20"/>
                <w:szCs w:val="20"/>
              </w:rPr>
              <w:footnoteReference w:id="12"/>
            </w:r>
            <w:r>
              <w:rPr>
                <w:sz w:val="20"/>
                <w:szCs w:val="20"/>
              </w:rPr>
              <w:t xml:space="preserve"> (porcenta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gent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rba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s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onduras Britán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lomb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sta R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 (38,5 - 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uatema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ondu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ama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éx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ragu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r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uerto R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 (19,8 – 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ugu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enezue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nad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do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dados de mayoría anglopar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do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dados de mayoría francoparla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do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stados Unido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rte blan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r blan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blación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88,5 – 2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º y más</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3 (95,0 – 69,5)</w:t>
            </w:r>
          </w:p>
        </w:tc>
      </w:tr>
    </w:tbl>
    <w:p>
      <w:pPr>
        <w:sectPr>
          <w:footnotePr>
            <w:numFmt w:val="decimal"/>
          </w:footnotePr>
          <w:type w:val="continuous"/>
          <w:pgSz w:w="11906" w:h="16838"/>
          <w:pgMar w:left="1701" w:right="1701" w:gutter="0" w:header="709" w:top="1134" w:footer="0" w:bottom="1134"/>
          <w:formProt w:val="false"/>
          <w:textDirection w:val="lrTb"/>
          <w:docGrid w:type="default" w:linePitch="360" w:charSpace="0"/>
        </w:sectPr>
      </w:pPr>
    </w:p>
    <w:p>
      <w:pPr>
        <w:pStyle w:val="Normal"/>
        <w:jc w:val="both"/>
        <w:rPr/>
      </w:pPr>
      <w:r>
        <w:rPr/>
        <w:t>Dos mecanismos ayudan a explicar por qué los extremos niveles de desigualdad deprimieron las inversiones en la escolaridad. Primero, en entornos donde predominó la enseñanza privada o donde los padres pagaban matrícula por sus hijos, el mayor grado de riqueza o de desigualdad de ingreso generalmente redujo la proporción de la población en edad escolar matriculada, a la vez que la participación en el ingreso por persona se mantuvo constante. En segundo lugar, una mayor desigualdad probablemente exacerbó los problemas de acción colectiva asociados con el establecimiento y patrocinio de escuelas públicas universales, debido a que la distribución de beneficios entre la población fue muy diferente debido tanto a la frecuencia de tributos y otros costos asociados como a que simplemente la heterogeneidad de la población hizo más difícil a las comunidades alcanzar acuerdos sobre tales proyectos públicos. Donde los ricos disfrutaron de poder político desproporcionado, fueron capaces de procurar servicios educacionales sólo a sus propios hijos y de impedir que se les aplicaran impuestos para financiar o subsidiar estos servicios para los demás. Aunque los hijos de la élite pueden haber sido bien educados, ninguno de los hijos de los demás fue tan afortunado. Además, es un hecho que ninguna sociedad ha alcanzado altos niveles de alfabetismo sin la provisión de escuelas públicas.</w:t>
      </w:r>
    </w:p>
    <w:p>
      <w:pPr>
        <w:pStyle w:val="Normal"/>
        <w:jc w:val="both"/>
        <w:rPr/>
      </w:pPr>
      <w:r>
        <w:rPr/>
      </w:r>
    </w:p>
    <w:p>
      <w:pPr>
        <w:pStyle w:val="Normal"/>
        <w:jc w:val="both"/>
        <w:rPr/>
      </w:pPr>
      <w:r>
        <w:rPr/>
        <w:t>Otro ejemplo adicional de como la evolución de las instituciones en América Latina contribuyó a la persistencia de la extrema desigualdad es la situación del campo. Prácticamente todas las economías en las Américas tuvieron abundantes reservas de tierra pública muy avanzado el siglo XIX y más allá. Desde que los gobiernos respectivos de cada colonia, provincia o nación fueron considerados propietarios de este recurso, fueron capaces de influir en la distribución de la riqueza, como también en la localización de establecimientos productivos, implementando políticas para controlar la disponibilidad de tierra, estableciendo precios, definiendo los límites en el tamaño de los predios, proporcionando créditos para tales propósitos y diseñando sistemas impositivos. A causa de que la agricultura fue el sector productivo dominante en todas partes, las preguntas de cómo optimizar el uso de este recurso público para los intereses nacionales y de cómo proporcionar tierra disponible para uso privado fueron objeto de intensos debates públicos, si no de luchas políticas, en muchos países. La política agraria llegó a ser un instrumento con el cual modelar la masa laboral, tanto reforzando la inmigración -facilitando su disponibilidad- como influyendo en la distribución regional de la masa laboral (o en la oferta de trabajo asalariado) limitando el acceso a la tierra, para elevar su precio.</w:t>
      </w:r>
    </w:p>
    <w:p>
      <w:pPr>
        <w:pStyle w:val="Normal"/>
        <w:jc w:val="both"/>
        <w:rPr/>
      </w:pPr>
      <w:r>
        <w:rPr/>
      </w:r>
    </w:p>
    <w:p>
      <w:pPr>
        <w:pStyle w:val="Normal"/>
        <w:jc w:val="both"/>
        <w:rPr/>
      </w:pPr>
      <w:r>
        <w:rPr/>
        <w:t xml:space="preserve">Nunca hubo grandes obstáculos para adquirir tierras en los Estados unidos, las condiciones para ello se facilitaron a lo largo del siglo XIX (Gates, 1968). La bien conocida </w:t>
      </w:r>
      <w:r>
        <w:rPr>
          <w:i/>
        </w:rPr>
        <w:t>Homestead Act</w:t>
      </w:r>
      <w:r>
        <w:rPr/>
        <w:t xml:space="preserve"> (Ley sobre granjas) de 1862 –que esencialmente proporcionó tierra libre en terrenos adecuados a granjas familiares a todos aquellos que se asentaron en la tierra y la trabajaron por un período específico- fue quizás la culminación de una política de promoción masiva de acceso a la tierra. Canadá siguió políticas similares: </w:t>
      </w:r>
      <w:r>
        <w:rPr>
          <w:i/>
        </w:rPr>
        <w:t>The Dominion Lands Act</w:t>
      </w:r>
      <w:r>
        <w:rPr/>
        <w:t xml:space="preserve"> (la Ley sobre dominio de tierras) de 1872 se pareció estrechamente a la </w:t>
      </w:r>
      <w:r>
        <w:rPr>
          <w:i/>
        </w:rPr>
        <w:t>Homestead Act</w:t>
      </w:r>
      <w:r>
        <w:rPr/>
        <w:t xml:space="preserve"> tanto en el espíritu como en la sustancia. Argentina y Brasil instituyeron cambios similares en la segunda mitad del siglo XIX como una vía para fortalecer la inmigración, pero estos esfuerzos fueron mucho menos dirigidos a la entrega de tierra a pequeños propietarios y, de este modo, fueron menos exitosos que los programas afines de Estados Unidos y Canadá.</w:t>
      </w:r>
    </w:p>
    <w:p>
      <w:pPr>
        <w:pStyle w:val="Normal"/>
        <w:jc w:val="both"/>
        <w:rPr/>
      </w:pPr>
      <w:r>
        <w:rPr/>
      </w:r>
    </w:p>
    <w:p>
      <w:pPr>
        <w:pStyle w:val="Normal"/>
        <w:jc w:val="both"/>
        <w:rPr/>
      </w:pPr>
      <w:r>
        <w:rPr/>
        <w:t xml:space="preserve">En Argentina, por ejemplo, un diverso número de factores explica el contraste en los resultados. En primer lugar, las élites de Buenos Aires, cuyos intereses favorecían la búsqueda de trabajadores escasos en la provincia más que en la ciudad capital, fueron más efectivas en debilitar o bloquear programas como los emprendidos por sus símiles urbanos en América del Norte. En segundo lugar, incluso aquellas políticas formalmente dirigidas a ampliar el acceso a la tierra, tendieron a involucrar grandes concesiones a empresas administradoras de fincas (con la lógica de que la asignación eficiente podía optimizarse por medio de transacciones entre agentes privados) o a transferirla a los que la ocupaban y ya hacían uso de ella (incluyendo a aquellos que apacentaban rebaños). Las políticas en Argentina de este modo generalmente traspasaron tierras públicas a propietarios privados de grandes predios y concentraron la propiedad mucho más de lo que acaeció en los Estados Unidos y Canadá. En tercer lugar, el proceso por el que los grandes terratenientes podían quebrar ante la ausencia de economías de escala, pudo haber operado muy lentamente en Argentina. Una vez que la tierra estaba en manos privadas, su valor potencial para pasturas pudo haber fijado un precio a la tierra demasiado alto para inmigrantes y otras personas, que debían ser propietarios para administrarla, especialmente dado el subdesarrollo general de las instituciones financieras y crediticias. </w:t>
      </w:r>
    </w:p>
    <w:p>
      <w:pPr>
        <w:pStyle w:val="Normal"/>
        <w:jc w:val="both"/>
        <w:rPr/>
      </w:pPr>
      <w:r>
        <w:rPr/>
      </w:r>
    </w:p>
    <w:p>
      <w:pPr>
        <w:pStyle w:val="Normal"/>
        <w:jc w:val="both"/>
        <w:rPr/>
      </w:pPr>
      <w:r>
        <w:rPr/>
        <w:t>Argentina, Canadá y los Estados Unidos tuvieron una abundancia extraordinaria de tierras prácticamente deshabitadas para transferir a manos privadas con el fin de entregar este bien público a la producción y también servir al bien común. En  sociedades como México, sin embargo, los asuntos de disputa vinculados a la política agraria fueron muy diferentes. La tierra de buena calidad era relativamente escasa y el trabajo era relativamente abundante. Aquí las tierras en disputa habían estado por largo tiempo controladas por los pueblos prehispánicos, pero sin la existencia de derechos individuales sobre la propiedad. México no fue el único país en desarrollar políticas, especialmente en las décadas finales del siglo XIX  y en la primera década del siglo XX, que tuvieron el efecto de transferir gran parte de la tierra a grandes propietarios no indígenas. La Ley Lerdo de 1856 y la Constitución de 1857 estableció procedimientos de privatización de las tierras públicas de una manera que originalmente se preveía ayudaría a los campesinos indígenas a ingresar a un mercado nacional de tierras y a una economía comercial. Bajo el régimen de Porfirio Díaz, sin embargo, estas leyes se convirtieron en la base para una serie de nuevas disposiciones y políticas. Entre 1878 y 1908, estas regulaciones provocaron una masiva transferencia de tierras públicas (más del 10,7 % del territorio nacional) a grandes propietarios, como a compañías de medición y urbanización de la tierra, tanto en la forma de concesiones descaradas presentadas por las compañías o por medio de precios establecidos por decreto.</w:t>
      </w:r>
    </w:p>
    <w:p>
      <w:pPr>
        <w:pStyle w:val="Normal"/>
        <w:jc w:val="both"/>
        <w:rPr/>
      </w:pPr>
      <w:r>
        <w:rPr/>
      </w:r>
    </w:p>
    <w:p>
      <w:pPr>
        <w:pStyle w:val="Normal"/>
        <w:jc w:val="both"/>
        <w:rPr/>
      </w:pPr>
      <w:r>
        <w:rPr/>
        <w:t>La tabla 5.4 presenta estimados de los porcentajes de jefes de familia (o su equivalente más cercano) que eran propietarios rurales a fines del siglo XIX y a inicios del siglo XX en Argentina, Canadá, México y los Estados Unidos. Los datos indican enormes diferencias entre los cuatro países de acuerdo al predominio de la gran propiedad (latifundio) entre la población masculina adulta en áreas rurales. En vísperas de la Revolución Mexicana, los datos provenientes del censo de 1910 sugieren que sólo un 2,4% de los jefes de  familia eran propietarios rurales en México. Esta cifra es asombrosamente baja. Las dramáticas políticas agrarias aplicadas en México a fines del siglo XIX pueden haber tenido éxito en privatizar la mayor parte de las tierras públicas, pero dejaron a la inmensa mayoría de la población desprovista en absoluto de tierra. La evidencia obviamente concuerda muy bien con la idea de que en sociedades que nacieron con extrema desigualdad, como México, las instituciones evolucionaron de tal modo, que brindaron una enorme ventaja a la élite en términos de acceso a oportunidades económicas y ello contribuyó a la persistencia de la extrema desigualdad a lo largo del tiempo.</w:t>
      </w:r>
    </w:p>
    <w:p>
      <w:pPr>
        <w:pStyle w:val="Normal"/>
        <w:jc w:val="both"/>
        <w:rPr/>
      </w:pPr>
      <w:r>
        <w:rPr/>
      </w:r>
    </w:p>
    <w:p>
      <w:pPr>
        <w:pStyle w:val="Normal"/>
        <w:jc w:val="both"/>
        <w:rPr/>
      </w:pPr>
      <w:r>
        <w:rPr/>
        <w:t xml:space="preserve">En contraste, la proporción de varones adultos que poseían propiedades en áreas rurales fue muy alta en los Estados Unidos, apenas debajo del 75% en 1900. Aunque el predominio de la tierra fue significativamente más bajo en el Sur -donde la población afroamericana estaba desproporcionadamente concentrada- el cuadro general es uno de políticas agrarias (como las expresadas por la </w:t>
      </w:r>
      <w:r>
        <w:rPr>
          <w:i/>
        </w:rPr>
        <w:t>Homestead Act</w:t>
      </w:r>
      <w:r>
        <w:rPr/>
        <w:t>) que proporcionaron un amplio acceso a este tipo fundamental de oportunidad económica. Canadá tuvo incluso un historial más favorable, con cerca del 90% de los jefes de familia como propietarios de la tierra agrícola que ocupaban en 1901. Las estimaciones sobre propiedad de la tierra en estos dos países apoyan la idea de que las políticas agrarias marcaron una diferencia, especialmente cuando las comparamos a la de Argentina. Las regiones rurales de Argentina constituyen un conjunto de provincias fronterizas, donde uno debería esperar mayores tasas de propiedad que en Buenos Aires. Los números, sin embargo, sugieren un predominio mucho más bajo de la propiedad de la tierra del que existió en las dos economías del Norte de América.</w:t>
      </w:r>
    </w:p>
    <w:p>
      <w:pPr>
        <w:pStyle w:val="Normal"/>
        <w:jc w:val="both"/>
        <w:rPr/>
      </w:pPr>
      <w:r>
        <w:rPr/>
      </w:r>
    </w:p>
    <w:p>
      <w:pPr>
        <w:sectPr>
          <w:footnotePr>
            <w:numFmt w:val="decimal"/>
          </w:footnotePr>
          <w:type w:val="continuous"/>
          <w:pgSz w:w="11906" w:h="16838"/>
          <w:pgMar w:left="1701" w:right="1701" w:gutter="0" w:header="709" w:top="1134" w:footer="0" w:bottom="1134"/>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5.4</w:t>
      </w:r>
    </w:p>
    <w:p>
      <w:pPr>
        <w:pStyle w:val="Normal"/>
        <w:jc w:val="center"/>
        <w:rPr/>
      </w:pPr>
      <w:r>
        <w:rPr/>
        <w:t>Propiedad de la Tierra en regiones rurales de México, EE.UU., Canadá y Argentina</w:t>
      </w:r>
    </w:p>
    <w:p>
      <w:pPr>
        <w:pStyle w:val="Normal"/>
        <w:jc w:val="center"/>
        <w:rPr/>
      </w:pPr>
      <w:r>
        <w:rPr/>
        <w:t>a inicios de la década de 1900 (en porcentaj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aís, año y reg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roporción de jefes de familia que eran propietarios rurales</w:t>
            </w:r>
            <w:r>
              <w:rPr>
                <w:rStyle w:val="FootnoteCharacters"/>
                <w:rStyle w:val="FootnoteAnchor"/>
              </w:rPr>
              <w:footnoteReference w:customMarkFollows="1" w:id="13"/>
              <w: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éxico, 191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cífico Nor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r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lf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cífico Su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 México Rur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stados Unidos, 19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lántico Nor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lántico Su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al Nor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al Su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es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aska / Hawa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 Estados Unid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nadá, 1901</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lumbia Britán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lber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askatchewa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anitob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ntar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Quebec</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Región Maritima</w:t>
            </w:r>
            <w:r>
              <w:rPr>
                <w:rStyle w:val="FootnoteCharacters"/>
                <w:rStyle w:val="FootnoteAnchor"/>
                <w:i/>
                <w:sz w:val="20"/>
                <w:szCs w:val="20"/>
              </w:rPr>
              <w:footnoteReference w:id="14"/>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 Canad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gentina, 1895</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mos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sio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amp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uqué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ío Neg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ubu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nta Cruz</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erra del Fue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bl>
    <w:p>
      <w:pPr>
        <w:pStyle w:val="Normal"/>
        <w:jc w:val="both"/>
        <w:rPr/>
      </w:pPr>
      <w:r>
        <w:rPr/>
        <w:t xml:space="preserve">             </w:t>
      </w:r>
    </w:p>
    <w:p>
      <w:pPr>
        <w:sectPr>
          <w:footnotePr>
            <w:numFmt w:val="decimal"/>
          </w:footnotePr>
          <w:type w:val="continuous"/>
          <w:pgSz w:w="11906" w:h="16838"/>
          <w:pgMar w:left="1701" w:right="1701" w:gutter="0" w:header="709" w:top="1134" w:footer="0" w:bottom="1134"/>
          <w:formProt w:val="false"/>
          <w:textDirection w:val="lrTb"/>
          <w:docGrid w:type="default" w:linePitch="360" w:charSpace="0"/>
        </w:sectPr>
      </w:pPr>
    </w:p>
    <w:p>
      <w:pPr>
        <w:pStyle w:val="Normal"/>
        <w:jc w:val="both"/>
        <w:rPr/>
      </w:pPr>
      <w:r>
        <w:rPr/>
        <w:t>A pesar de todo, todos estos países fueron lejos más efectivos que México en proporcionar tierra disponible para la propiedad de la población general. El contraste entre los Estados Unidos y Canadá -con sus prácticas de ofrecer un fácil acceso a pequeñas unidades de tierra- y el resto de las Américas (como también el contraste entre Argentina y México) es consistente  con el argumento de que la extensión inicial de la desigualdad influyó en la forma como las instituciones evolucionaron y, a su vez, fomentó la persistencia en el grado de desigualad a lo largo del tiempo.</w:t>
      </w:r>
    </w:p>
    <w:p>
      <w:pPr>
        <w:pStyle w:val="Normal"/>
        <w:jc w:val="both"/>
        <w:rPr/>
      </w:pPr>
      <w:r>
        <w:rPr/>
      </w:r>
    </w:p>
    <w:p>
      <w:pPr>
        <w:pStyle w:val="Normal"/>
        <w:jc w:val="both"/>
        <w:rPr/>
      </w:pPr>
      <w:r>
        <w:rPr/>
        <w:t>Las políticas agrarias en México y Argentina reflejan otro patrón general en la forma como las instituciones evolucionaron.  Como la tecnología y las condiciones de mercado cambiaron, las instituciones se ajustaron como sociedades –en la medida de la influencia real que tenían los distintos segmentos de la población- buscando obtener ventaja de las nuevas circunstancias. Las últimas década del siglo XIX conformaron un período de caída en los costos de transporte y de extraordinario crecimiento en el comercio mundial. Entre los grandes beneficiarios de este desarrollo estuvieron los países de América relativamente abundantes en tierra, como Argentina y Uruguay, que ahora estuvieron en un mejor posición para explotar sus fuertes ventajas comparativas en la agricultura. El acceso creciente a los mercados internacionales de carne de res congelada, cereales, y otros productos agrícolas redujo el ratio entre salarios y renta de la tierra (ver las estimaciones de Williamson, 1999; O`Rourke y Williamson, 2002; y Bértola y Porcile, 2002). Dado que ya existía una elevada concentración en la propiedad rural, el efecto de esta mayor integración a los mercados mundiales fue probablemente otro factor adicional que reforzó la desigualdad. En su valoración del caso de Argentina, James Scobie ciertamente creyó que éste era el caso:</w:t>
      </w:r>
    </w:p>
    <w:p>
      <w:pPr>
        <w:pStyle w:val="Normal"/>
        <w:jc w:val="both"/>
        <w:rPr/>
      </w:pPr>
      <w:r>
        <w:rPr/>
      </w:r>
    </w:p>
    <w:p>
      <w:pPr>
        <w:pStyle w:val="Normal"/>
        <w:jc w:val="both"/>
        <w:rPr/>
      </w:pPr>
      <w:r>
        <w:rPr/>
        <w:t>“</w:t>
      </w:r>
      <w:r>
        <w:rPr/>
        <w:t>Aquellos cuyos antepasados habían sido capaces de adquirir y conservar enormes concesiones de tierra o que habían asegurado sus propiedades disfrutaban de una  dorada existencia. Las tierras que sólo valían por los rebaños de ganado salvaje que contenían, la tierra que podía ser recorrida a caballo o en carreta de bueyes, la tierra ocupada principalmente por indígenas hostiles, sufrieron una total transformación. El capital británico había construido ferrocarriles. Las técnicas pastoriles habían sido mejoradas y los recursos de las pampas estaban siendo usados a fondo. Los inmigrantes, recientemente arribados desde la pobreza europea, estaban disponibles… como también los estaban los aparceros, los arrendatarios (o inquilinos), o los peones para cosechar el maíz, el trigo o la alfalfa. Bajo tales condiciones, la tierra entregó una utilidad anual de 12 a 15% al propietario y el valor de la tierra a menudo se elevó en un 1000% en una década. Aquellos que ya tenían tierra, poder o dinero, monopolizaron la riqueza de las pampas recientemente desarrollada”</w:t>
      </w:r>
      <w:r>
        <w:rPr>
          <w:rStyle w:val="FootnoteCharacters"/>
          <w:rStyle w:val="FootnoteAnchor"/>
        </w:rPr>
        <w:footnoteReference w:customMarkFollows="1" w:id="15"/>
        <w:t>7</w:t>
      </w:r>
      <w:r>
        <w:rPr/>
        <w:t xml:space="preserve">.   </w:t>
      </w:r>
    </w:p>
    <w:p>
      <w:pPr>
        <w:pStyle w:val="Normal"/>
        <w:jc w:val="both"/>
        <w:rPr/>
      </w:pPr>
      <w:r>
        <w:rPr/>
      </w:r>
    </w:p>
    <w:p>
      <w:pPr>
        <w:pStyle w:val="Normal"/>
        <w:jc w:val="both"/>
        <w:rPr/>
      </w:pPr>
      <w:r>
        <w:rPr/>
        <w:t>Al generar nuevas oportunidades de mercado en América Latina e incrementar el valor de la tierra, la integración a los mercados mundiales pudo haber estimulado los esfuerzos de las élites para influir en los tipos de políticas agrarias discutidas anteriormente, con el fin de reservar para si mismas una mayor porción de las ganancias potenciales. Esta flexibilidad para alterar las instituciones -para servir a sus propósitos de ganar poder político y económico- en respuesta a las cambiantes circunstancias, es también evidente en muchas áreas de la política económica, como la regulación de las instituciones financieras y del comercio exterior. Pero lo que era bueno para las élites no necesariamente era bueno para reducir la desigualdad o dinamizar el crecimiento económico. En relación a estos aspectos, las economías latinoamericanas se atrasaron respecto a sus vecinas del norte a lo largo del siglo XIX.</w:t>
      </w:r>
    </w:p>
    <w:p>
      <w:pPr>
        <w:pStyle w:val="Normal"/>
        <w:jc w:val="both"/>
        <w:rPr/>
      </w:pPr>
      <w:r>
        <w:rPr/>
      </w:r>
    </w:p>
    <w:p>
      <w:pPr>
        <w:pStyle w:val="Normal"/>
        <w:jc w:val="both"/>
        <w:rPr>
          <w:b/>
          <w:b/>
        </w:rPr>
      </w:pPr>
      <w:r>
        <w:rPr>
          <w:b/>
        </w:rPr>
        <w:t>5.4. El Siglo XX.</w:t>
      </w:r>
    </w:p>
    <w:p>
      <w:pPr>
        <w:pStyle w:val="Normal"/>
        <w:jc w:val="both"/>
        <w:rPr/>
      </w:pPr>
      <w:r>
        <w:rPr/>
      </w:r>
    </w:p>
    <w:p>
      <w:pPr>
        <w:pStyle w:val="Normal"/>
        <w:jc w:val="both"/>
        <w:rPr/>
      </w:pPr>
      <w:r>
        <w:rPr/>
        <w:t>Este capítulo ha sugerido que América Latina entró al Siglo XX con muy elevados niveles de desigualdad, la que según indica casi toda la evidencia analizada comentada en otras secciones de este volumen, persistió durante el resto del siglo. Por ejemplo, las estimaciones de Calvo, Torre y Szwarcberg (2002) para Argentina sugiere que la brecha de la desigualdad cambió muy poco durante el siglo XX. Estos es consistente con la evidencia presentada por Díaz-Alejandro (1970) y Randall (1978). Un estudio de la desigualdad en Colombia desde la década de 1930 realizado por Londoño (1995) asimismo señala que la desigualdad en la década de 1990 estuvo más o menos al mismo nivel de lo que estaba en 1938. De modo parecido, un estudio sobre la distribución del ingreso en México, realizado por Reynolds (1970) encontró que ocurrieron muy pocos cambios entre la década de 1940 y a fines de la década de 1960.</w:t>
      </w:r>
    </w:p>
    <w:p>
      <w:pPr>
        <w:pStyle w:val="Normal"/>
        <w:jc w:val="both"/>
        <w:rPr/>
      </w:pPr>
      <w:r>
        <w:rPr/>
      </w:r>
    </w:p>
    <w:p>
      <w:pPr>
        <w:pStyle w:val="Normal"/>
        <w:jc w:val="both"/>
        <w:rPr/>
      </w:pPr>
      <w:r>
        <w:rPr/>
        <w:t>Explicar la persistencia de la desigualdad es también problemático. Durante el curso del siglo XX, las sociedades de América Latina vivieron significativas transformaciones sociales, económicas y políticas. La urbanización se elevó considerablemente y el rol de la agricultura declinó. De este modo, el patrón extremadamente inequitativo de la propiedad de la tierra que caracterizó a América Latina debería llegar a ser cada vez menos significativo como determinante en la desigualdad del ingreso. De modo parecido, los logros educacionales aún permanecen detrás de los de América del Norte y hay un gran trecho por llenar, como indican los datos señalados en la Tabla 5.3.</w:t>
      </w:r>
    </w:p>
    <w:p>
      <w:pPr>
        <w:pStyle w:val="Normal"/>
        <w:jc w:val="both"/>
        <w:rPr/>
      </w:pPr>
      <w:r>
        <w:rPr/>
      </w:r>
    </w:p>
    <w:p>
      <w:pPr>
        <w:pStyle w:val="Normal"/>
        <w:jc w:val="both"/>
        <w:rPr/>
      </w:pPr>
      <w:r>
        <w:rPr/>
        <w:t>Además, la modernización ha movido a casi todos los países en la dirección de políticas más transparentes y democráticas. Incluso si democracia fue relativamente superficial y poco consolidada, parece haber experimentado  un cambio significativo si la comparamos a la del siglo XIX. Más aún, varios países, incluyendo Bolivia, México y Nicaragua (y posiblemente Colombia, dependiendo de cómo se interprete La Violencia, el período de violencia en la década de 1950) sufrieron dramáticas revoluciones sociales, mientras otros, como Perú después de 1968, implementaron radicales políticas redistributivas.</w:t>
      </w:r>
    </w:p>
    <w:p>
      <w:pPr>
        <w:pStyle w:val="Normal"/>
        <w:jc w:val="both"/>
        <w:rPr/>
      </w:pPr>
      <w:r>
        <w:rPr/>
      </w:r>
    </w:p>
    <w:p>
      <w:pPr>
        <w:pStyle w:val="Normal"/>
        <w:jc w:val="both"/>
        <w:rPr/>
      </w:pPr>
      <w:r>
        <w:rPr/>
        <w:t xml:space="preserve">Este modelo en América Latina tiene contrastes con lo que sabemos sobre Europa, donde la desigualdad económica parece haberse reducido dramáticamente durante la mayor parte del Siglo XX (Morrison, 2000). Es también diferente del modelo visto en los Estados Unidos, donde las variables relativas a la desigualdad indican una marcada declinación desde la década de 1930 hasta la de 1960, antes que un reciente repunte comenzara (ver, por ejemplo, Goldin y Katz, 1999).      </w:t>
      </w:r>
    </w:p>
    <w:p>
      <w:pPr>
        <w:pStyle w:val="Normal"/>
        <w:jc w:val="both"/>
        <w:rPr/>
      </w:pPr>
      <w:r>
        <w:rPr/>
      </w:r>
    </w:p>
    <w:p>
      <w:pPr>
        <w:pStyle w:val="Normal"/>
        <w:jc w:val="both"/>
        <w:rPr/>
      </w:pPr>
      <w:r>
        <w:rPr/>
        <w:t>¿Qué es lo que cuenta en las radicalmente diferentes trayectorias de los países a través de las Américas?. ¿Por qué la desigualdad aparentemente permanece inalterada frente a  transformaciones sociales y económicas que llevan a que ella decaiga en otros lugares?. Desafortunadamente, hay poca investigación en estos tópicos y dadas las severas limitaciones de la evidencia sólo es posible ofrecer algunas conjeturas razonables, pero a pesar de eso, especulativas.</w:t>
      </w:r>
    </w:p>
    <w:p>
      <w:pPr>
        <w:pStyle w:val="Normal"/>
        <w:jc w:val="both"/>
        <w:rPr/>
      </w:pPr>
      <w:r>
        <w:rPr/>
      </w:r>
    </w:p>
    <w:p>
      <w:pPr>
        <w:pStyle w:val="Normal"/>
        <w:jc w:val="both"/>
        <w:rPr/>
      </w:pPr>
      <w:r>
        <w:rPr/>
        <w:t xml:space="preserve">En primer lugar, seguramente es el caso que la educación masiva ha sido de menor calidad en América Latina cuando la comparamos a la de América del Norte. Pritchett (2001) ha enfatizado que las masivas ampliaciones de la escolaridad educacional en los últimos 40 años parecen estar vinculadas con el crecimiento económico, lo que es consistente con la idea de que la expansión educacional puede tomar lugar sin transformar radicalmente la desigualdad. Las explicaciones más plausibles a los hallazgos de Prittchett son, por un lado, que la calidad educacional es a menudo tan baja que no tiene impacto en el desarrollo o, que la recompensa social de la educación depende de otras instituciones de la sociedad. Esta última idea también puede ser importante para explicar el decepcionante impacto de la expansión educacional sobre la desigualdad de América Latina. A pesar del crecimiento de la educación, aún hay modelos de exclusión social y discriminación en América Latina profundamente arraigados, que son muy difíciles de desterrar y que impiden a los pobres ascender socialmente. Esto es posible porque incluso cambios aparentemente radicales, como los de la revolución boliviana (1952), acaban teniendo poco efecto sobre la desigualdad (ver Kelley y Klein, 1981).        </w:t>
      </w:r>
    </w:p>
    <w:p>
      <w:pPr>
        <w:pStyle w:val="Normal"/>
        <w:jc w:val="both"/>
        <w:rPr/>
      </w:pPr>
      <w:r>
        <w:rPr/>
      </w:r>
    </w:p>
    <w:p>
      <w:pPr>
        <w:pStyle w:val="Normal"/>
        <w:jc w:val="both"/>
        <w:rPr/>
      </w:pPr>
      <w:r>
        <w:rPr/>
        <w:t>Otra posible explicación del fracaso de la reforma educacional en reducir  la desigualdad es el tipo de estrategia de desarrollo que se desarrolló en América Latina a partir de la década de 1930. Esta estrategia, que se basó en la orientación “hacia adentro”, en la sustitución de importaciones y el aislamiento respecto a los mercados mundiales, pudo haber reducido significativamente los beneficios de la inversión en educación y la formación de destrezas. Es significativo que los países que adoptaron estrategias de desarrollo basadas en las exportaciones en el siglo XX a menudo experimentaron dinámicas de caída de la desigualdad, por ejemplo, Mauricio y Singapur.</w:t>
      </w:r>
    </w:p>
    <w:p>
      <w:pPr>
        <w:pStyle w:val="Normal"/>
        <w:jc w:val="both"/>
        <w:rPr/>
      </w:pPr>
      <w:r>
        <w:rPr/>
      </w:r>
    </w:p>
    <w:p>
      <w:pPr>
        <w:pStyle w:val="Normal"/>
        <w:jc w:val="both"/>
        <w:rPr/>
      </w:pPr>
      <w:r>
        <w:rPr/>
        <w:t xml:space="preserve">Estos efectos pueden haber sido reforzados por la dotación de factores productivos de América Latina. Incluso en el siglo XX, muchas economías estuvieron dominadas por la exportación de bienes primarios, como petróleo en Venezuela; café en Brasil, Colombia y América Central; bananas en América Central; y cobre y nitratos en Chile. Se ha argumentado que una estrategia de desarrollo intensiva en </w:t>
      </w:r>
      <w:r>
        <w:rPr>
          <w:i/>
        </w:rPr>
        <w:t>comomodities</w:t>
      </w:r>
      <w:r>
        <w:rPr/>
        <w:t xml:space="preserve"> reduce los beneficios de la inversión en educación (por ejemplo, Leamer y otros, 1999), lo que puede haber constituido un factor adicional en reducir el impacto de la expansión educacional sobre la desigualdad.</w:t>
      </w:r>
    </w:p>
    <w:p>
      <w:pPr>
        <w:pStyle w:val="Normal"/>
        <w:jc w:val="both"/>
        <w:rPr/>
      </w:pPr>
      <w:r>
        <w:rPr/>
      </w:r>
    </w:p>
    <w:p>
      <w:pPr>
        <w:pStyle w:val="Normal"/>
        <w:jc w:val="both"/>
        <w:rPr/>
      </w:pPr>
      <w:r>
        <w:rPr/>
        <w:t>Finalmente, también es posible que in presencia de imperfectos mercados financieros, los desplazamientos en la estructura de la economía desde la agricultura a la industria hayan tenido escaso efectos sobre la desigualdad. Aunque no hay datos comparativos sobre esta relación, parece probable que la propiedad de América Latina es mucho más concentrada que en América del Norte. Más aún, los mercados financieros son mucho menos desarrollados. Haber (2002a) ha mostrado como la banca estuvo más fuertemente controlada México en comparación con Estados Unidos. Por ejemplo, en 1910 los Estados Unidos tenían aproximadamente 25.000 bancos y una estructura de mercado altamente competitiva. En contraste, México tenía 42 bancos, 2 de los cuales controlaban el 60% del total de los activos bancarios y prácticamente ninguno de ellos realmente competía. Este ejemplo, y otros como este, sugieren que los mercados financieros en América Latina también fueron muy delgados y fueron monopolizados (ver los ensayos en Haggard y otros, 1993). Sin acceso a los mercados financieros, los pobres permanecieron pobres.</w:t>
      </w:r>
    </w:p>
    <w:p>
      <w:pPr>
        <w:pStyle w:val="Normal"/>
        <w:jc w:val="both"/>
        <w:rPr/>
      </w:pPr>
      <w:r>
        <w:rPr/>
      </w:r>
    </w:p>
    <w:p>
      <w:pPr>
        <w:pStyle w:val="Normal"/>
        <w:jc w:val="both"/>
        <w:rPr/>
      </w:pPr>
      <w:r>
        <w:rPr/>
        <w:t>Aunque el enfoque de este capítulo se concentra en la desigualdad económica, es difícil separar este tema de la desigualdad política. La desigualdad política es causa y efecto de la desigualdad económica. Así como en el siglo XIX, en el siglo XX una de las principales razones de la persistencia de la desigualdad puede haber sido la pervivencia del autoritarismo. Aunque la democratización ha tenido lugar (Paraguay es quizás el único país de América Latina que nuca ha experimentado la democracia), este proceso ha sido un proceso no consolidado a limitado a lo que se pueda lograr.</w:t>
      </w:r>
    </w:p>
    <w:p>
      <w:pPr>
        <w:pStyle w:val="Normal"/>
        <w:jc w:val="both"/>
        <w:rPr/>
      </w:pPr>
      <w:r>
        <w:rPr/>
      </w:r>
    </w:p>
    <w:p>
      <w:pPr>
        <w:pStyle w:val="Normal"/>
        <w:jc w:val="both"/>
        <w:rPr/>
      </w:pPr>
      <w:r>
        <w:rPr/>
        <w:t>Más aún, aquellos populares partidos democráticos capaces de obtener poder fueron también a menudo conducidos por estrechas consideraciones políticas y optaron por aquellas que fueron espectaculares en el corto plazo pero aportaron poco en la forma de beneficios duraderos. Por ejemplo, a pesar del hecho de que las políticas de la primera administración de Perón a fines de la década de 1940 y a inicios de la de 1950 redujeron significativamente la desigualdad, sus efectos rápidamente se entramparon cuando los militares tomaron el poder en 1995 y no condujeron a mejoras duraderas en términos de reducir la desigualdad.</w:t>
      </w:r>
    </w:p>
    <w:p>
      <w:pPr>
        <w:pStyle w:val="Normal"/>
        <w:jc w:val="both"/>
        <w:rPr/>
      </w:pPr>
      <w:r>
        <w:rPr/>
      </w:r>
    </w:p>
    <w:p>
      <w:pPr>
        <w:pStyle w:val="Normal"/>
        <w:jc w:val="both"/>
        <w:rPr>
          <w:b/>
          <w:b/>
        </w:rPr>
      </w:pPr>
      <w:r>
        <w:rPr>
          <w:b/>
        </w:rPr>
      </w:r>
    </w:p>
    <w:p>
      <w:pPr>
        <w:pStyle w:val="Normal"/>
        <w:jc w:val="both"/>
        <w:rPr>
          <w:b/>
          <w:b/>
        </w:rPr>
      </w:pPr>
      <w:r>
        <w:rPr>
          <w:b/>
        </w:rPr>
        <w:t>5.5. Del Siglo XXI en adelante.</w:t>
      </w:r>
    </w:p>
    <w:p>
      <w:pPr>
        <w:pStyle w:val="Normal"/>
        <w:jc w:val="both"/>
        <w:rPr/>
      </w:pPr>
      <w:r>
        <w:rPr/>
      </w:r>
    </w:p>
    <w:p>
      <w:pPr>
        <w:pStyle w:val="Normal"/>
        <w:jc w:val="both"/>
        <w:rPr/>
      </w:pPr>
      <w:r>
        <w:rPr/>
        <w:t>Si las raíces de la desigualdad en América Latina descansan profundamente en su historia, se podría hacer algo hoy? ¿Qué nos dice el proceso histórico sobre la evolución futura de la desigualdad en América Latina? Ciertamente la identificación de los poderosos factores que modelaron y que permitieron que la extrema desigualdad persistiera por siglos en América Latina no inspira optimismo, pero una perspectiva histórica también nos recuerda que los cambios que toman una o dos generaciones en ser realizados quizás no deben ser subestimados. Aunque es imposible concebir una solución inmediata, existe una abundante e imponente base histórica y estadística entre países, que evidencia que la democracia (la igualdad política, si se prefiere), la igualdad en la distribución del capital humano y la igualdad económica, tienden a caminar juntas.</w:t>
      </w:r>
    </w:p>
    <w:p>
      <w:pPr>
        <w:pStyle w:val="Normal"/>
        <w:jc w:val="both"/>
        <w:rPr/>
      </w:pPr>
      <w:r>
        <w:rPr/>
      </w:r>
    </w:p>
    <w:p>
      <w:pPr>
        <w:pStyle w:val="Normal"/>
        <w:jc w:val="both"/>
        <w:rPr/>
      </w:pPr>
      <w:r>
        <w:rPr/>
        <w:t>Normalmente es difícil ataca directamente la desigualdad económica (por ejemplo, a través de políticas redistributivas) sin dañar las algunas de las estructuras de incentivo vistas como críticas para algunos procesos de crecimiento económico. Por eso y otras razones, deben preferirse políticas indirectas, que amplíen el acceso real a oportunidades económicas –no sólo para la población en general, sino –más importante- para las futuras generaciones. Tales políticas deben incluir no sólo mayores inversiones en extender el acceso a una educación de calidad, sino también esfuerzos para proporcionar acceso más equitativo a la influencia política y a una protección universal ante la ley. Las experiencias de Europa y los Estados Unidos sugieren que las formas más confiables de provocar una caída en la desigualdad consisten en promover inversiones sostenidas en educación, en la acumulación de activos económicos en los pobres y en asegurar vías de movilidad social y económica. En general, esto puede implicar resolver las fallas del mercado y de otras instituciones, que desaniman a los pobres y a sus hijos, levantando tipos de inversión que puedan ayudarles a tener éxito en una economía cada vez más globalizada.</w:t>
      </w:r>
    </w:p>
    <w:p>
      <w:pPr>
        <w:pStyle w:val="Normal"/>
        <w:jc w:val="both"/>
        <w:rPr/>
      </w:pP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Referencias bibliográficas</w:t>
      </w:r>
    </w:p>
    <w:p>
      <w:pPr>
        <w:pStyle w:val="Normal"/>
        <w:jc w:val="both"/>
        <w:rPr>
          <w:b/>
          <w:b/>
          <w:sz w:val="28"/>
          <w:szCs w:val="28"/>
        </w:rPr>
      </w:pPr>
      <w:r>
        <w:rPr>
          <w:b/>
          <w:sz w:val="28"/>
          <w:szCs w:val="28"/>
        </w:rPr>
      </w:r>
    </w:p>
    <w:p>
      <w:pPr>
        <w:pStyle w:val="Normal"/>
        <w:jc w:val="both"/>
        <w:rPr>
          <w:b/>
          <w:b/>
        </w:rPr>
      </w:pPr>
      <w:r>
        <w:rPr>
          <w:b/>
        </w:rPr>
        <w:t>Trabajos de Referencia</w:t>
      </w:r>
    </w:p>
    <w:p>
      <w:pPr>
        <w:pStyle w:val="Normal"/>
        <w:jc w:val="both"/>
        <w:rPr>
          <w:b/>
          <w:b/>
        </w:rPr>
      </w:pPr>
      <w:r>
        <w:rPr>
          <w:b/>
        </w:rPr>
      </w:r>
    </w:p>
    <w:p>
      <w:pPr>
        <w:pStyle w:val="Normal"/>
        <w:jc w:val="both"/>
        <w:rPr>
          <w:b/>
          <w:b/>
        </w:rPr>
      </w:pPr>
      <w:r>
        <w:rPr>
          <w:b/>
        </w:rPr>
        <w:t>Referencias</w:t>
      </w:r>
    </w:p>
    <w:p>
      <w:pPr>
        <w:pStyle w:val="Normal"/>
        <w:jc w:val="both"/>
        <w:rPr>
          <w:b/>
          <w:b/>
        </w:rPr>
      </w:pPr>
      <w:r>
        <w:rPr>
          <w:b/>
        </w:rPr>
      </w:r>
    </w:p>
    <w:p>
      <w:pPr>
        <w:pStyle w:val="Normal"/>
        <w:jc w:val="both"/>
        <w:rPr/>
      </w:pPr>
      <w:r>
        <w:rPr/>
        <w:t xml:space="preserve">Acemoglu, Daron y James Robinson (2000). </w:t>
      </w:r>
      <w:r>
        <w:rPr>
          <w:i/>
          <w:lang w:val="en-US"/>
        </w:rPr>
        <w:t xml:space="preserve">Why did the West Extend the Franchise?. </w:t>
      </w:r>
      <w:r>
        <w:rPr>
          <w:lang w:val="en-US"/>
        </w:rPr>
        <w:t>Quarterly Journal of Economics, CXV: 1167-1199.</w:t>
      </w:r>
    </w:p>
    <w:p>
      <w:pPr>
        <w:pStyle w:val="Normal"/>
        <w:jc w:val="both"/>
        <w:rPr>
          <w:lang w:val="en-US"/>
        </w:rPr>
      </w:pPr>
      <w:r>
        <w:rPr>
          <w:lang w:val="en-US"/>
        </w:rPr>
      </w:r>
    </w:p>
    <w:p>
      <w:pPr>
        <w:pStyle w:val="Normal"/>
        <w:jc w:val="both"/>
        <w:rPr>
          <w:lang w:val="en-US"/>
        </w:rPr>
      </w:pPr>
      <w:r>
        <w:rPr>
          <w:lang w:val="en-US"/>
        </w:rPr>
        <w:t xml:space="preserve">Bakewell, Peter (1997). </w:t>
      </w:r>
      <w:r>
        <w:rPr>
          <w:i/>
          <w:lang w:val="en-US"/>
        </w:rPr>
        <w:t xml:space="preserve">A History of Latin America. </w:t>
      </w:r>
      <w:r>
        <w:rPr>
          <w:lang w:val="en-US"/>
        </w:rPr>
        <w:t xml:space="preserve">New York. Blackwell Publishing. </w:t>
      </w:r>
    </w:p>
    <w:p>
      <w:pPr>
        <w:pStyle w:val="Normal"/>
        <w:jc w:val="both"/>
        <w:rPr>
          <w:lang w:val="en-US"/>
        </w:rPr>
      </w:pPr>
      <w:r>
        <w:rPr>
          <w:lang w:val="en-US"/>
        </w:rPr>
      </w:r>
    </w:p>
    <w:p>
      <w:pPr>
        <w:pStyle w:val="Normal"/>
        <w:jc w:val="both"/>
        <w:rPr/>
      </w:pPr>
      <w:r>
        <w:rPr>
          <w:lang w:val="en-US"/>
        </w:rPr>
        <w:t xml:space="preserve">Baland, Jean-Marie y James A. Robinson (2003). </w:t>
      </w:r>
      <w:r>
        <w:rPr>
          <w:i/>
          <w:lang w:val="en-US"/>
        </w:rPr>
        <w:t xml:space="preserve">Land and Power. </w:t>
      </w:r>
      <w:r>
        <w:rPr>
          <w:lang w:val="en-US"/>
        </w:rPr>
        <w:t xml:space="preserve">CEPR Discussion Paper 3800. </w:t>
      </w:r>
    </w:p>
    <w:p>
      <w:pPr>
        <w:pStyle w:val="Normal"/>
        <w:jc w:val="both"/>
        <w:rPr>
          <w:lang w:val="en-US"/>
        </w:rPr>
      </w:pPr>
      <w:r>
        <w:rPr>
          <w:lang w:val="en-US"/>
        </w:rPr>
      </w:r>
    </w:p>
    <w:p>
      <w:pPr>
        <w:pStyle w:val="Normal"/>
        <w:jc w:val="both"/>
        <w:rPr/>
      </w:pPr>
      <w:r>
        <w:rPr/>
        <w:t xml:space="preserve">Bértola, Luis y Gabriel Porcile (2002). </w:t>
      </w:r>
      <w:r>
        <w:rPr>
          <w:i/>
          <w:lang w:val="en-US"/>
        </w:rPr>
        <w:t xml:space="preserve">Rich and Impoverished Cousins: Economic Performance and Income Distribution in Southern Settler Societies. </w:t>
      </w:r>
      <w:r>
        <w:rPr/>
        <w:t>Montevideo: Universidad de la República.</w:t>
      </w:r>
    </w:p>
    <w:p>
      <w:pPr>
        <w:pStyle w:val="Normal"/>
        <w:jc w:val="both"/>
        <w:rPr/>
      </w:pPr>
      <w:r>
        <w:rPr/>
      </w:r>
    </w:p>
    <w:p>
      <w:pPr>
        <w:pStyle w:val="Normal"/>
        <w:jc w:val="both"/>
        <w:rPr>
          <w:lang w:val="en-US"/>
        </w:rPr>
      </w:pPr>
      <w:r>
        <w:rPr/>
        <w:t xml:space="preserve">Calvo, Ernesto; Juan Carlos Torre y Mariela Szwarcberg (2002). </w:t>
      </w:r>
      <w:r>
        <w:rPr>
          <w:i/>
          <w:lang w:val="en-US"/>
        </w:rPr>
        <w:t xml:space="preserve">The New Welfare Alliance. </w:t>
      </w:r>
      <w:r>
        <w:rPr>
          <w:lang w:val="en-US"/>
        </w:rPr>
        <w:t>Buenos Aires. Departament of Political Science, Universidad di Tella.</w:t>
      </w:r>
    </w:p>
    <w:p>
      <w:pPr>
        <w:pStyle w:val="Normal"/>
        <w:jc w:val="both"/>
        <w:rPr>
          <w:lang w:val="en-US"/>
        </w:rPr>
      </w:pPr>
      <w:r>
        <w:rPr>
          <w:lang w:val="en-US"/>
        </w:rPr>
      </w:r>
    </w:p>
    <w:p>
      <w:pPr>
        <w:pStyle w:val="Normal"/>
        <w:jc w:val="both"/>
        <w:rPr>
          <w:lang w:val="en-US"/>
        </w:rPr>
      </w:pPr>
      <w:r>
        <w:rPr>
          <w:lang w:val="en-US"/>
        </w:rPr>
        <w:t xml:space="preserve">Cubberley, Ellwood P. (1920). </w:t>
      </w:r>
      <w:r>
        <w:rPr>
          <w:i/>
          <w:lang w:val="en-US"/>
        </w:rPr>
        <w:t xml:space="preserve">The History of Education: Educational Practice and Progress considered as a phase of the development and spread of Western civilization. </w:t>
      </w:r>
      <w:r>
        <w:rPr>
          <w:lang w:val="en-US"/>
        </w:rPr>
        <w:t>Boston. Houghton Mifflin.</w:t>
      </w:r>
    </w:p>
    <w:p>
      <w:pPr>
        <w:pStyle w:val="Normal"/>
        <w:jc w:val="both"/>
        <w:rPr>
          <w:lang w:val="en-US"/>
        </w:rPr>
      </w:pPr>
      <w:r>
        <w:rPr>
          <w:lang w:val="en-US"/>
        </w:rPr>
      </w:r>
    </w:p>
    <w:p>
      <w:pPr>
        <w:pStyle w:val="Normal"/>
        <w:jc w:val="both"/>
        <w:rPr>
          <w:lang w:val="en-US"/>
        </w:rPr>
      </w:pPr>
      <w:r>
        <w:rPr>
          <w:lang w:val="en-US"/>
        </w:rPr>
        <w:t xml:space="preserve">Díaz-Alejandro, Carlos (1970). </w:t>
      </w:r>
      <w:r>
        <w:rPr>
          <w:i/>
          <w:lang w:val="en-US"/>
        </w:rPr>
        <w:t xml:space="preserve">Essays on the Economic History of the Argentine Republic. </w:t>
      </w:r>
      <w:r>
        <w:rPr>
          <w:lang w:val="en-US"/>
        </w:rPr>
        <w:t>New Haven: Yale University Press.</w:t>
      </w:r>
    </w:p>
    <w:p>
      <w:pPr>
        <w:pStyle w:val="Normal"/>
        <w:jc w:val="both"/>
        <w:rPr>
          <w:lang w:val="en-US"/>
        </w:rPr>
      </w:pPr>
      <w:r>
        <w:rPr>
          <w:lang w:val="en-US"/>
        </w:rPr>
      </w:r>
    </w:p>
    <w:p>
      <w:pPr>
        <w:pStyle w:val="Normal"/>
        <w:jc w:val="both"/>
        <w:rPr>
          <w:lang w:val="en-US"/>
        </w:rPr>
      </w:pPr>
      <w:r>
        <w:rPr>
          <w:lang w:val="en-US"/>
        </w:rPr>
        <w:t xml:space="preserve">Engerman, Stanley, L. Stephen Haber y Kenneth L.Sokoloff (2000). </w:t>
      </w:r>
      <w:r>
        <w:rPr>
          <w:i/>
          <w:lang w:val="en-US"/>
        </w:rPr>
        <w:t xml:space="preserve">Inequality, Institutions and Differential Paths of Growth Among New World Economies. In </w:t>
      </w:r>
      <w:r>
        <w:rPr>
          <w:lang w:val="en-US"/>
        </w:rPr>
        <w:t>Claude Menard, ed.</w:t>
      </w:r>
      <w:r>
        <w:rPr>
          <w:i/>
          <w:lang w:val="en-US"/>
        </w:rPr>
        <w:t xml:space="preserve"> Institutions, Contracts and Organization. </w:t>
      </w:r>
      <w:r>
        <w:rPr>
          <w:lang w:val="en-US"/>
        </w:rPr>
        <w:t>Chentelham. Edward Elgar.</w:t>
      </w:r>
    </w:p>
    <w:p>
      <w:pPr>
        <w:pStyle w:val="Normal"/>
        <w:jc w:val="both"/>
        <w:rPr>
          <w:lang w:val="en-US"/>
        </w:rPr>
      </w:pPr>
      <w:r>
        <w:rPr>
          <w:lang w:val="en-US"/>
        </w:rPr>
      </w:r>
    </w:p>
    <w:p>
      <w:pPr>
        <w:pStyle w:val="Normal"/>
        <w:jc w:val="both"/>
        <w:rPr/>
      </w:pPr>
      <w:r>
        <w:rPr>
          <w:lang w:val="en-US"/>
        </w:rPr>
        <w:t xml:space="preserve">Engerman, Stanley L. y Kenneth L. Sokoloff (2002). </w:t>
      </w:r>
      <w:r>
        <w:rPr>
          <w:i/>
          <w:lang w:val="en-US"/>
        </w:rPr>
        <w:t xml:space="preserve">Factor Endowments, and Paths of Development in the New World. </w:t>
      </w:r>
      <w:r>
        <w:rPr>
          <w:lang w:val="en-US"/>
        </w:rPr>
        <w:t xml:space="preserve">Economia 3: 41-109. </w:t>
      </w:r>
    </w:p>
    <w:p>
      <w:pPr>
        <w:pStyle w:val="Normal"/>
        <w:jc w:val="both"/>
        <w:rPr>
          <w:lang w:val="en-US"/>
        </w:rPr>
      </w:pPr>
      <w:r>
        <w:rPr>
          <w:lang w:val="en-US"/>
        </w:rPr>
      </w:r>
    </w:p>
    <w:p>
      <w:pPr>
        <w:pStyle w:val="Normal"/>
        <w:jc w:val="both"/>
        <w:rPr/>
      </w:pPr>
      <w:r>
        <w:rPr>
          <w:lang w:val="en-US"/>
        </w:rPr>
        <w:t xml:space="preserve">Galenson, David (1996). </w:t>
      </w:r>
      <w:r>
        <w:rPr>
          <w:i/>
          <w:lang w:val="en-US"/>
        </w:rPr>
        <w:t xml:space="preserve">The Settlement and Growth of the Colonies: Population, Labor and Economic Development. </w:t>
      </w:r>
      <w:r>
        <w:rPr>
          <w:lang w:val="en-US"/>
        </w:rPr>
        <w:t xml:space="preserve">In Engerman, Stanley L. and Robert Gallman, eds. </w:t>
      </w:r>
      <w:r>
        <w:rPr>
          <w:i/>
          <w:lang w:val="en-US"/>
        </w:rPr>
        <w:t xml:space="preserve">The Cambridge Economic History of the United States, Volume I, The Colonial Era. </w:t>
      </w:r>
      <w:r>
        <w:rPr>
          <w:lang w:val="en-US"/>
        </w:rPr>
        <w:t>New York: Cambridge University Press.</w:t>
      </w:r>
    </w:p>
    <w:p>
      <w:pPr>
        <w:pStyle w:val="Normal"/>
        <w:jc w:val="both"/>
        <w:rPr>
          <w:lang w:val="en-US"/>
        </w:rPr>
      </w:pPr>
      <w:r>
        <w:rPr>
          <w:lang w:val="en-US"/>
        </w:rPr>
      </w:r>
    </w:p>
    <w:p>
      <w:pPr>
        <w:pStyle w:val="Normal"/>
        <w:jc w:val="both"/>
        <w:rPr>
          <w:lang w:val="en-US"/>
        </w:rPr>
      </w:pPr>
      <w:r>
        <w:rPr>
          <w:lang w:val="en-US"/>
        </w:rPr>
        <w:t xml:space="preserve">Gates, Paul (1968). </w:t>
      </w:r>
      <w:r>
        <w:rPr>
          <w:i/>
          <w:lang w:val="en-US"/>
        </w:rPr>
        <w:t xml:space="preserve">History of public land law development. </w:t>
      </w:r>
      <w:r>
        <w:rPr>
          <w:lang w:val="en-US"/>
        </w:rPr>
        <w:t>Washington, D.C. Zenger Publishing Company Inc.</w:t>
      </w:r>
    </w:p>
    <w:p>
      <w:pPr>
        <w:pStyle w:val="Normal"/>
        <w:jc w:val="both"/>
        <w:rPr>
          <w:lang w:val="en-US"/>
        </w:rPr>
      </w:pPr>
      <w:r>
        <w:rPr>
          <w:lang w:val="en-US"/>
        </w:rPr>
      </w:r>
    </w:p>
    <w:p>
      <w:pPr>
        <w:pStyle w:val="Normal"/>
        <w:jc w:val="both"/>
        <w:rPr>
          <w:lang w:val="en-US"/>
        </w:rPr>
      </w:pPr>
      <w:r>
        <w:rPr>
          <w:lang w:val="en-US"/>
        </w:rPr>
        <w:t xml:space="preserve">Goldin, Claudia y Lawrence F. Katz (1999). </w:t>
      </w:r>
      <w:r>
        <w:rPr>
          <w:i/>
          <w:lang w:val="en-US"/>
        </w:rPr>
        <w:t xml:space="preserve">The Returns to Skill across the Twentieth Century United States. </w:t>
      </w:r>
      <w:r>
        <w:rPr>
          <w:lang w:val="en-US"/>
        </w:rPr>
        <w:t>National Bureau of Economic Research Working Paper 7126. Cambridge, MA: NBER.</w:t>
      </w:r>
    </w:p>
    <w:p>
      <w:pPr>
        <w:pStyle w:val="Normal"/>
        <w:jc w:val="both"/>
        <w:rPr>
          <w:lang w:val="en-US"/>
        </w:rPr>
      </w:pPr>
      <w:r>
        <w:rPr>
          <w:lang w:val="en-US"/>
        </w:rPr>
      </w:r>
    </w:p>
    <w:p>
      <w:pPr>
        <w:pStyle w:val="Normal"/>
        <w:jc w:val="both"/>
        <w:rPr>
          <w:lang w:val="en-US"/>
        </w:rPr>
      </w:pPr>
      <w:r>
        <w:rPr>
          <w:lang w:val="en-US"/>
        </w:rPr>
        <w:t xml:space="preserve">Graham, Richard (1990). </w:t>
      </w:r>
      <w:r>
        <w:rPr>
          <w:i/>
          <w:lang w:val="en-US"/>
        </w:rPr>
        <w:t xml:space="preserve">Patronage and politics in nineteenth-century Brazil. </w:t>
      </w:r>
      <w:r>
        <w:rPr>
          <w:lang w:val="en-US"/>
        </w:rPr>
        <w:t>Stanford. Stanford University Press.</w:t>
      </w:r>
    </w:p>
    <w:p>
      <w:pPr>
        <w:pStyle w:val="Normal"/>
        <w:jc w:val="both"/>
        <w:rPr>
          <w:lang w:val="en-US"/>
        </w:rPr>
      </w:pPr>
      <w:r>
        <w:rPr>
          <w:lang w:val="en-US"/>
        </w:rPr>
      </w:r>
    </w:p>
    <w:p>
      <w:pPr>
        <w:pStyle w:val="Normal"/>
        <w:jc w:val="both"/>
        <w:rPr>
          <w:lang w:val="en-US"/>
        </w:rPr>
      </w:pPr>
      <w:r>
        <w:rPr>
          <w:lang w:val="en-US"/>
        </w:rPr>
        <w:t xml:space="preserve">Haggard, Stephan, Chung H. Lee y Sylvia Maxfield (1993). </w:t>
      </w:r>
      <w:r>
        <w:rPr>
          <w:i/>
          <w:lang w:val="en-US"/>
        </w:rPr>
        <w:t xml:space="preserve">The Politics of Finance in Developing Countries. </w:t>
      </w:r>
      <w:r>
        <w:rPr>
          <w:lang w:val="en-US"/>
        </w:rPr>
        <w:t>Ithaca. Cornell University Press.</w:t>
      </w:r>
    </w:p>
    <w:p>
      <w:pPr>
        <w:pStyle w:val="Normal"/>
        <w:jc w:val="both"/>
        <w:rPr>
          <w:lang w:val="en-US"/>
        </w:rPr>
      </w:pPr>
      <w:r>
        <w:rPr>
          <w:lang w:val="en-US"/>
        </w:rPr>
      </w:r>
    </w:p>
    <w:p>
      <w:pPr>
        <w:pStyle w:val="Normal"/>
        <w:jc w:val="both"/>
        <w:rPr>
          <w:lang w:val="en-US"/>
        </w:rPr>
      </w:pPr>
      <w:r>
        <w:rPr>
          <w:lang w:val="en-US"/>
        </w:rPr>
        <w:t xml:space="preserve">Kelley, Jonathan y Herbert Klein (1981). </w:t>
      </w:r>
      <w:r>
        <w:rPr>
          <w:i/>
          <w:lang w:val="en-US"/>
        </w:rPr>
        <w:t xml:space="preserve">Revolution and the rebirth of inequality: a theory applied to the national revolution in Bolivia. </w:t>
      </w:r>
      <w:r>
        <w:rPr>
          <w:lang w:val="en-US"/>
        </w:rPr>
        <w:t>Berkeley. University of California Press.</w:t>
      </w:r>
    </w:p>
    <w:p>
      <w:pPr>
        <w:pStyle w:val="Normal"/>
        <w:jc w:val="both"/>
        <w:rPr>
          <w:lang w:val="en-US"/>
        </w:rPr>
      </w:pPr>
      <w:r>
        <w:rPr>
          <w:lang w:val="en-US"/>
        </w:rPr>
      </w:r>
    </w:p>
    <w:p>
      <w:pPr>
        <w:pStyle w:val="Normal"/>
        <w:jc w:val="both"/>
        <w:rPr/>
      </w:pPr>
      <w:r>
        <w:rPr>
          <w:lang w:val="en-US"/>
        </w:rPr>
        <w:t xml:space="preserve">Lang, James (1975). </w:t>
      </w:r>
      <w:r>
        <w:rPr>
          <w:i/>
          <w:lang w:val="en-US"/>
        </w:rPr>
        <w:t xml:space="preserve">Conquest and Commerce: Spain and England in the Americas. </w:t>
      </w:r>
      <w:r>
        <w:rPr/>
        <w:t>New York. Academic Press.</w:t>
      </w:r>
    </w:p>
    <w:p>
      <w:pPr>
        <w:pStyle w:val="Normal"/>
        <w:jc w:val="both"/>
        <w:rPr/>
      </w:pPr>
      <w:r>
        <w:rPr/>
      </w:r>
    </w:p>
    <w:p>
      <w:pPr>
        <w:pStyle w:val="Normal"/>
        <w:jc w:val="both"/>
        <w:rPr>
          <w:lang w:val="en-US"/>
        </w:rPr>
      </w:pPr>
      <w:r>
        <w:rPr/>
        <w:t xml:space="preserve">Londoño, Juan Luis (1995). </w:t>
      </w:r>
      <w:r>
        <w:rPr>
          <w:i/>
        </w:rPr>
        <w:t xml:space="preserve">Distribución del Ingreso y Desarrollo Económico: Colombia en el Siglo XX. </w:t>
      </w:r>
      <w:r>
        <w:rPr>
          <w:lang w:val="en-US"/>
        </w:rPr>
        <w:t>Bogotá. TM Editores.</w:t>
      </w:r>
    </w:p>
    <w:p>
      <w:pPr>
        <w:pStyle w:val="Normal"/>
        <w:jc w:val="both"/>
        <w:rPr>
          <w:lang w:val="en-US"/>
        </w:rPr>
      </w:pPr>
      <w:r>
        <w:rPr>
          <w:lang w:val="en-US"/>
        </w:rPr>
      </w:r>
    </w:p>
    <w:p>
      <w:pPr>
        <w:pStyle w:val="Normal"/>
        <w:jc w:val="both"/>
        <w:rPr>
          <w:lang w:val="en-US"/>
        </w:rPr>
      </w:pPr>
      <w:r>
        <w:rPr>
          <w:lang w:val="en-US"/>
        </w:rPr>
        <w:t xml:space="preserve">Leamer, Edward, Hugo Maul, Sergio Rodríguez y Peter Schott (1999). </w:t>
      </w:r>
      <w:r>
        <w:rPr>
          <w:i/>
          <w:lang w:val="en-US"/>
        </w:rPr>
        <w:t xml:space="preserve">Does Natural Resource Abundance Increase Latin American Income Inequality?. </w:t>
      </w:r>
      <w:r>
        <w:rPr>
          <w:lang w:val="en-US"/>
        </w:rPr>
        <w:t xml:space="preserve">Journal of Development Economics 59; 3-42. </w:t>
      </w:r>
    </w:p>
    <w:p>
      <w:pPr>
        <w:pStyle w:val="Normal"/>
        <w:jc w:val="both"/>
        <w:rPr>
          <w:lang w:val="en-US"/>
        </w:rPr>
      </w:pPr>
      <w:r>
        <w:rPr>
          <w:lang w:val="en-US"/>
        </w:rPr>
      </w:r>
    </w:p>
    <w:p>
      <w:pPr>
        <w:pStyle w:val="Normal"/>
        <w:jc w:val="both"/>
        <w:rPr>
          <w:lang w:val="en-US"/>
        </w:rPr>
      </w:pPr>
      <w:r>
        <w:rPr>
          <w:lang w:val="en-US"/>
        </w:rPr>
        <w:t xml:space="preserve">Morgan, Edmund (1975). </w:t>
      </w:r>
      <w:r>
        <w:rPr>
          <w:i/>
          <w:lang w:val="en-US"/>
        </w:rPr>
        <w:t xml:space="preserve">American Slavery, American Freedom: the Ordeal of Colonial Virginia. </w:t>
      </w:r>
      <w:r>
        <w:rPr>
          <w:lang w:val="en-US"/>
        </w:rPr>
        <w:t>New York: W.W. Norton &amp; Co.</w:t>
      </w:r>
    </w:p>
    <w:p>
      <w:pPr>
        <w:pStyle w:val="Normal"/>
        <w:jc w:val="both"/>
        <w:rPr>
          <w:lang w:val="en-US"/>
        </w:rPr>
      </w:pPr>
      <w:r>
        <w:rPr>
          <w:lang w:val="en-US"/>
        </w:rPr>
      </w:r>
    </w:p>
    <w:p>
      <w:pPr>
        <w:pStyle w:val="Normal"/>
        <w:jc w:val="both"/>
        <w:rPr>
          <w:lang w:val="en-US"/>
        </w:rPr>
      </w:pPr>
      <w:r>
        <w:rPr>
          <w:lang w:val="en-US"/>
        </w:rPr>
        <w:t xml:space="preserve">Morrison, Christian (2000). </w:t>
      </w:r>
      <w:r>
        <w:rPr>
          <w:i/>
          <w:lang w:val="en-US"/>
        </w:rPr>
        <w:t xml:space="preserve">Inequality in Historical Perspective. </w:t>
      </w:r>
      <w:r>
        <w:rPr>
          <w:lang w:val="en-US"/>
        </w:rPr>
        <w:t xml:space="preserve">In Atkinson, Anthony B. And François Bourguignon, eds. </w:t>
      </w:r>
      <w:r>
        <w:rPr>
          <w:i/>
          <w:lang w:val="en-US"/>
        </w:rPr>
        <w:t xml:space="preserve">The Handbook of Income Distribution. </w:t>
      </w:r>
      <w:r>
        <w:rPr>
          <w:lang w:val="en-US"/>
        </w:rPr>
        <w:t>Amsterdam. North-Holland.</w:t>
      </w:r>
    </w:p>
    <w:p>
      <w:pPr>
        <w:pStyle w:val="Normal"/>
        <w:jc w:val="both"/>
        <w:rPr>
          <w:lang w:val="en-US"/>
        </w:rPr>
      </w:pPr>
      <w:r>
        <w:rPr>
          <w:lang w:val="en-US"/>
        </w:rPr>
      </w:r>
    </w:p>
    <w:p>
      <w:pPr>
        <w:pStyle w:val="Normal"/>
        <w:jc w:val="both"/>
        <w:rPr>
          <w:lang w:val="en-US"/>
        </w:rPr>
      </w:pPr>
      <w:r>
        <w:rPr>
          <w:lang w:val="en-US"/>
        </w:rPr>
        <w:t xml:space="preserve">O’Rourke, Kevin y Jeffrey G. Williamson (2002). </w:t>
      </w:r>
      <w:r>
        <w:rPr>
          <w:i/>
          <w:lang w:val="en-US"/>
        </w:rPr>
        <w:t xml:space="preserve">From Malthus to Ohlin: Trade, Growth and Distribution since 1500. </w:t>
      </w:r>
      <w:r>
        <w:rPr>
          <w:lang w:val="en-US"/>
        </w:rPr>
        <w:t>National Bureau of Economic Research Working Papers 8955. Cambrifge, MA: NBER.</w:t>
      </w:r>
    </w:p>
    <w:p>
      <w:pPr>
        <w:pStyle w:val="Normal"/>
        <w:jc w:val="both"/>
        <w:rPr>
          <w:lang w:val="en-US"/>
        </w:rPr>
      </w:pPr>
      <w:r>
        <w:rPr>
          <w:lang w:val="en-US"/>
        </w:rPr>
      </w:r>
    </w:p>
    <w:p>
      <w:pPr>
        <w:pStyle w:val="Normal"/>
        <w:jc w:val="both"/>
        <w:rPr/>
      </w:pPr>
      <w:r>
        <w:rPr>
          <w:lang w:val="en-US"/>
        </w:rPr>
        <w:t xml:space="preserve">Pritchett, Lant (2001). </w:t>
      </w:r>
      <w:r>
        <w:rPr>
          <w:i/>
          <w:lang w:val="en-US"/>
        </w:rPr>
        <w:t xml:space="preserve">Where has all the Education Gone?. </w:t>
      </w:r>
      <w:r>
        <w:rPr>
          <w:lang w:val="en-US"/>
        </w:rPr>
        <w:t xml:space="preserve">World Bank Economic Review 15: 367-391.  </w:t>
      </w:r>
    </w:p>
    <w:p>
      <w:pPr>
        <w:pStyle w:val="Normal"/>
        <w:jc w:val="both"/>
        <w:rPr>
          <w:lang w:val="en-US"/>
        </w:rPr>
      </w:pPr>
      <w:r>
        <w:rPr>
          <w:lang w:val="en-US"/>
        </w:rPr>
      </w:r>
    </w:p>
    <w:p>
      <w:pPr>
        <w:pStyle w:val="Normal"/>
        <w:jc w:val="both"/>
        <w:rPr>
          <w:lang w:val="en-US"/>
        </w:rPr>
      </w:pPr>
      <w:r>
        <w:rPr>
          <w:lang w:val="en-US"/>
        </w:rPr>
        <w:t xml:space="preserve">Randall, Laura (1978). </w:t>
      </w:r>
      <w:r>
        <w:rPr>
          <w:i/>
          <w:lang w:val="en-US"/>
        </w:rPr>
        <w:t xml:space="preserve">An Economic History of Argentina in the Twentieth Century. </w:t>
      </w:r>
      <w:r>
        <w:rPr>
          <w:lang w:val="en-US"/>
        </w:rPr>
        <w:t>New York. Columbia University Press.</w:t>
      </w:r>
    </w:p>
    <w:p>
      <w:pPr>
        <w:pStyle w:val="Normal"/>
        <w:jc w:val="both"/>
        <w:rPr>
          <w:lang w:val="en-US"/>
        </w:rPr>
      </w:pPr>
      <w:r>
        <w:rPr>
          <w:lang w:val="en-US"/>
        </w:rPr>
      </w:r>
    </w:p>
    <w:p>
      <w:pPr>
        <w:pStyle w:val="Normal"/>
        <w:jc w:val="both"/>
        <w:rPr>
          <w:lang w:val="en-US"/>
        </w:rPr>
      </w:pPr>
      <w:r>
        <w:rPr>
          <w:lang w:val="en-US"/>
        </w:rPr>
        <w:t xml:space="preserve">Reynolds, Clark (1970). </w:t>
      </w:r>
      <w:r>
        <w:rPr>
          <w:i/>
          <w:lang w:val="en-US"/>
        </w:rPr>
        <w:t xml:space="preserve">The Mexican economy; twentieth-century and growth. </w:t>
      </w:r>
      <w:r>
        <w:rPr>
          <w:lang w:val="en-US"/>
        </w:rPr>
        <w:t>New Haven. Yale University Press.</w:t>
      </w:r>
    </w:p>
    <w:p>
      <w:pPr>
        <w:pStyle w:val="Normal"/>
        <w:jc w:val="both"/>
        <w:rPr>
          <w:lang w:val="en-US"/>
        </w:rPr>
      </w:pPr>
      <w:r>
        <w:rPr>
          <w:lang w:val="en-US"/>
        </w:rPr>
      </w:r>
    </w:p>
    <w:p>
      <w:pPr>
        <w:pStyle w:val="Normal"/>
        <w:jc w:val="both"/>
        <w:rPr>
          <w:lang w:val="en-US"/>
        </w:rPr>
      </w:pPr>
      <w:r>
        <w:rPr>
          <w:lang w:val="en-US"/>
        </w:rPr>
        <w:t xml:space="preserve">Scobie, James (1964). </w:t>
      </w:r>
      <w:r>
        <w:rPr>
          <w:i/>
          <w:lang w:val="en-US"/>
        </w:rPr>
        <w:t xml:space="preserve">Revolution on the Pampas: A Social History of Argentine Wheat. </w:t>
      </w:r>
      <w:r>
        <w:rPr>
          <w:lang w:val="en-US"/>
        </w:rPr>
        <w:t>Austin. Texas University Press.</w:t>
      </w:r>
    </w:p>
    <w:p>
      <w:pPr>
        <w:pStyle w:val="Normal"/>
        <w:jc w:val="both"/>
        <w:rPr>
          <w:lang w:val="en-US"/>
        </w:rPr>
      </w:pPr>
      <w:r>
        <w:rPr>
          <w:lang w:val="en-US"/>
        </w:rPr>
      </w:r>
    </w:p>
    <w:p>
      <w:pPr>
        <w:pStyle w:val="Normal"/>
        <w:jc w:val="both"/>
        <w:rPr>
          <w:lang w:val="en-US"/>
        </w:rPr>
      </w:pPr>
      <w:r>
        <w:rPr>
          <w:lang w:val="en-US"/>
        </w:rPr>
        <w:t xml:space="preserve">Williamson, Jeffrey G. (1999). </w:t>
      </w:r>
      <w:r>
        <w:rPr>
          <w:i/>
          <w:lang w:val="en-US"/>
        </w:rPr>
        <w:t xml:space="preserve">Real Wages, Inequality and Globalization en Latin America before 1940. </w:t>
      </w:r>
      <w:r>
        <w:rPr>
          <w:lang w:val="en-US"/>
        </w:rPr>
        <w:t>Revista de Historia Económica 17: 101-142.</w:t>
      </w:r>
    </w:p>
    <w:p>
      <w:pPr>
        <w:pStyle w:val="Normal"/>
        <w:jc w:val="both"/>
        <w:rPr>
          <w:lang w:val="en-US"/>
        </w:rPr>
      </w:pPr>
      <w:r>
        <w:rPr>
          <w:lang w:val="en-US"/>
        </w:rPr>
      </w:r>
    </w:p>
    <w:p>
      <w:pPr>
        <w:pStyle w:val="Normal"/>
        <w:jc w:val="both"/>
        <w:rPr/>
      </w:pPr>
      <w:r>
        <w:rPr>
          <w:lang w:val="en-US"/>
        </w:rPr>
        <w:t xml:space="preserve">Woodward, Ralph (1966). </w:t>
      </w:r>
      <w:r>
        <w:rPr>
          <w:i/>
          <w:lang w:val="en-US"/>
        </w:rPr>
        <w:t xml:space="preserve">Class Privilege and Economic Development: The Consulado de Comercio of Guatemala 1793-1871. </w:t>
      </w:r>
      <w:r>
        <w:rPr>
          <w:lang w:val="en-US"/>
        </w:rPr>
        <w:t>Chapel Hill: University of North Carolina Press, Chapel Hill.</w:t>
      </w:r>
      <w:r>
        <w:rPr>
          <w:i/>
          <w:lang w:val="en-US"/>
        </w:rPr>
        <w:t xml:space="preserve"> </w:t>
      </w:r>
    </w:p>
    <w:sectPr>
      <w:footnotePr>
        <w:numFmt w:val="decimal"/>
      </w:footnotePr>
      <w:type w:val="continuous"/>
      <w:pgSz w:w="11906" w:h="16838"/>
      <w:pgMar w:left="1701" w:right="170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Galenson, 1996, p. 144.</w:t>
      </w:r>
    </w:p>
  </w:footnote>
  <w:footnote w:id="3">
    <w:p>
      <w:pPr>
        <w:pStyle w:val="Footnote"/>
        <w:rPr/>
      </w:pPr>
      <w:r>
        <w:rPr>
          <w:rStyle w:val="FootnoteCharacters"/>
        </w:rPr>
        <w:footnoteRef/>
      </w:r>
      <w:r>
        <w:rPr>
          <w:lang w:val="en-US"/>
        </w:rPr>
        <w:t xml:space="preserve"> </w:t>
      </w:r>
      <w:r>
        <w:rPr>
          <w:lang w:val="en-US"/>
        </w:rPr>
        <w:t>Lang, 1975, p. 28.</w:t>
      </w:r>
    </w:p>
  </w:footnote>
  <w:footnote w:id="4">
    <w:p>
      <w:pPr>
        <w:pStyle w:val="Footnote"/>
        <w:rPr/>
      </w:pPr>
      <w:r>
        <w:rPr>
          <w:rStyle w:val="FootnoteCharacters"/>
        </w:rPr>
        <w:footnoteRef/>
      </w:r>
      <w:r>
        <w:rPr>
          <w:lang w:val="en-US"/>
        </w:rPr>
        <w:t xml:space="preserve"> </w:t>
      </w:r>
      <w:r>
        <w:rPr>
          <w:lang w:val="en-US"/>
        </w:rPr>
        <w:t>Bakewell, 1997, p. 377.</w:t>
      </w:r>
    </w:p>
  </w:footnote>
  <w:footnote w:id="5">
    <w:p>
      <w:pPr>
        <w:pStyle w:val="Footnote"/>
        <w:rPr/>
      </w:pPr>
      <w:r>
        <w:rPr>
          <w:rStyle w:val="FootnoteCharacters"/>
        </w:rPr>
        <w:footnoteRef/>
      </w:r>
      <w:r>
        <w:rPr/>
        <w:t xml:space="preserve"> </w:t>
      </w:r>
      <w:r>
        <w:rPr/>
        <w:t>Woodward, 1966, p. 34.</w:t>
      </w:r>
    </w:p>
  </w:footnote>
  <w:footnote w:id="6">
    <w:p>
      <w:pPr>
        <w:pStyle w:val="Footnote"/>
        <w:rPr/>
      </w:pPr>
      <w:r>
        <w:rPr>
          <w:rStyle w:val="FootnoteCharacters"/>
        </w:rPr>
        <w:footnoteRef/>
      </w:r>
      <w:r>
        <w:rPr/>
        <w:t xml:space="preserve"> </w:t>
      </w:r>
      <w:r>
        <w:rPr/>
        <w:t>Woodward, 1966, p. XIV.</w:t>
      </w:r>
    </w:p>
  </w:footnote>
  <w:footnote w:id="7">
    <w:p>
      <w:pPr>
        <w:pStyle w:val="Footnote"/>
        <w:rPr/>
      </w:pPr>
      <w:r>
        <w:rPr>
          <w:rStyle w:val="FootnoteCharacters"/>
        </w:rPr>
        <w:footnoteRef/>
      </w:r>
      <w:r>
        <w:rPr>
          <w:sz w:val="16"/>
          <w:szCs w:val="16"/>
        </w:rPr>
        <w:t xml:space="preserve"> </w:t>
      </w:r>
      <w:r>
        <w:rPr>
          <w:sz w:val="16"/>
          <w:szCs w:val="16"/>
        </w:rPr>
        <w:t>Después de haber eliminado los requisitos de riqueza y educación en 1878, Chile instituyó la exigencia de ser alfabeto en 1885, lo que parece haber contribuido a que el porcentaje de la población registrada para votar declinara.</w:t>
      </w:r>
    </w:p>
  </w:footnote>
  <w:footnote w:id="8">
    <w:p>
      <w:pPr>
        <w:pStyle w:val="Footnote"/>
        <w:rPr/>
      </w:pPr>
      <w:r>
        <w:rPr>
          <w:rStyle w:val="FootnoteCharacters"/>
        </w:rPr>
        <w:footnoteRef/>
      </w:r>
      <w:r>
        <w:rPr>
          <w:sz w:val="16"/>
          <w:szCs w:val="16"/>
        </w:rPr>
        <w:t xml:space="preserve"> </w:t>
      </w:r>
      <w:r>
        <w:rPr>
          <w:sz w:val="16"/>
          <w:szCs w:val="16"/>
        </w:rPr>
        <w:t>Este dato es para la ciudad de Buenos Aires y probablemente subestima la proporción de los que votaban a nivel nacional.</w:t>
      </w:r>
    </w:p>
  </w:footnote>
  <w:footnote w:id="9">
    <w:p>
      <w:pPr>
        <w:pStyle w:val="Footnote"/>
        <w:rPr/>
      </w:pPr>
      <w:r>
        <w:rPr>
          <w:rStyle w:val="FootnoteCharacters"/>
        </w:rPr>
        <w:footnoteRef/>
      </w:r>
      <w:r>
        <w:rPr>
          <w:sz w:val="16"/>
          <w:szCs w:val="16"/>
        </w:rPr>
        <w:t xml:space="preserve"> </w:t>
      </w:r>
      <w:r>
        <w:rPr>
          <w:sz w:val="16"/>
          <w:szCs w:val="16"/>
        </w:rPr>
        <w:t>Esta información sobre restricciones al voto se refieren a leyes nacionales. La Constitución de 1863 entregó atribuciones a los gobiernos provinciales para regular los temas electorales. Tiempo después, las elecciones fueron restringidas a varones adultos (en términos del derecho a voto) y de tipo indirecto en algunos estados. No fue hasta 1948 que una ley nacional estableció el sufragio universal adulto masculino a través del país. Este modelo fue seguido en otros países de América Latina, como también, pero en menor medida, en los Estados Unidos y en Canadá.</w:t>
      </w:r>
    </w:p>
  </w:footnote>
  <w:footnote w:id="10">
    <w:p>
      <w:pPr>
        <w:pStyle w:val="Footnote"/>
        <w:rPr/>
      </w:pPr>
      <w:r>
        <w:rPr>
          <w:rStyle w:val="FootnoteCharacters"/>
        </w:rPr>
        <w:footnoteRef/>
      </w:r>
      <w:r>
        <w:rPr>
          <w:sz w:val="16"/>
          <w:szCs w:val="16"/>
        </w:rPr>
        <w:t xml:space="preserve"> </w:t>
      </w:r>
      <w:r>
        <w:rPr>
          <w:sz w:val="16"/>
          <w:szCs w:val="16"/>
        </w:rPr>
        <w:t>Hubo 18 estados -7 del Sur y 11 en el resto del país- que introdujeron la exigencia de alfabetismo entre 1890 y 1926.</w:t>
      </w:r>
    </w:p>
    <w:p>
      <w:pPr>
        <w:pStyle w:val="Footnote"/>
        <w:rPr>
          <w:sz w:val="16"/>
          <w:szCs w:val="16"/>
        </w:rPr>
      </w:pPr>
      <w:r>
        <w:rPr>
          <w:sz w:val="16"/>
          <w:szCs w:val="16"/>
        </w:rPr>
        <w:t>Fuente: Engerman, Haber y Sokoloff, 2000.</w:t>
      </w:r>
    </w:p>
  </w:footnote>
  <w:footnote w:id="11">
    <w:p>
      <w:pPr>
        <w:pStyle w:val="Footnote"/>
        <w:rPr/>
      </w:pPr>
      <w:r>
        <w:rPr>
          <w:rStyle w:val="FootnoteCharacters"/>
        </w:rPr>
        <w:t>6</w:t>
      </w:r>
      <w:r>
        <w:rPr/>
        <w:t xml:space="preserve"> </w:t>
      </w:r>
      <w:r>
        <w:rPr/>
        <w:t>Ver Acemoglu y Robinson, 2000, para los casos en que el derecho a sufragio fue extendido bajo amenaza de estallido social.</w:t>
      </w:r>
    </w:p>
  </w:footnote>
  <w:footnote w:id="12">
    <w:p>
      <w:pPr>
        <w:pStyle w:val="Footnote"/>
        <w:rPr/>
      </w:pPr>
      <w:r>
        <w:rPr>
          <w:rStyle w:val="FootnoteCharacters"/>
        </w:rPr>
        <w:footnoteRef/>
      </w:r>
      <w:r>
        <w:rPr/>
        <w:t xml:space="preserve"> </w:t>
      </w:r>
      <w:r>
        <w:rPr/>
        <w:t>En algunos casos, las cifras para blancos y no blancos, respectivamente, son entregadas en paréntesis.</w:t>
      </w:r>
    </w:p>
    <w:p>
      <w:pPr>
        <w:pStyle w:val="Footnote"/>
        <w:rPr/>
      </w:pPr>
      <w:r>
        <w:rPr/>
        <w:t>Fuente: Engerman, Haber y Sokoloff, 2000.</w:t>
      </w:r>
    </w:p>
  </w:footnote>
  <w:footnote w:id="13">
    <w:p>
      <w:pPr>
        <w:pStyle w:val="Footnote"/>
        <w:rPr/>
      </w:pPr>
      <w:r>
        <w:rPr>
          <w:rStyle w:val="FootnoteCharacters"/>
        </w:rPr>
        <w:t>a</w:t>
      </w:r>
      <w:r>
        <w:rPr/>
        <w:t xml:space="preserve"> </w:t>
      </w:r>
      <w:r>
        <w:rPr/>
        <w:t xml:space="preserve">La propiedad de la tierra es definida del siguiente modo: En México, jefes de familia que eran propietarios rurales; en los Estados Unidos, granjas que son trabajadas por propietarios; en Canadá, los ocupantes de granjas que son propietarios; y en Argentina, el ratio de propietarios respecto al número de varones entre 18 y 50 años de edad.  </w:t>
      </w:r>
    </w:p>
  </w:footnote>
  <w:footnote w:id="14">
    <w:p>
      <w:pPr>
        <w:pStyle w:val="Footnote"/>
        <w:rPr/>
      </w:pPr>
      <w:r>
        <w:rPr>
          <w:rStyle w:val="FootnoteCharacters"/>
        </w:rPr>
        <w:footnoteRef/>
      </w:r>
      <w:r>
        <w:rPr/>
        <w:t xml:space="preserve"> </w:t>
      </w:r>
      <w:r>
        <w:rPr>
          <w:lang w:val="es-ES_tradnl"/>
        </w:rPr>
        <w:t xml:space="preserve">La región marítima incluye Nueva Escocia, Nueva </w:t>
      </w:r>
      <w:r>
        <w:rPr>
          <w:i/>
          <w:lang w:val="es-ES_tradnl"/>
        </w:rPr>
        <w:t>Brunswick</w:t>
      </w:r>
      <w:r>
        <w:rPr>
          <w:lang w:val="es-ES_tradnl"/>
        </w:rPr>
        <w:t xml:space="preserve"> y la Isla del Príncipe Eduardo.</w:t>
      </w:r>
    </w:p>
    <w:p>
      <w:pPr>
        <w:pStyle w:val="Footnote"/>
        <w:rPr>
          <w:lang w:val="es-ES_tradnl"/>
        </w:rPr>
      </w:pPr>
      <w:r>
        <w:rPr>
          <w:lang w:val="es-ES_tradnl"/>
        </w:rPr>
        <w:t>Fuente: Engerman y Sokoloff, 2002.</w:t>
      </w:r>
    </w:p>
  </w:footnote>
  <w:footnote w:id="15">
    <w:p>
      <w:pPr>
        <w:pStyle w:val="Footnote"/>
        <w:rPr/>
      </w:pPr>
      <w:r>
        <w:rPr>
          <w:rStyle w:val="FootnoteCharacters"/>
        </w:rPr>
        <w:t>7</w:t>
      </w:r>
      <w:r>
        <w:rPr/>
        <w:t xml:space="preserve"> </w:t>
      </w:r>
      <w:r>
        <w:rPr>
          <w:lang w:val="es-ES_tradnl"/>
        </w:rPr>
        <w:t>Scobie, 19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7:17:00Z</dcterms:created>
  <dc:creator>Mario Matus</dc:creator>
  <dc:description/>
  <dc:language>en-US</dc:language>
  <cp:lastModifiedBy>Mario Matus</cp:lastModifiedBy>
  <dcterms:modified xsi:type="dcterms:W3CDTF">2007-08-27T12:24:00Z</dcterms:modified>
  <cp:revision>3</cp:revision>
  <dc:subject/>
  <dc:title>FERRANTI, D</dc:title>
</cp:coreProperties>
</file>