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RCADOS Y CIUDADANÍA ECONÓMICA</w:t>
      </w:r>
    </w:p>
    <w:p>
      <w:pPr>
        <w:pStyle w:val="Heading"/>
        <w:rPr/>
      </w:pPr>
      <w:r>
        <w:rPr/>
        <w:t>EN AMÉRICA LATINA</w:t>
      </w:r>
    </w:p>
    <w:p>
      <w:pPr>
        <w:pStyle w:val="Heading"/>
        <w:rPr/>
      </w:pPr>
      <w:r>
        <w:rPr/>
        <w:t>I. Desde la Conquista hasta 1930</w:t>
      </w:r>
    </w:p>
    <w:p>
      <w:pPr>
        <w:pStyle w:val="Normal"/>
        <w:rPr/>
      </w:pPr>
      <w:r>
        <w:rPr/>
      </w:r>
    </w:p>
    <w:p>
      <w:pPr>
        <w:pStyle w:val="Normal"/>
        <w:jc w:val="right"/>
        <w:rPr>
          <w:b/>
          <w:b/>
          <w:sz w:val="24"/>
          <w:szCs w:val="24"/>
        </w:rPr>
      </w:pPr>
      <w:r>
        <w:rPr>
          <w:b/>
          <w:sz w:val="24"/>
          <w:szCs w:val="24"/>
        </w:rPr>
        <w:t>Mario Matus G.</w:t>
      </w:r>
    </w:p>
    <w:p>
      <w:pPr>
        <w:pStyle w:val="Normal"/>
        <w:jc w:val="right"/>
        <w:rPr>
          <w:b/>
          <w:b/>
          <w:sz w:val="24"/>
          <w:szCs w:val="24"/>
        </w:rPr>
      </w:pPr>
      <w:r>
        <w:rPr>
          <w:b/>
          <w:sz w:val="24"/>
          <w:szCs w:val="24"/>
        </w:rPr>
        <w:t>Doctor © Historia Económica</w:t>
      </w:r>
    </w:p>
    <w:p>
      <w:pPr>
        <w:pStyle w:val="Normal"/>
        <w:rPr>
          <w:b/>
          <w:b/>
          <w:sz w:val="24"/>
          <w:szCs w:val="24"/>
        </w:rPr>
      </w:pPr>
      <w:r>
        <w:rPr>
          <w:b/>
          <w:sz w:val="24"/>
          <w:szCs w:val="24"/>
        </w:rPr>
      </w:r>
    </w:p>
    <w:p>
      <w:pPr>
        <w:pStyle w:val="Normal"/>
        <w:rPr/>
      </w:pPr>
      <w:r>
        <w:rPr/>
      </w:r>
    </w:p>
    <w:p>
      <w:pPr>
        <w:pStyle w:val="Heading1"/>
        <w:jc w:val="both"/>
        <w:rPr>
          <w:bCs/>
          <w:sz w:val="28"/>
          <w:szCs w:val="28"/>
        </w:rPr>
      </w:pPr>
      <w:r>
        <w:rPr>
          <w:bCs/>
          <w:sz w:val="28"/>
          <w:szCs w:val="28"/>
        </w:rPr>
        <w:t xml:space="preserve">INTRODUCCION: </w:t>
      </w:r>
    </w:p>
    <w:p>
      <w:pPr>
        <w:pStyle w:val="Heading1"/>
        <w:jc w:val="both"/>
        <w:rPr/>
      </w:pPr>
      <w:r>
        <w:rPr>
          <w:bCs/>
          <w:sz w:val="28"/>
          <w:szCs w:val="28"/>
        </w:rPr>
        <w:t>Estado actual de los Mercados y la Ciudadanía en América Latina</w:t>
      </w:r>
    </w:p>
    <w:p>
      <w:pPr>
        <w:pStyle w:val="TextBody"/>
        <w:rPr>
          <w:bCs/>
          <w:sz w:val="24"/>
          <w:szCs w:val="24"/>
        </w:rPr>
      </w:pPr>
      <w:r>
        <w:rPr>
          <w:bCs/>
          <w:sz w:val="24"/>
          <w:szCs w:val="24"/>
        </w:rPr>
      </w:r>
    </w:p>
    <w:p>
      <w:pPr>
        <w:pStyle w:val="TextBody"/>
        <w:rPr>
          <w:sz w:val="24"/>
          <w:szCs w:val="24"/>
        </w:rPr>
      </w:pPr>
      <w:r>
        <w:rPr>
          <w:sz w:val="24"/>
          <w:szCs w:val="24"/>
        </w:rPr>
        <w:t xml:space="preserve">América Latina se enfrenta a uno de los períodos más difíciles y complejos de su historia. Después de dos décadas de reformas económicas y políticas, salvo excepciones, la región en su conjunto exhibe magros desempeños económicos, una creciente fragilidad en sus instituciones políticas y un serio empeoramiento en sus condiciones sociales. </w:t>
      </w:r>
    </w:p>
    <w:p>
      <w:pPr>
        <w:pStyle w:val="TextBody"/>
        <w:rPr>
          <w:sz w:val="24"/>
          <w:szCs w:val="24"/>
        </w:rPr>
      </w:pPr>
      <w:r>
        <w:rPr>
          <w:sz w:val="24"/>
          <w:szCs w:val="24"/>
        </w:rPr>
      </w:r>
    </w:p>
    <w:p>
      <w:pPr>
        <w:pStyle w:val="TextBody"/>
        <w:rPr/>
      </w:pPr>
      <w:r>
        <w:rPr>
          <w:sz w:val="24"/>
          <w:szCs w:val="24"/>
        </w:rPr>
        <w:t xml:space="preserve">En lo que toca al fracaso económico, las razones son variadas pero fundamentalmente endógenas. En primer lugar, es cierto que los vaivenes de la economía mundial –y, especialmente, los abruptos cambios en los flujos de los capitales- han sido desfavorables a la región y han afectado en varias ocasiones a las economías latinoamericanas. Los mercados que reciben productos primarios latinoamericanos también han mostrado volatilidad y ello se ha reflejado en ocasionales deterioros en los términos reales de intercambio, que en cualquier caso, han favorecido a los países de la región que cuentan con combustibles fósiles. </w:t>
      </w:r>
    </w:p>
    <w:p>
      <w:pPr>
        <w:pStyle w:val="TextBody"/>
        <w:rPr>
          <w:sz w:val="24"/>
          <w:szCs w:val="24"/>
        </w:rPr>
      </w:pPr>
      <w:r>
        <w:rPr>
          <w:sz w:val="24"/>
          <w:szCs w:val="24"/>
        </w:rPr>
      </w:r>
    </w:p>
    <w:p>
      <w:pPr>
        <w:pStyle w:val="TextBody"/>
        <w:rPr>
          <w:sz w:val="24"/>
          <w:szCs w:val="24"/>
        </w:rPr>
      </w:pPr>
      <w:r>
        <w:rPr>
          <w:sz w:val="24"/>
          <w:szCs w:val="24"/>
        </w:rPr>
        <w:t xml:space="preserve">Sin embargo, un escenario mundial desfavorable podría haber sido contrarrestado por un correcto diseño de políticas macroeconómicas. </w:t>
      </w:r>
    </w:p>
    <w:p>
      <w:pPr>
        <w:pStyle w:val="TextBody"/>
        <w:rPr>
          <w:sz w:val="24"/>
          <w:szCs w:val="24"/>
        </w:rPr>
      </w:pPr>
      <w:r>
        <w:rPr>
          <w:sz w:val="24"/>
          <w:szCs w:val="24"/>
        </w:rPr>
      </w:r>
    </w:p>
    <w:p>
      <w:pPr>
        <w:pStyle w:val="TextBody"/>
        <w:rPr>
          <w:sz w:val="24"/>
          <w:szCs w:val="24"/>
        </w:rPr>
      </w:pPr>
      <w:r>
        <w:rPr>
          <w:sz w:val="24"/>
          <w:szCs w:val="24"/>
        </w:rPr>
        <w:t>Si todos los países de América Latina hubieran aprovechado el regreso a la democracia desde mediados de 1985 para diversificar su pauta exportadora –la mayor parte de las veces peligrosamente concentrada en pocos productos- y ampliar sus relaciones comerciales hacia un mayor número de socios, podrían haber compensado la caída de algunos mercados o precios a través de otros clientes o bienes. Eso, en el caso que hubieran apostado sinceramente por una estrategia exportadora como motor de sus economías</w:t>
      </w:r>
      <w:r>
        <w:rPr>
          <w:rStyle w:val="FootnoteCharacters"/>
          <w:rStyle w:val="FootnoteAnchor"/>
          <w:sz w:val="24"/>
          <w:szCs w:val="24"/>
        </w:rPr>
        <w:footnoteReference w:id="2"/>
      </w:r>
      <w:r>
        <w:rPr>
          <w:sz w:val="24"/>
          <w:szCs w:val="24"/>
        </w:rPr>
        <w:t xml:space="preserve">, dado que en realidad lo que se dio durante mediados de los 80s hasta finales de los 90s fue una disminución significativa de la participación de América Latina en el comercio mundial, es decir, una baja sustantiva de las capacidades exportadoras en los países de la región. </w:t>
      </w:r>
    </w:p>
    <w:p>
      <w:pPr>
        <w:pStyle w:val="TextBody"/>
        <w:rPr>
          <w:sz w:val="24"/>
          <w:szCs w:val="24"/>
        </w:rPr>
      </w:pPr>
      <w:r>
        <w:rPr>
          <w:sz w:val="24"/>
          <w:szCs w:val="24"/>
        </w:rPr>
      </w:r>
    </w:p>
    <w:p>
      <w:pPr>
        <w:pStyle w:val="TextBody"/>
        <w:rPr/>
      </w:pPr>
      <w:r>
        <w:rPr>
          <w:sz w:val="24"/>
          <w:szCs w:val="24"/>
        </w:rPr>
        <w:t xml:space="preserve">Si al sostenimiento y fortalecimiento de las capacidades exportadoras se hubiera sumado el uso de algunos instrumentos automáticos de estabilización de la balanza en cuenta corriente, como la creación de fondos compensatorios de los precios de algún </w:t>
      </w:r>
      <w:r>
        <w:rPr>
          <w:i/>
          <w:sz w:val="24"/>
          <w:szCs w:val="24"/>
        </w:rPr>
        <w:t>commodity</w:t>
      </w:r>
      <w:r>
        <w:rPr>
          <w:sz w:val="24"/>
          <w:szCs w:val="24"/>
        </w:rPr>
        <w:t xml:space="preserve"> exportado o algún bien importado de carácter estratégico, el cambio repentino en los precios no debiera haber generado </w:t>
      </w:r>
      <w:r>
        <w:rPr>
          <w:i/>
          <w:sz w:val="24"/>
          <w:szCs w:val="24"/>
        </w:rPr>
        <w:t>déficits</w:t>
      </w:r>
      <w:r>
        <w:rPr>
          <w:sz w:val="24"/>
          <w:szCs w:val="24"/>
        </w:rPr>
        <w:t xml:space="preserve"> fiscales ni debiera haber elevado la estructura de costos del sector privado, y por tanto, no habría castigado la actividad productiva en general. </w:t>
      </w:r>
    </w:p>
    <w:p>
      <w:pPr>
        <w:pStyle w:val="TextBody"/>
        <w:rPr>
          <w:sz w:val="24"/>
          <w:szCs w:val="24"/>
        </w:rPr>
      </w:pPr>
      <w:r>
        <w:rPr>
          <w:sz w:val="24"/>
          <w:szCs w:val="24"/>
        </w:rPr>
      </w:r>
    </w:p>
    <w:p>
      <w:pPr>
        <w:pStyle w:val="TextBody"/>
        <w:rPr>
          <w:sz w:val="24"/>
          <w:szCs w:val="24"/>
        </w:rPr>
      </w:pPr>
      <w:r>
        <w:rPr>
          <w:sz w:val="24"/>
          <w:szCs w:val="24"/>
        </w:rPr>
        <w:t xml:space="preserve">Pero la inexistencia en general de estabilizadores automáticos en las economías latinoamericanas fue algo menor comparado al pésimo manejo de políticas macroeconómicas. Para entenderlo hay que volver a la vieja y virtuosa fórmula de José ante el Faraón: se debe ahorrar más en las épocas de vacas gordas, para gastar más en la época de vacas flacas. Pero para ello se requiere un entorno institucional que favorezca la obtención de ahorro público y privado a través de una inobjetable disciplina fiscal y de eficiencia tributaria en las épocas expansivas, y que posteriormente permita su utilización en políticas contra-cíclicas de ampliación de la demanda agregada a través de un mayor gasto público. </w:t>
      </w:r>
    </w:p>
    <w:p>
      <w:pPr>
        <w:pStyle w:val="TextBody"/>
        <w:rPr>
          <w:sz w:val="24"/>
          <w:szCs w:val="24"/>
        </w:rPr>
      </w:pPr>
      <w:r>
        <w:rPr>
          <w:sz w:val="24"/>
          <w:szCs w:val="24"/>
        </w:rPr>
        <w:t xml:space="preserve"> </w:t>
      </w:r>
    </w:p>
    <w:p>
      <w:pPr>
        <w:pStyle w:val="TextBody"/>
        <w:rPr>
          <w:sz w:val="24"/>
          <w:szCs w:val="24"/>
        </w:rPr>
      </w:pPr>
      <w:r>
        <w:rPr>
          <w:sz w:val="24"/>
          <w:szCs w:val="24"/>
        </w:rPr>
        <w:t>Como se sabe, los países no sólo no lograron ahorrar conteniendo el gasto exacerbado del sector público en las épocas de bonanza sino que además se sobrepasaron laxamente en las posibilidades de gasto fiscal y para financiarlo recurrieron al endeudamiento externo, ya que desde fines de los 80s la vía de la emisión monetaria quedó cancelada debido a su impacto en la inflación. Para explicar esta desacertada política podemos usar a Argentina como caso extremo. Durante toda la década de los 90s el gasto fiscal creció desmesuradamente y sin ningún control –con el aval del FMI, que proporcionaba los nuevos créditos- y el sector público central y provincial alcanzó grados impresentables de participación dentro del PIB. El desahorro de Argentina creció con el endeudamiento y con la caída de sus capacidades exportadoras, que a su vez, fue alentada por el sistema de paridad a un dólar, que se había revaluado a lo largo de toda la década y encarecía todas sus exportaciones.</w:t>
      </w:r>
    </w:p>
    <w:p>
      <w:pPr>
        <w:pStyle w:val="TextBody"/>
        <w:rPr>
          <w:sz w:val="24"/>
          <w:szCs w:val="24"/>
        </w:rPr>
      </w:pPr>
      <w:r>
        <w:rPr>
          <w:sz w:val="24"/>
          <w:szCs w:val="24"/>
        </w:rPr>
      </w:r>
    </w:p>
    <w:p>
      <w:pPr>
        <w:pStyle w:val="TextBody"/>
        <w:rPr>
          <w:sz w:val="24"/>
          <w:szCs w:val="24"/>
        </w:rPr>
      </w:pPr>
      <w:r>
        <w:rPr>
          <w:sz w:val="24"/>
          <w:szCs w:val="24"/>
        </w:rPr>
        <w:t>Por otro lado, en los países que por una situación de azar más que por méritos propios, se vivió un alza de los productos exportados –como Venezuela con el petróleo- ya desde hace mucho antes que Chávez asumiera, esos recursos se habían venido dilapidando sin remedio y no estaban disponibles para enfrentar momentos de vacas flacas. Lo peor del caso venezolano es que durante todas las décadas de gobierno de los partidos tradicionales algunos de los indicadores básicos de nivel de vida –agua potable y alcantarillado, por ejemplo- no sólo no mostraron mejorías sino que además empeoraron dramáticamente, es decir, los recursos no fueron invertidos en mejorar el capital humano ni la infraestructura básica. ¿a dónde se fue ese dinero?. Al parecer, la mesocracia y el abultado aparato clientelar capturaron la mayor parte de la renta petrolera.</w:t>
      </w:r>
    </w:p>
    <w:p>
      <w:pPr>
        <w:pStyle w:val="TextBody"/>
        <w:rPr>
          <w:sz w:val="24"/>
          <w:szCs w:val="24"/>
        </w:rPr>
      </w:pPr>
      <w:r>
        <w:rPr>
          <w:sz w:val="24"/>
          <w:szCs w:val="24"/>
        </w:rPr>
      </w:r>
    </w:p>
    <w:p>
      <w:pPr>
        <w:pStyle w:val="Normal"/>
        <w:overflowPunct w:val="true"/>
        <w:jc w:val="both"/>
        <w:textAlignment w:val="auto"/>
        <w:rPr/>
      </w:pPr>
      <w:r>
        <w:rPr>
          <w:sz w:val="24"/>
          <w:szCs w:val="24"/>
        </w:rPr>
        <w:t xml:space="preserve">Por su parte, el acatamiento irreflexivo de los objetivos macroeconómicos contenidos en el llamado Consenso de Washington colaboró en mantener desequilibrios negativos. </w:t>
      </w:r>
    </w:p>
    <w:p>
      <w:pPr>
        <w:pStyle w:val="Normal"/>
        <w:overflowPunct w:val="true"/>
        <w:textAlignment w:val="auto"/>
        <w:rPr>
          <w:sz w:val="24"/>
          <w:szCs w:val="24"/>
        </w:rPr>
      </w:pPr>
      <w:r>
        <w:rPr>
          <w:sz w:val="24"/>
          <w:szCs w:val="24"/>
        </w:rPr>
      </w:r>
    </w:p>
    <w:p>
      <w:pPr>
        <w:pStyle w:val="Normal"/>
        <w:overflowPunct w:val="true"/>
        <w:jc w:val="both"/>
        <w:textAlignment w:val="auto"/>
        <w:rPr>
          <w:rFonts w:ascii="Arial" w:hAnsi="Arial" w:cs="Arial"/>
        </w:rPr>
      </w:pPr>
      <w:r>
        <w:rPr>
          <w:rFonts w:cs="Arial" w:ascii="Arial" w:hAnsi="Arial"/>
          <w:lang w:eastAsia="es-CL"/>
        </w:rPr>
        <w:t>“</w:t>
      </w:r>
      <w:r>
        <w:rPr>
          <w:rFonts w:cs="Arial" w:ascii="Arial" w:hAnsi="Arial"/>
          <w:lang w:val="es-CL" w:eastAsia="es-CL"/>
        </w:rPr>
        <w:t>Un asunto de importancia cardinal es que las reformas estructurales estuvieron demasiado circunscritas a las metas del Consenso de Washington, y si bien contenían algunas medidas de sentido común —especialmente las que buscaban restablecer los equilibrios macroeconómicos y apuntalar la disciplina fiscal— no eran capaces en sí mismas de proporcionar las capacidades, los agentes y las reglas del juego que debían anteceder a la apertura del comercio, al surgimiento de un importante sector exportador y a la privatización de antiguos monopolios estatales en servicios de energía, telecomunicaciones y transporte. En efecto, el decálogo de medidas contenidas en el Consenso de Washington daba por sentado que los países contaban con un aparato institucional favorable a las fuerzas de una economía de mercado y que él se manifestaba en un empresariado moderno y en un sector público altamente profesionalizado en sus funciones económicas”. (Macías y Matus, 2003).</w:t>
      </w:r>
    </w:p>
    <w:p>
      <w:pPr>
        <w:pStyle w:val="TextBody"/>
        <w:rPr>
          <w:sz w:val="24"/>
          <w:szCs w:val="24"/>
        </w:rPr>
      </w:pPr>
      <w:r>
        <w:rPr>
          <w:sz w:val="24"/>
          <w:szCs w:val="24"/>
        </w:rPr>
        <w:t xml:space="preserve">Sin embargo, la gran mayoría de los países de la región no </w:t>
      </w:r>
      <w:r>
        <w:rPr>
          <w:sz w:val="24"/>
          <w:szCs w:val="24"/>
          <w:lang w:val="es-CL" w:eastAsia="es-CL"/>
        </w:rPr>
        <w:t>contaban ni con una cosa ni la otra, ni tampoco con un mercado que sirviera de plataforma a la apertura externa, de manera que en el mejor de los casos, la aplicación de estas recetas pudo mejorar el entorno de los equilibrios básicos, pero no pudo activar la actuación de unos agentes en gran medida inexistentes y que obedecían a reglas del juego parcialmente antagónicas al espíritu de los requerimientos de las metas del consenso.</w:t>
      </w:r>
    </w:p>
    <w:p>
      <w:pPr>
        <w:pStyle w:val="TextBody"/>
        <w:rPr>
          <w:sz w:val="24"/>
          <w:szCs w:val="24"/>
        </w:rPr>
      </w:pPr>
      <w:r>
        <w:rPr>
          <w:sz w:val="24"/>
          <w:szCs w:val="24"/>
        </w:rPr>
      </w:r>
    </w:p>
    <w:p>
      <w:pPr>
        <w:pStyle w:val="TextBody"/>
        <w:rPr>
          <w:sz w:val="24"/>
          <w:szCs w:val="24"/>
        </w:rPr>
      </w:pPr>
      <w:r>
        <w:rPr>
          <w:sz w:val="24"/>
          <w:szCs w:val="24"/>
        </w:rPr>
        <w:t>Sin disciplina ni ahorro fiscal para invertir en infraestructura de transportes, agua y  telecomunicaciones, ni para invertir en educación, salud y vivienda, no es extraño que las capacidades productivas de los países de la región no se vieran beneficiadas. Pero además, el crecimiento de las redes de emprendimiento fue muy limitado y el sector privado no mostró el dinamismo e innovación que se requería. La mayor parte de los países continuó cargando con un empresariado más preocupado de mantener barreras arancelarias y mercados internos cautivos que de incursionar en nuevos mercados y con nuevos productos. Frente a este sector que logra mantener sus privilegios y sus barreras de entrada y salida a la actividad productiva frente a quienes quisieran competir con ellos, se observa el estado de extrema precariedad con que trabajan las PYMES en A. Latina y una informalidad que en algunos países representa más del 50% de toda la economía y emplea más del 80% de toda la fuerza de trabajo, como ocurre en Bolivia. Desde ese punto de vista, el recurso permanente a fórmulas proteccionistas de integración económica regional puede ser visto también como la gran victoria de los grupos empresariales locales, que no están dispuestos a abandonar su condición privilegiada ante la ley ni ante los mercados.</w:t>
      </w:r>
    </w:p>
    <w:p>
      <w:pPr>
        <w:pStyle w:val="TextBody"/>
        <w:rPr>
          <w:sz w:val="24"/>
          <w:szCs w:val="24"/>
        </w:rPr>
      </w:pPr>
      <w:r>
        <w:rPr>
          <w:sz w:val="24"/>
          <w:szCs w:val="24"/>
        </w:rPr>
      </w:r>
    </w:p>
    <w:p>
      <w:pPr>
        <w:pStyle w:val="TextBody"/>
        <w:rPr>
          <w:sz w:val="24"/>
          <w:szCs w:val="24"/>
        </w:rPr>
      </w:pPr>
      <w:r>
        <w:rPr>
          <w:sz w:val="24"/>
          <w:szCs w:val="24"/>
        </w:rPr>
        <w:t>Como consecuencia, los mercados de la región –medidos según su voluminosidad, ampliación, grado de profundidad e integración- siguen siendo en su mayor parte, muy pequeños tanto desde el lado de la oferta como de la demanda, muy poco diversificados  y muy poco complementarios –debido a su escasa integración, incluso al interior de los países- y muy superficiales, debido a los escasos y débiles encadenamientos productivos que les subyacen. Demasiado pequeños, concentrados, desintegrados y superficiales en relación a las dotaciones de factores existentes, especialmente frente a los niveles de ahorro no canalizados por los sistemas financieros, y que finalmente se canaliza en mayor producción y consumo informal. Los mercados de América Latina son insignificantes dentro de la producción y el comercio mundial</w:t>
      </w:r>
      <w:r>
        <w:rPr>
          <w:rStyle w:val="FootnoteCharacters"/>
          <w:rStyle w:val="FootnoteAnchor"/>
          <w:sz w:val="24"/>
          <w:szCs w:val="24"/>
        </w:rPr>
        <w:footnoteReference w:id="3"/>
      </w:r>
      <w:r>
        <w:rPr>
          <w:sz w:val="24"/>
          <w:szCs w:val="24"/>
        </w:rPr>
        <w:t xml:space="preserve">, paradójicamente cuando la región es una de las mejor dotadas en recursos naturales renovables y no renovables, y en algunos casos, cuenta con una base educacional no despreciable. </w:t>
      </w:r>
    </w:p>
    <w:p>
      <w:pPr>
        <w:pStyle w:val="TextBody"/>
        <w:rPr>
          <w:sz w:val="24"/>
          <w:szCs w:val="24"/>
        </w:rPr>
      </w:pPr>
      <w:r>
        <w:rPr>
          <w:sz w:val="24"/>
          <w:szCs w:val="24"/>
        </w:rPr>
      </w:r>
    </w:p>
    <w:p>
      <w:pPr>
        <w:pStyle w:val="TextBody"/>
        <w:rPr>
          <w:sz w:val="24"/>
          <w:szCs w:val="24"/>
        </w:rPr>
      </w:pPr>
      <w:r>
        <w:rPr>
          <w:sz w:val="24"/>
          <w:szCs w:val="24"/>
        </w:rPr>
        <w:t xml:space="preserve">América Latina parece ser especialmente incapaz de hacer funcionar desde el sector público y desde el sector privado un diseño de economía de mercado, y en realidad, aunque sus economías pretenden adoptar esta denominación, en general operan dentro de reglas del juego y estructuras de incentivo que se expresan en menores competencias en el ámbito de generación y potenciación de los mercados. </w:t>
      </w:r>
    </w:p>
    <w:p>
      <w:pPr>
        <w:pStyle w:val="TextBody"/>
        <w:rPr>
          <w:sz w:val="24"/>
          <w:szCs w:val="24"/>
        </w:rPr>
      </w:pPr>
      <w:r>
        <w:rPr>
          <w:sz w:val="24"/>
          <w:szCs w:val="24"/>
        </w:rPr>
      </w:r>
    </w:p>
    <w:p>
      <w:pPr>
        <w:pStyle w:val="TextBody"/>
        <w:rPr>
          <w:sz w:val="24"/>
          <w:szCs w:val="24"/>
        </w:rPr>
      </w:pPr>
      <w:r>
        <w:rPr>
          <w:sz w:val="24"/>
          <w:szCs w:val="24"/>
        </w:rPr>
        <w:t xml:space="preserve">La otra parte de la constatación no es difícil de probar. Así como las reformas económicas durante las últimas dos décadas se han topado con obstáculos muy importantes y ello se refleja normalmente en malos desempeños, las reformas políticas, que estaban destinadas a cimentar una institucionalidad política basada en las reglas del juego democrático, se han visto continuamente sobrepasadas por las reglas informales con las que opera realmente la política. Los efectos a largo plazo de esa situación han sido la creciente desafección de la gente hacia los partidos y hacia la política en general, las preocupantes cifras en que las encuestas tipo Latinobarómetro expresan un grado inhabitual de aceptación de formas autoritarias, y lo más evidente, el desplome de varios gobiernos que no lograron terminar sus mandatos, debido a una enorme conflictividad interna. Si bien es cierto, que desde mediados de los 80s comenzó una ola de democratización en el subcontinente, el proceso de consolidación está recién en sus inicios y no se puede descartar la reaparición de formas políticas regresivas ni la mayor expansión del populismo. </w:t>
      </w:r>
    </w:p>
    <w:p>
      <w:pPr>
        <w:pStyle w:val="TextBody"/>
        <w:rPr>
          <w:sz w:val="24"/>
          <w:szCs w:val="24"/>
        </w:rPr>
      </w:pPr>
      <w:r>
        <w:rPr>
          <w:sz w:val="24"/>
          <w:szCs w:val="24"/>
        </w:rPr>
      </w:r>
    </w:p>
    <w:p>
      <w:pPr>
        <w:pStyle w:val="TextBody"/>
        <w:rPr>
          <w:sz w:val="24"/>
          <w:szCs w:val="24"/>
        </w:rPr>
      </w:pPr>
      <w:r>
        <w:rPr>
          <w:sz w:val="24"/>
          <w:szCs w:val="24"/>
        </w:rPr>
        <w:t xml:space="preserve">Pareciera entonces, que los malos resultados de los países latinoamericanos en el ámbito económico y los fallidos intentos de institucionalización democrática se retroalimentaran entre si, yendo a la par de una pertinaz desigualdad en el ingreso y de una endémica debilidad institucional que nos obligan a relativizar el concepto de ciudadanía. </w:t>
      </w:r>
    </w:p>
    <w:p>
      <w:pPr>
        <w:pStyle w:val="TextBody"/>
        <w:rPr>
          <w:sz w:val="24"/>
          <w:szCs w:val="24"/>
        </w:rPr>
      </w:pPr>
      <w:r>
        <w:rPr>
          <w:sz w:val="24"/>
          <w:szCs w:val="24"/>
        </w:rPr>
      </w:r>
    </w:p>
    <w:p>
      <w:pPr>
        <w:pStyle w:val="TextBody"/>
        <w:rPr>
          <w:sz w:val="24"/>
          <w:szCs w:val="24"/>
        </w:rPr>
      </w:pPr>
      <w:r>
        <w:rPr>
          <w:sz w:val="24"/>
          <w:szCs w:val="24"/>
        </w:rPr>
        <w:t>Hay dos preguntas que surgen de esta constatación y que este trabajo desde una primera aproximación, quisiera abordar.</w:t>
      </w:r>
    </w:p>
    <w:p>
      <w:pPr>
        <w:pStyle w:val="TextBody"/>
        <w:rPr>
          <w:sz w:val="24"/>
          <w:szCs w:val="24"/>
        </w:rPr>
      </w:pPr>
      <w:r>
        <w:rPr>
          <w:sz w:val="24"/>
          <w:szCs w:val="24"/>
        </w:rPr>
      </w:r>
    </w:p>
    <w:p>
      <w:pPr>
        <w:pStyle w:val="TextBody"/>
        <w:rPr/>
      </w:pPr>
      <w:r>
        <w:rPr>
          <w:sz w:val="24"/>
          <w:szCs w:val="24"/>
        </w:rPr>
        <w:t>La primera y la más importante es ¿cuáles podrían ser las raíces históricas de esta dificultad habitual para crear diseños macroeconómicos adecuados y redes de emprendimiento propicias para el crecimiento de mercados reales?</w:t>
      </w:r>
    </w:p>
    <w:p>
      <w:pPr>
        <w:pStyle w:val="TextBody"/>
        <w:rPr>
          <w:sz w:val="24"/>
          <w:szCs w:val="24"/>
        </w:rPr>
      </w:pPr>
      <w:r>
        <w:rPr>
          <w:sz w:val="24"/>
          <w:szCs w:val="24"/>
        </w:rPr>
      </w:r>
    </w:p>
    <w:p>
      <w:pPr>
        <w:pStyle w:val="TextBody"/>
        <w:rPr/>
      </w:pPr>
      <w:r>
        <w:rPr>
          <w:sz w:val="24"/>
          <w:szCs w:val="24"/>
        </w:rPr>
        <w:t>La segunda, y para la que este trabajo sólo pretende entregar algunas nuevas ideas, dice relación a ¿de qué modo la debilidad endémica de los mercados en América Latina podría vincularse con la tardía e incompleta extensión del fenómeno de la ciudadanía?</w:t>
      </w:r>
    </w:p>
    <w:p>
      <w:pPr>
        <w:pStyle w:val="TextBody"/>
        <w:rPr>
          <w:sz w:val="24"/>
          <w:szCs w:val="24"/>
        </w:rPr>
      </w:pPr>
      <w:r>
        <w:rPr>
          <w:sz w:val="24"/>
          <w:szCs w:val="24"/>
        </w:rPr>
      </w:r>
    </w:p>
    <w:p>
      <w:pPr>
        <w:pStyle w:val="TextBody"/>
        <w:rPr>
          <w:sz w:val="24"/>
          <w:szCs w:val="24"/>
        </w:rPr>
      </w:pPr>
      <w:r>
        <w:rPr>
          <w:sz w:val="24"/>
          <w:szCs w:val="24"/>
        </w:rPr>
        <w:t xml:space="preserve">Pero antes de pasar revista a ambas preguntas, es importante clarificar el modo como se usarán estos conceptos. </w:t>
      </w:r>
    </w:p>
    <w:p>
      <w:pPr>
        <w:pStyle w:val="TextBody"/>
        <w:rPr>
          <w:sz w:val="24"/>
          <w:szCs w:val="24"/>
        </w:rPr>
      </w:pPr>
      <w:r>
        <w:rPr>
          <w:sz w:val="24"/>
          <w:szCs w:val="24"/>
        </w:rPr>
      </w:r>
    </w:p>
    <w:p>
      <w:pPr>
        <w:pStyle w:val="TextBody"/>
        <w:rPr>
          <w:sz w:val="24"/>
          <w:szCs w:val="24"/>
        </w:rPr>
      </w:pPr>
      <w:r>
        <w:rPr>
          <w:sz w:val="24"/>
          <w:szCs w:val="24"/>
        </w:rPr>
      </w:r>
    </w:p>
    <w:p>
      <w:pPr>
        <w:pStyle w:val="Heading1"/>
        <w:jc w:val="both"/>
        <w:rPr>
          <w:bCs/>
          <w:sz w:val="28"/>
          <w:szCs w:val="28"/>
        </w:rPr>
      </w:pPr>
      <w:r>
        <w:rPr>
          <w:bCs/>
          <w:sz w:val="28"/>
          <w:szCs w:val="28"/>
        </w:rPr>
        <w:t>I. MERCADO Y CIUDADANÍA EN LA EXPERIENCIA DE LA MODERNIDAD</w:t>
      </w:r>
    </w:p>
    <w:p>
      <w:pPr>
        <w:pStyle w:val="TextBody"/>
        <w:rPr>
          <w:bCs/>
          <w:sz w:val="28"/>
          <w:szCs w:val="28"/>
        </w:rPr>
      </w:pPr>
      <w:r>
        <w:rPr>
          <w:bCs/>
          <w:sz w:val="28"/>
          <w:szCs w:val="28"/>
        </w:rPr>
      </w:r>
    </w:p>
    <w:p>
      <w:pPr>
        <w:pStyle w:val="TextBody"/>
        <w:rPr>
          <w:sz w:val="24"/>
          <w:szCs w:val="24"/>
        </w:rPr>
      </w:pPr>
      <w:r>
        <w:rPr>
          <w:sz w:val="24"/>
          <w:szCs w:val="24"/>
        </w:rPr>
      </w:r>
    </w:p>
    <w:p>
      <w:pPr>
        <w:pStyle w:val="TextBody"/>
        <w:rPr/>
      </w:pPr>
      <w:r>
        <w:rPr>
          <w:sz w:val="24"/>
          <w:szCs w:val="24"/>
        </w:rPr>
        <w:t>El concepto “mercado” es uno de los conceptos más difíciles de entender, por su multi dimensionalidad y su ambigüedad y, sin embargo, es uno de los más usados</w:t>
      </w:r>
      <w:r>
        <w:rPr>
          <w:rStyle w:val="FootnoteCharacters"/>
          <w:rStyle w:val="FootnoteAnchor"/>
          <w:sz w:val="24"/>
          <w:szCs w:val="24"/>
        </w:rPr>
        <w:footnoteReference w:id="4"/>
      </w:r>
      <w:r>
        <w:rPr>
          <w:sz w:val="24"/>
          <w:szCs w:val="24"/>
        </w:rPr>
        <w:t xml:space="preserve">. </w:t>
      </w:r>
    </w:p>
    <w:p>
      <w:pPr>
        <w:pStyle w:val="TextBody"/>
        <w:rPr>
          <w:sz w:val="24"/>
          <w:szCs w:val="24"/>
        </w:rPr>
      </w:pPr>
      <w:r>
        <w:rPr>
          <w:sz w:val="24"/>
          <w:szCs w:val="24"/>
        </w:rPr>
      </w:r>
    </w:p>
    <w:p>
      <w:pPr>
        <w:pStyle w:val="TextBody"/>
        <w:rPr/>
      </w:pPr>
      <w:r>
        <w:rPr>
          <w:sz w:val="24"/>
          <w:szCs w:val="24"/>
        </w:rPr>
        <w:t xml:space="preserve">Mercado viene del latín </w:t>
      </w:r>
      <w:r>
        <w:rPr>
          <w:i/>
          <w:sz w:val="24"/>
          <w:szCs w:val="24"/>
        </w:rPr>
        <w:t>“mercatus”</w:t>
      </w:r>
      <w:r>
        <w:rPr>
          <w:sz w:val="24"/>
          <w:szCs w:val="24"/>
        </w:rPr>
        <w:t xml:space="preserve">, que a su vez, viene de </w:t>
      </w:r>
      <w:r>
        <w:rPr>
          <w:i/>
          <w:sz w:val="24"/>
          <w:szCs w:val="24"/>
        </w:rPr>
        <w:t>“mercari”</w:t>
      </w:r>
      <w:r>
        <w:rPr>
          <w:sz w:val="24"/>
          <w:szCs w:val="24"/>
        </w:rPr>
        <w:t xml:space="preserve">, que significa comprar. Su primer significado designaba el lugar físico –un cruce de caminos, un puerto, un lugar permanente dentro de una ciudad- donde con cierta periodicidad y acuerdo previo, compradores y vendedores se cruzaban y realizaban transacciones. </w:t>
      </w:r>
    </w:p>
    <w:p>
      <w:pPr>
        <w:pStyle w:val="TextBody"/>
        <w:rPr>
          <w:sz w:val="24"/>
          <w:szCs w:val="24"/>
        </w:rPr>
      </w:pPr>
      <w:r>
        <w:rPr>
          <w:sz w:val="24"/>
          <w:szCs w:val="24"/>
        </w:rPr>
      </w:r>
    </w:p>
    <w:p>
      <w:pPr>
        <w:pStyle w:val="TextBody"/>
        <w:rPr/>
      </w:pPr>
      <w:r>
        <w:rPr>
          <w:sz w:val="24"/>
          <w:szCs w:val="24"/>
        </w:rPr>
        <w:t xml:space="preserve">En tanto el avance en las comunicaciones, transporte y confianza en nuevos medios de pago (dinero, letras de cambio) permitían realizar la compra y la venta en lugares separados físicamente, la palabra fue perdiendo su sentido territorial y pasó a denominar la red de transacciones, y por esa vía, el número total de intercambios y de agentes que participaban en ella. Esa era la situación ya a fines de la Baja Edad Media en Europa Occidental, en el mundo islámico, en la América Precolombina y en los grandes imperios de Asia. </w:t>
      </w:r>
    </w:p>
    <w:p>
      <w:pPr>
        <w:pStyle w:val="TextBody"/>
        <w:rPr>
          <w:sz w:val="24"/>
          <w:szCs w:val="24"/>
        </w:rPr>
      </w:pPr>
      <w:r>
        <w:rPr>
          <w:sz w:val="24"/>
          <w:szCs w:val="24"/>
        </w:rPr>
      </w:r>
    </w:p>
    <w:p>
      <w:pPr>
        <w:pStyle w:val="TextBody"/>
        <w:rPr>
          <w:sz w:val="24"/>
          <w:szCs w:val="24"/>
        </w:rPr>
      </w:pPr>
      <w:r>
        <w:rPr>
          <w:sz w:val="24"/>
          <w:szCs w:val="24"/>
        </w:rPr>
        <w:t>La dinámica del Capitalismo, entre los siglos XV y XVIII, se caracterizó por el crecimiento sin precedentes de los intercambios al interior de Europa y entre ésta y el resto del planeta. Con ello, lo que quedaba de la sustancia física originaria de los mercados fue reemplazada por nociones aún más abstractas. De ese modo, la palabra pasó a designar el conjunto de demandas y ofertas que al cruzarse establecen a través de un mecanismo de precios, el valor de los bienes y servicios.</w:t>
      </w:r>
    </w:p>
    <w:p>
      <w:pPr>
        <w:pStyle w:val="TextBody"/>
        <w:rPr>
          <w:sz w:val="24"/>
          <w:szCs w:val="24"/>
        </w:rPr>
      </w:pPr>
      <w:r>
        <w:rPr>
          <w:sz w:val="24"/>
          <w:szCs w:val="24"/>
        </w:rPr>
        <w:t xml:space="preserve"> </w:t>
      </w:r>
    </w:p>
    <w:p>
      <w:pPr>
        <w:pStyle w:val="TextBody"/>
        <w:rPr>
          <w:sz w:val="24"/>
          <w:szCs w:val="24"/>
        </w:rPr>
      </w:pPr>
      <w:r>
        <w:rPr>
          <w:sz w:val="24"/>
          <w:szCs w:val="24"/>
        </w:rPr>
        <w:t xml:space="preserve">La Revolución Industrial y la expansión marítima de Inglaterra desde mediados del siglo XVII, potenció aún más la noción de mercado como circuito de relaciones comerciales, subdividido en un mercado de bienes y servicios y en un mercado de factores productivos (capital, trabajo, tierra). </w:t>
      </w:r>
    </w:p>
    <w:p>
      <w:pPr>
        <w:pStyle w:val="TextBody"/>
        <w:rPr>
          <w:sz w:val="24"/>
          <w:szCs w:val="24"/>
        </w:rPr>
      </w:pPr>
      <w:r>
        <w:rPr>
          <w:sz w:val="24"/>
          <w:szCs w:val="24"/>
        </w:rPr>
      </w:r>
    </w:p>
    <w:p>
      <w:pPr>
        <w:pStyle w:val="TextBody"/>
        <w:rPr>
          <w:sz w:val="24"/>
          <w:szCs w:val="24"/>
        </w:rPr>
      </w:pPr>
      <w:r>
        <w:rPr>
          <w:sz w:val="24"/>
          <w:szCs w:val="24"/>
        </w:rPr>
        <w:t xml:space="preserve">Esta evolución semántica de la palabra hizo olvidar el sustrato nuclear de los mercados antes del Capitalismo. </w:t>
      </w:r>
    </w:p>
    <w:p>
      <w:pPr>
        <w:pStyle w:val="TextBody"/>
        <w:rPr>
          <w:sz w:val="24"/>
          <w:szCs w:val="24"/>
        </w:rPr>
      </w:pPr>
      <w:r>
        <w:rPr>
          <w:sz w:val="24"/>
          <w:szCs w:val="24"/>
        </w:rPr>
      </w:r>
    </w:p>
    <w:p>
      <w:pPr>
        <w:pStyle w:val="TextBody"/>
        <w:rPr>
          <w:sz w:val="24"/>
          <w:szCs w:val="24"/>
        </w:rPr>
      </w:pPr>
      <w:r>
        <w:rPr>
          <w:sz w:val="24"/>
          <w:szCs w:val="24"/>
        </w:rPr>
        <w:t xml:space="preserve">No obstante, los mercados no pueden aparecer si no hay excedentes productivos, es decir, debe existir un volumen de producción que no sea autoconsumido por sus productores y que pueda destinarse al intercambio. Por ello, los primeros mercados de la Historia deben haber sido incluso anteriores a las primeras manifestaciones de la vida urbana, probablemente contemporáneos a pequeños caseríos que guarecían a una población seminómada, y desde los cuales surgieron los primeros excedentes, que debieron ser alimentos y algunos rudimentarios utensilios. Sin embargo, tales mercados deben haber sido muy pequeños, esporádicos y sin ninguna importancia para aquellas economías en las que la agricultura todavía estaba mezclada con la caza y la recolección. </w:t>
      </w:r>
    </w:p>
    <w:p>
      <w:pPr>
        <w:pStyle w:val="TextBody"/>
        <w:rPr>
          <w:sz w:val="24"/>
          <w:szCs w:val="24"/>
        </w:rPr>
      </w:pPr>
      <w:r>
        <w:rPr>
          <w:sz w:val="24"/>
          <w:szCs w:val="24"/>
        </w:rPr>
      </w:r>
    </w:p>
    <w:p>
      <w:pPr>
        <w:pStyle w:val="TextBody"/>
        <w:rPr/>
      </w:pPr>
      <w:r>
        <w:rPr>
          <w:sz w:val="24"/>
          <w:szCs w:val="24"/>
        </w:rPr>
        <w:t>La primera gran revolución que llevó al crecimiento y proliferación de los mercados fue el predominio de la actividad agrícola, la domesticación de animales y la sedentarización de algunas poblaciones. Hasta ese momento los intercambios entre bandas seminómadas no podían ser muy nutridos ni muy diversificados, dado que los excedentes agrícolas eran fluctuantes y no muy elevados y la producción de artesanía y utillaje estaba reducida a las necesidades de desplazamiento y al escaso tiempo de ocio. En cambio, la vida urbana permitió una mayor división del trabajo y una mayor especialización de la población, en tanto los alimentos básicos estaban relativamente asegurados y almacenados para las necesidades del año. Debe haber sido esa condición la que propició que muchas personas se dedicaran a producir bienes para los cuales advertían capacidades que les permitían obtener mayores rendimientos. Mientras más crecía el radio de las zonas urbanas y su ámbito de influencia sobre las zonas rurales –absolutamente mayoritarias en la Antigüedad- más creció la especialización y la complementariedad económica. Los mercados locales se fueron integrando, formaron mercados regionales y comenzaron a tejer vínculos con zonas más remotas.</w:t>
      </w:r>
    </w:p>
    <w:p>
      <w:pPr>
        <w:pStyle w:val="TextBody"/>
        <w:rPr/>
      </w:pPr>
      <w:r>
        <w:rPr>
          <w:sz w:val="24"/>
          <w:szCs w:val="24"/>
        </w:rPr>
        <w:t>De aquí se pueden rescatar algunos principios fundamentales:</w:t>
      </w:r>
    </w:p>
    <w:p>
      <w:pPr>
        <w:pStyle w:val="TextBody"/>
        <w:rPr>
          <w:sz w:val="24"/>
          <w:szCs w:val="24"/>
        </w:rPr>
      </w:pPr>
      <w:r>
        <w:rPr>
          <w:sz w:val="24"/>
          <w:szCs w:val="24"/>
        </w:rPr>
      </w:r>
    </w:p>
    <w:p>
      <w:pPr>
        <w:pStyle w:val="TextBody"/>
        <w:numPr>
          <w:ilvl w:val="0"/>
          <w:numId w:val="3"/>
        </w:numPr>
        <w:rPr>
          <w:sz w:val="24"/>
          <w:szCs w:val="24"/>
        </w:rPr>
      </w:pPr>
      <w:r>
        <w:rPr>
          <w:sz w:val="24"/>
          <w:szCs w:val="24"/>
        </w:rPr>
        <w:t xml:space="preserve">Más allá de cualquier otro significado que pudiera tener la palabra, la primera aproximación que debe hacer un cientista social al mercado es a través de su tamaño y por una razón muy simple. La literatura económica desde mediados del siglo XVIII comenzó a desplazarse desde una noción de mercado como tamaño o magnitud hacia una noción de mercado que podríamos llamar operativa, es decir, hacia como funcionan los mercados, una noción más abstracta que apela a unos mecanismos genéricos más complejos, que en realidad no se han cumplido necesariamente en todas las experiencias históricas, y en las que si lo han hecho, no han sido permanentemente dominantes. </w:t>
      </w:r>
    </w:p>
    <w:p>
      <w:pPr>
        <w:pStyle w:val="TextBody"/>
        <w:numPr>
          <w:ilvl w:val="0"/>
          <w:numId w:val="0"/>
        </w:numPr>
        <w:ind w:left="0" w:hanging="0"/>
        <w:rPr>
          <w:sz w:val="24"/>
          <w:szCs w:val="24"/>
        </w:rPr>
      </w:pPr>
      <w:r>
        <w:rPr>
          <w:sz w:val="24"/>
          <w:szCs w:val="24"/>
        </w:rPr>
      </w:r>
    </w:p>
    <w:p>
      <w:pPr>
        <w:pStyle w:val="TextBody"/>
        <w:numPr>
          <w:ilvl w:val="0"/>
          <w:numId w:val="3"/>
        </w:numPr>
        <w:rPr/>
      </w:pPr>
      <w:r>
        <w:rPr>
          <w:sz w:val="24"/>
          <w:szCs w:val="24"/>
        </w:rPr>
        <w:t>Cuando se habla de un mercado de mayor tamaño, también se debe entender que él agrupa a un conjunto más denso e intrincado de flujos de demanda y de oferta, y por supuesto, a un mayor número de intercambios. Ambas precauciones son muy útiles cuando se produce un debate acerca de si en un país operan o no operan las reglas del mercado, debate completamente bizantino si se observa que en ese país los flujos totales de oferta, demanda, intercambios y grados de especialización que hay detrás, son casi insignificantes, como pasa actualmente en Haití y en la gran mayoría de los países que aún viven crisis alimentarias de Antiguo Régimen, prueba elemental que allí la formación de excedentes para el intercambio es muy exigua y casi no permite hablar de un mercado real.</w:t>
      </w:r>
    </w:p>
    <w:p>
      <w:pPr>
        <w:pStyle w:val="TextBody"/>
        <w:numPr>
          <w:ilvl w:val="0"/>
          <w:numId w:val="0"/>
        </w:numPr>
        <w:ind w:left="0" w:hanging="0"/>
        <w:rPr>
          <w:sz w:val="24"/>
          <w:szCs w:val="24"/>
        </w:rPr>
      </w:pPr>
      <w:r>
        <w:rPr>
          <w:sz w:val="24"/>
          <w:szCs w:val="24"/>
        </w:rPr>
      </w:r>
    </w:p>
    <w:p>
      <w:pPr>
        <w:pStyle w:val="TextBody"/>
        <w:numPr>
          <w:ilvl w:val="0"/>
          <w:numId w:val="3"/>
        </w:numPr>
        <w:rPr/>
      </w:pPr>
      <w:r>
        <w:rPr>
          <w:sz w:val="24"/>
          <w:szCs w:val="24"/>
        </w:rPr>
        <w:t xml:space="preserve">Más allá del rol que el Capitalismo, a partir del siglo XV, y especialmente desde el siglo XVIII, le asignó a los mercados, éstos deben ser entendidos como mecanismos genéricos muy anteriores, que asumen una variable naturaleza y carácter según sea su inserción en distintas formaciones sociales. No sólo es posible, sino también necesario, hablar de mercados islámicos, mercados precolombinos en América, mercados orientales y africanos, que siguieron –y han seguido- coexistiendo con los mercados identificables con el Capitalismo. La mejor forma de observarlo es verificando que el comercio y la circulación monetaria al interior del Mediterráneo fueron muy anteriores al siglo XV, como también lo fueron en Mesoamérica y en los Andes, entre el este de Africa, la Península Arábiga y la India, y al interior del gran Imperio Mongol. Y esta situación no varía al introducir algunos tipos de intercambio mediados por mecanismos de reciprocidad o de redistribución estatal, que aunque muy mayoritarios en relación a los mecanismos puramente mercantiles, siempre los toleraron en algún grado (Polanyi, 1976). La gran diferencia, no obstante, se produce cuando el rol de los mecanismos que amplían y complejizan los mercados es dominante respecto a aquellos mecanismos que los inhiben. Por ejemplo, está claro que capacidades y reglas del juego muy peculiares llevaron a que en Europa Occidental los mercados fueran potenciados, mientras que en otros lugares del mundo, donde los mercados eran originalmente mucho mayores en tamaño y en densidad de intercambios, primaron mecanismos que paralizaron o ralentizaron su ampliación y complejización. </w:t>
      </w:r>
    </w:p>
    <w:p>
      <w:pPr>
        <w:pStyle w:val="TextBody"/>
        <w:numPr>
          <w:ilvl w:val="0"/>
          <w:numId w:val="0"/>
        </w:numPr>
        <w:ind w:left="0" w:hanging="0"/>
        <w:rPr>
          <w:sz w:val="24"/>
          <w:szCs w:val="24"/>
        </w:rPr>
      </w:pPr>
      <w:r>
        <w:rPr>
          <w:sz w:val="24"/>
          <w:szCs w:val="24"/>
        </w:rPr>
      </w:r>
    </w:p>
    <w:p>
      <w:pPr>
        <w:pStyle w:val="TextBody"/>
        <w:numPr>
          <w:ilvl w:val="0"/>
          <w:numId w:val="3"/>
        </w:numPr>
        <w:rPr>
          <w:sz w:val="24"/>
          <w:szCs w:val="24"/>
        </w:rPr>
      </w:pPr>
      <w:r>
        <w:rPr>
          <w:sz w:val="24"/>
          <w:szCs w:val="24"/>
        </w:rPr>
        <w:t>Las tres observaciones anteriores son muy importantes a la hora de preguntarse si las capacidades y reglas prevalecientes en América Precolombina y aquellas que penetraron a través de la Conquista, eran relativamente propiciatorias o inhibidoras respecto al crecimiento y mayor sofisticación de los mercados.</w:t>
      </w:r>
    </w:p>
    <w:p>
      <w:pPr>
        <w:pStyle w:val="TextBody"/>
        <w:numPr>
          <w:ilvl w:val="0"/>
          <w:numId w:val="0"/>
        </w:numPr>
        <w:ind w:left="0" w:hanging="0"/>
        <w:rPr>
          <w:sz w:val="24"/>
          <w:szCs w:val="24"/>
        </w:rPr>
      </w:pPr>
      <w:r>
        <w:rPr>
          <w:sz w:val="24"/>
          <w:szCs w:val="24"/>
        </w:rPr>
      </w:r>
    </w:p>
    <w:p>
      <w:pPr>
        <w:pStyle w:val="TextBody"/>
        <w:numPr>
          <w:ilvl w:val="0"/>
          <w:numId w:val="0"/>
        </w:numPr>
        <w:ind w:left="0" w:hanging="0"/>
        <w:rPr>
          <w:sz w:val="24"/>
          <w:szCs w:val="24"/>
        </w:rPr>
      </w:pPr>
      <w:r>
        <w:rPr>
          <w:sz w:val="24"/>
          <w:szCs w:val="24"/>
        </w:rPr>
        <w:t>Este anterior recorrido conceptual e historiográfico nos permite ahora asomarnos de un mejor modo a las connotaciones que la Modernidad le ha asignado al mercado y que constan de una dimensión teórica más abstracta.</w:t>
      </w:r>
    </w:p>
    <w:p>
      <w:pPr>
        <w:pStyle w:val="TextBody"/>
        <w:numPr>
          <w:ilvl w:val="0"/>
          <w:numId w:val="0"/>
        </w:numPr>
        <w:ind w:left="0" w:hanging="0"/>
        <w:rPr>
          <w:sz w:val="24"/>
          <w:szCs w:val="24"/>
        </w:rPr>
      </w:pPr>
      <w:r>
        <w:rPr>
          <w:sz w:val="24"/>
          <w:szCs w:val="24"/>
        </w:rPr>
      </w:r>
    </w:p>
    <w:p>
      <w:pPr>
        <w:pStyle w:val="TextBody"/>
        <w:numPr>
          <w:ilvl w:val="0"/>
          <w:numId w:val="0"/>
        </w:numPr>
        <w:ind w:left="0" w:hanging="0"/>
        <w:rPr>
          <w:sz w:val="24"/>
          <w:szCs w:val="24"/>
        </w:rPr>
      </w:pPr>
      <w:r>
        <w:rPr>
          <w:sz w:val="24"/>
          <w:szCs w:val="24"/>
        </w:rPr>
        <w:t>A partir de Adam Smith, los economistas clásicos –ya compartiendo la importancia que tienen los mercados como expresiones de un mayor nivel de bienestar de las personas- se propusieron explicar cuáles eran los mecanismos por los que los mercados organizaban la toma de decisiones y estimulaban el crecimiento de la oferta, la demanda y los intercambios.</w:t>
      </w:r>
    </w:p>
    <w:p>
      <w:pPr>
        <w:pStyle w:val="TextBody"/>
        <w:numPr>
          <w:ilvl w:val="0"/>
          <w:numId w:val="0"/>
        </w:numPr>
        <w:ind w:left="0" w:hanging="0"/>
        <w:rPr>
          <w:sz w:val="24"/>
          <w:szCs w:val="24"/>
        </w:rPr>
      </w:pPr>
      <w:r>
        <w:rPr>
          <w:sz w:val="24"/>
          <w:szCs w:val="24"/>
        </w:rPr>
        <w:t xml:space="preserve"> </w:t>
      </w:r>
    </w:p>
    <w:p>
      <w:pPr>
        <w:pStyle w:val="TextBody"/>
        <w:numPr>
          <w:ilvl w:val="0"/>
          <w:numId w:val="0"/>
        </w:numPr>
        <w:ind w:left="0" w:hanging="0"/>
        <w:rPr>
          <w:sz w:val="24"/>
          <w:szCs w:val="24"/>
        </w:rPr>
      </w:pPr>
      <w:r>
        <w:rPr>
          <w:sz w:val="24"/>
          <w:szCs w:val="24"/>
        </w:rPr>
        <w:t>A poco andar, descubrieron que la ampliación de los mercados –entendidos como redes de intercambio- propiciaban una mayor división del trabajo que, junto con generar un crecimiento sustantivo en la oferta de bienes y servicios, estimulaban el alza de la demanda. A mayor producción y a mayor consumo, siempre que existiera un número importante de oferentes y demandantes –y que ninguno de ellos pudiera controlar totalmente la producción o el consumo- los precios tendían a reducirse, primero los alimentos y productos agropecuarios, después las manufacturas y luego los primeros objetos fabriles y los servicios urbanos.</w:t>
      </w:r>
    </w:p>
    <w:p>
      <w:pPr>
        <w:pStyle w:val="TextBody"/>
        <w:numPr>
          <w:ilvl w:val="0"/>
          <w:numId w:val="0"/>
        </w:numPr>
        <w:ind w:left="0" w:hanging="0"/>
        <w:rPr>
          <w:sz w:val="24"/>
          <w:szCs w:val="24"/>
        </w:rPr>
      </w:pPr>
      <w:r>
        <w:rPr>
          <w:sz w:val="24"/>
          <w:szCs w:val="24"/>
        </w:rPr>
      </w:r>
    </w:p>
    <w:p>
      <w:pPr>
        <w:pStyle w:val="TextBody"/>
        <w:numPr>
          <w:ilvl w:val="0"/>
          <w:numId w:val="0"/>
        </w:numPr>
        <w:ind w:left="0" w:hanging="0"/>
        <w:rPr>
          <w:sz w:val="24"/>
          <w:szCs w:val="24"/>
        </w:rPr>
      </w:pPr>
      <w:r>
        <w:rPr>
          <w:sz w:val="24"/>
          <w:szCs w:val="24"/>
        </w:rPr>
        <w:t>A partir de ahí derivaron la función esencial del mercado como asignador.</w:t>
      </w:r>
    </w:p>
    <w:p>
      <w:pPr>
        <w:pStyle w:val="TextBody"/>
        <w:numPr>
          <w:ilvl w:val="0"/>
          <w:numId w:val="0"/>
        </w:numPr>
        <w:ind w:left="0" w:hanging="0"/>
        <w:rPr>
          <w:sz w:val="24"/>
          <w:szCs w:val="24"/>
        </w:rPr>
      </w:pPr>
      <w:r>
        <w:rPr>
          <w:sz w:val="24"/>
          <w:szCs w:val="24"/>
        </w:rPr>
      </w:r>
    </w:p>
    <w:p>
      <w:pPr>
        <w:pStyle w:val="TextBody"/>
        <w:numPr>
          <w:ilvl w:val="0"/>
          <w:numId w:val="0"/>
        </w:numPr>
        <w:ind w:left="0" w:hanging="0"/>
        <w:rPr/>
      </w:pPr>
      <w:r>
        <w:rPr>
          <w:rFonts w:cs="Arial" w:ascii="Arial" w:hAnsi="Arial"/>
          <w:sz w:val="20"/>
        </w:rPr>
        <w:t>“…</w:t>
      </w:r>
      <w:r>
        <w:rPr>
          <w:rFonts w:cs="Arial" w:ascii="Arial" w:hAnsi="Arial"/>
          <w:sz w:val="20"/>
        </w:rPr>
        <w:t xml:space="preserve">un mercado indica, a veces, de una forma general, grandes grupos de compradores y vendedores de amplias clases de bienes, como, por ejemplo, el mercado de bienes de consumo, el mercado de factores de producción, el mercado de capital, etc. Estas categorías amplias de mercado son de gran ayuda al considerar el funcionamiento de una economía en conjunto. En el mercado de bienes de consumo, las cantidades y los precios de los bienes finales pueden considerarse como determinados por la sensibilidad de la demanda con respecto a los precios y rentas, y de la oferta con respecto a los precios por medio de los costes de producción. Los costes de producción dependen de las cantidades de factores empleadas y de sus precios que, a su vez, están determinados por la oferta y la demanda en el mercado del factor; p.e. el trabajo. Estos precios de los factores, salarios, interés, etc., junto con la distribución de la propiedad de los recursos, determinan los ingresos. La renta no gastada en el mercado de bienes de consumo queda disponible directa o indirectamente para el mercado de capital, y las condiciones de préstamos de los ahorros en el mercado de capital influencian a los métodos de producción y a los costes. Este es el sentido general de “mercados”…”  </w:t>
      </w:r>
    </w:p>
    <w:p>
      <w:pPr>
        <w:pStyle w:val="TextBody"/>
        <w:numPr>
          <w:ilvl w:val="0"/>
          <w:numId w:val="0"/>
        </w:numPr>
        <w:ind w:left="0" w:hanging="0"/>
        <w:rPr>
          <w:sz w:val="24"/>
          <w:szCs w:val="24"/>
        </w:rPr>
      </w:pPr>
      <w:r>
        <w:rPr>
          <w:sz w:val="24"/>
          <w:szCs w:val="24"/>
        </w:rPr>
        <w:t xml:space="preserve"> </w:t>
      </w:r>
    </w:p>
    <w:p>
      <w:pPr>
        <w:pStyle w:val="TextBody"/>
        <w:numPr>
          <w:ilvl w:val="0"/>
          <w:numId w:val="0"/>
        </w:numPr>
        <w:ind w:left="0" w:hanging="0"/>
        <w:jc w:val="right"/>
        <w:rPr>
          <w:sz w:val="20"/>
        </w:rPr>
      </w:pPr>
      <w:r>
        <w:rPr>
          <w:sz w:val="20"/>
        </w:rPr>
        <w:t>Diccionario de Economía, Volumen II.</w:t>
      </w:r>
    </w:p>
    <w:p>
      <w:pPr>
        <w:pStyle w:val="TextBody"/>
        <w:numPr>
          <w:ilvl w:val="0"/>
          <w:numId w:val="0"/>
        </w:numPr>
        <w:ind w:left="0" w:hanging="0"/>
        <w:jc w:val="right"/>
        <w:rPr>
          <w:sz w:val="20"/>
        </w:rPr>
      </w:pPr>
      <w:r>
        <w:rPr>
          <w:sz w:val="20"/>
        </w:rPr>
        <w:t>Editorial ORBIS, p. 346.</w:t>
      </w:r>
    </w:p>
    <w:p>
      <w:pPr>
        <w:pStyle w:val="TextBody"/>
        <w:numPr>
          <w:ilvl w:val="0"/>
          <w:numId w:val="0"/>
        </w:numPr>
        <w:ind w:left="0" w:hanging="0"/>
        <w:rPr>
          <w:sz w:val="24"/>
          <w:szCs w:val="24"/>
        </w:rPr>
      </w:pPr>
      <w:r>
        <w:rPr>
          <w:sz w:val="24"/>
          <w:szCs w:val="24"/>
        </w:rPr>
      </w:r>
    </w:p>
    <w:p>
      <w:pPr>
        <w:pStyle w:val="TextBody"/>
        <w:numPr>
          <w:ilvl w:val="0"/>
          <w:numId w:val="0"/>
        </w:numPr>
        <w:ind w:left="0" w:hanging="0"/>
        <w:rPr/>
      </w:pPr>
      <w:r>
        <w:rPr>
          <w:sz w:val="24"/>
          <w:szCs w:val="24"/>
        </w:rPr>
        <w:t xml:space="preserve">Este mecanismo general, a su vez, llevó a la formalización de un modelo ideal, donde se requería cumplir ciertas condiciones básicas para que los mercados pudieran cumplir su rol virtuoso de asignación de precios, y por esa vía, de señal orientadora para definir del modo más eficiente ¿qué producir?, ¿cómo producir? y ¿para quién producir?.  De un modo más amplio, el rol orientador del mercado en la toma de decisiones, generaba una lucha constante por la diferenciación, que se lograba normalmente por medio de un incremento de la productividad y por la generación de nuevos bienes y servicios a través de la introducción de capital (es decir, tecnología en su sentido actual). </w:t>
      </w:r>
    </w:p>
    <w:p>
      <w:pPr>
        <w:pStyle w:val="TextBody"/>
        <w:numPr>
          <w:ilvl w:val="0"/>
          <w:numId w:val="0"/>
        </w:numPr>
        <w:ind w:left="0" w:hanging="0"/>
        <w:rPr>
          <w:sz w:val="24"/>
          <w:szCs w:val="24"/>
        </w:rPr>
      </w:pPr>
      <w:r>
        <w:rPr>
          <w:sz w:val="24"/>
          <w:szCs w:val="24"/>
        </w:rPr>
      </w:r>
    </w:p>
    <w:p>
      <w:pPr>
        <w:pStyle w:val="TextBody"/>
        <w:numPr>
          <w:ilvl w:val="0"/>
          <w:numId w:val="0"/>
        </w:numPr>
        <w:ind w:left="0" w:hanging="0"/>
        <w:rPr/>
      </w:pPr>
      <w:r>
        <w:rPr>
          <w:sz w:val="24"/>
          <w:szCs w:val="24"/>
        </w:rPr>
        <w:t xml:space="preserve">Esa dinámica de cambio tecnológico fue lo suficientemente poderosa en algunos pocos países de Europa Occidental a fines del siglo XIX, para que la amenaza demográfica de Malthus o la amenaza de los rendimientos decrecientes de Ricardo, fueran rápidamente olvidadas. En efecto, el ritmo de crecimiento demográfico y la propensión a los rendimientos decrecientes en todas las actividades productivas pudieron ser contrarrestados fácilmente por la introducción de nuevas tecnologías, que elevaron radicalmente no sólo la producción de alimentos sino también la productividad general del trabajo, además de una transformación estructural de las pautas de consumo y de producción en beneficio de bienes manufacturados masivos y de bajo precio. </w:t>
      </w:r>
    </w:p>
    <w:p>
      <w:pPr>
        <w:pStyle w:val="TextBody"/>
        <w:numPr>
          <w:ilvl w:val="0"/>
          <w:numId w:val="0"/>
        </w:numPr>
        <w:ind w:left="0" w:hanging="0"/>
        <w:rPr>
          <w:sz w:val="24"/>
          <w:szCs w:val="24"/>
        </w:rPr>
      </w:pPr>
      <w:r>
        <w:rPr>
          <w:sz w:val="24"/>
          <w:szCs w:val="24"/>
        </w:rPr>
      </w:r>
    </w:p>
    <w:p>
      <w:pPr>
        <w:pStyle w:val="TextBody"/>
        <w:numPr>
          <w:ilvl w:val="0"/>
          <w:numId w:val="0"/>
        </w:numPr>
        <w:ind w:left="0" w:hanging="0"/>
        <w:rPr/>
      </w:pPr>
      <w:r>
        <w:rPr>
          <w:sz w:val="24"/>
          <w:szCs w:val="24"/>
        </w:rPr>
        <w:t xml:space="preserve">Ello llevó a que la ciencia económica -localizada no casualmente en los países más dinámicos de esa gran transformación- fuera perdiendo interés desde fines del siglo XIX por estudiar los factores históricos que habían permitido la conversión de aquellos “mercados antiguos” en “mercados modernos”, y más bien, se dirigieran a estudiar los requisitos que debían cumplir los mercados para que pudieran ejercer cabalmente su rol de asignador eficiente, algo que no respondía directamente la pregunta de cómo se había producido tal conversión, aunque sugería algunas fuerzas que habrían obrado en tal sentido.  </w:t>
      </w:r>
    </w:p>
    <w:p>
      <w:pPr>
        <w:pStyle w:val="TextBody"/>
        <w:numPr>
          <w:ilvl w:val="0"/>
          <w:numId w:val="0"/>
        </w:numPr>
        <w:ind w:left="0" w:hanging="0"/>
        <w:rPr>
          <w:sz w:val="24"/>
          <w:szCs w:val="24"/>
        </w:rPr>
      </w:pPr>
      <w:r>
        <w:rPr>
          <w:sz w:val="24"/>
          <w:szCs w:val="24"/>
        </w:rPr>
      </w:r>
    </w:p>
    <w:p>
      <w:pPr>
        <w:pStyle w:val="TextBody"/>
        <w:numPr>
          <w:ilvl w:val="0"/>
          <w:numId w:val="0"/>
        </w:numPr>
        <w:ind w:left="0" w:hanging="0"/>
        <w:rPr/>
      </w:pPr>
      <w:r>
        <w:rPr>
          <w:sz w:val="24"/>
          <w:szCs w:val="24"/>
        </w:rPr>
        <w:t>De tal modo, la Escuela Marginalista (Marshall, 1978) avanzó en la definición de tales condiciones, algunas de las cuales, habían efectivamente cumplido un rol extremadamente importante en la ampliación, integración y complementación de los mercados a través de una asignación eficiente de los recursos:</w:t>
      </w:r>
    </w:p>
    <w:p>
      <w:pPr>
        <w:pStyle w:val="TextBody"/>
        <w:numPr>
          <w:ilvl w:val="0"/>
          <w:numId w:val="0"/>
        </w:numPr>
        <w:ind w:left="0" w:hanging="0"/>
        <w:rPr>
          <w:sz w:val="24"/>
          <w:szCs w:val="24"/>
        </w:rPr>
      </w:pPr>
      <w:r>
        <w:rPr>
          <w:sz w:val="24"/>
          <w:szCs w:val="24"/>
        </w:rPr>
      </w:r>
    </w:p>
    <w:p>
      <w:pPr>
        <w:pStyle w:val="TextBody"/>
        <w:numPr>
          <w:ilvl w:val="0"/>
          <w:numId w:val="2"/>
        </w:numPr>
        <w:rPr>
          <w:sz w:val="24"/>
          <w:szCs w:val="24"/>
        </w:rPr>
      </w:pPr>
      <w:r>
        <w:rPr>
          <w:sz w:val="24"/>
          <w:szCs w:val="24"/>
        </w:rPr>
        <w:t xml:space="preserve">El resultado del intercambio en el mercado sólo resulta eficiente si nadie puede afectar el precio alterando la oferta o la demanda de los bienes y servicios, es decir, que nadie pueda controlar o apropiarse de los mecanismos generadores de precios a través de formas de concentración de la producción o de la demanda. </w:t>
      </w:r>
    </w:p>
    <w:p>
      <w:pPr>
        <w:pStyle w:val="TextBody"/>
        <w:numPr>
          <w:ilvl w:val="0"/>
          <w:numId w:val="0"/>
        </w:numPr>
        <w:ind w:left="0" w:hanging="0"/>
        <w:rPr>
          <w:sz w:val="24"/>
          <w:szCs w:val="24"/>
        </w:rPr>
      </w:pPr>
      <w:r>
        <w:rPr>
          <w:sz w:val="24"/>
          <w:szCs w:val="24"/>
        </w:rPr>
      </w:r>
    </w:p>
    <w:p>
      <w:pPr>
        <w:pStyle w:val="TextBody"/>
        <w:numPr>
          <w:ilvl w:val="0"/>
          <w:numId w:val="2"/>
        </w:numPr>
        <w:rPr>
          <w:sz w:val="24"/>
          <w:szCs w:val="24"/>
        </w:rPr>
      </w:pPr>
      <w:r>
        <w:rPr>
          <w:sz w:val="24"/>
          <w:szCs w:val="24"/>
        </w:rPr>
        <w:t>Para lograr esa asignación eficiente también se requiere que todos los participantes en el mercado estén perfectamente informados acerca de las características cualitativas y cuantitativas tanto de los bienes y servicios, como de los precios de ellos.</w:t>
      </w:r>
    </w:p>
    <w:p>
      <w:pPr>
        <w:pStyle w:val="TextBody"/>
        <w:numPr>
          <w:ilvl w:val="0"/>
          <w:numId w:val="0"/>
        </w:numPr>
        <w:ind w:left="0" w:hanging="0"/>
        <w:rPr>
          <w:sz w:val="24"/>
          <w:szCs w:val="24"/>
        </w:rPr>
      </w:pPr>
      <w:r>
        <w:rPr>
          <w:sz w:val="24"/>
          <w:szCs w:val="24"/>
        </w:rPr>
      </w:r>
    </w:p>
    <w:p>
      <w:pPr>
        <w:pStyle w:val="TextBody"/>
        <w:numPr>
          <w:ilvl w:val="0"/>
          <w:numId w:val="2"/>
        </w:numPr>
        <w:rPr/>
      </w:pPr>
      <w:r>
        <w:rPr>
          <w:sz w:val="24"/>
          <w:szCs w:val="24"/>
        </w:rPr>
        <w:t xml:space="preserve">Los derechos de propiedad sobre todos y cada uno de los bienes intercambiables en el mercado deben estar perfecta y claramente bien establecidos sin que se altere el sentido básico de la primera condición. Esto es, que los individuos tengan el derecho exclusivo de consumir o vender sus bienes sin que otros puedan evitarlo u obtener un beneficio derivado de la decisión del dueño.  </w:t>
      </w:r>
    </w:p>
    <w:p>
      <w:pPr>
        <w:pStyle w:val="TextBody"/>
        <w:numPr>
          <w:ilvl w:val="0"/>
          <w:numId w:val="0"/>
        </w:numPr>
        <w:ind w:left="0" w:hanging="0"/>
        <w:rPr>
          <w:sz w:val="24"/>
          <w:szCs w:val="24"/>
        </w:rPr>
      </w:pPr>
      <w:r>
        <w:rPr>
          <w:sz w:val="24"/>
          <w:szCs w:val="24"/>
        </w:rPr>
      </w:r>
    </w:p>
    <w:p>
      <w:pPr>
        <w:pStyle w:val="TextBody"/>
        <w:numPr>
          <w:ilvl w:val="0"/>
          <w:numId w:val="0"/>
        </w:numPr>
        <w:ind w:left="0" w:hanging="0"/>
        <w:rPr/>
      </w:pPr>
      <w:r>
        <w:rPr>
          <w:sz w:val="24"/>
          <w:szCs w:val="24"/>
        </w:rPr>
        <w:t xml:space="preserve">Los marginalistas daban por entendido que estas condiciones se habían cumplido en los países que habían experimentado un “despegue” entre mediados del siglo XVIII e inicios de siglo XX (fundamentalmente Inglaterra, Francia, EE.UU. y Alemania, sin olvidar los interesantísimos progresos de Bélgica, Países Bajos y Japón). Pero no explicitaron el grado específico en que se habían logrado, el modo particular cómo ocurrió y si efectivamente habían sido fuerzas permanentes que habían propiciado un mecanismo autopropulsado de innovación y crecimiento.  </w:t>
      </w:r>
    </w:p>
    <w:p>
      <w:pPr>
        <w:pStyle w:val="TextBody"/>
        <w:numPr>
          <w:ilvl w:val="0"/>
          <w:numId w:val="0"/>
        </w:numPr>
        <w:ind w:left="0" w:hanging="0"/>
        <w:rPr>
          <w:sz w:val="24"/>
          <w:szCs w:val="24"/>
        </w:rPr>
      </w:pPr>
      <w:r>
        <w:rPr>
          <w:sz w:val="24"/>
          <w:szCs w:val="24"/>
        </w:rPr>
      </w:r>
    </w:p>
    <w:p>
      <w:pPr>
        <w:pStyle w:val="TextBody"/>
        <w:numPr>
          <w:ilvl w:val="0"/>
          <w:numId w:val="0"/>
        </w:numPr>
        <w:ind w:left="0" w:hanging="0"/>
        <w:rPr/>
      </w:pPr>
      <w:r>
        <w:rPr>
          <w:sz w:val="24"/>
          <w:szCs w:val="24"/>
        </w:rPr>
        <w:t>¿Cuál había sido el terreno previo que había acogido en estos países una dinámica de aceleración en el tamaño y complejidad de sus mercados y que había favorecido estas condiciones para convertir – de uno o de otro modo- el mero crecimiento en crecimiento sustentable y desarrollo?. En definitiva, ¿cuáles habían sido los factores que erigieron al mercado como mecanismo asignador más eficiente y condicionaron su naturaleza para usarlo de trampolín para el desarrollo?.</w:t>
      </w:r>
    </w:p>
    <w:p>
      <w:pPr>
        <w:pStyle w:val="TextBody"/>
        <w:numPr>
          <w:ilvl w:val="0"/>
          <w:numId w:val="0"/>
        </w:numPr>
        <w:ind w:left="0" w:hanging="0"/>
        <w:rPr>
          <w:sz w:val="24"/>
          <w:szCs w:val="24"/>
        </w:rPr>
      </w:pPr>
      <w:r>
        <w:rPr>
          <w:sz w:val="24"/>
          <w:szCs w:val="24"/>
        </w:rPr>
      </w:r>
    </w:p>
    <w:p>
      <w:pPr>
        <w:pStyle w:val="TextBody"/>
        <w:numPr>
          <w:ilvl w:val="0"/>
          <w:numId w:val="0"/>
        </w:numPr>
        <w:ind w:left="0" w:hanging="0"/>
        <w:rPr/>
      </w:pPr>
      <w:r>
        <w:rPr>
          <w:sz w:val="24"/>
          <w:szCs w:val="24"/>
        </w:rPr>
        <w:t>Recientemente, Hernando de Soto (De Soto, 2001) ha sugerido de un modo original que lo que gatilló la “realización” del ahorro de las familias y las empresas como Capital (es decir, inversión finalmente expresada en tecnología), fue precisamente la ampliación de los derechos de acceso a la propiedad de la tierra y otros activos en manos de los pobres y la formalización de las actividades clandestinas a través de una continua adaptación de la ley a la realidad, esto tanto en Europa Occidental entre los siglos XV y XIX y en EE.UU. desde mediados del siglo XIX. Esto habría generado una positiva estructura de incentivos sobre la innovación productiva y habría dado a la acumulación un rasgo de autoreproducción.</w:t>
      </w:r>
    </w:p>
    <w:p>
      <w:pPr>
        <w:pStyle w:val="TextBody"/>
        <w:numPr>
          <w:ilvl w:val="0"/>
          <w:numId w:val="0"/>
        </w:numPr>
        <w:ind w:left="0" w:hanging="0"/>
        <w:rPr>
          <w:sz w:val="24"/>
          <w:szCs w:val="24"/>
        </w:rPr>
      </w:pPr>
      <w:r>
        <w:rPr>
          <w:sz w:val="24"/>
          <w:szCs w:val="24"/>
        </w:rPr>
      </w:r>
    </w:p>
    <w:p>
      <w:pPr>
        <w:pStyle w:val="TextBody"/>
        <w:numPr>
          <w:ilvl w:val="0"/>
          <w:numId w:val="0"/>
        </w:numPr>
        <w:ind w:left="0" w:hanging="0"/>
        <w:rPr>
          <w:sz w:val="24"/>
          <w:szCs w:val="24"/>
        </w:rPr>
      </w:pPr>
      <w:r>
        <w:rPr>
          <w:sz w:val="24"/>
          <w:szCs w:val="24"/>
        </w:rPr>
        <w:t>Sin darse cuenta, empero, De Soto, ha proporcionado una de las claves para entender que fue lo que permitió la conversión de “mercados antiguos” en “mercados modernos”, algo que Braudel (Braudel, 1986) describió con perfección pero que no logró explicar cabalmente. Mucho antes de propiciar la conversión en Capital, se requería lo que Marx llamaba una “acumulación originaria” (Marx, 1968), un volumen de ahorro que él atribuyó a las potencias metropolitanas a través de la expulsión de los campesinos de sus tierras comunales, la esclavitud y la Conquista de América.</w:t>
      </w:r>
    </w:p>
    <w:p>
      <w:pPr>
        <w:pStyle w:val="TextBody"/>
        <w:numPr>
          <w:ilvl w:val="0"/>
          <w:numId w:val="0"/>
        </w:numPr>
        <w:ind w:left="0" w:hanging="0"/>
        <w:rPr>
          <w:sz w:val="24"/>
          <w:szCs w:val="24"/>
        </w:rPr>
      </w:pPr>
      <w:r>
        <w:rPr>
          <w:sz w:val="24"/>
          <w:szCs w:val="24"/>
        </w:rPr>
      </w:r>
    </w:p>
    <w:p>
      <w:pPr>
        <w:pStyle w:val="TextBody"/>
        <w:numPr>
          <w:ilvl w:val="0"/>
          <w:numId w:val="0"/>
        </w:numPr>
        <w:ind w:left="0" w:hanging="0"/>
        <w:rPr>
          <w:sz w:val="24"/>
          <w:szCs w:val="24"/>
        </w:rPr>
      </w:pPr>
      <w:r>
        <w:rPr>
          <w:sz w:val="24"/>
          <w:szCs w:val="24"/>
        </w:rPr>
        <w:t>Pero, a despecho de Marx, estos procesos de pillaje por los que se enriqueció una minoría a costa de una gran mayoría, no fue el único procedimiento por el cual se produjo una acumulación originaria en Europa. En aquellos lugares donde los campesinos lograron retener una porción de las tierras bajo distintos mecanismos –normalmente violentos- se generó un tipo de acumulación en manos de familias campesinas, que ensanchó de modo notable algunos mercados urbanos, propició una temprana preocupación por el control de la natalidad y dio pie a una posterior inversión en manufacturas urbanas. Un buen ejemplo de estas dinámicas divergentes se obtiene comparando lo que fue en España la evolución de Andalucía, Extremadura y Galicia, tierras de señores, respecto a Catalunya y Euzkadi, la primera, fábrica de España ya a fines del siglo XVIII, la segunda, motor económico en el siglo XX. En el caso andaluz y extremeño la extremada concentración de los derechos sobre la tierra y otros activos importantes para la actividad productiva, generó un mundo polar, que la literatura y el cine han retratado magníficamente y que aún subsiste (todavía se dan allí las mayores tasas de emigración y de envejecimiento de la población y los menores valores del PIB por habitante). Allí los mercados permanecieron pequeños y estancados, dado que la demanda siempre estuvo concentrada en pocos y no hubo estímulos para que más personas pudieran incorporarse al mercado como productores.</w:t>
      </w:r>
    </w:p>
    <w:p>
      <w:pPr>
        <w:pStyle w:val="TextBody"/>
        <w:numPr>
          <w:ilvl w:val="0"/>
          <w:numId w:val="0"/>
        </w:numPr>
        <w:ind w:left="0" w:hanging="0"/>
        <w:rPr>
          <w:sz w:val="24"/>
          <w:szCs w:val="24"/>
        </w:rPr>
      </w:pPr>
      <w:r>
        <w:rPr>
          <w:sz w:val="24"/>
          <w:szCs w:val="24"/>
        </w:rPr>
      </w:r>
    </w:p>
    <w:p>
      <w:pPr>
        <w:pStyle w:val="TextBody"/>
        <w:numPr>
          <w:ilvl w:val="0"/>
          <w:numId w:val="0"/>
        </w:numPr>
        <w:ind w:left="0" w:hanging="0"/>
        <w:rPr/>
      </w:pPr>
      <w:r>
        <w:rPr>
          <w:sz w:val="24"/>
          <w:szCs w:val="24"/>
        </w:rPr>
        <w:t xml:space="preserve">Divergencias históricas similares se dieron entre el norte y el sur de Italia, entre el Canadá anglófono y el Canadá francófono, entre Prusia y Bavaria, entre Escocia y las Tierras Medias respecto a Gales e Irlanda, entre el norte y el sur de EE.UU., entre Japón y China, etc. Hay evidencia sustantiva para demostrar que algunas regiones o países se pudieron desarrollar de un modo más dinámico en la medida que sus mercados se beneficiaron de la mayor universalidad de los derechos de propiedad y de los derechos de acceso a la calidad de productores y consumidores.  </w:t>
      </w:r>
    </w:p>
    <w:p>
      <w:pPr>
        <w:pStyle w:val="TextBody"/>
        <w:numPr>
          <w:ilvl w:val="0"/>
          <w:numId w:val="0"/>
        </w:numPr>
        <w:ind w:left="0" w:hanging="0"/>
        <w:rPr>
          <w:sz w:val="24"/>
          <w:szCs w:val="24"/>
        </w:rPr>
      </w:pPr>
      <w:r>
        <w:rPr>
          <w:sz w:val="24"/>
          <w:szCs w:val="24"/>
        </w:rPr>
      </w:r>
    </w:p>
    <w:p>
      <w:pPr>
        <w:pStyle w:val="TextBody"/>
        <w:numPr>
          <w:ilvl w:val="0"/>
          <w:numId w:val="0"/>
        </w:numPr>
        <w:ind w:left="0" w:hanging="0"/>
        <w:rPr/>
      </w:pPr>
      <w:r>
        <w:rPr>
          <w:sz w:val="24"/>
          <w:szCs w:val="24"/>
        </w:rPr>
        <w:t xml:space="preserve">Pero el acceso más equitativo a derechos sobre la tierra también favoreció el cumplimiento de las otras dos condiciones puestas por Marshall y que podemos rastrear en un grado u otro casi siempre en aquellos lugares donde el tema del acceso a los derechos de propiedad fue mejor resuelto. </w:t>
      </w:r>
    </w:p>
    <w:p>
      <w:pPr>
        <w:pStyle w:val="TextBody"/>
        <w:numPr>
          <w:ilvl w:val="0"/>
          <w:numId w:val="0"/>
        </w:numPr>
        <w:ind w:left="0" w:hanging="0"/>
        <w:rPr>
          <w:sz w:val="24"/>
          <w:szCs w:val="24"/>
        </w:rPr>
      </w:pPr>
      <w:r>
        <w:rPr>
          <w:sz w:val="24"/>
          <w:szCs w:val="24"/>
        </w:rPr>
      </w:r>
    </w:p>
    <w:p>
      <w:pPr>
        <w:pStyle w:val="TextBody"/>
        <w:numPr>
          <w:ilvl w:val="0"/>
          <w:numId w:val="0"/>
        </w:numPr>
        <w:ind w:left="0" w:hanging="0"/>
        <w:rPr/>
      </w:pPr>
      <w:r>
        <w:rPr>
          <w:sz w:val="24"/>
          <w:szCs w:val="24"/>
        </w:rPr>
        <w:t>En primer lugar, tanto la formalización de los derechos informales sobre la tierra y su escrituración en registros de propiedad, como la mayor apertura comercial hacia otros mercados, redujeron las barreras de entrada a la actividad productiva y por esa vía, hicieron más difícil –aunque no imposible- que algún agente pudiera controlar los precios a través de la compra o venta</w:t>
      </w:r>
      <w:r>
        <w:rPr>
          <w:rStyle w:val="FootnoteCharacters"/>
          <w:rStyle w:val="FootnoteAnchor"/>
          <w:sz w:val="24"/>
          <w:szCs w:val="24"/>
        </w:rPr>
        <w:footnoteReference w:id="5"/>
      </w:r>
      <w:r>
        <w:rPr>
          <w:sz w:val="24"/>
          <w:szCs w:val="24"/>
        </w:rPr>
        <w:t>. De tal modo, una mejor distribución de los derechos de propiedad generó un mayor grado de concurrencia, lo que permitió que el mercado se acercara al ideal de asignador eficiente de los precios. Por supuesto, la entrada de un mayor número de productores y consumidores estimuló el volumen total de oferta y de demanda -multiplicando así los intercambios (intramercado e intermercados) y los montos de acumulación convertible en capital- lo que a su vez, motivó una mayor división del trabajo y de la especialización, y un estímulo para introducir tecnología y elevar la productividad y el PIB total.</w:t>
      </w:r>
    </w:p>
    <w:p>
      <w:pPr>
        <w:pStyle w:val="TextBody"/>
        <w:numPr>
          <w:ilvl w:val="0"/>
          <w:numId w:val="0"/>
        </w:numPr>
        <w:ind w:left="0" w:hanging="0"/>
        <w:rPr>
          <w:sz w:val="24"/>
          <w:szCs w:val="24"/>
        </w:rPr>
      </w:pPr>
      <w:r>
        <w:rPr>
          <w:sz w:val="24"/>
          <w:szCs w:val="24"/>
        </w:rPr>
      </w:r>
    </w:p>
    <w:p>
      <w:pPr>
        <w:pStyle w:val="TextBody"/>
        <w:numPr>
          <w:ilvl w:val="0"/>
          <w:numId w:val="0"/>
        </w:numPr>
        <w:ind w:left="0" w:hanging="0"/>
        <w:rPr/>
      </w:pPr>
      <w:r>
        <w:rPr>
          <w:sz w:val="24"/>
          <w:szCs w:val="24"/>
        </w:rPr>
        <w:t>En segundo lugar, en los lugares donde los derechos de propiedad sobre los activos fueron más universales, la dificultad para informarse acerca de las características cualitativas o cuantitativas de los bienes y servicios que se transaban debió haber sido relativamente menor, en tanto, la información debió estar un poco más diseminada. En contraste, en aquellos lugares donde el acceso a los derechos sobre los activos estaba muy concentrado a favor de unos pocos, debe haber resultado más fácil que un individuo o unos pocos grupos se apropiaran y controlaran la información.</w:t>
      </w:r>
    </w:p>
    <w:p>
      <w:pPr>
        <w:pStyle w:val="TextBody"/>
        <w:numPr>
          <w:ilvl w:val="0"/>
          <w:numId w:val="0"/>
        </w:numPr>
        <w:ind w:left="0" w:hanging="0"/>
        <w:rPr>
          <w:sz w:val="24"/>
          <w:szCs w:val="24"/>
        </w:rPr>
      </w:pPr>
      <w:r>
        <w:rPr>
          <w:sz w:val="24"/>
          <w:szCs w:val="24"/>
        </w:rPr>
      </w:r>
    </w:p>
    <w:p>
      <w:pPr>
        <w:pStyle w:val="TextBody"/>
        <w:numPr>
          <w:ilvl w:val="0"/>
          <w:numId w:val="0"/>
        </w:numPr>
        <w:ind w:left="0" w:hanging="0"/>
        <w:rPr>
          <w:sz w:val="24"/>
          <w:szCs w:val="24"/>
        </w:rPr>
      </w:pPr>
      <w:r>
        <w:rPr>
          <w:sz w:val="24"/>
          <w:szCs w:val="24"/>
        </w:rPr>
        <w:t>Al momento de producirse la conquista de América, no había uno sino varios modelos de Capitalismo en Europa Occidental, y mientras algunos de ellos se basaban en mercados voluminosos y en mecanismos que propiciaban su posterior crecimiento, en otros casos, los mecanismos dominantes eran más bien inhibidores respecto a su autoreproducción.</w:t>
      </w:r>
    </w:p>
    <w:p>
      <w:pPr>
        <w:pStyle w:val="TextBody"/>
        <w:numPr>
          <w:ilvl w:val="0"/>
          <w:numId w:val="0"/>
        </w:numPr>
        <w:ind w:left="0" w:hanging="0"/>
        <w:rPr>
          <w:sz w:val="24"/>
          <w:szCs w:val="24"/>
        </w:rPr>
      </w:pPr>
      <w:r>
        <w:rPr>
          <w:sz w:val="24"/>
          <w:szCs w:val="24"/>
        </w:rPr>
      </w:r>
    </w:p>
    <w:p>
      <w:pPr>
        <w:pStyle w:val="TextBody"/>
        <w:numPr>
          <w:ilvl w:val="0"/>
          <w:numId w:val="0"/>
        </w:numPr>
        <w:ind w:left="0" w:hanging="0"/>
        <w:rPr/>
      </w:pPr>
      <w:r>
        <w:rPr>
          <w:sz w:val="24"/>
          <w:szCs w:val="24"/>
        </w:rPr>
        <w:t xml:space="preserve">En unos y otros casos, la naturaleza de las instituciones políticas y, especialmente el rol cumplido por un Estado que asumía formas muy diversas, son imprescindibles para entender por qué la sociedad se inclinó por un conjunto de reglas que favorecían una mejor distribución de los derechos sobre los activos, una información más diseminada y relativamente disponible y un menor grado de asimetría entre los agentes económicos (mayor concurrencia). </w:t>
      </w:r>
    </w:p>
    <w:p>
      <w:pPr>
        <w:pStyle w:val="TextBody"/>
        <w:numPr>
          <w:ilvl w:val="0"/>
          <w:numId w:val="0"/>
        </w:numPr>
        <w:ind w:left="0" w:hanging="0"/>
        <w:rPr>
          <w:sz w:val="24"/>
          <w:szCs w:val="24"/>
        </w:rPr>
      </w:pPr>
      <w:r>
        <w:rPr>
          <w:sz w:val="24"/>
          <w:szCs w:val="24"/>
        </w:rPr>
      </w:r>
    </w:p>
    <w:p>
      <w:pPr>
        <w:pStyle w:val="TextBody"/>
        <w:numPr>
          <w:ilvl w:val="0"/>
          <w:numId w:val="0"/>
        </w:numPr>
        <w:ind w:left="0" w:hanging="0"/>
        <w:rPr/>
      </w:pPr>
      <w:r>
        <w:rPr>
          <w:sz w:val="24"/>
          <w:szCs w:val="24"/>
        </w:rPr>
        <w:t>En cualquier caso, ¿de qué modo, el florecimiento de los mercados y su entronización como motor propagador de las fuerzas de distintos modelos de Capitalismo afectó el desarrollo de la ciudadanía como fenómeno social y jurídico en Europa Occidental?</w:t>
      </w:r>
    </w:p>
    <w:p>
      <w:pPr>
        <w:pStyle w:val="TextBody"/>
        <w:numPr>
          <w:ilvl w:val="0"/>
          <w:numId w:val="0"/>
        </w:numPr>
        <w:ind w:left="0" w:hanging="0"/>
        <w:rPr>
          <w:sz w:val="24"/>
          <w:szCs w:val="24"/>
        </w:rPr>
      </w:pPr>
      <w:r>
        <w:rPr>
          <w:sz w:val="24"/>
          <w:szCs w:val="24"/>
        </w:rPr>
      </w:r>
    </w:p>
    <w:p>
      <w:pPr>
        <w:pStyle w:val="TextBody"/>
        <w:numPr>
          <w:ilvl w:val="0"/>
          <w:numId w:val="0"/>
        </w:numPr>
        <w:ind w:left="0" w:hanging="0"/>
        <w:rPr>
          <w:sz w:val="24"/>
          <w:szCs w:val="24"/>
        </w:rPr>
      </w:pPr>
      <w:r>
        <w:rPr>
          <w:sz w:val="24"/>
          <w:szCs w:val="24"/>
        </w:rPr>
        <w:t xml:space="preserve">Para responder a esta pregunta, es necesario recordar que el concepto de ciudadano y de ciudadanía proviene del latín </w:t>
      </w:r>
      <w:r>
        <w:rPr>
          <w:i/>
          <w:sz w:val="24"/>
          <w:szCs w:val="24"/>
        </w:rPr>
        <w:t>civitas</w:t>
      </w:r>
      <w:r>
        <w:rPr>
          <w:sz w:val="24"/>
          <w:szCs w:val="24"/>
        </w:rPr>
        <w:t>, que en el Imperio Romano significaba la posesión de ciertos derechos y deberes básicos, por el hecho de ser parte del Imperio. Sin embargo, la universalización de  derechos políticos y sociales tuvo que esperar al advenimiento de la Modernidad, con la Revolución de Independencia de las 13 colonias inglesas en el norte de América en 1776 y, especialmente, con la Revolución Francesa de 1789. En términos modernos, el concepto de ciudadanía aparece estrechamente vinculado al concepto de igualdad ante la ley –o si se quiere, la abolición de privilegios- y a la constitución de un Estado de Derecho (</w:t>
      </w:r>
      <w:r>
        <w:rPr>
          <w:i/>
          <w:sz w:val="24"/>
          <w:szCs w:val="24"/>
        </w:rPr>
        <w:t>Rule of Law</w:t>
      </w:r>
      <w:r>
        <w:rPr>
          <w:sz w:val="24"/>
          <w:szCs w:val="24"/>
        </w:rPr>
        <w:t xml:space="preserve">), que implica un conjunto de disposiciones y normas conforme a las cuales se organiza de un modo estable la convivencia y que protege frente a cualquier posibilidad de atropello a las libertades individuales. </w:t>
      </w:r>
    </w:p>
    <w:p>
      <w:pPr>
        <w:pStyle w:val="TextBody"/>
        <w:numPr>
          <w:ilvl w:val="0"/>
          <w:numId w:val="0"/>
        </w:numPr>
        <w:ind w:left="0" w:hanging="0"/>
        <w:rPr>
          <w:sz w:val="24"/>
          <w:szCs w:val="24"/>
        </w:rPr>
      </w:pPr>
      <w:r>
        <w:rPr>
          <w:sz w:val="24"/>
          <w:szCs w:val="24"/>
        </w:rPr>
      </w:r>
    </w:p>
    <w:p>
      <w:pPr>
        <w:pStyle w:val="TextBody"/>
        <w:numPr>
          <w:ilvl w:val="0"/>
          <w:numId w:val="0"/>
        </w:numPr>
        <w:ind w:left="0" w:hanging="0"/>
        <w:rPr>
          <w:sz w:val="24"/>
          <w:szCs w:val="24"/>
        </w:rPr>
      </w:pPr>
      <w:r>
        <w:rPr>
          <w:sz w:val="24"/>
          <w:szCs w:val="24"/>
        </w:rPr>
        <w:t xml:space="preserve">Por cierto, tanto en los nacientes EE.UU. como en la Francia revolucionaria la abolición de los privilegios y el establecimiento de un conjunto de normas que garantizaban ciertos derechos básicos frente a la autoridad política, tuvieron distintos ritmos y formas. Pero en lo esencial, constituyeron las primeras experiencias –junto quizás con la experiencia de los Países Bajos y Suiza- en que el concepto de ciudadanía llegó a adquirir una materialidad y una masividad significativa. En otros lugares, como en Inglaterra y en los países católicos del sur de Europa, la velocidad fue menor y el proceso se alargó hasta la segunda mitad del siglo XX. </w:t>
      </w:r>
    </w:p>
    <w:p>
      <w:pPr>
        <w:pStyle w:val="TextBody"/>
        <w:numPr>
          <w:ilvl w:val="0"/>
          <w:numId w:val="0"/>
        </w:numPr>
        <w:ind w:left="0" w:hanging="0"/>
        <w:rPr>
          <w:sz w:val="24"/>
          <w:szCs w:val="24"/>
        </w:rPr>
      </w:pPr>
      <w:r>
        <w:rPr>
          <w:sz w:val="24"/>
          <w:szCs w:val="24"/>
        </w:rPr>
      </w:r>
    </w:p>
    <w:p>
      <w:pPr>
        <w:pStyle w:val="TextBody"/>
        <w:numPr>
          <w:ilvl w:val="0"/>
          <w:numId w:val="0"/>
        </w:numPr>
        <w:ind w:left="0" w:hanging="0"/>
        <w:rPr>
          <w:sz w:val="24"/>
          <w:szCs w:val="24"/>
        </w:rPr>
      </w:pPr>
      <w:r>
        <w:rPr>
          <w:sz w:val="24"/>
          <w:szCs w:val="24"/>
        </w:rPr>
        <w:t xml:space="preserve">Lo que viene a continuación es un intento por identificar de qué modo las dinámicas características que asumió el mercado en América Latina pudieron haber afectado el proceso de construcción de ciudadanía. Se asume que la formación de ciudadanía en América Latina obedece a un conjunto de dinámicas, que sobrepasan laxamente la dimensión económica, pero el interés de este trabajo es sólo aislar aquellas que pudieron haber provenido desde esa dimensión, especialmente el rol de los mercados en determinadas configuraciones económicas. Dado que se trata fundamentalmente de un ensayo, que aún no ha sido respaldado por una base de evidencia historiográfica firme, las afirmaciones aquí señaladas deben ser tomadas como hipótesis para futuros trabajos.  </w:t>
      </w:r>
    </w:p>
    <w:p>
      <w:pPr>
        <w:pStyle w:val="TextBody"/>
        <w:numPr>
          <w:ilvl w:val="0"/>
          <w:numId w:val="0"/>
        </w:numPr>
        <w:ind w:left="0" w:hanging="0"/>
        <w:rPr>
          <w:sz w:val="24"/>
          <w:szCs w:val="24"/>
        </w:rPr>
      </w:pPr>
      <w:r>
        <w:rPr>
          <w:sz w:val="24"/>
          <w:szCs w:val="24"/>
        </w:rPr>
        <w:t xml:space="preserve"> </w:t>
      </w:r>
    </w:p>
    <w:p>
      <w:pPr>
        <w:pStyle w:val="TextBody"/>
        <w:rPr>
          <w:sz w:val="24"/>
          <w:szCs w:val="24"/>
        </w:rPr>
      </w:pPr>
      <w:r>
        <w:rPr>
          <w:sz w:val="24"/>
          <w:szCs w:val="24"/>
        </w:rPr>
      </w:r>
    </w:p>
    <w:p>
      <w:pPr>
        <w:pStyle w:val="Heading1"/>
        <w:jc w:val="both"/>
        <w:rPr>
          <w:bCs/>
          <w:sz w:val="28"/>
          <w:szCs w:val="28"/>
        </w:rPr>
      </w:pPr>
      <w:r>
        <w:rPr>
          <w:bCs/>
          <w:sz w:val="28"/>
          <w:szCs w:val="28"/>
        </w:rPr>
        <w:t>II. MERCADOS Y CIUDADANÍA EN AMÉRICA LATINA</w:t>
      </w:r>
    </w:p>
    <w:p>
      <w:pPr>
        <w:pStyle w:val="Heading2"/>
        <w:rPr>
          <w:b/>
          <w:b/>
          <w:bCs/>
          <w:i w:val="false"/>
          <w:i w:val="false"/>
          <w:iCs/>
          <w:sz w:val="32"/>
          <w:szCs w:val="32"/>
        </w:rPr>
      </w:pPr>
      <w:r>
        <w:rPr>
          <w:b/>
          <w:bCs/>
          <w:i w:val="false"/>
          <w:iCs/>
          <w:sz w:val="32"/>
          <w:szCs w:val="32"/>
        </w:rPr>
      </w:r>
    </w:p>
    <w:p>
      <w:pPr>
        <w:pStyle w:val="Normal"/>
        <w:jc w:val="both"/>
        <w:rPr>
          <w:sz w:val="24"/>
          <w:szCs w:val="24"/>
        </w:rPr>
      </w:pPr>
      <w:r>
        <w:rPr>
          <w:sz w:val="24"/>
          <w:szCs w:val="24"/>
        </w:rPr>
        <w:t>Desde los inicios de la Conquista predominaron en América Latina condiciones opuestas a la proliferación y crecimiento de los mercados, aunque la forma como se combinaron los factores más influyentes en cada caso, determinó importantes grados de variación y, posteriormente, de divergencia.</w:t>
      </w:r>
    </w:p>
    <w:p>
      <w:pPr>
        <w:pStyle w:val="Normal"/>
        <w:jc w:val="both"/>
        <w:rPr>
          <w:sz w:val="24"/>
          <w:szCs w:val="24"/>
        </w:rPr>
      </w:pPr>
      <w:r>
        <w:rPr>
          <w:sz w:val="24"/>
          <w:szCs w:val="24"/>
        </w:rPr>
      </w:r>
    </w:p>
    <w:p>
      <w:pPr>
        <w:pStyle w:val="Normal"/>
        <w:jc w:val="both"/>
        <w:rPr>
          <w:sz w:val="24"/>
          <w:szCs w:val="24"/>
        </w:rPr>
      </w:pPr>
      <w:r>
        <w:rPr>
          <w:sz w:val="24"/>
          <w:szCs w:val="24"/>
        </w:rPr>
        <w:t xml:space="preserve">Lo primero que se debe resaltar es que ni la institucionalidad económica presente en los pueblos prehispánicos ni la que traían los conquistadores desde Europa se correspondía con las experiencias y capacidades que habían adquirido aquellas regiones de Europa en que habían aparecido mercados de tipo moderno. </w:t>
      </w:r>
    </w:p>
    <w:p>
      <w:pPr>
        <w:pStyle w:val="Normal"/>
        <w:jc w:val="both"/>
        <w:rPr>
          <w:sz w:val="24"/>
          <w:szCs w:val="24"/>
        </w:rPr>
      </w:pPr>
      <w:r>
        <w:rPr>
          <w:sz w:val="24"/>
          <w:szCs w:val="24"/>
        </w:rPr>
      </w:r>
    </w:p>
    <w:p>
      <w:pPr>
        <w:pStyle w:val="Normal"/>
        <w:jc w:val="both"/>
        <w:rPr>
          <w:sz w:val="24"/>
          <w:szCs w:val="24"/>
        </w:rPr>
      </w:pPr>
      <w:r>
        <w:rPr>
          <w:sz w:val="24"/>
          <w:szCs w:val="24"/>
        </w:rPr>
        <w:t xml:space="preserve">Por un lado, los rasgos predominantes de los intercambios en las civilizaciones prehispánicas de América eran la reciprocidad y la redistribución estatal y el espacio que ocupaban los intercambios de excedentes era pequeño y casi simbólico, reservado a una lógica de poder y de prestigio más que de utilidad. Por otro lado, las capacidades y experiencias que los españoles o portugueses trajeron consigo tampoco resolvían las tres condiciones que Marshall establecía para los mercados, que en rigor, son de tipo moderno. Esto no es del todo extraño. Así como en los territorios de la corona de Castilla se estaba en un franco proceso de transición desde un feudalismo tardío a una concentración del poder de los monarcas y primaban formas señoriales de distribución de los derechos sobre los activos, en el caso de Portugal, a estos rasgos relativamente compartidos se agregaba el uso extendido de un modelo tipo factoría –netamente mercantilista- para establecer nuevos puntos de comercio atlántico como mecanismos de acumulación. </w:t>
      </w:r>
    </w:p>
    <w:p>
      <w:pPr>
        <w:pStyle w:val="Normal"/>
        <w:jc w:val="both"/>
        <w:rPr>
          <w:sz w:val="24"/>
          <w:szCs w:val="24"/>
        </w:rPr>
      </w:pPr>
      <w:r>
        <w:rPr>
          <w:sz w:val="24"/>
          <w:szCs w:val="24"/>
        </w:rPr>
      </w:r>
    </w:p>
    <w:p>
      <w:pPr>
        <w:pStyle w:val="Normal"/>
        <w:jc w:val="both"/>
        <w:rPr/>
      </w:pPr>
      <w:r>
        <w:rPr>
          <w:sz w:val="24"/>
          <w:szCs w:val="24"/>
        </w:rPr>
        <w:t>Sumado a ello, las dotaciones de factores halladas en los territorios americanos, colaboraron más en reforzar la institucionalidad económica de origen, que en fundar una nueva (</w:t>
      </w:r>
      <w:r>
        <w:rPr>
          <w:sz w:val="24"/>
          <w:szCs w:val="24"/>
          <w:lang w:val="es-CL"/>
        </w:rPr>
        <w:t xml:space="preserve">Engerman y Sokoloff, 2002a, 2002b) </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Mientras que en el Virreinato de Nueva España y en el del Perú se combinaba una enorme población con grandes yacimientos de minerales preciosos, en gran parte de Brasil, los Andes septentrionales y una importante porción de América Central, la población era relativamente escasa, el clima era tropical y no existían grandes depósitos de minerales preciosos fuera de los superficiales, que se agotaron rápidamente. Por último, en las regiones del Cono Sur, existían grandes extensiones de tierras con clima templado, poblaciones indígenas poco numerosas y casi no existían minerales preciosos. De ahí que los centros administrativos y los rasgos clásicos de las instituciones económicas castellanas se establecieran en México y Perú. </w:t>
      </w:r>
    </w:p>
    <w:p>
      <w:pPr>
        <w:pStyle w:val="Normal"/>
        <w:jc w:val="both"/>
        <w:rPr>
          <w:sz w:val="24"/>
          <w:szCs w:val="24"/>
        </w:rPr>
      </w:pPr>
      <w:r>
        <w:rPr>
          <w:sz w:val="24"/>
          <w:szCs w:val="24"/>
        </w:rPr>
      </w:r>
    </w:p>
    <w:p>
      <w:pPr>
        <w:pStyle w:val="Normal"/>
        <w:jc w:val="both"/>
        <w:rPr>
          <w:sz w:val="24"/>
          <w:szCs w:val="24"/>
        </w:rPr>
      </w:pPr>
      <w:r>
        <w:rPr>
          <w:sz w:val="24"/>
          <w:szCs w:val="24"/>
        </w:rPr>
        <w:t xml:space="preserve">A pesar de esas diferencias en la estructura de las dotaciones de factores, en lo grueso el factor trabajo era relativamente abundante y barato, la disponibilidad de vastos recursos metálicos favorecía una lógica mercantilista y la tierra, aunque como factor productivo determinante en otras experiencias coloniales –como la anglosajona-, en el caso de América Latina sólo llegó a tener un mayor protagonismo con posterioridad y como sector productivo complementario al minero de tipo extractivo. </w:t>
      </w:r>
    </w:p>
    <w:p>
      <w:pPr>
        <w:pStyle w:val="Normal"/>
        <w:jc w:val="both"/>
        <w:rPr>
          <w:sz w:val="24"/>
          <w:szCs w:val="24"/>
        </w:rPr>
      </w:pPr>
      <w:r>
        <w:rPr>
          <w:sz w:val="24"/>
          <w:szCs w:val="24"/>
        </w:rPr>
      </w:r>
    </w:p>
    <w:p>
      <w:pPr>
        <w:pStyle w:val="Normal"/>
        <w:jc w:val="both"/>
        <w:rPr/>
      </w:pPr>
      <w:r>
        <w:rPr>
          <w:sz w:val="24"/>
          <w:szCs w:val="24"/>
        </w:rPr>
        <w:t>Esas dotaciones no favorecían una transformación fundamental de los desiguales arreglos preexistentes acerca de los derechos de acceso a la propiedad, y por ende, ni favorecían la concurrencia ni formas poco concentradas de la información. De tal modo, tanto la institucionalidad política y social como la institucionalidad económica que se instalaron en América Latina no favorecieron la aparición de mercados de tipo moderno, en tanto se oponían al cumplimiento cabal de las tres condiciones básicas que si se habían cumplido parcialmente en algunos pocas experiencias europeas y, posteriormente, en EE.UU.</w:t>
      </w:r>
    </w:p>
    <w:p>
      <w:pPr>
        <w:pStyle w:val="Normal"/>
        <w:jc w:val="both"/>
        <w:rPr>
          <w:sz w:val="24"/>
          <w:szCs w:val="24"/>
        </w:rPr>
      </w:pPr>
      <w:r>
        <w:rPr>
          <w:sz w:val="24"/>
          <w:szCs w:val="24"/>
        </w:rPr>
      </w:r>
    </w:p>
    <w:p>
      <w:pPr>
        <w:pStyle w:val="Normal"/>
        <w:jc w:val="both"/>
        <w:rPr/>
      </w:pPr>
      <w:r>
        <w:rPr>
          <w:sz w:val="24"/>
          <w:szCs w:val="24"/>
        </w:rPr>
        <w:t xml:space="preserve">Pero para adentrarnos en el contexto general que inhibía la aparición y desarrollo de mercados modernos en nuestra región, primero hay que clarificar que denominamos institucionalidad económica e institucionalidad política y social y, en definitiva, qué son las instituciones en genérico. Para ello, volveremos a un punto crucial del análisis neoclásico. </w:t>
      </w:r>
    </w:p>
    <w:p>
      <w:pPr>
        <w:pStyle w:val="Heading2"/>
        <w:rPr>
          <w:b/>
          <w:b/>
          <w:i w:val="false"/>
          <w:i w:val="false"/>
          <w:sz w:val="28"/>
          <w:szCs w:val="28"/>
        </w:rPr>
      </w:pPr>
      <w:r>
        <w:rPr>
          <w:b/>
          <w:i w:val="false"/>
          <w:sz w:val="28"/>
          <w:szCs w:val="28"/>
        </w:rPr>
      </w:r>
    </w:p>
    <w:p>
      <w:pPr>
        <w:pStyle w:val="Heading2"/>
        <w:rPr>
          <w:b/>
          <w:b/>
          <w:i w:val="false"/>
          <w:i w:val="false"/>
          <w:sz w:val="28"/>
          <w:szCs w:val="28"/>
        </w:rPr>
      </w:pPr>
      <w:r>
        <w:rPr>
          <w:b/>
          <w:i w:val="false"/>
          <w:sz w:val="28"/>
          <w:szCs w:val="28"/>
        </w:rPr>
        <w:t>1. El rol crítico de las reglas del juego (Instituciones)</w:t>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jc w:val="both"/>
        <w:rPr/>
      </w:pPr>
      <w:r>
        <w:rPr>
          <w:sz w:val="24"/>
          <w:szCs w:val="24"/>
        </w:rPr>
        <w:t>Como recordaremos, Marshall planteaba que para que pudieran aparecer y desarrollarse mercados propiamente tal se debían satisfacer tres exigencias, que eran brevemente: 1) libre concurrencia, 2) información disponible para todos y, 3) derechos de propiedad claramente asegurados.  En rigor, la secuencia lógica sería: 1) derechos de propiedad sobre activos lo más universalmente distribuidos y claramente asegurados, 2) libre concurrencia y simetría entre los agentes que operan en el mercado y, 3) información disponible y diseminada.</w:t>
      </w:r>
    </w:p>
    <w:p>
      <w:pPr>
        <w:pStyle w:val="Normal"/>
        <w:jc w:val="both"/>
        <w:rPr>
          <w:sz w:val="24"/>
          <w:szCs w:val="24"/>
        </w:rPr>
      </w:pPr>
      <w:r>
        <w:rPr>
          <w:sz w:val="24"/>
          <w:szCs w:val="24"/>
        </w:rPr>
      </w:r>
    </w:p>
    <w:p>
      <w:pPr>
        <w:pStyle w:val="Normal"/>
        <w:overflowPunct w:val="true"/>
        <w:jc w:val="both"/>
        <w:textAlignment w:val="auto"/>
        <w:rPr>
          <w:sz w:val="24"/>
          <w:szCs w:val="24"/>
          <w:lang w:val="es-CL" w:eastAsia="es-CL"/>
        </w:rPr>
      </w:pPr>
      <w:r>
        <w:rPr>
          <w:sz w:val="24"/>
          <w:szCs w:val="24"/>
          <w:lang w:val="es-CL" w:eastAsia="es-CL"/>
        </w:rPr>
        <w:t>De tal modo, si bien las dos últimas condiciones son importantes y no están del todo garantizadas por el cumplimiento de los derechos de propiedad, no es difícil percibir que tanto los problemas de información como de concurrencia son de costosa resolución si no se cuenta con una distribución relativamente igualitaria de los derechos de acceso a los activos económicos, especialmente a la tierra. Así y todo, debemos adentrarnos un poco más en las propias exigencias que complementan la vital existencia de los derechos de propiedad. Siguiendo la terminología de Marshall, los derechos de propiedad además debieran cumplir con las siguientes 4 condiciones:</w:t>
      </w:r>
    </w:p>
    <w:p>
      <w:pPr>
        <w:pStyle w:val="Normal"/>
        <w:overflowPunct w:val="true"/>
        <w:jc w:val="both"/>
        <w:textAlignment w:val="auto"/>
        <w:rPr>
          <w:rFonts w:ascii="Arial" w:hAnsi="Arial" w:cs="Arial"/>
          <w:sz w:val="24"/>
          <w:szCs w:val="24"/>
          <w:lang w:val="es-CL" w:eastAsia="es-CL"/>
        </w:rPr>
      </w:pPr>
      <w:r>
        <w:rPr>
          <w:rFonts w:cs="Arial" w:ascii="Arial" w:hAnsi="Arial"/>
          <w:sz w:val="24"/>
          <w:szCs w:val="24"/>
          <w:lang w:val="es-CL" w:eastAsia="es-CL"/>
        </w:rPr>
      </w:r>
    </w:p>
    <w:p>
      <w:pPr>
        <w:pStyle w:val="Normal"/>
        <w:overflowPunct w:val="true"/>
        <w:jc w:val="both"/>
        <w:textAlignment w:val="auto"/>
        <w:rPr>
          <w:rFonts w:ascii="Arial" w:hAnsi="Arial" w:cs="Arial"/>
          <w:lang w:val="es-CL" w:eastAsia="es-CL"/>
        </w:rPr>
      </w:pPr>
      <w:r>
        <w:rPr>
          <w:rFonts w:cs="Arial" w:ascii="Arial" w:hAnsi="Arial"/>
          <w:lang w:val="es-CL" w:eastAsia="es-CL"/>
        </w:rPr>
      </w:r>
    </w:p>
    <w:p>
      <w:pPr>
        <w:pStyle w:val="Normal"/>
        <w:overflowPunct w:val="true"/>
        <w:jc w:val="both"/>
        <w:textAlignment w:val="auto"/>
        <w:rPr/>
      </w:pPr>
      <w:r>
        <w:rPr>
          <w:rFonts w:cs="Arial" w:ascii="Arial" w:hAnsi="Arial"/>
          <w:lang w:val="es-CL" w:eastAsia="es-CL"/>
        </w:rPr>
        <w:t xml:space="preserve">1. </w:t>
      </w:r>
      <w:r>
        <w:rPr>
          <w:rFonts w:cs="Arial" w:ascii="Arial" w:hAnsi="Arial"/>
          <w:i/>
          <w:iCs/>
          <w:lang w:val="es-CL" w:eastAsia="es-CL"/>
        </w:rPr>
        <w:t>Universalida</w:t>
      </w:r>
      <w:r>
        <w:rPr>
          <w:rFonts w:cs="Arial" w:ascii="Arial" w:hAnsi="Arial"/>
          <w:lang w:val="es-CL" w:eastAsia="es-CL"/>
        </w:rPr>
        <w:t>d.- Esto es, que todos los recursos sean de propiedad privada y que los privilegios, obligaciones y limitantes en el uso de los recursos estén completamente especificados.</w:t>
      </w:r>
    </w:p>
    <w:p>
      <w:pPr>
        <w:pStyle w:val="Normal"/>
        <w:overflowPunct w:val="true"/>
        <w:jc w:val="both"/>
        <w:textAlignment w:val="auto"/>
        <w:rPr/>
      </w:pPr>
      <w:r>
        <w:rPr>
          <w:rFonts w:cs="Arial" w:ascii="Arial" w:hAnsi="Arial"/>
          <w:lang w:val="es-CL" w:eastAsia="es-CL"/>
        </w:rPr>
        <w:t xml:space="preserve">2. </w:t>
      </w:r>
      <w:r>
        <w:rPr>
          <w:rFonts w:cs="Arial" w:ascii="Arial" w:hAnsi="Arial"/>
          <w:i/>
          <w:iCs/>
          <w:lang w:val="es-CL" w:eastAsia="es-CL"/>
        </w:rPr>
        <w:t>Exclusivida</w:t>
      </w:r>
      <w:r>
        <w:rPr>
          <w:rFonts w:cs="Arial" w:ascii="Arial" w:hAnsi="Arial"/>
          <w:lang w:val="es-CL" w:eastAsia="es-CL"/>
        </w:rPr>
        <w:t xml:space="preserve">d.- Esto quiere decir que </w:t>
      </w:r>
      <w:r>
        <w:rPr>
          <w:rFonts w:cs="Arial" w:ascii="Arial" w:hAnsi="Arial"/>
          <w:i/>
          <w:iCs/>
          <w:lang w:val="es-CL" w:eastAsia="es-CL"/>
        </w:rPr>
        <w:t xml:space="preserve">todos </w:t>
      </w:r>
      <w:r>
        <w:rPr>
          <w:rFonts w:cs="Arial" w:ascii="Arial" w:hAnsi="Arial"/>
          <w:lang w:val="es-CL" w:eastAsia="es-CL"/>
        </w:rPr>
        <w:t>los beneficios y costos derivados de la propiedad y el uso de los recursos puedan ser completamente asignados únicamente al dueño del recurso, ya sea de manera directa o indirectamente a través de su venta a otras personas.</w:t>
      </w:r>
    </w:p>
    <w:p>
      <w:pPr>
        <w:pStyle w:val="Normal"/>
        <w:overflowPunct w:val="true"/>
        <w:jc w:val="both"/>
        <w:textAlignment w:val="auto"/>
        <w:rPr/>
      </w:pPr>
      <w:r>
        <w:rPr>
          <w:rFonts w:cs="Arial" w:ascii="Arial" w:hAnsi="Arial"/>
          <w:lang w:val="es-CL" w:eastAsia="es-CL"/>
        </w:rPr>
        <w:t xml:space="preserve">3. </w:t>
      </w:r>
      <w:r>
        <w:rPr>
          <w:rFonts w:cs="Arial" w:ascii="Arial" w:hAnsi="Arial"/>
          <w:i/>
          <w:iCs/>
          <w:lang w:val="es-CL" w:eastAsia="es-CL"/>
        </w:rPr>
        <w:t>Transferibilida</w:t>
      </w:r>
      <w:r>
        <w:rPr>
          <w:rFonts w:cs="Arial" w:ascii="Arial" w:hAnsi="Arial"/>
          <w:lang w:val="es-CL" w:eastAsia="es-CL"/>
        </w:rPr>
        <w:t>d.- Que todos los derechos de propiedad sobre los recursos puedan ser transferibles de una persona a otra en un intercambio voluntario.</w:t>
      </w:r>
    </w:p>
    <w:p>
      <w:pPr>
        <w:pStyle w:val="Normal"/>
        <w:overflowPunct w:val="true"/>
        <w:jc w:val="both"/>
        <w:textAlignment w:val="auto"/>
        <w:rPr/>
      </w:pPr>
      <w:r>
        <w:rPr>
          <w:rFonts w:cs="Arial" w:ascii="Arial" w:hAnsi="Arial"/>
          <w:lang w:val="es-CL" w:eastAsia="es-CL"/>
        </w:rPr>
        <w:t xml:space="preserve">4. </w:t>
      </w:r>
      <w:r>
        <w:rPr>
          <w:rFonts w:cs="Arial" w:ascii="Arial" w:hAnsi="Arial"/>
          <w:i/>
          <w:iCs/>
          <w:lang w:val="es-CL" w:eastAsia="es-CL"/>
        </w:rPr>
        <w:t>Que se puedan hacer cumpli</w:t>
      </w:r>
      <w:r>
        <w:rPr>
          <w:rFonts w:cs="Arial" w:ascii="Arial" w:hAnsi="Arial"/>
          <w:lang w:val="es-CL" w:eastAsia="es-CL"/>
        </w:rPr>
        <w:t>r.- Esto es, que los derechos de propiedad estén protegidos de todo embargo, decomiso o invasión del gobierno u otras personas.</w:t>
      </w:r>
      <w:r>
        <w:rPr/>
        <w:t xml:space="preserve">      </w:t>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De tal forma, tenemos 4 condiciones que deben cumplir los derechos de propiedad y tres exigencias claves, de las que destaca por su mayor importancia la distribución de los derechos de acceso a la propiedad sobre los activos. De hecho, los mercados de tipo moderno se formaron donde los derechos de acceso a los activos económicos no estaban muy concentrados y donde esa mejor distribución estaba asegurada por un mayor grado de igualdad intrínseca ante la ley. Pero en cualquier caso, ya sea para determinar la forma como se distribuyen esos derechos, ya sea para salvaguardar las cuatro condiciones establecidas a esos derechos, lo fundamental son las reglas del juego generadas por una sociedad, ya sea formalmente a través de un aparato normativo y de fuerzas que obligan a su cumplimiento o ya sea informalmente a través de costumbres no escrituradas arraigadas en el colectivo y que regulan el comportamiento de los individuos. Estas son las llamadas instituciones.</w:t>
      </w:r>
    </w:p>
    <w:p>
      <w:pPr>
        <w:pStyle w:val="Normal"/>
        <w:jc w:val="both"/>
        <w:rPr>
          <w:sz w:val="24"/>
          <w:szCs w:val="24"/>
        </w:rPr>
      </w:pPr>
      <w:r>
        <w:rPr>
          <w:sz w:val="24"/>
          <w:szCs w:val="24"/>
        </w:rPr>
      </w:r>
    </w:p>
    <w:p>
      <w:pPr>
        <w:pStyle w:val="Normal"/>
        <w:jc w:val="both"/>
        <w:rPr/>
      </w:pPr>
      <w:r>
        <w:rPr>
          <w:sz w:val="24"/>
          <w:szCs w:val="24"/>
        </w:rPr>
        <w:t xml:space="preserve">Según North, “Las instituciones son un conjunto de reglas, procedimientos de aceptación y cumplimiento de las mismas, y normas éticas y morales de comportamiento que se diseñan para restringir el comportamiento de los individuos con el objetivo de maximizar la riqueza o la utilidad de los gobernantes y sujetos principales de una sociedad” (North, 1984). </w:t>
      </w:r>
    </w:p>
    <w:p>
      <w:pPr>
        <w:pStyle w:val="Normal"/>
        <w:jc w:val="both"/>
        <w:rPr>
          <w:sz w:val="24"/>
          <w:szCs w:val="24"/>
        </w:rPr>
      </w:pPr>
      <w:r>
        <w:rPr>
          <w:sz w:val="24"/>
          <w:szCs w:val="24"/>
        </w:rPr>
      </w:r>
    </w:p>
    <w:p>
      <w:pPr>
        <w:pStyle w:val="Normal"/>
        <w:jc w:val="both"/>
        <w:rPr>
          <w:sz w:val="24"/>
          <w:szCs w:val="24"/>
          <w:lang w:val="es-CL" w:eastAsia="es-CL"/>
        </w:rPr>
      </w:pPr>
      <w:r>
        <w:rPr>
          <w:sz w:val="24"/>
          <w:szCs w:val="24"/>
        </w:rPr>
        <w:t xml:space="preserve">Pero además del rol central que cumplen las instituciones (entornos o reglas de comportamiento y sus formas de cumplimiento) en el establecimiento, protección y grado de universalización de los derechos de propiedad y, dependiendo de su naturaleza, pueden cumplir un rol determinante para reducir los llamados Costos de Transacción, que además de los problemas de información, envuelven </w:t>
      </w:r>
      <w:r>
        <w:rPr>
          <w:sz w:val="24"/>
          <w:szCs w:val="24"/>
          <w:lang w:val="es-CL" w:eastAsia="es-CL"/>
        </w:rPr>
        <w:t xml:space="preserve">todo aquello que los individuos tienen que pagar, aparte del precio, cuando llevan a cabo una transacción (por ejemplo, los costos de buscar el producto que se desea, los costos de negociar un precio con quien tiene el producto, los costos de proteger y hacer cumplir los contratos de compra venta y los costos de obtener la información acerca del bien y de la persona con la que se va a comerciar). </w:t>
      </w:r>
    </w:p>
    <w:p>
      <w:pPr>
        <w:pStyle w:val="Normal"/>
        <w:jc w:val="both"/>
        <w:rPr>
          <w:sz w:val="24"/>
          <w:szCs w:val="24"/>
          <w:lang w:val="es-CL" w:eastAsia="es-CL"/>
        </w:rPr>
      </w:pPr>
      <w:r>
        <w:rPr>
          <w:sz w:val="24"/>
          <w:szCs w:val="24"/>
          <w:lang w:val="es-CL" w:eastAsia="es-CL"/>
        </w:rPr>
      </w:r>
    </w:p>
    <w:p>
      <w:pPr>
        <w:pStyle w:val="Normal"/>
        <w:jc w:val="both"/>
        <w:rPr>
          <w:sz w:val="24"/>
          <w:szCs w:val="24"/>
          <w:lang w:val="es-CL" w:eastAsia="es-CL"/>
        </w:rPr>
      </w:pPr>
      <w:r>
        <w:rPr>
          <w:sz w:val="24"/>
          <w:szCs w:val="24"/>
          <w:lang w:val="es-CL" w:eastAsia="es-CL"/>
        </w:rPr>
        <w:t xml:space="preserve">Los primeros aportes en esta línea de pensamiento fueron realizados durante la década de 1930 por R. Coase. Para él, el rol de las instituciones en la sociedad era crucial en tanto determinaban los costos al que se realizaban las transacciones (negociaciones) y los intercambios, no sólo económicos. Hasta ese momento, la teoría neoclásica sólo había considerado el rol de los costos de transformación, vinculados a las dotaciones de factores (tierra, trabajo y capital). Sin embargo, los costos vinculados a las transacciones podían ser equivalentes o más importantes que los costos de transformación dentro de los costos totales. De tal modo, al incluir los costos de transacción, los costos totales resultaban realmente mucho más elevados. Pero más importante que eso, los nuevos costos totales hacían mucho más difícil conseguir que los mercados fueran realmente eficientes. Más recientemente, D. North llegó a cuantificar los costos de transacción que operan en la economía norteamericana en un 40% del PIB total de ese país. </w:t>
      </w:r>
    </w:p>
    <w:p>
      <w:pPr>
        <w:pStyle w:val="Normal"/>
        <w:jc w:val="both"/>
        <w:rPr>
          <w:sz w:val="24"/>
          <w:szCs w:val="24"/>
          <w:lang w:val="es-CL" w:eastAsia="es-CL"/>
        </w:rPr>
      </w:pPr>
      <w:r>
        <w:rPr>
          <w:sz w:val="24"/>
          <w:szCs w:val="24"/>
          <w:lang w:val="es-CL" w:eastAsia="es-CL"/>
        </w:rPr>
      </w:r>
    </w:p>
    <w:p>
      <w:pPr>
        <w:pStyle w:val="Normal"/>
        <w:jc w:val="both"/>
        <w:rPr/>
      </w:pPr>
      <w:r>
        <w:rPr>
          <w:sz w:val="24"/>
          <w:szCs w:val="24"/>
          <w:lang w:val="es-CL" w:eastAsia="es-CL"/>
        </w:rPr>
        <w:t xml:space="preserve">En definitiva, los costos de transacción definen y protegen los derechos de propiedad sobre los bienes –los derechos de uso, disfrute, disposición y exclusión en relación a ellos. En principio, el coste implicado por cualquier intercambio consiste: </w:t>
      </w:r>
      <w:r>
        <w:rPr>
          <w:b/>
          <w:bCs/>
          <w:sz w:val="24"/>
          <w:szCs w:val="24"/>
          <w:lang w:val="es-CL" w:eastAsia="es-CL"/>
        </w:rPr>
        <w:t xml:space="preserve">(a) </w:t>
      </w:r>
      <w:r>
        <w:rPr>
          <w:sz w:val="24"/>
          <w:szCs w:val="24"/>
          <w:lang w:val="es-CL" w:eastAsia="es-CL"/>
        </w:rPr>
        <w:t xml:space="preserve">en el coste tanto de medir los atributos físicos y legales intercambiados como en el de vigilar y garantizar el cumplimiento del contrato; y </w:t>
      </w:r>
      <w:r>
        <w:rPr>
          <w:b/>
          <w:bCs/>
          <w:sz w:val="24"/>
          <w:szCs w:val="24"/>
          <w:lang w:val="es-CL" w:eastAsia="es-CL"/>
        </w:rPr>
        <w:t xml:space="preserve">(b) </w:t>
      </w:r>
      <w:r>
        <w:rPr>
          <w:sz w:val="24"/>
          <w:szCs w:val="24"/>
          <w:lang w:val="es-CL" w:eastAsia="es-CL"/>
        </w:rPr>
        <w:t>en un descuento de incertidumbre que refleja el grado de imperfección en la medición y garantía de los términos del intercambio.</w:t>
      </w:r>
    </w:p>
    <w:p>
      <w:pPr>
        <w:pStyle w:val="Normal"/>
        <w:overflowPunct w:val="true"/>
        <w:jc w:val="both"/>
        <w:textAlignment w:val="auto"/>
        <w:rPr>
          <w:rFonts w:ascii="Arial" w:hAnsi="Arial" w:cs="Arial"/>
          <w:sz w:val="24"/>
          <w:szCs w:val="24"/>
          <w:lang w:val="es-CL" w:eastAsia="es-CL"/>
        </w:rPr>
      </w:pPr>
      <w:r>
        <w:rPr>
          <w:rFonts w:cs="Arial" w:ascii="Arial" w:hAnsi="Arial"/>
          <w:sz w:val="24"/>
          <w:szCs w:val="24"/>
          <w:lang w:val="es-CL" w:eastAsia="es-CL"/>
        </w:rPr>
      </w:r>
    </w:p>
    <w:p>
      <w:pPr>
        <w:pStyle w:val="Normal"/>
        <w:overflowPunct w:val="true"/>
        <w:jc w:val="both"/>
        <w:textAlignment w:val="auto"/>
        <w:rPr>
          <w:rFonts w:ascii="Arial" w:hAnsi="Arial" w:cs="Arial"/>
          <w:lang w:val="es-CL" w:eastAsia="es-CL"/>
        </w:rPr>
      </w:pPr>
      <w:r>
        <w:rPr>
          <w:rFonts w:cs="Arial" w:ascii="Arial" w:hAnsi="Arial"/>
          <w:lang w:val="es-CL" w:eastAsia="es-CL"/>
        </w:rPr>
        <w:t>…</w:t>
      </w:r>
      <w:r>
        <w:rPr>
          <w:rFonts w:eastAsia="Arial" w:cs="Arial" w:ascii="Arial" w:hAnsi="Arial"/>
          <w:lang w:val="es-CL" w:eastAsia="es-CL"/>
        </w:rPr>
        <w:t xml:space="preserve"> </w:t>
      </w:r>
      <w:r>
        <w:rPr>
          <w:rFonts w:cs="Arial" w:ascii="Arial" w:hAnsi="Arial"/>
          <w:lang w:val="es-CL" w:eastAsia="es-CL"/>
        </w:rPr>
        <w:t>Las partes de cualquier intercambio necesitan asegurarse de los atributos legales y físicos de la prestación que pretenden obtener de la otra parte, y esto implica costes obvios y de la más diversa naturaleza y cuantía, según el tipo de transacción. No se discute tampoco que los costes de las organizaciones creadas para ejercer la policía de los intercambios se incluyen también en los costes de transacción. Menos evidente es, en cambio, el concepto de coste o descuento de incertidumbre. Y sin embargo es fundamental a nuestros efectos. El coste o descuento por incertidumbre hace referencia al tema crucial de la seguridad de los derechos. Fácilmente puede entenderse que a mayor inseguridad respecto de los derechos adquiridos menor será el precio que estamos dispuestos a pagar. Si el sistema de medición y garantía de los términos de un intercambio es deficiente, la parte que padece la deficiencia aplicará la tasa de descuento que considere oportuna. En otras palabras, cuanto mayor es el potencial del vendedor o de un tercero para influir en el valor de los atributos que están en la función de utilidad del comprador (es decir, a mayor potencial de intervención arbitraria pública o privada en la transacción), mayor será la tasa de descuento aplicada y menor el precio de los atributos en intercambio. A mayor incertidumbre del comprador menor valor del bien comprado. Desde este sencillo concepto se entiende el fundamento económico de la lucha por la seguridad jurídica. El avance hacia mercados eficientes ha exigido históricamente y sigue exigiendo ahora la reducción progresiva hasta la eliminación del poder arbitrario. La interdicción de la arbitrariedad es la columna vertebral del mercado eficiente. Ella fue la bandera de las revoluciones liberales europeas que iniciaron el proceso de extender la ciudadanía y el mercado desde los muros de las villas o burgos a todo el territorio nacional creando la nación moderna. El gobierno constitucional no sólo es un ideal de libertad personal y política, es también una exigencia para el funcionamiento eficiente de los mercados. Todavía hoy, los diversos grados de incertidumbre respecto de la seguridad de los derechos constituyen una explicación fundamental de los diversos niveles de desarrollo observables.. (Prats, 2004).</w:t>
      </w:r>
    </w:p>
    <w:p>
      <w:pPr>
        <w:pStyle w:val="Normal"/>
        <w:overflowPunct w:val="true"/>
        <w:jc w:val="both"/>
        <w:textAlignment w:val="auto"/>
        <w:rPr>
          <w:rFonts w:ascii="Arial" w:hAnsi="Arial" w:cs="Arial"/>
          <w:sz w:val="24"/>
          <w:szCs w:val="24"/>
          <w:lang w:val="es-CL" w:eastAsia="es-CL"/>
        </w:rPr>
      </w:pPr>
      <w:r>
        <w:rPr>
          <w:rFonts w:cs="Arial" w:ascii="Arial" w:hAnsi="Arial"/>
          <w:sz w:val="24"/>
          <w:szCs w:val="24"/>
          <w:lang w:val="es-CL" w:eastAsia="es-CL"/>
        </w:rPr>
      </w:r>
    </w:p>
    <w:p>
      <w:pPr>
        <w:pStyle w:val="Normal"/>
        <w:overflowPunct w:val="true"/>
        <w:jc w:val="both"/>
        <w:textAlignment w:val="auto"/>
        <w:rPr/>
      </w:pPr>
      <w:r>
        <w:rPr>
          <w:sz w:val="24"/>
          <w:szCs w:val="24"/>
          <w:lang w:val="es-CL" w:eastAsia="es-CL"/>
        </w:rPr>
        <w:t xml:space="preserve">Pero más allá del impacto de la calidad de las instituciones en los costos de transacción –algo que ya está plenamente reconocido por la literatura económica- lo más importante quizás es identificar el efecto agregado de la naturaleza de las instituciones en la configuración de una economía. Eso, porque como el mismo Prats señala, las instituciones existentes también afectan los costes de transformación y son un factor clave en la determinación de la estructura de producción de cualquier país. En efecto, cuando un determinado sistema institucional se caracteriza por definir y garantizar desigualmente los derechos de propiedad (reservando para una minoría los derechos de propiedad bien definidos y garantizados y sometiendo a la mayoría a un régimen de derechos de propiedad mal definidos y garantizados como sucede por lo general en todo el tercer mundo), la inseguridad resultante no sólo se traducirá en costos de transacción más elevados sino en la utilización de tecnologías que incorporen poco capital fijo y no impliquen acuerdos a largo plazo. En este contexto, las empresas tenderán a ser de pequeña dimensión, salvo cuando pertenezcan o estén protegidas por los gobiernos o por su propia fuerza o la de una potencia exterior. </w:t>
      </w:r>
    </w:p>
    <w:p>
      <w:pPr>
        <w:pStyle w:val="Normal"/>
        <w:overflowPunct w:val="true"/>
        <w:jc w:val="both"/>
        <w:textAlignment w:val="auto"/>
        <w:rPr>
          <w:sz w:val="24"/>
          <w:szCs w:val="24"/>
          <w:lang w:val="es-CL" w:eastAsia="es-CL"/>
        </w:rPr>
      </w:pPr>
      <w:r>
        <w:rPr>
          <w:sz w:val="24"/>
          <w:szCs w:val="24"/>
          <w:lang w:val="es-CL" w:eastAsia="es-CL"/>
        </w:rPr>
      </w:r>
    </w:p>
    <w:p>
      <w:pPr>
        <w:pStyle w:val="Normal"/>
        <w:overflowPunct w:val="true"/>
        <w:jc w:val="both"/>
        <w:textAlignment w:val="auto"/>
        <w:rPr/>
      </w:pPr>
      <w:r>
        <w:rPr>
          <w:rFonts w:cs="Arial" w:ascii="Arial" w:hAnsi="Arial"/>
          <w:lang w:val="es-CL" w:eastAsia="es-CL"/>
        </w:rPr>
        <w:t xml:space="preserve">Como el marco institucional existente define las oportunidades que incentivan la creación de empresas, cuando en un país los derechos de propiedad se encuentran mal y desigualmente definidos y protegidos, cuando existen barreras a la entrada y restricciones monopolistas, los empresarios, para maximizar su función de utilidad, tenderán a adoptar horizontes a corto plazo, a arriesgar escaso capital fijo y, consiguientemente, a crear empresas de pequeña dimensión. En estos contextos, los negocios potencialmente más rentables se encuentran en el comercio, en las actividades redistributivas y en el mercado negro. Las grandes empresas con capital fijo importante sólo nacerán bajo el paraguas de los gobiernos o protegidas por subvenciones, aranceles o intercambios de la más diversas índole con la clase política. También pueden crecer a la sombra de grandes compañías extranjeras privadas capaces de controlar el juego político interno pagando los costes correspondientes. Ninguna de estas combinaciones resulta desde luego incentivadora de la eficiencia económica (Prats, 2004).  </w:t>
      </w:r>
    </w:p>
    <w:p>
      <w:pPr>
        <w:pStyle w:val="Normal"/>
        <w:jc w:val="both"/>
        <w:rPr>
          <w:rFonts w:ascii="Arial" w:hAnsi="Arial" w:cs="Arial"/>
          <w:sz w:val="24"/>
          <w:szCs w:val="24"/>
          <w:lang w:val="es-CL" w:eastAsia="es-CL"/>
        </w:rPr>
      </w:pPr>
      <w:r>
        <w:rPr>
          <w:rFonts w:cs="Arial" w:ascii="Arial" w:hAnsi="Arial"/>
          <w:sz w:val="24"/>
          <w:szCs w:val="24"/>
          <w:lang w:val="es-CL" w:eastAsia="es-CL"/>
        </w:rPr>
      </w:r>
    </w:p>
    <w:p>
      <w:pPr>
        <w:pStyle w:val="Normal"/>
        <w:jc w:val="both"/>
        <w:rPr/>
      </w:pPr>
      <w:r>
        <w:rPr>
          <w:sz w:val="24"/>
          <w:szCs w:val="24"/>
        </w:rPr>
        <w:t xml:space="preserve">De tal modo, para entender cabalmente el rol de las instituciones como mecanismos que establecen y aseguran el grado de universalidad en la distribución de los derechos de propiedad y en el establecimiento del marco general que regula el grado de concurrencia y la distribución de la información es preciso ahondar un poco más. Para ello, es primordial abandonar la connotación que el lenguaje corriente le asigna al concepto de instituciones, que finalmente se asocia a organizaciones con alguna función pública o social, o en el peor de los casos, a los edificios donde estas organizaciones se alojan. </w:t>
      </w:r>
    </w:p>
    <w:p>
      <w:pPr>
        <w:pStyle w:val="Normal"/>
        <w:jc w:val="both"/>
        <w:rPr>
          <w:sz w:val="24"/>
          <w:szCs w:val="24"/>
        </w:rPr>
      </w:pPr>
      <w:r>
        <w:rPr>
          <w:sz w:val="24"/>
          <w:szCs w:val="24"/>
        </w:rPr>
      </w:r>
    </w:p>
    <w:p>
      <w:pPr>
        <w:pStyle w:val="Normal"/>
        <w:jc w:val="both"/>
        <w:rPr>
          <w:rFonts w:ascii="Arial" w:hAnsi="Arial" w:cs="Arial"/>
          <w:lang w:val="es-CL" w:eastAsia="es-CL"/>
        </w:rPr>
      </w:pPr>
      <w:r>
        <w:rPr>
          <w:rFonts w:cs="Arial" w:ascii="Arial" w:hAnsi="Arial"/>
          <w:lang w:val="es-CL" w:eastAsia="es-CL"/>
        </w:rPr>
        <w:t xml:space="preserve">En realidad las instituciones sólo tienen relevancia para el desarrollo cuando se las distingue nítidamente de las organizaciones. Las instituciones son las reglas del juego formales e informales que pautan la interacción entre los individuos y las organizaciones. Las instituciones no son cosas, su existencia es meramente abstracta, no tienen objetivos, aunque cumplen importantes funciones sociales. Son el marco de constricciones e incentivos en el que se produce la interacción social. Se corresponden con determinadas correlaciones o equilibrios de poder y viven y se apoyan en nuestros modelos mentales, valorativos y actitudinales. Por ello mismo no tienen nada de social o políticamente neutral. Son formales e informales: las formales se confunden con las reglas del juego legal o socialmente proclamadas; las informales con las reglas efectivamente interiorizadas y vividas (Prats, 2004). </w:t>
      </w:r>
    </w:p>
    <w:p>
      <w:pPr>
        <w:pStyle w:val="Normal"/>
        <w:jc w:val="both"/>
        <w:rPr>
          <w:rFonts w:ascii="Arial" w:hAnsi="Arial" w:cs="Arial"/>
          <w:sz w:val="24"/>
          <w:szCs w:val="24"/>
          <w:lang w:val="es-CL" w:eastAsia="es-CL"/>
        </w:rPr>
      </w:pPr>
      <w:r>
        <w:rPr>
          <w:rFonts w:cs="Arial" w:ascii="Arial" w:hAnsi="Arial"/>
          <w:sz w:val="24"/>
          <w:szCs w:val="24"/>
          <w:lang w:val="es-CL" w:eastAsia="es-CL"/>
        </w:rPr>
      </w:r>
    </w:p>
    <w:p>
      <w:pPr>
        <w:pStyle w:val="Normal"/>
        <w:jc w:val="both"/>
        <w:rPr>
          <w:sz w:val="24"/>
          <w:szCs w:val="24"/>
        </w:rPr>
      </w:pPr>
      <w:r>
        <w:rPr>
          <w:sz w:val="24"/>
          <w:szCs w:val="24"/>
        </w:rPr>
        <w:t>Por otro lado, las instituciones traducen conflictos distributivos preexistentes, y por esa vía, correlaciones de fuerza de constelaciones sociales y políticas. Esto implica que si bien requieren de estabilidad para poder funcionar eficientemente como estructuras de incentivo, su propia naturaleza es aleatoria frente a los objetivos de bien común, y desde ese punto de vista, pueden ser virtuosas, defectuosas, o en el peor de los casos, perversas. Durante el Antiguo Régimen en Europa, las instituciones fueran muy estables por varios siglos, pero ellas generaban sociedades profundamente desiguales tanto en términos de acceso a la propiedad como en cuanto a igualdad ante la Ley. Lo normal es que unas reglas del juego muy asimétricas respecto a la distribución de los beneficios, al mismo tiempo sean poco democráticas e intrínsicamente ineficientes respecto a los mercados. Por consiguiente, el conflicto es connatural a las instituciones, y es la vía histórica por la cual éstas pueden ser remozadas, transformadas, o finalmente, trastornadas en forma sistémica.</w:t>
      </w:r>
    </w:p>
    <w:p>
      <w:pPr>
        <w:pStyle w:val="Normal"/>
        <w:jc w:val="both"/>
        <w:rPr>
          <w:sz w:val="24"/>
          <w:szCs w:val="24"/>
        </w:rPr>
      </w:pPr>
      <w:r>
        <w:rPr>
          <w:sz w:val="24"/>
          <w:szCs w:val="24"/>
        </w:rPr>
      </w:r>
    </w:p>
    <w:p>
      <w:pPr>
        <w:pStyle w:val="Normal"/>
        <w:overflowPunct w:val="true"/>
        <w:jc w:val="both"/>
        <w:textAlignment w:val="auto"/>
        <w:rPr/>
      </w:pPr>
      <w:r>
        <w:rPr>
          <w:rFonts w:cs="Arial" w:ascii="Arial" w:hAnsi="Arial"/>
          <w:lang w:val="es-CL" w:eastAsia="es-CL"/>
        </w:rPr>
        <w:t>…</w:t>
      </w:r>
      <w:r>
        <w:rPr>
          <w:rFonts w:cs="Arial" w:ascii="Arial" w:hAnsi="Arial"/>
          <w:lang w:val="es-CL" w:eastAsia="es-CL"/>
        </w:rPr>
        <w:t>Nuestra posición, que se inspira en la propuesta hecha por Knight, considera que no es posible comprender las instituciones ni su proceso de cambio sin analizar los efectos distributivos que las instituciones implican ni los conflictos inherentes a tales efectos. Las instituciones no pueden comprenderse sin investigar cómo se resuelven los conflictos distributivos, lo que remite al análisis de cómo las asimetrías de poder existentes influyen en la evolución de las instituciones sociales. Desde esta posición rechazamos que las instituciones existentes necesariamente representen soluciones racionales óptimas a los problemas de acción colectiva. Contrariamente, consideramos que la teoría institucional tiene que poder explicar por qué las instituciones vigentes pueden expresar soluciones sub-óptimas y por qué su cambio no significa necesariamente su optimización.</w:t>
      </w:r>
    </w:p>
    <w:p>
      <w:pPr>
        <w:pStyle w:val="Normal"/>
        <w:overflowPunct w:val="true"/>
        <w:jc w:val="right"/>
        <w:textAlignment w:val="auto"/>
        <w:rPr>
          <w:rFonts w:ascii="Arial" w:hAnsi="Arial" w:cs="Arial"/>
          <w:lang w:val="es-CL" w:eastAsia="es-CL"/>
        </w:rPr>
      </w:pPr>
      <w:r>
        <w:rPr>
          <w:rFonts w:cs="Arial" w:ascii="Arial" w:hAnsi="Arial"/>
          <w:lang w:val="es-CL" w:eastAsia="es-CL"/>
        </w:rPr>
        <w:t>(Prats, 2004)</w:t>
      </w:r>
    </w:p>
    <w:p>
      <w:pPr>
        <w:pStyle w:val="Normal"/>
        <w:jc w:val="both"/>
        <w:rPr>
          <w:rFonts w:ascii="Arial" w:hAnsi="Arial" w:cs="Arial"/>
          <w:sz w:val="24"/>
          <w:szCs w:val="24"/>
          <w:lang w:val="es-CL" w:eastAsia="es-CL"/>
        </w:rPr>
      </w:pPr>
      <w:r>
        <w:rPr>
          <w:rFonts w:cs="Arial" w:ascii="Arial" w:hAnsi="Arial"/>
          <w:sz w:val="24"/>
          <w:szCs w:val="24"/>
          <w:lang w:val="es-CL" w:eastAsia="es-CL"/>
        </w:rPr>
      </w:r>
    </w:p>
    <w:p>
      <w:pPr>
        <w:pStyle w:val="Normal"/>
        <w:jc w:val="both"/>
        <w:rPr/>
      </w:pPr>
      <w:r>
        <w:rPr>
          <w:sz w:val="24"/>
          <w:szCs w:val="24"/>
        </w:rPr>
        <w:t>De aquí podríamos deducir que las instituciones, como reglas del juego, pueden ser relativamente virtuosas o defectuosas en su acción sobre los mercados, en tanto promuevan o inhiban un mayor grado de universalización de los derechos de acceso a los activos, promuevan o retarden la aparición de una relativa simetría y competencia entre los agentes y dificulten o estimulen mecanismos de apropiación y control de la información. Pero más allá de esos efectos inmediatos sobre los costos de transacción y sobre las condiciones básicas que permiten operar a los mercados para que puedan expandirse y multiplicarse, las reglas del juego -la institucionalidad económica, política y social en una sociedad- reflejan un equilibrio de fuerzas y una definición sobre los mecanismos compensatorios o complementarios a los del mercado, en rigor, de una configuración distributiva. Por supuesto, no es tanto la estabilidad sino más bien la virtud lo que importa en las reglas del juego. La estabilidad puede sostener durante siglos a configuraciones institucionales profundamente defectuosas, que no sólo se oponen al mercado, sino en definitiva, a la Igualdad, a la Democracia y al Estado de Derecho, y que por tanto, deben ser reemplazadas por otras que las superen.</w:t>
      </w:r>
    </w:p>
    <w:p>
      <w:pPr>
        <w:pStyle w:val="Normal"/>
        <w:jc w:val="both"/>
        <w:rPr>
          <w:sz w:val="24"/>
          <w:szCs w:val="24"/>
        </w:rPr>
      </w:pPr>
      <w:r>
        <w:rPr>
          <w:sz w:val="24"/>
          <w:szCs w:val="24"/>
        </w:rPr>
      </w:r>
    </w:p>
    <w:p>
      <w:pPr>
        <w:pStyle w:val="Normal"/>
        <w:jc w:val="both"/>
        <w:rPr>
          <w:sz w:val="24"/>
          <w:szCs w:val="24"/>
        </w:rPr>
      </w:pPr>
      <w:r>
        <w:rPr>
          <w:sz w:val="24"/>
          <w:szCs w:val="24"/>
        </w:rPr>
        <w:t>Por consiguiente, las instituciones no sólo son importantes porque regulan el comportamiento de los agentes económicos que intervienen en el mercado a través del sector privado. Del mismo modo, las reglas del juego también tienen un impacto tremendo en la definición de las políticas públicas y, en este caso específico, en el diseño y calidad de las políticas macroeconómicas, que de un modo u otro, reflejan coaliciones más o menos redistributivas a partir del Estado.</w:t>
      </w:r>
    </w:p>
    <w:p>
      <w:pPr>
        <w:pStyle w:val="Normal"/>
        <w:rPr>
          <w:sz w:val="24"/>
          <w:szCs w:val="24"/>
        </w:rPr>
      </w:pPr>
      <w:r>
        <w:rPr>
          <w:sz w:val="24"/>
          <w:szCs w:val="24"/>
        </w:rPr>
      </w:r>
    </w:p>
    <w:p>
      <w:pPr>
        <w:pStyle w:val="Normal"/>
        <w:jc w:val="both"/>
        <w:rPr>
          <w:sz w:val="24"/>
          <w:szCs w:val="24"/>
        </w:rPr>
      </w:pPr>
      <w:r>
        <w:rPr>
          <w:sz w:val="24"/>
          <w:szCs w:val="24"/>
        </w:rPr>
        <w:t>¿Cuál fue entonces la naturaleza de las instituciones económicas que se construyeron en América Latina a partir de la Conquista?, ¿cómo afectaron el desarrollo de los mercados?, ¿de qué modo sus efectos sobre la economía se articularon con otros efectos sobre las  estructuras sociales y políticas?</w:t>
      </w:r>
    </w:p>
    <w:p>
      <w:pPr>
        <w:pStyle w:val="Normal"/>
        <w:rPr>
          <w:sz w:val="24"/>
          <w:szCs w:val="24"/>
        </w:rPr>
      </w:pPr>
      <w:r>
        <w:rPr>
          <w:sz w:val="24"/>
          <w:szCs w:val="24"/>
        </w:rPr>
      </w:r>
    </w:p>
    <w:p>
      <w:pPr>
        <w:pStyle w:val="Normal"/>
        <w:rPr/>
      </w:pPr>
      <w:r>
        <w:rPr/>
      </w:r>
    </w:p>
    <w:p>
      <w:pPr>
        <w:pStyle w:val="Normal"/>
        <w:rPr/>
      </w:pPr>
      <w:r>
        <w:rPr/>
      </w:r>
    </w:p>
    <w:p>
      <w:pPr>
        <w:pStyle w:val="Heading2"/>
        <w:rPr>
          <w:b/>
          <w:b/>
          <w:i w:val="false"/>
          <w:i w:val="false"/>
          <w:sz w:val="28"/>
          <w:szCs w:val="28"/>
        </w:rPr>
      </w:pPr>
      <w:r>
        <w:rPr>
          <w:b/>
          <w:i w:val="false"/>
          <w:sz w:val="28"/>
          <w:szCs w:val="28"/>
        </w:rPr>
        <w:t xml:space="preserve">2. Una institucionalidad económica anti-mercado en América Latina. </w:t>
      </w:r>
    </w:p>
    <w:p>
      <w:pPr>
        <w:pStyle w:val="Normal"/>
        <w:rPr>
          <w:b/>
          <w:b/>
          <w:i/>
          <w:i/>
          <w:sz w:val="28"/>
          <w:szCs w:val="28"/>
        </w:rPr>
      </w:pPr>
      <w:r>
        <w:rPr>
          <w:b/>
          <w:i/>
          <w:sz w:val="28"/>
          <w:szCs w:val="28"/>
        </w:rPr>
      </w:r>
    </w:p>
    <w:p>
      <w:pPr>
        <w:pStyle w:val="Normal"/>
        <w:jc w:val="both"/>
        <w:rPr>
          <w:sz w:val="22"/>
        </w:rPr>
      </w:pPr>
      <w:r>
        <w:rPr>
          <w:sz w:val="22"/>
        </w:rPr>
      </w:r>
    </w:p>
    <w:p>
      <w:pPr>
        <w:pStyle w:val="Heading3"/>
        <w:jc w:val="both"/>
        <w:rPr/>
      </w:pPr>
      <w:r>
        <w:rPr>
          <w:rFonts w:cs="Times New Roman" w:ascii="Times New Roman" w:hAnsi="Times New Roman"/>
          <w:sz w:val="24"/>
          <w:szCs w:val="24"/>
        </w:rPr>
        <w:t>a) La postergación colonial del mercado</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 xml:space="preserve">Si las instituciones y el pacto colonial que las subyacía se concibieron para respaldar los intereses de la corona, la naturaleza excluyente del pacto social y político y el perfil del aparato de poder que se derivaba de ellas, se confabularon para impedir el desarrollo de los mercados. A diferencia del laxo sistema comercial impuesto por la corona inglesa en sus territorios americanos, que contribuía al ensanchamiento de los mercados coloniales y a la mayor especialización y complementación económica, el sistema mercantilista impuesto por la corona castellana en todos sus dominios se proponía canalizar todo el comercio de las colonias hacia los puertos autorizados en la península, impidiendo no sólo que las colonias comerciaran con potencias rivales sino que además sus intercambios mutuos fueran muy reducidos y estuvieran subordinados al tráfico esencial con la península. Hasta la aplicación de las Reformas Borbónicas, sólo naves expresamente autorizadas podían sortear estas reglas. Del mismo modo, la carga fiscal sobre el comercio generaba precios artificialmente elevados, que iban en beneficio de la clase de los comerciantes, cuasi funcionarios dentro de las redes comerciales controladas por la corona. </w:t>
      </w:r>
    </w:p>
    <w:p>
      <w:pPr>
        <w:pStyle w:val="Normal"/>
        <w:jc w:val="both"/>
        <w:rPr>
          <w:sz w:val="24"/>
          <w:szCs w:val="24"/>
        </w:rPr>
      </w:pPr>
      <w:r>
        <w:rPr>
          <w:sz w:val="24"/>
          <w:szCs w:val="24"/>
        </w:rPr>
      </w:r>
    </w:p>
    <w:p>
      <w:pPr>
        <w:pStyle w:val="Normal"/>
        <w:jc w:val="both"/>
        <w:rPr/>
      </w:pPr>
      <w:r>
        <w:rPr>
          <w:sz w:val="24"/>
          <w:szCs w:val="24"/>
        </w:rPr>
        <w:t>Desde el punto de visto económico, la imposición de estas restricciones a la competencia comercial desalentaba la formación y proliferación de economías que pudieran explotar sus ventajas comparativas y ello era un primer factor de desaliento de los mercados, ya que la identificación de las ventajas comparativas es la que estimula una mayor división del trabajo y un crecimiento constante de los intercambios</w:t>
      </w:r>
      <w:r>
        <w:rPr>
          <w:rStyle w:val="FootnoteCharacters"/>
          <w:rStyle w:val="FootnoteAnchor"/>
          <w:sz w:val="24"/>
          <w:szCs w:val="24"/>
        </w:rPr>
        <w:footnoteReference w:id="6"/>
      </w:r>
      <w:r>
        <w:rPr>
          <w:sz w:val="24"/>
          <w:szCs w:val="24"/>
        </w:rPr>
        <w:t xml:space="preserve">. Por lo tanto, con la excepción de las actividades productivas que se consideraban estratégicas para mantener a los núcleos mineros, era muy difícil que surgiera la especialización productiva y la complementación económica entre distintas zonas. A largo plazo, los escasos incentivos a la integración de mercados locales, regionales y nacionales, contribuyó a que las conexiones externas de cada economía fueran más importantes que los vínculos internos y que el tamaño de estos mercados fuera reducido. El modesto crecimiento de los mercados coloniales finalmente perjudicó los propios intereses fiscales de la corona, pero el predominio de una lógica de corto plazo –y normalmente, de urgencia fiscal- impedía ver esos efectos. El paradigma colonial-mercantilista impedía la existencia de asambleas coloniales con algún grado de autonomía, que propugnaran por el diseño de una institucionalidad económica diferente.  </w:t>
      </w:r>
    </w:p>
    <w:p>
      <w:pPr>
        <w:pStyle w:val="Normal"/>
        <w:jc w:val="both"/>
        <w:rPr>
          <w:sz w:val="24"/>
          <w:szCs w:val="24"/>
        </w:rPr>
      </w:pPr>
      <w:r>
        <w:rPr>
          <w:sz w:val="24"/>
          <w:szCs w:val="24"/>
        </w:rPr>
      </w:r>
    </w:p>
    <w:p>
      <w:pPr>
        <w:pStyle w:val="Normal"/>
        <w:jc w:val="both"/>
        <w:rPr>
          <w:sz w:val="24"/>
          <w:szCs w:val="24"/>
        </w:rPr>
      </w:pPr>
      <w:r>
        <w:rPr>
          <w:sz w:val="24"/>
          <w:szCs w:val="24"/>
        </w:rPr>
        <w:t xml:space="preserve">Este panorama vivió un intenso cambio a partir de la paulatina liberalización del comercio emprendida por la corona en el último tercio del siglo XVIII. Efectivamente, tales medidas incrementaron la producción y los intercambios y restauraron cierta estabilidad a las arcas fiscales. Pero ya era muy tarde para el Imperio Español en América.  </w:t>
      </w:r>
    </w:p>
    <w:p>
      <w:pPr>
        <w:pStyle w:val="Normal"/>
        <w:jc w:val="both"/>
        <w:rPr>
          <w:sz w:val="24"/>
          <w:szCs w:val="24"/>
        </w:rPr>
      </w:pPr>
      <w:r>
        <w:rPr>
          <w:sz w:val="24"/>
          <w:szCs w:val="24"/>
        </w:rPr>
      </w:r>
    </w:p>
    <w:p>
      <w:pPr>
        <w:pStyle w:val="Normal"/>
        <w:jc w:val="both"/>
        <w:rPr>
          <w:sz w:val="24"/>
          <w:szCs w:val="24"/>
        </w:rPr>
      </w:pPr>
      <w:r>
        <w:rPr>
          <w:sz w:val="24"/>
          <w:szCs w:val="24"/>
        </w:rPr>
        <w:t>Los problemas de distribución no eran una expresión aislada de los desincentivos a los mercados. En tanto predominaban desigualdades inconmensurables respecto a la obtención de derechos sobre la propiedad de activos, una considerable porción de la población se integraba en las actividades productivas a través de prestaciones de trabajo no asalariadas o simplemente permanecía completamente ajena a los intercambios monetizados a través de la producción para el autoconsumo. El resultado era un insignificante volumen de demanda real. Los impresionantes mercados informales que hoy llaman tanto la atención en América Latina es probable que hayan tenido su antecedente en extendidos mercados no monetizados totalmente fuera del control de la administración colonial</w:t>
      </w:r>
      <w:r>
        <w:rPr>
          <w:rStyle w:val="FootnoteCharacters"/>
          <w:rStyle w:val="FootnoteAnchor"/>
          <w:sz w:val="24"/>
          <w:szCs w:val="24"/>
        </w:rPr>
        <w:footnoteReference w:id="7"/>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Por el lado de la oferta las cosas no podían ir mejor. Existía un escaso número de productores con excedentes integrado a la economía comercial y operaba con las estructuras de incentivos proporcionadas por las reglas del juego que conformaban la institucionalidad económica. El conjunto de arreglos que canalizaba las transacciones al interior del mercado formal obedecía a una lógica  de privilegios donde apenas existía espacio para el acceso equitativo a la información y a la competencia, donde los poderes de negociación política y de influencia en la institucionalidad económica estaban concentrados en un pequeño puñado de comerciantes y funcionarios que mantenían un trato preferente con la administración colonial, y existía un cúmulo de barreras de entrada que generaba indefensos mercados cautivos que debían pagar altos precios por bienes caros y de mala calidad. Este grupo privilegiado de comerciantes estaba protegido por elevadas barreras proteccionistas, que eran complementadas por una densa y confusa red de impuestos y sistemas de fijación de precios para algunos productos de primera necesidad en los mercados locales. </w:t>
      </w:r>
    </w:p>
    <w:p>
      <w:pPr>
        <w:pStyle w:val="Normal"/>
        <w:jc w:val="both"/>
        <w:rPr>
          <w:sz w:val="24"/>
          <w:szCs w:val="24"/>
        </w:rPr>
      </w:pPr>
      <w:r>
        <w:rPr>
          <w:sz w:val="24"/>
          <w:szCs w:val="24"/>
        </w:rPr>
      </w:r>
    </w:p>
    <w:p>
      <w:pPr>
        <w:pStyle w:val="Normal"/>
        <w:jc w:val="both"/>
        <w:rPr/>
      </w:pPr>
      <w:r>
        <w:rPr>
          <w:sz w:val="24"/>
          <w:szCs w:val="24"/>
        </w:rPr>
        <w:t xml:space="preserve">Tanto los mecanismos de control de compra-venta monopolizados por los comerciantes a través de distintas instrumentos –controles de volúmenes, acuñación de monedas, precios y patrones de medida de las mercancías- como la existencia de reducidas formas de crédito controladas por los propios comerciantes o por la Iglesia, favorecieron la concentración de los beneficios en los comerciantes y muy pocos productores y pudieron haber retardado notablemente un proceso de acumulación en manos de una red más amplia de productores. Visto desde la perspectiva de Marx, la forma dominante de acumulación en la América colonial fue de tipo mercantil (no capitalista), es decir, el beneficio no se obtenía por la elevación de la productividad y por la distribución funcional de los ingresos (capital, trabajo, tierra) sino por la utilidad obtenida al vender una mercancía a un mayor precio que el de compra. Estas condiciones cambiaron en gran medida con la liberalización parcial del comercio emprendida por las reformas borbónicas. De tal modo, los exportadores mineros y agropecuarios pudieron contar con mejores condiciones para abastecerse de insumos un poco más baratos y ampliar sus mercados. Es probable que esa transformación les animara a mejorar su productividad y competitividad externa en tanto les reducía costos y les permitía acceder a nuevas formas de crédito.  </w:t>
      </w:r>
    </w:p>
    <w:p>
      <w:pPr>
        <w:pStyle w:val="Normal"/>
        <w:jc w:val="both"/>
        <w:rPr>
          <w:sz w:val="24"/>
          <w:szCs w:val="24"/>
        </w:rPr>
      </w:pPr>
      <w:r>
        <w:rPr>
          <w:sz w:val="24"/>
          <w:szCs w:val="24"/>
        </w:rPr>
      </w:r>
    </w:p>
    <w:p>
      <w:pPr>
        <w:pStyle w:val="Normal"/>
        <w:jc w:val="both"/>
        <w:rPr/>
      </w:pPr>
      <w:r>
        <w:rPr>
          <w:sz w:val="24"/>
          <w:szCs w:val="24"/>
        </w:rPr>
        <w:t>Pero esos avances parciales rápidamente chocaron con otros intereses que habían sido prefigurados por el entorno institucional económico anterior. El ejemplo más destacado es el comportamiento de los gremios mercantiles agrupados en la institución del Consulado, que al observar una notable reducción de precios como resultado de las crecientes medidas de liberalización comercial implantadas por los Borbones a fines del siglo XVIII, presionaron por el reestablecimiento de los monopolios, privilegios, exclusiones y otras restricciones comerciales. Estos grupos habían prosperado al calor de las insanas reglas del juego contra los mercados y veían con inquietud los efectos de la liberalización del comercio que la propia corona impulsaba (Véliz, 1984). De tal modo, si estas medidas de liberalización fueron posibles, en gran medida se debió a los exportadores mineros o agropecuarios y a la burocracia colonial, que si tenían razones de peso para apoyar una liberalización comercial que reducía los costos de transporte, ampliaba los mercados y elevaba la recaudación aduanera.</w:t>
      </w:r>
    </w:p>
    <w:p>
      <w:pPr>
        <w:pStyle w:val="Normal"/>
        <w:jc w:val="both"/>
        <w:rPr>
          <w:sz w:val="24"/>
          <w:szCs w:val="24"/>
        </w:rPr>
      </w:pPr>
      <w:r>
        <w:rPr>
          <w:sz w:val="24"/>
          <w:szCs w:val="24"/>
        </w:rPr>
      </w:r>
    </w:p>
    <w:p>
      <w:pPr>
        <w:pStyle w:val="Normal"/>
        <w:jc w:val="both"/>
        <w:rPr>
          <w:sz w:val="24"/>
          <w:szCs w:val="24"/>
        </w:rPr>
      </w:pPr>
      <w:r>
        <w:rPr>
          <w:sz w:val="24"/>
          <w:szCs w:val="24"/>
        </w:rPr>
        <w:t xml:space="preserve">Es así que la experiencia colonial legó a las jóvenes repúblicas algunas prácticas que se oponían severamente a la división del trabajo y a la especialización, al ingreso a la actividad productiva –por medio de restringidos derechos sobre los activos- al funcionamiento libre de los mecanismos de precios y al crecimiento de la demanda interna, en gran medida por el escaso grado de difusión de las relaciones asalariadas. Pero más que eso, la experiencia colonial abortó cualquier proceso de inventiva e innovación en los procesos productivos, en la medida que el predominio de una institucionalidad religiosa y de una educación escolástica se oponían al desarrollo del ingenio, y al cultivo de la ciencia y el pensamiento libre. Ya en la España del siglo XVI </w:t>
      </w:r>
    </w:p>
    <w:p>
      <w:pPr>
        <w:pStyle w:val="Normal"/>
        <w:jc w:val="both"/>
        <w:rPr>
          <w:sz w:val="24"/>
          <w:szCs w:val="24"/>
        </w:rPr>
      </w:pPr>
      <w:r>
        <w:rPr>
          <w:sz w:val="24"/>
          <w:szCs w:val="24"/>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ualquier sugerencia de acabar con la Inquisición era rápidamente acallada, y la iglesia y las autoridades civiles colaboraron en el control del pensamiento, el conocimiento y las creencias. En 1558, se decretó pena de muerte para la importación de libros sin licencia. Las universidades quedaron reducidas a centros de adoctrinamiento; los libros heterodoxos y peligrosos se incluyeron en un </w:t>
      </w:r>
      <w:r>
        <w:rPr>
          <w:rFonts w:cs="Arial" w:ascii="Arial" w:hAnsi="Arial"/>
          <w:i/>
        </w:rPr>
        <w:t>Index Librorum Prohibitorum</w:t>
      </w:r>
      <w:r>
        <w:rPr>
          <w:rFonts w:cs="Arial" w:ascii="Arial" w:hAnsi="Arial"/>
        </w:rPr>
        <w:t xml:space="preserve"> (1557 en Roma, 1559 en España), y los libros inocuos se editaron con un </w:t>
      </w:r>
      <w:r>
        <w:rPr>
          <w:rFonts w:cs="Arial" w:ascii="Arial" w:hAnsi="Arial"/>
          <w:i/>
        </w:rPr>
        <w:t>imprimatur</w:t>
      </w:r>
      <w:r>
        <w:rPr>
          <w:rFonts w:cs="Arial" w:ascii="Arial" w:hAnsi="Arial"/>
        </w:rPr>
        <w:t xml:space="preserve"> oficial. Entre los libros que figuraban en el índice español cabe destacar las obras científicas prohibidas por ser sus autores protestantes. Pese al contrabando de libros, que podía ser perjudicial para la salud, la difusión de loas nuevas ideas entre el conjunto de la sociedad se hizo a ritmo de goteo. (Recordemos el privilegio real y la crítica del libro que anteceden al Quijote. O importante no es sólo la fuerza del capricho, sino las razones absurdas, las trivialidades que pusieron en peligro a una sociedad dada a fantasear y desprovista de sabiduría). Tampoco pudieron los españoles estudiar en el extranjero, para evitar que ingirieran doctrinas subversivas. El mismo año (1559), la corona prohibió la asistencia a universidades extranjeras, con la excepción de centros tan inocuos como Roma, Bolonia y Nápoles. La consecuencia fue drástica. La universidad de Montpellier siempre había tenido estudiantes de medicina españoles, que a partir de entonces desertaron. Pasaron de 248 en 1510-1559 a 12 1560-1599. (¿Qué sería de aquellos doce rebeldes?). Se silenció a los científicos subversivos y se les forzó a autodenunciarse. Los regímenes que practican el control del pensamiento e imponen la ortodoxia nunca quedan saciados con las prohibiciones y castigos. Los culpables deben confesar y arrepentirse, en aras de su propia salvación y de la ajena… De modo que la península ibérica y la Europa mediterránea en su conjunto perdieron el tren de la llamada revolución científica. En la década de 1680, Juan de Cabriada, un doctor valenciano, se enzarzó en una guerra sorda con otros facultativos de Madrid, tratando en vano de convencerles de aceptar el descubrimiento de la circulación sanguínea de Harvey , que contradecía la antigua tradición basada en Galeno. ¿Qué está ocurriendo, se preguntaba, en España? Es “como si fuéramos indios, siempre los últimos” en aprender nuevos conocimientos.” (Landes, 1999).       </w:t>
      </w:r>
    </w:p>
    <w:p>
      <w:pPr>
        <w:pStyle w:val="Normal"/>
        <w:rPr>
          <w:rFonts w:ascii="Arial" w:hAnsi="Arial" w:cs="Arial"/>
          <w:sz w:val="24"/>
          <w:szCs w:val="24"/>
        </w:rPr>
      </w:pPr>
      <w:r>
        <w:rPr>
          <w:rFonts w:cs="Arial" w:ascii="Arial" w:hAnsi="Arial"/>
          <w:sz w:val="24"/>
          <w:szCs w:val="24"/>
        </w:rPr>
      </w:r>
    </w:p>
    <w:p>
      <w:pPr>
        <w:pStyle w:val="Normal"/>
        <w:jc w:val="both"/>
        <w:rPr/>
      </w:pPr>
      <w:r>
        <w:rPr>
          <w:sz w:val="24"/>
          <w:szCs w:val="24"/>
        </w:rPr>
        <w:t xml:space="preserve">¿De qué modo esta superficial capa de mercados pudo tener algo que ver con la prácticamente inexistente ciudadanía en la América Colonial. Es difícil aseverarlo, pero fácil aventurarlo. Si ni siquiera los propietarios podían ser considerados ciudadanos, provistos de derechos básicos – protegidos por un Estado de Derecho y sujetos iguales ante la Ley ante la eventual discrecionalidad de los gobernantes, sería menos indicado asimilar a aquellos vastos grupos humanos de no propietarios a lo que hoy llamaríamos ciudadanos. </w:t>
      </w:r>
    </w:p>
    <w:p>
      <w:pPr>
        <w:pStyle w:val="Normal"/>
        <w:rPr>
          <w:sz w:val="24"/>
          <w:szCs w:val="24"/>
        </w:rPr>
      </w:pPr>
      <w:r>
        <w:rPr>
          <w:sz w:val="24"/>
          <w:szCs w:val="24"/>
        </w:rPr>
      </w:r>
    </w:p>
    <w:p>
      <w:pPr>
        <w:pStyle w:val="Normal"/>
        <w:rPr>
          <w:sz w:val="24"/>
          <w:szCs w:val="24"/>
        </w:rPr>
      </w:pPr>
      <w:r>
        <w:rPr>
          <w:sz w:val="24"/>
          <w:szCs w:val="24"/>
        </w:rPr>
      </w:r>
    </w:p>
    <w:p>
      <w:pPr>
        <w:pStyle w:val="Heading3"/>
        <w:jc w:val="both"/>
        <w:rPr/>
      </w:pPr>
      <w:r>
        <w:rPr>
          <w:rFonts w:cs="Times New Roman" w:ascii="Times New Roman" w:hAnsi="Times New Roman"/>
          <w:sz w:val="24"/>
          <w:szCs w:val="24"/>
        </w:rPr>
        <w:t>b) Institucionalidad oligárquica y mercado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 xml:space="preserve">A lo largo del siglo XIX se dio una feliz coincidencia que favoreció las posibilidades de crecimiento económico para los países latinoamericanos. En primer lugar, se ampliaron abruptamente los mercados hacia donde dirigir una producción que hasta ese momento había sido contenida por las tenazas del comercio colonial. Es cierto que en las nuevas alternativas de comercio operaban mecanismos asimétricos, no en vano Inglaterra había presionado largamente para abrir el mercado latinoamericano a sus productos -entre los que posteriormente llegarían a contarse los tradicionales ponchos para las regiones australes, esta vez confeccionados en </w:t>
      </w:r>
      <w:r>
        <w:rPr>
          <w:i/>
          <w:iCs/>
          <w:sz w:val="24"/>
          <w:szCs w:val="24"/>
        </w:rPr>
        <w:t>Newcastle</w:t>
      </w:r>
      <w:r>
        <w:rPr>
          <w:sz w:val="24"/>
          <w:szCs w:val="24"/>
        </w:rPr>
        <w:t xml:space="preserve"> y no en los ingenios textiles indianos. Sin embargo, los precios de las importaciones cayeron de forma sostenida en América Latina y los jóvenes países se beneficiaron de una rebaja sustancial no sólo de artículos de lujo, sino también de bienes de capital y de tecnología que de otro modo habría resultado muy difícil obtener. Además de eso, Inglaterra se hallaba en plena revolución de los transportes y de los sistemas de comunicación, que se expresó en una reducción de costos y en una rebaja de los precios unitarios de los bienes, tanto exportados como importados. Por último, y como efecto de la reducción constante de los costos en la producción industrial durante el siglo XIX y de la continua ampliación de los mercados, el ratio de precios entre los bienes industriales y las materias primas no se tradujo en una caída de los términos de intercambio para el comercio latinoamericano, sino que al contrario, los bienes primarios tuvieron una relación de precios favorable frente a los bienes manufacturados</w:t>
      </w:r>
      <w:r>
        <w:rPr>
          <w:rStyle w:val="FootnoteCharacters"/>
          <w:rStyle w:val="FootnoteAnchor"/>
          <w:sz w:val="24"/>
          <w:szCs w:val="24"/>
        </w:rPr>
        <w:footnoteReference w:id="8"/>
      </w:r>
      <w:r>
        <w:rPr>
          <w:sz w:val="24"/>
          <w:szCs w:val="24"/>
        </w:rPr>
        <w:t>. Los países que lograran tener mejor desempeño exportador a lo largo del siglo, adquirirían también una mayor capacidad para importar bienes que eventualmente podrían usar para transformar su pauta productiva nacional.</w:t>
      </w:r>
    </w:p>
    <w:p>
      <w:pPr>
        <w:pStyle w:val="Normal"/>
        <w:jc w:val="both"/>
        <w:rPr>
          <w:sz w:val="24"/>
          <w:szCs w:val="24"/>
        </w:rPr>
      </w:pPr>
      <w:r>
        <w:rPr>
          <w:sz w:val="24"/>
          <w:szCs w:val="24"/>
        </w:rPr>
      </w:r>
    </w:p>
    <w:p>
      <w:pPr>
        <w:pStyle w:val="Normal"/>
        <w:jc w:val="both"/>
        <w:rPr/>
      </w:pPr>
      <w:r>
        <w:rPr>
          <w:sz w:val="24"/>
          <w:szCs w:val="24"/>
        </w:rPr>
        <w:t>La alternativa de crecer de la mano del comercio y las exportaciones no descartaba –y más bien se complementaba con- la opción de crecer vía mercado interno. Pero eran muy pocos los países que podían emprender esa ruta. Si bien Brasil, México y Argentina –en ese orden según tamaño- contaban ya en ese momento con una gran población, su demanda interna real estaba muy limitada por los efectos de la desigualdad sobre el consumo de las grandes mayorías</w:t>
      </w:r>
      <w:r>
        <w:rPr>
          <w:rStyle w:val="FootnoteCharacters"/>
          <w:rStyle w:val="FootnoteAnchor"/>
          <w:sz w:val="24"/>
          <w:szCs w:val="24"/>
        </w:rPr>
        <w:footnoteReference w:id="9"/>
      </w:r>
      <w:r>
        <w:rPr>
          <w:sz w:val="24"/>
          <w:szCs w:val="24"/>
        </w:rPr>
        <w:t>. De tal modo, sin tecnologías, capitales, ni recursos humanos suficientes y con un mercado interno en proceso de integración territorial resultaba casi imposible desarrollar economías de escala basadas en una reducción constante de los costes y en incrementos constantes de la productividad. Bajo esas condiciones era casi impensable sostener un modelo de crecimiento que diera la espalda al mercado externo</w:t>
      </w:r>
      <w:r>
        <w:rPr>
          <w:rStyle w:val="FootnoteCharacters"/>
          <w:rStyle w:val="FootnoteAnchor"/>
          <w:sz w:val="24"/>
          <w:szCs w:val="24"/>
        </w:rPr>
        <w:footnoteReference w:id="10"/>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Si esto era así a mediados de siglo XIX para las mayores economías de América Latina era aún más impensable que los países más pequeños en tamaño de población -y donde también imperaban los límites impuestos por la desigualdad sobre la demanda, aunque en distintos grados- pudieran despreciar el rol activador del comercio internacional sobre el conjunto de la economía.     </w:t>
      </w:r>
    </w:p>
    <w:p>
      <w:pPr>
        <w:pStyle w:val="Normal"/>
        <w:jc w:val="both"/>
        <w:rPr>
          <w:sz w:val="24"/>
          <w:szCs w:val="24"/>
        </w:rPr>
      </w:pPr>
      <w:r>
        <w:rPr>
          <w:sz w:val="24"/>
          <w:szCs w:val="24"/>
        </w:rPr>
      </w:r>
    </w:p>
    <w:p>
      <w:pPr>
        <w:pStyle w:val="Normal"/>
        <w:jc w:val="both"/>
        <w:rPr>
          <w:sz w:val="24"/>
          <w:szCs w:val="24"/>
        </w:rPr>
      </w:pPr>
      <w:r>
        <w:rPr>
          <w:sz w:val="24"/>
          <w:szCs w:val="24"/>
        </w:rPr>
        <w:t>Pero a sabiendas que la lógica primario-exportadora necesariamente debía presidir los ritmos de crecimiento de las economías latinoamericanas, éstas se hallaban normalmente desprovistas de las capacidades institucionales básicas para hacer menos vulnerable este modelo de crecimiento.</w:t>
      </w:r>
    </w:p>
    <w:p>
      <w:pPr>
        <w:pStyle w:val="Normal"/>
        <w:jc w:val="both"/>
        <w:rPr>
          <w:sz w:val="24"/>
          <w:szCs w:val="24"/>
        </w:rPr>
      </w:pPr>
      <w:r>
        <w:rPr>
          <w:sz w:val="24"/>
          <w:szCs w:val="24"/>
        </w:rPr>
      </w:r>
    </w:p>
    <w:p>
      <w:pPr>
        <w:pStyle w:val="Normal"/>
        <w:jc w:val="both"/>
        <w:rPr/>
      </w:pPr>
      <w:r>
        <w:rPr>
          <w:sz w:val="24"/>
          <w:szCs w:val="24"/>
        </w:rPr>
        <w:t>El modelo de crecimiento basado en las exportaciones primarias era básicamente vulnerable debido a las inevitables contracciones de la economía mundial –que ya se hicieron presentes hacia 1850, y fueron expresándose de modo cíclico en 1873-75, en 1891-93 y hacia inicios de la década de 1920. A pesar que la tendencia general de las relaciones de intercambio real era favorable, las caídas bruscas de la demanda, azotaban gravemente los precios de las materias primas. Los efectos eran más negativos si el país en cuestión tenía muy concentrado su comercio y si su pauta exportadora era muy poco variada. Dado el incontestable predominio de la economía inglesa sobre el comercio latinoamericano –y salvo algunas excepciones a favor de una concentración comercial con EE.UU.- y el carácter casi monoproductor de los países, heredado de la división del trabajo impuesta por el régimen colonial, estas situaciones se podían dar por descontado. Actualmente se estima que la elevada volatilidad del crecimiento que exhibió la gran mayoría de los países latinoamericanos durante el siglo XIX y hasta 1929, fue la base del atraso económico y del proceso de divergencia con los llamados países desarrollados (Ferranti et. al, 2003).</w:t>
      </w:r>
    </w:p>
    <w:p>
      <w:pPr>
        <w:pStyle w:val="Normal"/>
        <w:jc w:val="both"/>
        <w:rPr>
          <w:sz w:val="24"/>
          <w:szCs w:val="24"/>
        </w:rPr>
      </w:pPr>
      <w:r>
        <w:rPr>
          <w:sz w:val="24"/>
          <w:szCs w:val="24"/>
        </w:rPr>
      </w:r>
    </w:p>
    <w:p>
      <w:pPr>
        <w:pStyle w:val="Normal"/>
        <w:jc w:val="both"/>
        <w:rPr/>
      </w:pPr>
      <w:r>
        <w:rPr>
          <w:sz w:val="24"/>
          <w:szCs w:val="24"/>
        </w:rPr>
        <w:t xml:space="preserve">Así y todo, aquella volatilidad podía ser combatida parcialmente con otros mecanismos. El más importante era la capacidad de ahorro interno durante los ciclos expansivos de las exportaciones. Si tanto el Estado como el naciente empresariado del país lograban acumular ahorro durante el período de bonanza, estos recursos potencialmente podían ser usados para desarrollar políticas anticíclicas durante el período contractivo. Tales políticas, al menos durante todo el siglo XIX, no pueden verse desde una óptica keynesiana, en el sentido de ir dirigidas a evitar una brusca caída de la demanda y el empleo (sería un anacronismo buscar ese paradigma en el siglo XIX, antes de la Gran Depresión de 1929). El énfasis puesto en la acumulación durante los momentos expansivos se dirige más bien a potenciar mejoras en la oferta, especialmente en la inversión dirigida a obtener mayor productividad en los rubros existentes o a desarrollar nuevos rubros de exportación. </w:t>
      </w:r>
    </w:p>
    <w:p>
      <w:pPr>
        <w:pStyle w:val="Normal"/>
        <w:jc w:val="both"/>
        <w:rPr/>
      </w:pPr>
      <w:r>
        <w:rPr>
          <w:sz w:val="24"/>
          <w:szCs w:val="24"/>
        </w:rPr>
        <w:t xml:space="preserve">Visto así, la acumulación empresarial y el gasto público potencialmente podrían dirigirse a sostener el ciclo competitivo de un producto o a facilitar la reconversión productiva desde un producto cuyo ciclo ya estaba entrando en decadencia hacia otros </w:t>
      </w:r>
      <w:r>
        <w:rPr>
          <w:i/>
          <w:iCs/>
          <w:sz w:val="24"/>
          <w:szCs w:val="24"/>
        </w:rPr>
        <w:t>comoddities</w:t>
      </w:r>
      <w:r>
        <w:rPr>
          <w:sz w:val="24"/>
          <w:szCs w:val="24"/>
        </w:rPr>
        <w:t xml:space="preserve"> cuya demanda fuera en alza. Por supuesto, no es que fuera despreciable la opción de iniciar un cambio estructural de la pauta productiva, elevando la participación de bienes con mayor valor agregado en la producción total a través de una incipiente industrialización. Pero esa posibilidad estaba muy lejos de las destrezas empresariales y de los aprendizajes realizados en encadenamientos productivos previos, en la gran mayoría de los casos. Si ya era evidente que las actividades agrarias y mineras en promedio tenían serias dificultades para encadenarse con actividades secundarias y terciarias urbanas, un cambio enérgico en la pauta estructural de la economía –basado en la transformación radical de la pauta productiva- era muy improbable. Pero sí era plausible darle mayor duración a un ciclo exportador, como también potenciar nuevos ciclos exportadores basados en bienes destacados que reemplazaran los anteriores y ayudaran a mantener altas tasas de crecimiento del PIB. Para lo uno y lo otro era necesario elevar la productividad y la competitividad de los bienes exportados y potenciar la producción de nuevos bienes exportables. </w:t>
      </w:r>
    </w:p>
    <w:p>
      <w:pPr>
        <w:pStyle w:val="Normal"/>
        <w:jc w:val="both"/>
        <w:rPr>
          <w:sz w:val="24"/>
          <w:szCs w:val="24"/>
        </w:rPr>
      </w:pPr>
      <w:r>
        <w:rPr>
          <w:sz w:val="24"/>
          <w:szCs w:val="24"/>
        </w:rPr>
      </w:r>
    </w:p>
    <w:p>
      <w:pPr>
        <w:pStyle w:val="Normal"/>
        <w:jc w:val="both"/>
        <w:rPr>
          <w:sz w:val="24"/>
          <w:szCs w:val="24"/>
        </w:rPr>
      </w:pPr>
      <w:r>
        <w:rPr>
          <w:sz w:val="24"/>
          <w:szCs w:val="24"/>
        </w:rPr>
        <w:t xml:space="preserve">Así y todo, incluso esta opción más modesta, requería de varias condiciones: 1) la formación incipiente de un tejido empresarial, dotado del Capital Social y Humano que permitiera  sostener la inversión y la acumulación de </w:t>
      </w:r>
      <w:r>
        <w:rPr>
          <w:i/>
          <w:sz w:val="24"/>
          <w:szCs w:val="24"/>
        </w:rPr>
        <w:t>stocks</w:t>
      </w:r>
      <w:r>
        <w:rPr>
          <w:sz w:val="24"/>
          <w:szCs w:val="24"/>
        </w:rPr>
        <w:t xml:space="preserve"> de capital</w:t>
      </w:r>
      <w:r>
        <w:rPr>
          <w:rStyle w:val="FootnoteCharacters"/>
          <w:rStyle w:val="FootnoteAnchor"/>
          <w:sz w:val="24"/>
          <w:szCs w:val="24"/>
        </w:rPr>
        <w:footnoteReference w:id="11"/>
      </w:r>
      <w:r>
        <w:rPr>
          <w:sz w:val="24"/>
          <w:szCs w:val="24"/>
        </w:rPr>
        <w:t>, y estimulara el emprendimiento en nuevas actividades que sustituyeran a las decadentes, 2) un aumento sostenido de ciertas dotaciones básicas (un mercado de tierras y recursos naturales explotables, un mercado del trabajo relativamente libre y mejor calificado a través de la educación pública, un mercado de capitales que abaratara el costo del crédito, y una ampliación del equipamiento en infraestructura por medio de la inversión pública) y, finalmente, 3) un marco de reglas e incentivos –acompañado de mecanismos de cumplimiento- que liberara el rol activador de los mercados, transparentara su rol como asignador eficiente de precios y animara el emprendimiento del sector privado reduciendo la incertidumbre y los costos de transacción. El efecto combinado de estos factores debería haber tejido una más densa y compleja red de intercambios y mercados mayores y más integrados. Como se puede ver, en este esquema de necesidades el sector público debía tener un rol tanto o más importante que el sector privado, como proveedor de dotaciones básicas –infraestructura y capital Humano- y como generador de reglas adecuadas.</w:t>
      </w:r>
    </w:p>
    <w:p>
      <w:pPr>
        <w:pStyle w:val="Normal"/>
        <w:jc w:val="both"/>
        <w:rPr>
          <w:sz w:val="24"/>
          <w:szCs w:val="24"/>
        </w:rPr>
      </w:pPr>
      <w:r>
        <w:rPr>
          <w:sz w:val="24"/>
          <w:szCs w:val="24"/>
        </w:rPr>
      </w:r>
    </w:p>
    <w:p>
      <w:pPr>
        <w:pStyle w:val="Normal"/>
        <w:jc w:val="both"/>
        <w:rPr/>
      </w:pPr>
      <w:r>
        <w:rPr>
          <w:sz w:val="24"/>
          <w:szCs w:val="24"/>
        </w:rPr>
        <w:t xml:space="preserve">¿Qué avances pudieron darse en estas direcciones?. Básicamente, dependió del cúmulo de capacidades del Estado y del marco general de reglas e incentivos que constituía la institucionalidad económica. A su vez, y como ya hemos visto, tanto el Estado como la institucionalidad económica dependían de un sistema institucional que objetivaba el tipo de pacto distributivo y la naturaleza del acuerdo político al interior de la élite. </w:t>
      </w:r>
    </w:p>
    <w:p>
      <w:pPr>
        <w:pStyle w:val="Normal"/>
        <w:jc w:val="both"/>
        <w:rPr>
          <w:sz w:val="24"/>
          <w:szCs w:val="24"/>
        </w:rPr>
      </w:pPr>
      <w:r>
        <w:rPr>
          <w:sz w:val="24"/>
          <w:szCs w:val="24"/>
        </w:rPr>
      </w:r>
    </w:p>
    <w:p>
      <w:pPr>
        <w:pStyle w:val="Normal"/>
        <w:jc w:val="both"/>
        <w:rPr/>
      </w:pPr>
      <w:r>
        <w:rPr>
          <w:sz w:val="24"/>
          <w:szCs w:val="24"/>
        </w:rPr>
        <w:t xml:space="preserve">De tal modo, y siguiendo la lógica de los apartados anteriores, los países que mejor consolidaron y legitimaron un pacto distributivo oligárquico a través de un acuerdo político intra élite, contaron en general con un modelo autoritario más institucionalizado –menos dependiente de la acción de caudillos y de luchas entre facciones- y por lo tanto, pudieron articular Estados más densos y compactos y con mayor grado de autonomía por sobre eventuales cambios en las correlaciones de fuerza al interior del pacto. Tales Estados pudieron desarrollar y desplegar mayores capacidades para alargar los ciclos exportadores y concatenarlos cuando hiciera falta. Contrariando la idea superficial de algunas lecturas ortodoxas en economía acerca de que son los países de mayor tamaño en población los que desarrollan mayores mercados o que son los países con una pauta productiva y un comercio más diversificado los que crecen más, lo que parecieran mostrar estas experiencias, es que con independencia de su tamaño y de la estructura de su comercio, los países que más avanzaron en expandir sus mercados durante el siglo XIX y hasta 1929 fueron los que por sus mayores avances en su proceso de institucionalización, lograron generar reglas del juego estables y más favorables a una economía de mercado.  </w:t>
      </w:r>
    </w:p>
    <w:p>
      <w:pPr>
        <w:pStyle w:val="Normal"/>
        <w:jc w:val="both"/>
        <w:rPr>
          <w:sz w:val="24"/>
          <w:szCs w:val="24"/>
        </w:rPr>
      </w:pPr>
      <w:r>
        <w:rPr>
          <w:sz w:val="24"/>
          <w:szCs w:val="24"/>
        </w:rPr>
      </w:r>
    </w:p>
    <w:p>
      <w:pPr>
        <w:pStyle w:val="Normal"/>
        <w:jc w:val="both"/>
        <w:rPr/>
      </w:pPr>
      <w:r>
        <w:rPr>
          <w:sz w:val="24"/>
          <w:szCs w:val="24"/>
        </w:rPr>
        <w:t>A excepción de Argentina –un país de gran tamaño en población y en territorio- Chile (un país de tamaño medio), Uruguay y Costa Rica, y un poco menos Cuba (países francamente pequeños), formaron el grupo de mejores desempeños económicos durante el siglo XIX y hasta 1929 (Bulmer-Thomas, 1998). Llama la atención que estos mismos países también tuvieron una pauta exportadora sumamente concentrada en pocos productos (nitratos y cobre, en el caso de Chile; productos cárnicos, en el caso de Argentina y Uruguay; los cafetales en el caso de Costa Rica; azúcar, en el caso de Cuba) y dirigida hacia muy pocos países (fundamentalmente Inglaterra o EE.UU). El asunto no es menor. Se supone, y normalmente es así, que los países que vuelcan la mayor parte de su economía hacia la exportación de uno o muy pocos productos –aún más cuando son productos mineros- suelen sufrir lo que normalmente se denomina “síndrome holandés”, un mecanismo que inhibe el desarrollo de otras actividades productivas y que tiene repercusiones macroeconómicas negativas</w:t>
      </w:r>
      <w:r>
        <w:rPr>
          <w:rStyle w:val="FootnoteCharacters"/>
          <w:rStyle w:val="FootnoteAnchor"/>
          <w:sz w:val="24"/>
          <w:szCs w:val="24"/>
        </w:rPr>
        <w:footnoteReference w:id="12"/>
      </w:r>
      <w:r>
        <w:rPr>
          <w:sz w:val="24"/>
          <w:szCs w:val="24"/>
        </w:rPr>
        <w:t xml:space="preserve">. Como veremos, algo de eso hubo, pero no del todo, porque de lo contrario no se podrían explicar las medias relativamente elevadas y sostenidas de crecimiento de estos países durante el último tercio del siglo XIX y hasta 1929. </w:t>
      </w:r>
    </w:p>
    <w:p>
      <w:pPr>
        <w:pStyle w:val="Normal"/>
        <w:jc w:val="both"/>
        <w:rPr>
          <w:sz w:val="24"/>
          <w:szCs w:val="24"/>
        </w:rPr>
      </w:pPr>
      <w:r>
        <w:rPr>
          <w:sz w:val="24"/>
          <w:szCs w:val="24"/>
        </w:rPr>
      </w:r>
    </w:p>
    <w:p>
      <w:pPr>
        <w:pStyle w:val="Normal"/>
        <w:jc w:val="both"/>
        <w:rPr>
          <w:sz w:val="24"/>
          <w:szCs w:val="24"/>
        </w:rPr>
      </w:pPr>
      <w:r>
        <w:rPr>
          <w:sz w:val="24"/>
          <w:szCs w:val="24"/>
        </w:rPr>
        <w:t>A la inversa, países con una enorme población –como Brasil y México- o que contaron con una estructura productiva y exportadora menos concentrada (como Perú, que exportaba lana, azúcar, algodón, plata, cobre y petróleo) no lograron exhibir esos mismos desempeños.</w:t>
      </w:r>
    </w:p>
    <w:p>
      <w:pPr>
        <w:pStyle w:val="Normal"/>
        <w:jc w:val="both"/>
        <w:rPr>
          <w:sz w:val="24"/>
          <w:szCs w:val="24"/>
        </w:rPr>
      </w:pPr>
      <w:r>
        <w:rPr>
          <w:sz w:val="24"/>
          <w:szCs w:val="24"/>
        </w:rPr>
      </w:r>
    </w:p>
    <w:p>
      <w:pPr>
        <w:pStyle w:val="Normal"/>
        <w:jc w:val="both"/>
        <w:rPr/>
      </w:pPr>
      <w:r>
        <w:rPr>
          <w:sz w:val="24"/>
          <w:szCs w:val="24"/>
        </w:rPr>
        <w:t xml:space="preserve">¿Qué es lo que explica estas aparentes herejías en el análisis neoclásico tradicional?.    </w:t>
      </w:r>
    </w:p>
    <w:p>
      <w:pPr>
        <w:pStyle w:val="Normal"/>
        <w:jc w:val="both"/>
        <w:rPr>
          <w:sz w:val="24"/>
          <w:szCs w:val="24"/>
        </w:rPr>
      </w:pPr>
      <w:r>
        <w:rPr>
          <w:sz w:val="24"/>
          <w:szCs w:val="24"/>
        </w:rPr>
      </w:r>
    </w:p>
    <w:p>
      <w:pPr>
        <w:pStyle w:val="Normal"/>
        <w:jc w:val="both"/>
        <w:rPr>
          <w:sz w:val="24"/>
          <w:szCs w:val="24"/>
        </w:rPr>
      </w:pPr>
      <w:r>
        <w:rPr>
          <w:sz w:val="24"/>
          <w:szCs w:val="24"/>
        </w:rPr>
        <w:t>Comencemos por Argentina, el único país con población adecuada según un criterio superficial para considerar los mercados. Como se recordará, Argentina había estabilizado su evolución política a fines del siglo XIX –con el triunfo de Roca en 1880 y la capacidad del Partido Autonomista Regional para aglutinar los distintos segmentos de la oligarquía hasta 1916- y al mismo tiempo, había ampliado los espacios de explotación ganadera y atraído un fuerte contingente de inmigrantes. Como resultado, obtuvo una muy particular estructura de dotaciones, donde el trabajo se hizo más valioso y se requirió atraerlo con algunas concesiones en términos de acceso a la educación y a la ciudadanía más que por una distribución más igualitaria de la tierra. Esto generó una sociedad relativamente más equitativa, que junto con una considerable inversión en infraestructura de transporte y en educación, alentó un mayor ciclo interno de inversión en mejoras productivas, que mantuvieron alta la productividad de la tierra y de la ganadería y facilitaron un proceso más fácil de complementariedad productiva (carne y trigo). Las bases del buen desempeño de Argentina durante este período, necesariamente deben buscarse en la mayor estabilidad política que permitió que el país pudiera darse un conjunto de arreglos e incentivos básicos para elevar cuantitativamente y cualitativamente sus dotaciones de factores y estimular mayores grados de vinculación al interior de su clase empresarial. Esto fue lo que permitió que los empresarios ganaderos pudieran ampliar sus capacidades productivas y elevar su productividad, sin perder competitividad comercial hasta que las crisis mundiales desde la segunda década del siglo XX lo hicieron imposible. Esto, unido a una conducción macroeconómica relativamente sensata –algo que ya comenzó a hacer sentir su impacto en los desempeños de los países-, es lo que está detrás del elevado y sostenido de la economía argentina hasta 1929 y situó a Argentina como una de las diez mayores economías del planeta a inicios de siglo XIX. Si hubiera que resumir, la fórmula oligárquica de Argentina habría sido: algo de Igualdad, Mercado, Estado y Democracia.</w:t>
      </w:r>
    </w:p>
    <w:p>
      <w:pPr>
        <w:pStyle w:val="Normal"/>
        <w:jc w:val="both"/>
        <w:rPr>
          <w:sz w:val="24"/>
          <w:szCs w:val="24"/>
        </w:rPr>
      </w:pPr>
      <w:r>
        <w:rPr>
          <w:sz w:val="24"/>
          <w:szCs w:val="24"/>
        </w:rPr>
      </w:r>
    </w:p>
    <w:p>
      <w:pPr>
        <w:pStyle w:val="Normal"/>
        <w:jc w:val="both"/>
        <w:rPr/>
      </w:pPr>
      <w:r>
        <w:rPr>
          <w:sz w:val="24"/>
          <w:szCs w:val="24"/>
        </w:rPr>
        <w:t>Sin estas mismas dotaciones y con un muy menor grado de equidad, un país mediano como Chile obtuvo resultados parecidos a los de Argentina, compensando su mayor desigualdad con un notable conjunto de capacidades en su Estado Oligárquico. Aunque la élite no permitió la ampliación de la ciudadanía hasta las primeras décadas del siglo XX y hubo un intenso debate en su interior antes que se lograran imponer las posiciones de quienes abogaban por un mayor gasto en infraestructura y educación, el Estado Oligárquico estuvo detrás de los triunfos bélicos a lo largo del siglo XIX y gracias a ellos controló y amplió el territorio y conquistó el acceso a nuevos productos naturales, como el salitre. A pesar de que rápidamente la industria de los nitratos llegó a concentrar la casi totalidad de las exportaciones y que el comercio se reducía prácticamente a Inglaterra, la actividad salitrera se encadenó con las actividades agropecuarias de la zona central-sur del país y con una importante industria manufacturera y fabril en las grandes ciudades. A su vez, la política de gasto en educación, en infraestructura de transporte y equipamiento urbano, prácticamente ininterrumpida desde la década de 1880 hasta 1930, evitó una sobrevaloración de la moneda local y contuvo en buena medida la inflación, sin dañar las exportaciones de nitrato (Palma, 2002)</w:t>
      </w:r>
      <w:r>
        <w:rPr>
          <w:rStyle w:val="FootnoteCharacters"/>
          <w:rStyle w:val="FootnoteAnchor"/>
          <w:sz w:val="24"/>
          <w:szCs w:val="24"/>
        </w:rPr>
        <w:footnoteReference w:id="13"/>
      </w:r>
      <w:r>
        <w:rPr>
          <w:sz w:val="24"/>
          <w:szCs w:val="24"/>
        </w:rPr>
        <w:t xml:space="preserve">. El Estado se logró apropiar al menos de alrededor de la mitad de las utilidades de la industria del salitre a través de un impuesto a la exportación y con ello financió su política de gasto. Finalmente, cuando la estrella del salitre comenzó claramente a declinar, el entorno institucional estable y la existencia de dotaciones apropiadas permitieron que la industria del cobre se instalara en el país a partir de los procesos modernos de explotación que llevaron las empresas norteamericanas. En alguna medida, la reconversión productiva –aún siendo traumática- estuvo facilitada por una mayor profundidad del entorno institucional. De tal modo, el Estado fue el principal articulador de los mercados, a través de capacidades que le permitieron generar un marco estable de incentivos al sector privado, de diseños de política macroeconómica relativamente apropiados para la época y de una mejor dotación de factores. La fórmula chilena habría sido esencialmente: Estado, Mercado, y muy poco de Democracia e Igualdad.      </w:t>
      </w:r>
    </w:p>
    <w:p>
      <w:pPr>
        <w:pStyle w:val="Normal"/>
        <w:jc w:val="both"/>
        <w:rPr>
          <w:sz w:val="24"/>
          <w:szCs w:val="24"/>
        </w:rPr>
      </w:pPr>
      <w:r>
        <w:rPr>
          <w:sz w:val="24"/>
          <w:szCs w:val="24"/>
        </w:rPr>
      </w:r>
    </w:p>
    <w:p>
      <w:pPr>
        <w:pStyle w:val="Normal"/>
        <w:jc w:val="both"/>
        <w:rPr/>
      </w:pPr>
      <w:r>
        <w:rPr>
          <w:sz w:val="24"/>
          <w:szCs w:val="24"/>
        </w:rPr>
        <w:t>Uruguay y Costa Rica son dos ejemplos muy interesantes de cómo dos países pequeños pueden integrar crecimiento con menor desigualdad, a pesar de lo difícil que es sostener el crecimiento cuando la población es reducida y la pauta exportadora está relativamente concentrada. Uruguay, en un proceso muy paralelo al de Argentina, alcanzó una cierta estabilidad política recién a fines del siglo XIX, con las dictaduras del coronel Lorenzo Latorre (1876-188) y del general Máximo Santos (1880-1886), y el establecimiento de una duradera alianza entre el ejército y el Partido Colorado, que disciplinó a la oligarquía y reservó al ejército un rol subordinado al gobierno de los civiles, una vez finalizadas las guerras internas. Aquí se combinó un proceso de intenso fortalecimiento del Estado (como en Chile) con los importantes efectos igualitaristas de la intensa inmigración (como en Argentina). Estos gobiernos elevaron el rol del Estado a primer agente como motor de la economía a través del gasto público en educación e infraestructura y como regulador y estimulador de nuevas actividades productivas. A su vez, la cuantiosa inmigración modificó los precios relativos de los factores, aceleró enormemente la urbanización y empezó a presionar por una ampliación de la ciudadanía política a un mayor número de personas y a la aparición de urgentes leyes sociales. Estas dinámicas alentaron el surgimiento de cierta propiedad rural de tamaño medio, que pudo ampliar la producción desde el ganado bovino al ovino, y un incipiente proceso de industrialización en Montevideo, que reforzó la aparición de grupos obreros y de un cuantioso funcionariado. La fórmula oligárquica uruguaya habría sido: Igualdad, Estado y Democracia, más algo de Mercado.</w:t>
      </w:r>
    </w:p>
    <w:p>
      <w:pPr>
        <w:pStyle w:val="Normal"/>
        <w:jc w:val="both"/>
        <w:rPr>
          <w:sz w:val="24"/>
          <w:szCs w:val="24"/>
        </w:rPr>
      </w:pPr>
      <w:r>
        <w:rPr>
          <w:sz w:val="24"/>
          <w:szCs w:val="24"/>
        </w:rPr>
      </w:r>
    </w:p>
    <w:p>
      <w:pPr>
        <w:pStyle w:val="Normal"/>
        <w:jc w:val="both"/>
        <w:rPr/>
      </w:pPr>
      <w:r>
        <w:rPr>
          <w:sz w:val="24"/>
          <w:szCs w:val="24"/>
        </w:rPr>
        <w:t xml:space="preserve">De este modo, a pesar de las notables restricciones de tamaño y de dependencia hacia Argentina, y sin dejar de ser un modelo oligárquico, Uruguay logró iniciar un intenso proceso de transformaciones simultáneas dirigido al establecimiento de reglas duraderas -que favorecieron la aparición de un grupo importante de empresarios y colaboraron a la ampliación del mercado (tanto externo como interno)-, al fortalecimiento del Estado y al surgimiento de estructuras menos desigualitarias. </w:t>
      </w:r>
    </w:p>
    <w:p>
      <w:pPr>
        <w:pStyle w:val="Normal"/>
        <w:jc w:val="both"/>
        <w:rPr>
          <w:sz w:val="24"/>
          <w:szCs w:val="24"/>
        </w:rPr>
      </w:pPr>
      <w:r>
        <w:rPr>
          <w:sz w:val="24"/>
          <w:szCs w:val="24"/>
        </w:rPr>
        <w:t xml:space="preserve">     </w:t>
      </w:r>
    </w:p>
    <w:p>
      <w:pPr>
        <w:pStyle w:val="Normal"/>
        <w:jc w:val="both"/>
        <w:rPr/>
      </w:pPr>
      <w:r>
        <w:rPr>
          <w:sz w:val="24"/>
          <w:szCs w:val="24"/>
        </w:rPr>
        <w:t xml:space="preserve">Lo de Costa Rica es más llamativo. Con una población indígena muy reducida, tuvo un proceso de mestizaje más temprano e intenso que sus vecinos de América Central y desarrolló formas más equitativas de distribución de la tierra, en gran medida producto de las formas peculiares que allí adoptó el cultivo del café, y que requería un mayor grado de calificación y de uso intensivo del factor trabajo por sobre el factor tierra. Al desintegrarse la Federación de Centro América en 1838 y al independizarse como país, la presencia de un caudillo como Braulio Carrillo permitió la institucionalización del pacto político al interior de la élite y los inicios de la producción cafetalera. Rápidamente se constituyó una aristocracia cafetalera, que a través de una Constitución Liberal promulgada en 1871 impuso sus presidentes, fue tejiendo un tejido empresarial y logró rechazar las agresiones externas -como la del mercenario norteamericano Walker. El paulatino fortalecimiento del pacto político de su élite permitió forjar un Estado atípico en el istmo centroamericano en su capacidad de iniciativa (recaudación de tributos) y de autonomía respecto a las luchas entre facciones o el rol de algunos eventuales caudillos. Así fue posible que a partir de una creciente tributación a la actividad cafetalera y de la formación de un significativo número de familias con pequeñas y medianas propiedades, el Estado hiciera una fuerte inversión social en educación y salud, como también en infraestructura productiva y al mismo tiempo fuera surgiendo un incipiente grupo con características mesocráticas y una tendencia a ampliar los derechos políticos. Un rebrote autoritario en 1917 fue insuficiente para romper con las tradiciones institucionales y la cultura política que habían surgido de un mayor igualitarismo –a su vez, basado en la dotación de factores y en la organización de la producción. De tal modo, acabada esa fugaz experiencia, y gracias al fortalecimiento del Estado –y sus arreglos institucionales subyacentes- el país retomó sus anteriores dinámicas históricas y siguió avanzando simultáneamente en la creación de una institucionalidad económica que dotaba de incentivos a la formación de su tejido empresarial y permitía el crecimiento y mejoramiento de sus dotaciones de factores. A pesar de las constantes fluctuaciones en la demanda mundial de café, a pesar que su pauta productiva se hallaba concentrada esencialmente en un producto, Costa Rica pudo resistir los </w:t>
      </w:r>
      <w:r>
        <w:rPr>
          <w:i/>
          <w:sz w:val="24"/>
          <w:szCs w:val="24"/>
        </w:rPr>
        <w:t>shocks</w:t>
      </w:r>
      <w:r>
        <w:rPr>
          <w:sz w:val="24"/>
          <w:szCs w:val="24"/>
        </w:rPr>
        <w:t xml:space="preserve"> económicos externos y dar sostenibilidad a su proceso de crecimiento. De un modo parecido a Chile y a Uruguay en lo que respecta al incremento del gasto, con un diseño de política macroeconómica relativamente sensato, y con un proceso más parecido a Argentina y a Uruguay en lo que concierne a una mejor distribución de derechos de propiedad sobre activos y sobre la participación, Costa Rica abrió una profunda brecha respecto a sus vecinos centroamericanos y en perspectiva histórica, fue el único país de la zona que tuvo capacidades institucionales lo suficientemente sólidas para no sufrir la constante intervención de EE.UU. sobre el istmo centroamericano. La fórmula oligárquica costarricense habría sido: Igualdad y Estado, más algo de Democracia y Mercado.</w:t>
      </w:r>
    </w:p>
    <w:p>
      <w:pPr>
        <w:pStyle w:val="Normal"/>
        <w:jc w:val="both"/>
        <w:rPr>
          <w:sz w:val="24"/>
          <w:szCs w:val="24"/>
        </w:rPr>
      </w:pPr>
      <w:r>
        <w:rPr>
          <w:sz w:val="24"/>
          <w:szCs w:val="24"/>
        </w:rPr>
      </w:r>
    </w:p>
    <w:p>
      <w:pPr>
        <w:pStyle w:val="Normal"/>
        <w:jc w:val="both"/>
        <w:rPr/>
      </w:pPr>
      <w:r>
        <w:rPr>
          <w:sz w:val="24"/>
          <w:szCs w:val="24"/>
        </w:rPr>
        <w:t xml:space="preserve">Es conveniente hacer un pequeño balance de este grupo de países. En todos estos casos la estabilidad del pacto oligárquico permitió construir un aparato de Estado más o menos competente y a la vez, un marco general de reglas e incentivos que estimuló el crecimiento del sector privado y su capacidad para enfrentar exitosamente las épocas en que se debía sostener o reconvertir la base exportadora. En estos países, se dio un incremento sustantivo de la inversión pública en infraestructura –especialmente ferrocarriles, puertos y sistemas de comunicación- y en la dotación de capital humano a través de las mejoras educacionales. Por su parte, el empresariado contó con reglas relativamente estables que le proporcionaron seguridad y protegieron sus derechos ante conflictos internos o con el propio Estado. Las mediciones realizadas por historiadores económicos señalan que en las primeras décadas del siglo XX, estos países habían ido incrementado sostenidamente sus </w:t>
      </w:r>
      <w:r>
        <w:rPr>
          <w:i/>
          <w:sz w:val="24"/>
          <w:szCs w:val="24"/>
        </w:rPr>
        <w:t>stocks</w:t>
      </w:r>
      <w:r>
        <w:rPr>
          <w:sz w:val="24"/>
          <w:szCs w:val="24"/>
        </w:rPr>
        <w:t xml:space="preserve"> de capital, su infraestructura y algunas de sus dotaciones básicas (Hofman, 2000). </w:t>
      </w:r>
    </w:p>
    <w:p>
      <w:pPr>
        <w:pStyle w:val="Normal"/>
        <w:jc w:val="both"/>
        <w:rPr>
          <w:sz w:val="24"/>
          <w:szCs w:val="24"/>
        </w:rPr>
      </w:pPr>
      <w:r>
        <w:rPr>
          <w:sz w:val="24"/>
          <w:szCs w:val="24"/>
        </w:rPr>
      </w:r>
    </w:p>
    <w:p>
      <w:pPr>
        <w:pStyle w:val="Normal"/>
        <w:jc w:val="both"/>
        <w:rPr/>
      </w:pPr>
      <w:r>
        <w:rPr>
          <w:sz w:val="24"/>
          <w:szCs w:val="24"/>
        </w:rPr>
        <w:t xml:space="preserve">Por otra parte, si se ve en perspectiva histórica, en estos cuatro países se produjo algún avance sustantivo en alguna dimensión clave, ya fuera en el Estado, el Mercado, la Igualdad o una incipiente Democracia. De un modo u otro, la figura que resumió estos avances desfasados fue el sistema institucional y las relaciones que contrajeron entre si las instituciones de distinto ámbito (políticas, económicas, sociales, culturales, etc). Por cierto, la importancia que asumió uno u otro factor fue el resultado, y a la vez, la causa, de la correlación de fuerzas existente y el modo como algunas de ellas lograron ser hegemónicas. Por eso, las vías son tan distintas. Pero lo realmente importante, es que una vez que estos países pudieron avanzar más rápidamente que los demás en la constitución de una forma de sociedad -caracterizada por un alto grado de institucionalización en algún ámbito- se encontraron en una situación especial, en el sentido que allí surgirían con mayor rapidez nuevas dinámicas que impulsaban nuevos problemas, nuevas contradicciones y conflictos y nuevos actores estratégicos. Si a ello sumamos un mayor grado relativo de desarrollo del Estado, estos países, contaban con capacidades que les situaban ante un nuevo equilibrio de fuerzas, un nuevo espacio de negociación, un nuevo pacto político y social y un nuevo modelo de crecimiento. Todos estos países arribaron a la crisis del sistema oligárquico con un fuerte proceso de urbanización, con diversos grados de una incipiente industrialización, con nuevos actores estratégicos (empresarios y trabajadores urbanos, entre ellos) y con un importante aparato de Estado, que le daba continuidad a las políticas y hacía creíbles y duraderos los compromisos. En cierto modo, a pesar que el sistema oligárquico fue profundamente desigual en promedio, cuando logró dotar de cierta sostenibilidad a su proceso de crecimiento, y especialmente, cuando le inyectó algunas transformaciones estructurales a sus grupos sociales, generó una dinámica de cambio institucional incremental, que dentro de ciertos límites señalados por cada caso, permitió que cada país contara con una arquitectura institucional más flexible, más adaptable a los ajustes, incluso permeable a la transformación a partir de un nuevo pacto social y político surgido al calor de nuevos actores estratégicos. </w:t>
      </w:r>
    </w:p>
    <w:p>
      <w:pPr>
        <w:pStyle w:val="Normal"/>
        <w:jc w:val="both"/>
        <w:rPr>
          <w:sz w:val="24"/>
          <w:szCs w:val="24"/>
        </w:rPr>
      </w:pPr>
      <w:r>
        <w:rPr>
          <w:sz w:val="24"/>
          <w:szCs w:val="24"/>
        </w:rPr>
      </w:r>
    </w:p>
    <w:p>
      <w:pPr>
        <w:pStyle w:val="Normal"/>
        <w:jc w:val="both"/>
        <w:rPr>
          <w:sz w:val="24"/>
          <w:szCs w:val="24"/>
        </w:rPr>
      </w:pPr>
      <w:r>
        <w:rPr>
          <w:sz w:val="24"/>
          <w:szCs w:val="24"/>
        </w:rPr>
        <w:t xml:space="preserve">Distinta fue la situación en aquellos países que por una razón u otra expresaron menores dinámicas de crecimiento, dado su menor arsenal de instituciones, capacidades o derechos universalizados. </w:t>
      </w:r>
    </w:p>
    <w:p>
      <w:pPr>
        <w:pStyle w:val="Normal"/>
        <w:jc w:val="both"/>
        <w:rPr>
          <w:sz w:val="24"/>
          <w:szCs w:val="24"/>
        </w:rPr>
      </w:pPr>
      <w:r>
        <w:rPr>
          <w:sz w:val="24"/>
          <w:szCs w:val="24"/>
        </w:rPr>
      </w:r>
    </w:p>
    <w:p>
      <w:pPr>
        <w:pStyle w:val="Normal"/>
        <w:jc w:val="both"/>
        <w:rPr/>
      </w:pPr>
      <w:r>
        <w:rPr>
          <w:sz w:val="24"/>
          <w:szCs w:val="24"/>
        </w:rPr>
        <w:t xml:space="preserve">Junto con Cuba, Puerto Rico y Panamá compartieron una clara dependencia política que impide tratarlos desde la perspectiva de aprendizajes institucionales de corte nacional. Algo similar, pero incluso más flagrante ocurre con Guatemala, El Salvador, Honduras y Nicaragua. Debe llamar la atención que la dependencia política de estos países respecto a EE.UU., independiente de su desempeño económico, no les significó a éstos países –tanto entonces como hasta hoy- una transformación fundamental de sus estructuras sociales, políticas y económicas, sino que más bien –como había sucedido con las instituciones impuestas por el Imperio Español- les inhibió aprendizajes autónomos y colaboró en la acumulación de enormes tensiones internas, que no dejaron de estallar entre la década de 1930 y la de 1980. El único otro país de la región, que en un grado mucho menor al de Costa Rica, pudo sostener algún grado de independencia política, fue República Dominicana, y nuevamente, se puede sostener que se debió a algunos aprendizajes institucionales. Haití se desgajó completamente de las dinámicas históricas de América Latina a lo largo del siglo XIX y a inicios del siglo XX comenzó una trayectoria histórica más parecida a la de los países africanos subsaharianos. </w:t>
      </w:r>
    </w:p>
    <w:p>
      <w:pPr>
        <w:pStyle w:val="Normal"/>
        <w:jc w:val="both"/>
        <w:rPr>
          <w:sz w:val="24"/>
          <w:szCs w:val="24"/>
        </w:rPr>
      </w:pPr>
      <w:r>
        <w:rPr>
          <w:sz w:val="24"/>
          <w:szCs w:val="24"/>
        </w:rPr>
      </w:r>
    </w:p>
    <w:p>
      <w:pPr>
        <w:pStyle w:val="Normal"/>
        <w:jc w:val="both"/>
        <w:rPr/>
      </w:pPr>
      <w:r>
        <w:rPr>
          <w:sz w:val="24"/>
          <w:szCs w:val="24"/>
        </w:rPr>
        <w:t>Sin embargo, ¿por qué los dos mayores países de América Latina –Brasil y México- así como muchos países de tamaño medio –como Colombia, Venezuela y Perú- y otros de tamaño menor –como Ecuador, Bolivia y Paraguay- no experimentaron tales procesos de institucionalización, que de un modo u otro, se correlacionan claramente con sus desempeños de bajo crecimiento en lo que respecta al siglo XIX y hasta las primeras décadas del siglo XX?.</w:t>
      </w:r>
    </w:p>
    <w:p>
      <w:pPr>
        <w:pStyle w:val="Normal"/>
        <w:jc w:val="both"/>
        <w:rPr>
          <w:sz w:val="24"/>
          <w:szCs w:val="24"/>
        </w:rPr>
      </w:pPr>
      <w:r>
        <w:rPr>
          <w:sz w:val="24"/>
          <w:szCs w:val="24"/>
        </w:rPr>
      </w:r>
    </w:p>
    <w:p>
      <w:pPr>
        <w:pStyle w:val="Normal"/>
        <w:jc w:val="both"/>
        <w:rPr/>
      </w:pPr>
      <w:r>
        <w:rPr>
          <w:sz w:val="24"/>
          <w:szCs w:val="24"/>
        </w:rPr>
        <w:t xml:space="preserve">En el caso de Brasil, no se trataba de una escasa población que inhibía economías de escala o de diversidad –como en el caso de la mayoría de los países anteriores- ni tampoco existía una pauta productiva y comercial tan concentrada, (junto al café, subsistía el caucho, el azúcar y el algodón como productos exportados y la cartera de socios comerciales era relativamente amplia). La alianza entre empresarios cafetaleros y militares, que derribó la monarquía e instauró la República, cristalizó en un tipo de Estado relativamente fuerte, que guardó continuidad con la antigua administración y supo desarrollar nuevas capacidades que ayudaron a enfrentar las enormes distancias y la inmensidad del territorio, que originalmente habían dificultado de modo notable la integración de los mercados regionales y habían causado que los vínculos que las economías exportadoras regionales establecieron con los mercados externos fueran más fuertes que sus grados de integración interregional. Gracias a ese pacto social y político al interior de la élite, y a las notables capacidades integradoras de un Estado fuertemente centralista, los intereses de los cafetaleros paulistas se hicieron hegemónicos y afectaron gravemente otras economías regionales que en su tiempo habían sido muy exitosas, como la del azúcar en el nordeste o la del caucho en la región de Pará. A pesar de estos nuevos desequilibrios entre grupos y actividades productivas, la escasa necesidad de reinvertir en los cafetales, permitió que surgiera una diversificación de las actividades productivas y que brotaran importantes incentivos para la industrialización en zonas urbanas. En ello también colaboró el efecto proteccionista generado por el alza de aranceles a las importaciones. El impulso industrializador y el aprovechamiento de los retornos de la economía cafetera en mayor infraestructura favorecieron el crecimiento del mercado interno. Por consiguiente, la acción del Estado ayudó a mejorar el cuadro de dotaciones básicas –especialmente la infraestructura-, logró generar un marco de reglas e incentivos adecuado para liberar algunas fuerzas de mercado y contribuyó a tejer una red empresarial que originalmente se desprendió del grupo cafetalero de Sao Paulo y se extendió a otras actividades.  </w:t>
      </w:r>
    </w:p>
    <w:p>
      <w:pPr>
        <w:pStyle w:val="Normal"/>
        <w:jc w:val="both"/>
        <w:rPr>
          <w:sz w:val="24"/>
          <w:szCs w:val="24"/>
        </w:rPr>
      </w:pPr>
      <w:r>
        <w:rPr>
          <w:sz w:val="24"/>
          <w:szCs w:val="24"/>
        </w:rPr>
      </w:r>
    </w:p>
    <w:p>
      <w:pPr>
        <w:pStyle w:val="Normal"/>
        <w:jc w:val="both"/>
        <w:rPr>
          <w:sz w:val="24"/>
          <w:szCs w:val="24"/>
        </w:rPr>
      </w:pPr>
      <w:r>
        <w:rPr>
          <w:sz w:val="24"/>
          <w:szCs w:val="24"/>
        </w:rPr>
        <w:t xml:space="preserve">Pero hubo un gran problema que tuvo un impacto en el crecimiento a largo plazo: el enorme legado de desigualdad. Tal desigualdad se derivaba de la forma cómo la sociedad brasileña se había estructurado a fines de la experiencia colonial y cómo aquella forma se mantuvo casi inalterada después de la Independencia -debido a la vía monárquica que adquirió la nueva institucionalidad política. Sus efectos a largo plazo profundizaron una estructura social con diferencias abismales en términos de acceso a derechos de propiedad sobre activos, sobre capacidades de transformación (educación) y en el acceso a la participación. Dadas esas condiciones iniciales, la dotación de factores siempre tendió a subvalorar el trabajo en desmedro de la tierra, y cuando el trabajo se hizo escaso el acceso privilegiado a la tierra y al poder no sólo impidió la asalarización de la fuerza de trabajo sino que además sometió a los trabajadores a formas extremas de explotación. Aún no existen trabajos que indaguen si la mantención de altos niveles de desigualdad entre 1880 y 1930 limitó de algún modo los desempeños de Brasil en términos de crecimiento y es probable que no haya tenido un efecto real. Lo que si está claro es que Brasil acuñó una fórmula oligárquica que enfatizó los rasgos de desigualdad, quizás más que ningún otro país de gran tamaño en la región, a partir de una organización estatal eficiente y completamente centralista –más allá de las apariencias federales- mientras que la democracia como el Estado de Derecho estuvieron casi completamente ausentes como rasgos. En términos comparados, Brasil realizó un tránsito más parecido al de Chile, es decir, enfatizando el rol del Estado –como representación de un pacto intraélite muy cerrado- y desarrollando algunos mecanismos de ampliación del mercado, pero a diferencia de Chile, y a consecuencia de la disposición particular de sus factores e instituciones estructuralmente desigualitaristas, profundizó mucho más los niveles de desigualdad preexistentes, y redujo aún más la esfera de participación y de democracia para los grupos mayoritarios de la sociedad. Bajo estas condiciones, Brasil prolongó en el tiempo aquél tipo de desigualdad que la experiencia colonial había consagrado ante la ley. </w:t>
      </w:r>
    </w:p>
    <w:p>
      <w:pPr>
        <w:pStyle w:val="Normal"/>
        <w:jc w:val="both"/>
        <w:rPr>
          <w:sz w:val="24"/>
          <w:szCs w:val="24"/>
        </w:rPr>
      </w:pPr>
      <w:r>
        <w:rPr>
          <w:sz w:val="24"/>
          <w:szCs w:val="24"/>
        </w:rPr>
        <w:t xml:space="preserve"> </w:t>
      </w:r>
      <w:r>
        <w:rPr>
          <w:sz w:val="24"/>
          <w:szCs w:val="24"/>
        </w:rPr>
        <w:t xml:space="preserve">México, el otro gran país de la región, también fue en una dirección parecida a la de Brasil. Por cierto, este país tampoco tenía problemas de tamaño para desarrollar economías de escala y diversidad, y su comercio se hallaba menos concentrado en términos de productos (plata, oro, cobre, plomo, zinc, café, henequén, caucho, algodón) y de mercados. Pero, frente a esas ventajas, México heredó de su pasado más reciente dos grandes problemas. Por una parte, también alcanzó muy tarde –a fines del siglo XIX- la estabilidad política y lo hizo no a partir de una fórmula oligárquica propiamente tal sino a través de la acción de un caudillo militar con rasgos autócratas–como Porfirio Díaz- que entre 1876 y 1911 gobernó con el apoyo de un sector influyente, aunque no mayoritario, de la oligarquía terrateniente liberal, el llamado grupo de “los científicos”, así denominados por su apego al positivismo finisecular. Esto significa que la estabilidad no se consiguió gracias a un pacto estable al interior de la élite, y en gran medida dependía del propio desempeño de Díaz, lo que hacía más delgado el proceso de institucionalización y más frágil ese modelo de sociedad. A pesar de estas limitaciones, el férreo control del poder ejercido por Díaz permitió la emergencia de un Estado relativamente capaz, aunque mucho menos dotado y menos autónomo que el de Brasil y aún menos que el de Chile. Gracias a ese control, el Estado logró emprender algunas tareas fundamentales como la construcción de una gran red ferroviaria, una mayor dotación de infraestructura de puertos y comunicaciones y una ampliación significativa del aparato educacional –aunque más tardías y menos potentes que en el caso de los tres países del Cono Sur. Junto a ello, puso a disposición del empresariado minero y terrateniente reglas estables que actuaron como incentivo a la inversión y generaron procesos ampliados de reproducción de los </w:t>
      </w:r>
      <w:r>
        <w:rPr>
          <w:i/>
          <w:sz w:val="24"/>
          <w:szCs w:val="24"/>
        </w:rPr>
        <w:t>stocks</w:t>
      </w:r>
      <w:r>
        <w:rPr>
          <w:sz w:val="24"/>
          <w:szCs w:val="24"/>
        </w:rPr>
        <w:t xml:space="preserve"> de capital. Ello colaboró a la aparición de un incipiente tejido empresarial que diversificó sus actividades en la minería, la agricultura de exportación y las actividades industriales urbanas. </w:t>
      </w:r>
    </w:p>
    <w:p>
      <w:pPr>
        <w:pStyle w:val="Normal"/>
        <w:jc w:val="both"/>
        <w:rPr>
          <w:sz w:val="24"/>
          <w:szCs w:val="24"/>
        </w:rPr>
      </w:pPr>
      <w:r>
        <w:rPr>
          <w:sz w:val="24"/>
          <w:szCs w:val="24"/>
        </w:rPr>
      </w:r>
    </w:p>
    <w:p>
      <w:pPr>
        <w:pStyle w:val="Normal"/>
        <w:jc w:val="both"/>
        <w:rPr/>
      </w:pPr>
      <w:r>
        <w:rPr>
          <w:sz w:val="24"/>
          <w:szCs w:val="24"/>
        </w:rPr>
        <w:t xml:space="preserve">Pero esos avances también se hicieron a costa de la abrumadora desigualdad, originalmente consagrada por la ley y posteriormente sostenida y profundizada por una brecha de ingresos cada vez mayor y una exclusión casi total de los sectores subordinados. Al no existir un temprano e intenso proceso de mestizaje -en gran medida por las propias características de la economía minera moldeada por la experiencia colonial- las considerables poblaciones indígenas rurales habían quedado al margen del proceso de modernización a excepción de proporcionar flujos de mano de obra cuasi-esclava a la minería. En la medida que ello consolidó estructuras sociales muy poco flexibles, un control completo de la minoría blanca sobre la política y la economía y un marco de instituciones informales que privilegiaban la desigualdad, la inmigración no fue necesaria y los efectos de la desigualdad se extendieron a los flujos de emigrantes urbanos que se incorporaban a las actividades secundarias y terciarias urbanas. </w:t>
      </w:r>
    </w:p>
    <w:p>
      <w:pPr>
        <w:pStyle w:val="Normal"/>
        <w:jc w:val="both"/>
        <w:rPr>
          <w:sz w:val="24"/>
          <w:szCs w:val="24"/>
        </w:rPr>
      </w:pPr>
      <w:r>
        <w:rPr>
          <w:sz w:val="24"/>
          <w:szCs w:val="24"/>
        </w:rPr>
      </w:r>
    </w:p>
    <w:p>
      <w:pPr>
        <w:pStyle w:val="Normal"/>
        <w:jc w:val="both"/>
        <w:rPr>
          <w:sz w:val="24"/>
          <w:szCs w:val="24"/>
        </w:rPr>
      </w:pPr>
      <w:r>
        <w:rPr>
          <w:sz w:val="24"/>
          <w:szCs w:val="24"/>
        </w:rPr>
        <w:t>Cuando finalmente fue conseguida la estabilidad política, el país tenía un enorme grado de fractura social y de exclusión de los grupos rurales -indígenas y campesinos- y urbanos que se expresaba en una enorme dotación de trabajadores no calificados que resultaban muy baratos y una dinámica que favorecía el mayor valor de la tierra. Dadas esas condiciones, era lógico que los grupos de interés presionaran políticamente por conseguir un escenario estable que les diera seguridad para mantener sometido al trabajo y que les permitiera ampliar significativamente el tamaño de las haciendas y estancias, que se convertirían –junto a las grandes explotaciones mineras y a las industrias urbanas- en el nuevo eje productivo que viabilizaba el modelo primario-exportador. De tal modo, mientras el Estado –acaudillado por Díaz y los liberales- desarrollaba importantes tareas de orden nacional, y en alguna medida, lograba contener los afanes expansionistas de EE.UU., paralelamente se favorecían en forma abierta los intereses de las élites a costa de las grandes mayorías de la población. Los mecanismos ya han sido muy estudiados. Por una parte, grandes territorios que antes habían pertenecido a las comunidades fueron expropiados por el Estado y convertidos en tierras públicas, junto a los bienes inmuebles que antes habían pertenecido a la iglesia. Pero en vez de usar estas tierras para alentar el surgimiento de un grupo de medianos propietarios, el Porfiriato alentó su venta a grandes propietarios por métodos muy cuestionables. En los hechos, esto significó un proceso regresivo en el acceso a los derechos de propiedad sobre el activo tierra que las comunidades indígenas y los grupos rurales habían tenido, y los obligó a servir como mano de obra cuasi-asalariada en las grandes haciendas, sometidos a un régimen de deuda a través de las conocidas “tiendas de raya”. La pauperización de las comunidades campesinas fortaleció la racionalidad de explotación extensiva de la tierra, que favorecía los intereses exportadores de los terratenientes pero reducía significativamente el grosor del mercado interno. Con ello, por tanto, no sólo se profundizó la desigualdad sino además se contrajo el rol del sector interno de la economía. Del mismo modo, los salarios reales tendieron a crecer muy poco en las ciudades y centros mineros e incluso es probable que en algunos casos y momentos ellos se hayan reducido, haciendo muy difíciles las condiciones de vida de los grupos urbanos y mineros. Al mismo tiempo, los rasgos marcadamente represivos del Porfiriato fueron incubando una acumulación explosiva de fuerzas. Finalmente y mucho antes de que se cerrara esta etapa en 1929, la revolución estalló en 1910, a partir de un hecho aparentemente electoral, pero que encerraba la incapacidad del régimen por conseguir un modelo oligárquico de mayor sostenibilidad política y económica. Visto así, el estallido de 1910, que se prolongará hasta 1917, revela la fragilidad de la fórmula autoritaria mexicana, en gran medida explicada por las propias condiciones de extrema desigualdad y de baja institucionalidad que la sostenían. En síntesis, la fórmula mexicana habría consistido en algo de Estado y de Mercado, elevada desigualdad y nada de Democracia y Estado de Derecho. El resultado fue la imposibilidad de que los cambios institucionales fueran por la vía incremental y más bien legitimaron la vía rupturista. El bajo desempeño relativo en términos de crecimiento se explica por estas dinámicas.</w:t>
      </w:r>
    </w:p>
    <w:p>
      <w:pPr>
        <w:pStyle w:val="Normal"/>
        <w:jc w:val="both"/>
        <w:rPr>
          <w:sz w:val="24"/>
          <w:szCs w:val="24"/>
        </w:rPr>
      </w:pPr>
      <w:r>
        <w:rPr>
          <w:sz w:val="24"/>
          <w:szCs w:val="24"/>
        </w:rPr>
      </w:r>
    </w:p>
    <w:p>
      <w:pPr>
        <w:pStyle w:val="Normal"/>
        <w:jc w:val="both"/>
        <w:rPr>
          <w:sz w:val="24"/>
          <w:szCs w:val="24"/>
        </w:rPr>
      </w:pPr>
      <w:r>
        <w:rPr>
          <w:sz w:val="24"/>
          <w:szCs w:val="24"/>
        </w:rPr>
        <w:t>Pasando a los países de tamaño medio, también se observa el rol determinante de los aprendizajes y logros institucionales y su impacto en los desempeños en crecimiento. Colombia debió haber estado en el grupo de naciones con mejores desempeños económicos. Estaba dentro de los países de tamaño medio-alto en términos de población y tenía una pauta productiva, comercial y de mercados bastante diversificada (oro, tabaco y café, hasta fines del siglo XIX; banano y petróleo, desde inicios del siglo XX. Exportaba a casi todas las grandes economías). A su vez, había desarrollado algunas dinámicas interesantes. Por una parte, había utilizado la colonización para ampliar los cultivos del café, y de modo parecido a Costa Rica, las peculiares condiciones de explotación de este producto habían alentado la intercalación de cafetales con cultivos de alimentos. Ambos factores habían permitido la aparición de pequeños y medianos propietarios y, por tanto, una sociedad menos desigual. En segundo lugar, el auge del café de gran calidad y el predominio de pequeños y medianos cafetaleros que no podían cubrir la inversión necesaria, alentó la estructuración de un tejido empresarial, originalmente compuesto sólo de cafetaleros, que fue conquistando posiciones de poder y de influencia y logró del Estado algunas inversiones importantes en la infraestructura necesaria para exportar el producto. En tercer lugar, la elevada fragmentación territorial a inicios de siglo XX y las políticas de corte proteccionista, favorecieron la aparición de una significativa industria de bienes de capital en torno al café. En cuarto lugar, la asociación entre Estado y empresarios cafetaleros incentivó la diversificación productiva, y a pesar que los salarios tendieron a permanecer bajos, hubo épocas de crecimiento significativo a lo largo del período. Pero ¿qué impidió que el crecimiento fuera más elevado y sostenido. Claramente, la inestabilidad política e institucional.</w:t>
      </w:r>
    </w:p>
    <w:p>
      <w:pPr>
        <w:pStyle w:val="Normal"/>
        <w:jc w:val="both"/>
        <w:rPr>
          <w:sz w:val="24"/>
          <w:szCs w:val="24"/>
        </w:rPr>
      </w:pPr>
      <w:r>
        <w:rPr>
          <w:sz w:val="24"/>
          <w:szCs w:val="24"/>
        </w:rPr>
      </w:r>
    </w:p>
    <w:p>
      <w:pPr>
        <w:pStyle w:val="Normal"/>
        <w:jc w:val="both"/>
        <w:rPr>
          <w:sz w:val="24"/>
          <w:szCs w:val="24"/>
        </w:rPr>
      </w:pPr>
      <w:r>
        <w:rPr>
          <w:sz w:val="24"/>
          <w:szCs w:val="24"/>
        </w:rPr>
        <w:t xml:space="preserve">Todos los avances económicos que se han referido fueron muy tardíos. A lo largo del siglo XIX predominaron enfrentamientos diversos: sobre las propiedades eclesiásticas, entre esclavistas y abolicionistas, entre liberalización del comercio y proteccionismo, contra el poder central, y cerca de cuarenta guerras civiles regionales y una nueva guerra nacional sólo entre 1876-77. A inicios de siglo XX, Colombia acababa de salir de una última guerra (Guerra de los mil días, entre liberales y conservadores en 1899-1902), que generó una inflación importante, privó a Colombia de créditos (debido a la deuda externa impaga de tiempos de la Independencia) y destruyó una buena parte de la dotación de capital fijo. De tal modo, Colombia adquirió muy tardíamente una relativa y parcial estabilidad, que se arraigó en un régimen bipartidista liberal-conservador. Esta demora en lograr su estabilidad interna hizo a Colombia un país muy vulnerable ante agresiones territoriales externas, como quedó demostrado en la acción norteamericana de 1903 que logró separar la provincia de Panamá del resto del territorio. Junto a ello, la recién adquirida estabilidad, nunca logró ser del todo completa, dado que junto a los omnipresentes conflictos sociales que inauguraron el siglo, la violencia difuminada continuó en forma de atentados y asesinatos selectivos. Sintetizando, la fórmula colombiana sería algo de Igualdad y de Mercado, nada de Estado, de Democracia ni de Estado de Derecho. El resultado: por muy buen desempeño productivo que se lograra, el crecimiento fue bajo y muy fluctuante, no sólo por las variaciones internacionales de los precios de los </w:t>
      </w:r>
      <w:r>
        <w:rPr>
          <w:i/>
          <w:sz w:val="24"/>
          <w:szCs w:val="24"/>
        </w:rPr>
        <w:t>commodities</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Venezuela representa un caso más extremo de estas debilidades y la salida de estas carencias sólo ocultó por largo tiempo las reales dotaciones institucionales. Como Colombia, Chile, Perú y Bolivia, Venezuela era un país de tamaño medio en términos de población, que a fines del siglo XIX había logrado desarrollar una importante actividad cafetalera, sujeta a los mismos vaivenes de precios que debían sufrir otros competidores. Mucho más que otros países de la región, no contaba realmente con ninguna otra alternativa productiva y no había logrado tejer un empresariado que diversificara sus actividades ni un Estado que le proporcionara reglas estables ni dotaciones básicas de factores. Pero en el caso de Venezuela el problema ni siquiera era una deficiente asignación de precios o una lógica organizacional de la producción resultante de una dotación determinada de factores. El país contaba con muchos otros recursos potenciales alternativos al café –productos de la ganadería, otros cultivos tropicales, como el cacao, algo de minería y alguna actividad manufacturera- pero no podía potenciar su desarrollo debido al endémico desorden institucional y a la anarquía en que se hallaba atrapado durante todo el siglo XIX. La historia política de Venezuela durante el siglo XIX y hasta inicios de la década de 1930 puede interpretarse como una larga intercalación de guerras civiles –causadas por múltiples razones- y gobiernos de caudillos autoritarios, algunos más modernizadores, otros más tradicionalistas. Desde este punto de vista, la evolución de Venezuela durante este período es, por definición, el paradigma del frágil aprendizaje institucional que se derivaba de la relación simbiótica entre anarquía y autoritarismo y que era fruto de la completa incapacidad del alto grupo social para llegar a un pacto social y político interno. </w:t>
      </w:r>
    </w:p>
    <w:p>
      <w:pPr>
        <w:pStyle w:val="Normal"/>
        <w:jc w:val="both"/>
        <w:rPr>
          <w:sz w:val="24"/>
          <w:szCs w:val="24"/>
        </w:rPr>
      </w:pPr>
      <w:r>
        <w:rPr>
          <w:sz w:val="24"/>
          <w:szCs w:val="24"/>
        </w:rPr>
        <w:t xml:space="preserve">Por ello, no puede realmente llamar la atención que a inicios de siglo XX la vulnerabilidad de Venezuela fuera aprovechada por potencias como Inglaterra y Alemania para exigir mediante un prolongado bloqueo naval el pago de la deuda contraída con ellos ni que posteriormente, y con mucha facilidad, Venezuela cayera bajo la órbita de influencia norteamericana. </w:t>
      </w:r>
    </w:p>
    <w:p>
      <w:pPr>
        <w:pStyle w:val="Normal"/>
        <w:jc w:val="both"/>
        <w:rPr>
          <w:sz w:val="24"/>
          <w:szCs w:val="24"/>
        </w:rPr>
      </w:pPr>
      <w:r>
        <w:rPr>
          <w:sz w:val="24"/>
          <w:szCs w:val="24"/>
        </w:rPr>
      </w:r>
    </w:p>
    <w:p>
      <w:pPr>
        <w:pStyle w:val="Normal"/>
        <w:jc w:val="both"/>
        <w:rPr/>
      </w:pPr>
      <w:r>
        <w:rPr>
          <w:sz w:val="24"/>
          <w:szCs w:val="24"/>
        </w:rPr>
        <w:t xml:space="preserve">De tal modo, cuando Venezuela inicia su aventura petrolera de la mano de una cuantiosa inversión extranjera a inicios de a década de 1910, las cifras de crecimiento habían sido en general negativas y el país todavía se hallaba atado a las experiencias caudillistas. En este caso, al dictador Juan Vicente Gómez, que gobernó con mano de hierro hasta 1935, es decir, hasta el final del período cuando otros países se desprendían de una pacto realmente oligárquico y comenzaban una transición hacia experiencias desarrollistas o populistas. De un modo parecido a la experiencia mexicana, el dictador Gómez logró imponer algunos avances institucionales de otro modo inconcebibles, pero al controlar todas las decisiones, fue el único responsable de la forma perversa como se instalaron los negocios petroleros en el país y cómo ellos contribuyeron a alimentar una estructura institucional económica, política y social informal que sería mucho más real que la aparente democracia formal conseguida con la muerte de Gómez en 1935. </w:t>
      </w:r>
    </w:p>
    <w:p>
      <w:pPr>
        <w:pStyle w:val="Normal"/>
        <w:jc w:val="both"/>
        <w:rPr>
          <w:sz w:val="24"/>
          <w:szCs w:val="24"/>
        </w:rPr>
      </w:pPr>
      <w:r>
        <w:rPr>
          <w:sz w:val="24"/>
          <w:szCs w:val="24"/>
        </w:rPr>
      </w:r>
    </w:p>
    <w:p>
      <w:pPr>
        <w:pStyle w:val="Normal"/>
        <w:jc w:val="both"/>
        <w:rPr/>
      </w:pPr>
      <w:r>
        <w:rPr>
          <w:sz w:val="24"/>
          <w:szCs w:val="24"/>
        </w:rPr>
        <w:t xml:space="preserve">Dos son los principales mecanismos estructuralmente defectuosos que las instituciones venezolanas desarrollaron a partir de la renta petrolera. Por una parte, y en la medida que la articulación entre la economía y el poder se realizó al calor de la creciente renta petrolera, Venezuela construyó un modelo de crecimiento que debiera obligar a hablar de “síndrome venezolano” en vez de “síndrome holandés”. En efecto, la propagación y profundidad de los mecanismos distorsionadores de la economía a partir del mal uso de un bien exportado, fue muchísimo mayor –y lo continúa siendo- en Venezuela de lo que fue en Holanda en la década de 1960. A pesar que el flujo de entrada de divisas a causa del petróleo hizo que la moneda nacional se sobrevalorara, el Gobierno acentuó esta tendencia revaluando la moneda. Por supuesto, esto abarató las importaciones. Junto a ello, el Gobierno redujo o eliminó otros impuestos que no fueran dirigidos al petróleo, y probablemente, permitió una significativa inflación. De tal modo, mientras se hundía completamente la posibilidad de que surgieran otros productos exportables, y más grave aún, que el eventual ahorro empresarial se invirtiera en actividades productivas alternativas, se alentó la importación de bienes importados, especialmente de bienes de consumo suntuario destinados a los grupos altos. Por supuesto, esta dinámica debe haber generado fuertes presiones sobre la balanza en cuenta corriente, pero como ya se hizo normal en muchos otros países de la región en época posterior, los déficit fueron cubiertos con deuda pública externa e interna, generando un cuadro de elevada vulnerabilidad ante </w:t>
      </w:r>
      <w:r>
        <w:rPr>
          <w:i/>
          <w:sz w:val="24"/>
          <w:szCs w:val="24"/>
        </w:rPr>
        <w:t>shocks</w:t>
      </w:r>
      <w:r>
        <w:rPr>
          <w:sz w:val="24"/>
          <w:szCs w:val="24"/>
        </w:rPr>
        <w:t xml:space="preserve"> externos. </w:t>
      </w:r>
    </w:p>
    <w:p>
      <w:pPr>
        <w:pStyle w:val="Normal"/>
        <w:jc w:val="both"/>
        <w:rPr>
          <w:sz w:val="24"/>
          <w:szCs w:val="24"/>
        </w:rPr>
      </w:pPr>
      <w:r>
        <w:rPr>
          <w:sz w:val="24"/>
          <w:szCs w:val="24"/>
        </w:rPr>
      </w:r>
    </w:p>
    <w:p>
      <w:pPr>
        <w:pStyle w:val="Normal"/>
        <w:jc w:val="both"/>
        <w:rPr/>
      </w:pPr>
      <w:r>
        <w:rPr>
          <w:sz w:val="24"/>
          <w:szCs w:val="24"/>
        </w:rPr>
        <w:t xml:space="preserve">Esta política productivamente suicida a largo plazo, de aliento de la demanda sobre las importaciones podría haber sido atenuada por el incremento de cierto gasto público, especialmente en infraestructura de transporte, comunicaciones y energía, como en educación, salud e inversión en tecnología. Pero ahí operaba un segundo mecanismo, de apropiación rentista de los ingresos del petróleo. De tal modo, las cifras de gasto en inversión en infraestructura, capital humano y nuevas actividades productivas siempre fueron menores que las transferencias directas a personas y a grupos, que junto con hacer del presidente Gómez el hombre más rico del país, permitieron tejer extendidas redes patrimonialistas de captura de rentas a empresarios favorecidos por el Estado y pudieron ampliarse de algún modo a redes clientelares sobre grupos medios y populares. A fines del período que genéricamente se ha titulado sociedad oligárquica, la formula venezolana no sólo no era propiamente oligárquica –en el entendido de que ésta requiere de una cierta estabilidad y autonomía respecto a caudillos- sino que además se hallaba casi totalmente desprovista de un aparato de Estado propiamente tal, que pudiera materializar proyectos de desarrollo a largo plazo a partir de una transformación estructural de la pauta productiva y con la colaboración vital de un tejido empresarial con rasgos realmente emprendedores. En vez de eso, Venezuela a mediados de la década de 1930, tenía un Estado cooptado, una camarilla patrimonialista en proceso de formación, un empresariado que no merecía tal denominación y un mercado absolutamente asfixiado por el predominio de mecanismos de captura de rentas dentro de la institucionalidad política y económica. Sin Estado, sin Mercado, con reducidas tasas de crecimiento, Venezuela comenzó una nueva etapa con un simulacro de Democracia y de Estado de Derecho. No debe extrañar que en esas condiciones su desigualdad no lograra ser reducida.                 </w:t>
      </w:r>
    </w:p>
    <w:p>
      <w:pPr>
        <w:pStyle w:val="Normal"/>
        <w:jc w:val="both"/>
        <w:rPr>
          <w:sz w:val="24"/>
          <w:szCs w:val="24"/>
        </w:rPr>
      </w:pPr>
      <w:r>
        <w:rPr>
          <w:sz w:val="24"/>
          <w:szCs w:val="24"/>
        </w:rPr>
      </w:r>
    </w:p>
    <w:p>
      <w:pPr>
        <w:pStyle w:val="Normal"/>
        <w:jc w:val="both"/>
        <w:rPr/>
      </w:pPr>
      <w:r>
        <w:rPr>
          <w:sz w:val="24"/>
          <w:szCs w:val="24"/>
        </w:rPr>
        <w:t>Las bajas tasas de crecimiento de Perú hasta 1930 expresan de otro modo una arquitectura institucional muy deficitaria. Contando con una población relativamente importante y con una pauta productiva y comercial bastante amplia (plata, cobre, guano, azúcar, petróleo, lana, caucho, y una red amplia de clientes comerciales), el país no era tan vulnerable como otros a los peligros de la monoproducción o el monomercado. De hecho, el país contaba con una importante especialización productiva a nivel regional. Sin embargo, la disgregación de intereses en los agentes productivos y la ausencia de un pacto social y político duradero al interior de la élite provocaron aquella conocida intercalación de anarquía y gobiernos autoritarios, que se prolongó a lo largo de todo el siglo XIX y se extendió hasta el fin del llamado período oligárquico en 1930. Estas continuas luchas faccionales entre grupos de la élite y la presencia periódica de caudillos militares, impidió la formación de un Estado fuerte, que pudiera cumplir con un programa de transformaciones que se ajustara a una base de apoyo segura. De algún modo, tal debilidad quedó en evidencia en la guerra ante Chile, pero posteriormente logró ser reducida de modo parcial mediante un programa de intensa recuperación y regreso del gobierno a manos de civiles en 1895 y los inicios de la llamada República Aristocrática, que se mantuvo hasta 1914 a partir de los llamados gobiernos civilistas. Sin embargo, la caída de la demanda debido a la primer Guerra Mundial, el surgimiento de grupos obreros en las ciudades y el levantamiento de indígenas en los Andes meridionales trajeron de regreso la inestabilidad, que prosiguió hasta la aparición de Augusto Leguía en 1919, que se mantuvo en el poder hasta 1930. Sólo a través de estos episodios de estabilidad conquistados en base a una fórmula que no dejó de ser autoritaria, el Estado pudo cumplir algunas labores estratégicas a través de una política tributaria efectiva y de políticas macroeconómicas estimuladoras.</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Pero no fue suficiente. Las luchas entre los grupos de productores alentaron el proteccionismo y la sobrevaluación de la moneda, promoviendo con ello una pérdida de competitividad de las exportaciones y la imposibilidad de una inversión pública cuantiosa en infraestructura y capital humano. En el fondo, no se articuló una asociación entre Estado y empresarios y éstos más bien impidieron un rol más activo del Estado en algunas tareas estratégicas. Los empresarios, a su vez, totalmente independientes de un Estado bastante maniatado, no tuvieron incentivos para reinvertir sus utilidades en otras actividades que no fueran las altamente protegidas, como la de industria de bienes de consumo para las ciudades. Al no existir un verdadero tejido empresarial ni un Estado fuerte, no sólo no hubo una relación simbiótica entre ambos, sino que además se favoreció una utilización tradicional de las dotaciones disponibles de factores. Aquellas dotaciones, como en el caso de México y Brasil, favorecían la mayor valoración de la tierra en desmedro del factor trabajo, escasamente cualificado. </w:t>
      </w:r>
    </w:p>
    <w:p>
      <w:pPr>
        <w:pStyle w:val="Normal"/>
        <w:jc w:val="both"/>
        <w:rPr>
          <w:sz w:val="24"/>
          <w:szCs w:val="24"/>
        </w:rPr>
      </w:pPr>
      <w:r>
        <w:rPr>
          <w:sz w:val="24"/>
          <w:szCs w:val="24"/>
        </w:rPr>
      </w:r>
    </w:p>
    <w:p>
      <w:pPr>
        <w:pStyle w:val="Normal"/>
        <w:jc w:val="both"/>
        <w:rPr/>
      </w:pPr>
      <w:r>
        <w:rPr>
          <w:sz w:val="24"/>
          <w:szCs w:val="24"/>
        </w:rPr>
        <w:t xml:space="preserve">De ahí que, a excepción de algunas inversiones de empresas extranjeras que resultaban favorecidas por el proteccionismo, la mayor parte de los esfuerzos del empresariado nacional se dirigiera hacia la mayor concentración de la tierra y la “liberación” de una mayor producción de trabajadores poco cualificados. Esta dinámica no hizo más que acentuar las enormes brechas de ingreso entre la élite y los grupos subordinados, especialmente los indígenas, que ya eran considerables a inicios del período republicano, pero al menos habían sido compensadas por mecanismos paternalistas que el régimen colonial había dispuesto y que ahora habían ido desapareciendo. El principal de esos mecanismos era la propiedad comunitaria de la tierra, que estaba sujeta a importantes restricciones para evitar su división y venta. Cuando el impulso exportador regionalista requirió una mayor escala de explotación, ésta se logró a costa de las tierras comunitarias. Mientras aumentaba la desigualdad como consecuencia del empeoramiento en el acceso a los derechos de propiedad sobre los activos, el Estado tampoco podía aprovechar la mayoría de los retornos para desarrollar una inversión en infraestructura ni en capital humano, y en vez de eso, mostraba una fragilidad importante en temas de defensa y en sus bases de apoyo. En síntesis, la experiencia peruana hasta 1930 se pareció bastante a la de México, tanto por las enormes condiciones de desigualdad preexistentes como por la incapacidad de la élite por forjar un pacto duradero que hiciera innecesario depender de caudillos modernizadores. Por supuesto, ello condicionó un cuadro excluyente en política –tal como casi en todos los países, salvo Argentina, Uruguay  y parcialmente, Costa Rica- pero con el agravante de no generar ni tejidos empresariales potentes ni un nuevo cuadro de dotaciones de factores, que como en el caso de Chile, permitieron mejores desempeños económicos Visto así, un proceso de institucionalización menos rico, y un empeoramiento de las condiciones generales de desigualdad, no sólo limitaron el crecimiento sino además impidieron que el Estado pudiera compensar algunas falencias a través de un rol más activo. Perú, por tanto, sintetiza una fórmula de alta desigualdad, Estado de baja intensidad, escaso Mercado, nula Democracia, y por tanto, tasas bajas de crecimiento.     </w:t>
      </w:r>
    </w:p>
    <w:p>
      <w:pPr>
        <w:pStyle w:val="Normal"/>
        <w:jc w:val="both"/>
        <w:rPr>
          <w:sz w:val="24"/>
          <w:szCs w:val="24"/>
        </w:rPr>
      </w:pPr>
      <w:r>
        <w:rPr>
          <w:sz w:val="24"/>
          <w:szCs w:val="24"/>
        </w:rPr>
      </w:r>
    </w:p>
    <w:p>
      <w:pPr>
        <w:pStyle w:val="Normal"/>
        <w:jc w:val="both"/>
        <w:rPr>
          <w:sz w:val="24"/>
          <w:szCs w:val="24"/>
        </w:rPr>
      </w:pPr>
      <w:r>
        <w:rPr>
          <w:sz w:val="24"/>
          <w:szCs w:val="24"/>
        </w:rPr>
        <w:t>Dentro de los países más pequeños, Ecuador, Bolivia y Paraguay (aunque con rasgos muy específicos) compartieron un proceso de muy bajo crecimiento. Pero no fue ni su escaso volumen de población ni la escasa amplitud de su pauta productiva y comercial (cacao, café y tabaco en Ecuador; Plata y Estaño en Bolivia; Yerba Mate, tabaco, taninos y cuero en Paraguay) lo que en definitiva determinó estos bajos rendimientos económicos. Estos tres países, especialmente Bolivia y Paraguay, vivieron tres dinámicas muy marcadas</w:t>
      </w:r>
      <w:r>
        <w:rPr>
          <w:rStyle w:val="FootnoteCharacters"/>
          <w:rStyle w:val="FootnoteAnchor"/>
          <w:sz w:val="24"/>
          <w:szCs w:val="24"/>
        </w:rPr>
        <w:footnoteReference w:id="14"/>
      </w:r>
      <w:r>
        <w:rPr>
          <w:sz w:val="24"/>
          <w:szCs w:val="24"/>
        </w:rPr>
        <w:t>. En primer lugar, grados extremos de inestabilidad política –como efecto de la ausencia de pactos duraderos dentro de la élite y la constante intercalación de anarquía y autoritarismo- que en último término condicionó los mayores avances al predominio de prolongadas dictaduras</w:t>
      </w:r>
      <w:r>
        <w:rPr>
          <w:rStyle w:val="FootnoteCharacters"/>
          <w:rStyle w:val="FootnoteAnchor"/>
          <w:sz w:val="24"/>
          <w:szCs w:val="24"/>
        </w:rPr>
        <w:footnoteReference w:id="15"/>
      </w:r>
      <w:r>
        <w:rPr>
          <w:sz w:val="24"/>
          <w:szCs w:val="24"/>
        </w:rPr>
        <w:t xml:space="preserve"> y sólo vino a derivar en una mayor estabilidad en los tres países entre 1880 y 1900. En segundo lugar, una elevada desigualdad, que tenía raíces marcadas por la experiencia colonial y alcanzaba sus mayores acentos en Bolivia, un poco menos en Ecuador y Paraguay. Ambas dinámicas se combinaron para producir, en tercer lugar, Estados con reducidas capacidades para desempeñar funciones vitales de defensa, integración territorial y de recaudación fiscal y para proveer tanto de reglas estables como de un equipamiento en infraestructura y dotaciones adecuadas de factores al empresariado local. Como expresión de las tres dinámicas anteriores, en cuarto lugar, en estos tres países el desarrollo de las capacidades productivas y de los mercados fue muy reducido. Casi sin Estado ni Mercado, y con una desigualdad situada a un nivel muy profundo, estos tres países no consiguieron que su crecimiento fuera menos volátil ni que se detuviera la agudización de tal desigualdad.</w:t>
      </w:r>
    </w:p>
    <w:p>
      <w:pPr>
        <w:pStyle w:val="Normal"/>
        <w:jc w:val="both"/>
        <w:rPr>
          <w:sz w:val="24"/>
          <w:szCs w:val="24"/>
        </w:rPr>
      </w:pPr>
      <w:r>
        <w:rPr>
          <w:sz w:val="24"/>
          <w:szCs w:val="24"/>
        </w:rPr>
        <w:t xml:space="preserve"> </w:t>
      </w:r>
    </w:p>
    <w:p>
      <w:pPr>
        <w:pStyle w:val="Normal"/>
        <w:jc w:val="both"/>
        <w:rPr/>
      </w:pPr>
      <w:r>
        <w:rPr>
          <w:sz w:val="24"/>
          <w:szCs w:val="24"/>
        </w:rPr>
        <w:t>Como síntesis de este período, y a diferencia del período colonial, el grado desigual en que los países vivieron un fortalecimiento de sus mercados, tuvo efectos muy inmediatos en los procesos de divergencia económica que se desarrollaron hacia fines del siglo XIX e inicios del XX, y comenzaron a distinguir a algunos países respecto a los otros. Pero el tono general de desarrollo de los mercados siguió siendo modesto e insuficiente.</w:t>
      </w:r>
    </w:p>
    <w:p>
      <w:pPr>
        <w:pStyle w:val="Normal"/>
        <w:jc w:val="both"/>
        <w:rPr>
          <w:sz w:val="24"/>
          <w:szCs w:val="24"/>
        </w:rPr>
      </w:pPr>
      <w:r>
        <w:rPr>
          <w:sz w:val="24"/>
          <w:szCs w:val="24"/>
        </w:rPr>
      </w:r>
    </w:p>
    <w:p>
      <w:pPr>
        <w:pStyle w:val="Normal"/>
        <w:jc w:val="both"/>
        <w:rPr>
          <w:sz w:val="24"/>
          <w:szCs w:val="24"/>
        </w:rPr>
      </w:pPr>
      <w:r>
        <w:rPr>
          <w:sz w:val="24"/>
          <w:szCs w:val="24"/>
        </w:rPr>
        <w:t xml:space="preserve">La mayor parte de la explicación de aquella insuficiencia debe buscarse en los abismales y omnipresentes grados de desigualdad consagrados por la ley, que provocaron un acceso muy restringido a los derechos de propiedad sobre los activos –fundamentalmente la tierra-, un entorno muy poco propicio para que los agentes económicos pudieran alcanzar algún grado de simetría y, claramente alentaron a que un grupo pudiera apropiarse de la información. Elevados costos de transacción, enormes barreras de entrada a la actividad productiva, y una estructura general de incentivos nada propicia para el emprendimiento. </w:t>
      </w:r>
    </w:p>
    <w:p>
      <w:pPr>
        <w:pStyle w:val="Normal"/>
        <w:jc w:val="both"/>
        <w:rPr>
          <w:sz w:val="24"/>
          <w:szCs w:val="24"/>
        </w:rPr>
      </w:pPr>
      <w:r>
        <w:rPr>
          <w:sz w:val="24"/>
          <w:szCs w:val="24"/>
        </w:rPr>
      </w:r>
    </w:p>
    <w:p>
      <w:pPr>
        <w:pStyle w:val="Normal"/>
        <w:jc w:val="both"/>
        <w:rPr/>
      </w:pPr>
      <w:r>
        <w:rPr>
          <w:sz w:val="24"/>
          <w:szCs w:val="24"/>
        </w:rPr>
        <w:t xml:space="preserve">Pero al mismo tiempo, la existencia de tempranas divergencias sugiere que algunos países contaron con un entorno institucional relativamente más favorable para el desarrollo de los mercados, una arquitectura de reglas de las que fue pieza fundamental el Estado. En contraste, otros países quedaron atrapados por los estrechos límites que la desigualdad endógena y la indefensión estatal les legaron. </w:t>
      </w:r>
    </w:p>
    <w:p>
      <w:pPr>
        <w:pStyle w:val="Normal"/>
        <w:jc w:val="both"/>
        <w:rPr>
          <w:sz w:val="24"/>
          <w:szCs w:val="24"/>
        </w:rPr>
      </w:pPr>
      <w:r>
        <w:rPr>
          <w:sz w:val="24"/>
          <w:szCs w:val="24"/>
        </w:rPr>
      </w:r>
    </w:p>
    <w:p>
      <w:pPr>
        <w:pStyle w:val="Normal"/>
        <w:jc w:val="both"/>
        <w:rPr/>
      </w:pPr>
      <w:r>
        <w:rPr>
          <w:sz w:val="24"/>
          <w:szCs w:val="24"/>
        </w:rPr>
        <w:t xml:space="preserve">Así y todo, no obstante las divergencias en materia de entornos institucionales propicios al mercado, el tono general fue de escasos logros: mercados que no lograban alcanzar la entidad, amplitud, profundidad e integración que ya otros países estaban logrando en Europa Occidental, en América del Norte e incluso en Japón. Las razones siempre eran las mismas: pocos propietarios con plenos derechos, escaso volumen de oferentes y demandantes, intercambios en los que los precios dependían de privilegios sociales más que de la concurrencia. Sólo el contacto comercial con el mundo generaba otro tipo de relaciones, pero los escasos encadenamientos productivos en el mercado interno los sometían a su lógica. Después de todo, la institucionalidad económica  sostenida por las distintas experiencias oligárquicas se basaba en una correlación de fuerzas y de intereses nada neutrales, una coalición distributiva excluyente respecto a los grupos subordinados de la sociedad. Así, aunque algunos pocos países hicieron un uso inteligente de sus capacidades exportadoras y sostuvieron diseños macroeconómicos relativamente sensatos y adecuados a un modelo primario exportador, los beneficios del modelo sólo beneficiaron a una minoría, debido al escaso margen que las políticas fiscales dejaban al Estado para realizar una acción redistributiva. </w:t>
      </w:r>
    </w:p>
    <w:p>
      <w:pPr>
        <w:pStyle w:val="Normal"/>
        <w:jc w:val="both"/>
        <w:rPr>
          <w:sz w:val="24"/>
          <w:szCs w:val="24"/>
        </w:rPr>
      </w:pPr>
      <w:r>
        <w:rPr>
          <w:sz w:val="24"/>
          <w:szCs w:val="24"/>
        </w:rPr>
      </w:r>
    </w:p>
    <w:p>
      <w:pPr>
        <w:pStyle w:val="Normal"/>
        <w:jc w:val="both"/>
        <w:rPr>
          <w:sz w:val="24"/>
          <w:szCs w:val="24"/>
        </w:rPr>
      </w:pPr>
      <w:r>
        <w:rPr>
          <w:sz w:val="24"/>
          <w:szCs w:val="24"/>
        </w:rPr>
        <w:t xml:space="preserve">Así las cosas, la ampliación de la ciudadanía a grupos más vastos parece haber dependido en una gran medida del grado de avance en una mayor universalización de los derechos de propiedad sobre activos, especialmente sobre la tierra, de un mayor acceso a la información –en la que pudo haber influido de manera notable la expansión de la matrícula escolar- y de los estímulos que ello generaba para el engrosamiento de la oferta y la demanda. A un mayor número relativo de propietarios, existió otro tipo de correlaciones de fuerzas y nuevos equilibrios de intereses, un mayor grado de presión para morigerar los rasgos excluyentes de la institucionalidad económica, política y social heredada y para que el Estado jugara –a través de una mayor base fiscal basada en la ampliación de la base tributaria- un rol más crucial como ente organizador de nuevos mecanismos de participación y de acceso a bienes públicos básicos, como la misma educación. </w:t>
      </w:r>
    </w:p>
    <w:p>
      <w:pPr>
        <w:pStyle w:val="Heading3"/>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both"/>
        <w:rPr>
          <w:rFonts w:ascii="Times New Roman" w:hAnsi="Times New Roman" w:cs="Times New Roman"/>
          <w:b/>
          <w:b/>
          <w:sz w:val="28"/>
          <w:szCs w:val="28"/>
        </w:rPr>
      </w:pPr>
      <w:r>
        <w:rPr>
          <w:rFonts w:cs="Times New Roman"/>
          <w:b/>
          <w:sz w:val="28"/>
          <w:szCs w:val="28"/>
        </w:rPr>
      </w:r>
    </w:p>
    <w:p>
      <w:pPr>
        <w:pStyle w:val="Heading1"/>
        <w:jc w:val="both"/>
        <w:rPr>
          <w:bCs/>
          <w:sz w:val="28"/>
          <w:szCs w:val="28"/>
        </w:rPr>
      </w:pPr>
      <w:r>
        <w:rPr>
          <w:bCs/>
          <w:sz w:val="28"/>
          <w:szCs w:val="28"/>
        </w:rPr>
        <w:t>III. MERCADOS Y CIUDADANÍA ECONÓMICA HACIA 1930 EN AMERICA LATINA (reflexiones preliminares).</w:t>
      </w:r>
    </w:p>
    <w:p>
      <w:pPr>
        <w:pStyle w:val="TextBody"/>
        <w:rPr>
          <w:bCs/>
          <w:sz w:val="24"/>
          <w:szCs w:val="24"/>
        </w:rPr>
      </w:pPr>
      <w:r>
        <w:rPr>
          <w:bCs/>
          <w:sz w:val="24"/>
          <w:szCs w:val="24"/>
        </w:rPr>
      </w:r>
    </w:p>
    <w:p>
      <w:pPr>
        <w:pStyle w:val="TextBody"/>
        <w:rPr>
          <w:sz w:val="24"/>
          <w:szCs w:val="24"/>
        </w:rPr>
      </w:pPr>
      <w:r>
        <w:rPr>
          <w:sz w:val="24"/>
          <w:szCs w:val="24"/>
        </w:rPr>
        <w:t>En las postrimerías del llamado período oligárquico la totalidad de los países de la región se había ido atrasando implacablemente respecto a los países de Europa Occidental y a EE.UU.</w:t>
      </w:r>
    </w:p>
    <w:p>
      <w:pPr>
        <w:pStyle w:val="TextBody"/>
        <w:rPr>
          <w:sz w:val="24"/>
          <w:szCs w:val="24"/>
        </w:rPr>
      </w:pPr>
      <w:r>
        <w:rPr>
          <w:sz w:val="24"/>
          <w:szCs w:val="24"/>
        </w:rPr>
      </w:r>
    </w:p>
    <w:p>
      <w:pPr>
        <w:pStyle w:val="TextBody"/>
        <w:rPr/>
      </w:pPr>
      <w:r>
        <w:rPr>
          <w:sz w:val="24"/>
          <w:szCs w:val="24"/>
        </w:rPr>
        <w:t xml:space="preserve">Tal atraso se podía medir a través de las  serias dificultades en sostener tasas elevadas de crecimiento del PIB, que en términos generales, era consecuencia de la extrema vulnerabilidad externa de los ciclos exportadores. Aquella volatilidad de los ciclos exportadores podría haber sido –como lo fue en casos excepcionales- contrarrestada por diseños de política económica que utilizaran los recursos acumulados en las etapas de prosperidad para invertir en el desarrollo de nuevas actividades exportadoras. Pero para lograr aquella concatenación virtuosa entre ciclos exportadores se requería una acumulación de capital significativa en manos de un sector privado con iniciativa y un Estado capaz de proponer señales e incentivos claros a la inversión en nuevas actividades. </w:t>
      </w:r>
    </w:p>
    <w:p>
      <w:pPr>
        <w:pStyle w:val="TextBody"/>
        <w:rPr>
          <w:sz w:val="24"/>
          <w:szCs w:val="24"/>
        </w:rPr>
      </w:pPr>
      <w:r>
        <w:rPr>
          <w:sz w:val="24"/>
          <w:szCs w:val="24"/>
        </w:rPr>
      </w:r>
    </w:p>
    <w:p>
      <w:pPr>
        <w:pStyle w:val="TextBody"/>
        <w:rPr>
          <w:sz w:val="24"/>
          <w:szCs w:val="24"/>
        </w:rPr>
      </w:pPr>
      <w:r>
        <w:rPr>
          <w:sz w:val="24"/>
          <w:szCs w:val="24"/>
        </w:rPr>
        <w:t>La evidencia histórica señala que hasta 1930 la región no pudo desarrollar agentes públicos y privados con estas capacidades.</w:t>
      </w:r>
    </w:p>
    <w:p>
      <w:pPr>
        <w:pStyle w:val="TextBody"/>
        <w:rPr>
          <w:sz w:val="24"/>
          <w:szCs w:val="24"/>
        </w:rPr>
      </w:pPr>
      <w:r>
        <w:rPr>
          <w:sz w:val="24"/>
          <w:szCs w:val="24"/>
        </w:rPr>
      </w:r>
    </w:p>
    <w:p>
      <w:pPr>
        <w:pStyle w:val="TextBody"/>
        <w:rPr>
          <w:sz w:val="24"/>
          <w:szCs w:val="24"/>
        </w:rPr>
      </w:pPr>
      <w:r>
        <w:rPr>
          <w:sz w:val="24"/>
          <w:szCs w:val="24"/>
        </w:rPr>
        <w:t xml:space="preserve">Las causas de este fracaso deben buscarse necesariamente en el hecho de que la gran mayoría de las nuevas naciones realmente no lograron construir un aparato de Estado relativamente eficiente, en gran medida debido a la endémica dificultad entre los actores estratégicos de la élite por conseguir un arreglo distributivo permanente lo suficientemente legitimado. En consecuencia, los factores que venían inhibiendo la formación de mercados desde la era colonial, pudieron seguir ejerciendo una influencia dominante para evitar su desarrollo posterior. </w:t>
      </w:r>
    </w:p>
    <w:p>
      <w:pPr>
        <w:pStyle w:val="TextBody"/>
        <w:rPr>
          <w:sz w:val="24"/>
          <w:szCs w:val="24"/>
        </w:rPr>
      </w:pPr>
      <w:r>
        <w:rPr>
          <w:sz w:val="24"/>
          <w:szCs w:val="24"/>
        </w:rPr>
      </w:r>
    </w:p>
    <w:p>
      <w:pPr>
        <w:pStyle w:val="TextBody"/>
        <w:rPr>
          <w:sz w:val="24"/>
          <w:szCs w:val="24"/>
        </w:rPr>
      </w:pPr>
      <w:r>
        <w:rPr>
          <w:sz w:val="24"/>
          <w:szCs w:val="24"/>
        </w:rPr>
        <w:t>Visto así, el escaso desarrollo de los mercados en América Latina hasta 1930 fue a la vez, causa y consecuencia de la inestabilidad política y del mantenimiento de estructuras de exclusión y desigualdad. La arquitectura de las reglas formales e informales que gobernaban comportamientos excluyentes en lo social, precapitalistas en lo económico y antidemocráticos en lo político, estuvo conformada por una institucionalidad débil y defectuosa, que promovió la proyección de estas dinámicas y desincentivó o retardó la aparición de entornos más cercanos a la experiencia de la modernidad. Las relativas excepciones confirman la regla. En aquellas escasas experiencias donde la institucionalidad formal e informal pudo avanzar en la conformación de un Estado más fuerte, mercados más integrados, arreglos políticos más sofisticados y estables, o estructuras sociales relativamente más inclusivas, se dieron dinámicas más cercanas al paradigma contemporáneo de desarrollo.</w:t>
      </w:r>
    </w:p>
    <w:p>
      <w:pPr>
        <w:pStyle w:val="TextBody"/>
        <w:rPr>
          <w:sz w:val="24"/>
          <w:szCs w:val="24"/>
        </w:rPr>
      </w:pPr>
      <w:r>
        <w:rPr>
          <w:sz w:val="24"/>
          <w:szCs w:val="24"/>
        </w:rPr>
      </w:r>
    </w:p>
    <w:p>
      <w:pPr>
        <w:pStyle w:val="TextBody"/>
        <w:rPr>
          <w:sz w:val="24"/>
          <w:szCs w:val="24"/>
        </w:rPr>
      </w:pPr>
      <w:r>
        <w:rPr>
          <w:sz w:val="24"/>
          <w:szCs w:val="24"/>
        </w:rPr>
        <w:t xml:space="preserve">Sin embargo, aún en esos casos, tendió a estar ausente un factor que impidió que aquellos logros parciales hicieran sostenible el modelo de crecimiento y proporcionaran las capacidades para transformar aquel crecimiento en desarrollo. </w:t>
      </w:r>
    </w:p>
    <w:p>
      <w:pPr>
        <w:pStyle w:val="TextBody"/>
        <w:rPr>
          <w:sz w:val="24"/>
          <w:szCs w:val="24"/>
        </w:rPr>
      </w:pPr>
      <w:r>
        <w:rPr>
          <w:sz w:val="24"/>
          <w:szCs w:val="24"/>
        </w:rPr>
      </w:r>
    </w:p>
    <w:p>
      <w:pPr>
        <w:pStyle w:val="TextBody"/>
        <w:rPr>
          <w:sz w:val="24"/>
          <w:szCs w:val="24"/>
        </w:rPr>
      </w:pPr>
      <w:r>
        <w:rPr>
          <w:sz w:val="24"/>
          <w:szCs w:val="24"/>
        </w:rPr>
        <w:t>Aquella ausencia fue la ciudadanía política, que en los hechos sólo pudo asomarse tímidamente entre los rasgos dominantes de un modelo excluyente que continuó formal e informalmente los aspectos centrales de una desigualdad intrínseca ante la ley. Pero aún así, ¿hasta que punto puede explicarse la notable resistencia a la universalización de los derechos de ciudadanía política sin considerar el rechazo exitoso a una distribución equitativa del acceso a los derechos de propiedad?.</w:t>
      </w:r>
    </w:p>
    <w:p>
      <w:pPr>
        <w:pStyle w:val="TextBody"/>
        <w:rPr>
          <w:sz w:val="24"/>
          <w:szCs w:val="24"/>
        </w:rPr>
      </w:pPr>
      <w:r>
        <w:rPr>
          <w:sz w:val="24"/>
          <w:szCs w:val="24"/>
        </w:rPr>
      </w:r>
    </w:p>
    <w:p>
      <w:pPr>
        <w:pStyle w:val="TextBody"/>
        <w:rPr/>
      </w:pPr>
      <w:r>
        <w:rPr>
          <w:sz w:val="24"/>
          <w:szCs w:val="24"/>
        </w:rPr>
        <w:t>Este artículo ha insistido en que la imposición de un sistema excluyente en lo que cabe a la ciudadanía política no habría sido posible si no hubiera contado con un basamento material consistente en la concentración de los derechos de acceso y uso de la propiedad de los activos económicos –especialmente la tierra- que a la vez era parte constituyente de una estructura de incentivos proveniente de la defectuosa institucionalidad vigente, que también inhibía la formación y el desarrollo de los mercados.</w:t>
      </w:r>
    </w:p>
    <w:p>
      <w:pPr>
        <w:pStyle w:val="TextBody"/>
        <w:rPr>
          <w:sz w:val="24"/>
          <w:szCs w:val="24"/>
        </w:rPr>
      </w:pPr>
      <w:r>
        <w:rPr>
          <w:sz w:val="24"/>
          <w:szCs w:val="24"/>
        </w:rPr>
      </w:r>
    </w:p>
    <w:p>
      <w:pPr>
        <w:pStyle w:val="TextBody"/>
        <w:rPr/>
      </w:pPr>
      <w:r>
        <w:rPr>
          <w:sz w:val="24"/>
          <w:szCs w:val="24"/>
        </w:rPr>
        <w:t>Hacia 1930 estos ejes emblemáticos de un modelo oligárquico fueron puestos en cuestión por nuevos actores estratégicos y nuevos agentes económicos, que a través de sus incipientes recursos de poder lograron ir instalando en algunos países de la región una atmósfera propicia a la remoción de la institucionalidad política y económica –formal e informal- vigente.</w:t>
      </w:r>
    </w:p>
    <w:p>
      <w:pPr>
        <w:pStyle w:val="TextBody"/>
        <w:rPr>
          <w:sz w:val="24"/>
          <w:szCs w:val="24"/>
        </w:rPr>
      </w:pPr>
      <w:r>
        <w:rPr>
          <w:sz w:val="24"/>
          <w:szCs w:val="24"/>
        </w:rPr>
      </w:r>
    </w:p>
    <w:p>
      <w:pPr>
        <w:pStyle w:val="TextBody"/>
        <w:rPr>
          <w:sz w:val="24"/>
          <w:szCs w:val="24"/>
        </w:rPr>
      </w:pPr>
      <w:r>
        <w:rPr>
          <w:sz w:val="24"/>
          <w:szCs w:val="24"/>
        </w:rPr>
        <w:t xml:space="preserve">Sin embargo, las dinámicas que se abrieron en la región a partir de las primeras décadas del siglo XX no fueron concluyentes en el destierro de las fuerzas que se oponían a los mercados, y que por medio de la exclusividad de la ciudadanía económica, lograban impedir el avance de una ciudadanía política.     </w:t>
      </w:r>
    </w:p>
    <w:p>
      <w:pPr>
        <w:pStyle w:val="TextBody"/>
        <w:rPr>
          <w:sz w:val="24"/>
          <w:szCs w:val="24"/>
        </w:rPr>
      </w:pPr>
      <w:r>
        <w:rPr>
          <w:sz w:val="24"/>
          <w:szCs w:val="24"/>
        </w:rPr>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p>
    <w:p>
      <w:pPr>
        <w:pStyle w:val="Normal"/>
        <w:numPr>
          <w:ilvl w:val="0"/>
          <w:numId w:val="0"/>
        </w:numPr>
        <w:ind w:left="0" w:hanging="0"/>
        <w:jc w:val="both"/>
        <w:rPr>
          <w:b/>
          <w:b/>
          <w:sz w:val="28"/>
          <w:szCs w:val="28"/>
          <w:lang w:val="en-US"/>
        </w:rPr>
      </w:pPr>
      <w:r>
        <w:rPr>
          <w:b/>
          <w:sz w:val="28"/>
          <w:szCs w:val="28"/>
          <w:lang w:val="en-US"/>
        </w:rPr>
        <w:t>FUENTES BIBLIOGRÁFICAS</w:t>
      </w:r>
    </w:p>
    <w:p>
      <w:pPr>
        <w:pStyle w:val="Normal"/>
        <w:numPr>
          <w:ilvl w:val="0"/>
          <w:numId w:val="0"/>
        </w:numPr>
        <w:ind w:left="0" w:hanging="0"/>
        <w:jc w:val="both"/>
        <w:rPr>
          <w:b/>
          <w:b/>
          <w:sz w:val="28"/>
          <w:szCs w:val="28"/>
          <w:lang w:val="en-US"/>
        </w:rPr>
      </w:pPr>
      <w:r>
        <w:rPr>
          <w:b/>
          <w:sz w:val="28"/>
          <w:szCs w:val="28"/>
          <w:lang w:val="en-US"/>
        </w:rPr>
      </w:r>
    </w:p>
    <w:p>
      <w:pPr>
        <w:pStyle w:val="Normal"/>
        <w:numPr>
          <w:ilvl w:val="0"/>
          <w:numId w:val="0"/>
        </w:numPr>
        <w:ind w:left="0" w:hanging="0"/>
        <w:jc w:val="both"/>
        <w:rPr>
          <w:b/>
          <w:b/>
          <w:sz w:val="24"/>
          <w:szCs w:val="24"/>
          <w:lang w:val="en-US"/>
        </w:rPr>
      </w:pPr>
      <w:r>
        <w:rPr>
          <w:b/>
          <w:sz w:val="24"/>
          <w:szCs w:val="24"/>
          <w:lang w:val="en-US"/>
        </w:rPr>
      </w:r>
    </w:p>
    <w:p>
      <w:pPr>
        <w:pStyle w:val="Normal"/>
        <w:jc w:val="both"/>
        <w:rPr/>
      </w:pPr>
      <w:r>
        <w:rPr>
          <w:sz w:val="22"/>
          <w:szCs w:val="22"/>
        </w:rPr>
        <w:t xml:space="preserve">AGUILAR, L. (2000). </w:t>
      </w:r>
      <w:r>
        <w:rPr>
          <w:i/>
          <w:iCs/>
          <w:sz w:val="22"/>
          <w:szCs w:val="22"/>
        </w:rPr>
        <w:t xml:space="preserve">Cuba, c. 1860-1934. </w:t>
      </w:r>
      <w:r>
        <w:rPr>
          <w:sz w:val="22"/>
          <w:szCs w:val="22"/>
        </w:rPr>
        <w:t xml:space="preserve">Historia de América Latina Cambridge. </w:t>
      </w:r>
      <w:r>
        <w:rPr>
          <w:sz w:val="22"/>
          <w:szCs w:val="22"/>
          <w:lang w:val="es-CL"/>
        </w:rPr>
        <w:t xml:space="preserve">Leslie Bethell (ed.). </w:t>
      </w:r>
      <w:r>
        <w:rPr>
          <w:sz w:val="22"/>
          <w:szCs w:val="22"/>
        </w:rPr>
        <w:t>Vol 9. México, América Central y el Caribe, c. 1870-1930. Crítica. Barcelona.</w:t>
      </w:r>
    </w:p>
    <w:p>
      <w:pPr>
        <w:pStyle w:val="Normal"/>
        <w:jc w:val="both"/>
        <w:rPr>
          <w:sz w:val="22"/>
          <w:szCs w:val="22"/>
        </w:rPr>
      </w:pPr>
      <w:r>
        <w:rPr>
          <w:sz w:val="22"/>
          <w:szCs w:val="22"/>
        </w:rPr>
      </w:r>
    </w:p>
    <w:p>
      <w:pPr>
        <w:pStyle w:val="Normal"/>
        <w:jc w:val="both"/>
        <w:rPr/>
      </w:pPr>
      <w:r>
        <w:rPr>
          <w:sz w:val="22"/>
          <w:szCs w:val="22"/>
        </w:rPr>
        <w:t xml:space="preserve">BLAKEMORE, H. (2000). </w:t>
      </w:r>
      <w:r>
        <w:rPr>
          <w:i/>
          <w:iCs/>
          <w:sz w:val="22"/>
          <w:szCs w:val="22"/>
        </w:rPr>
        <w:t xml:space="preserve">Chile, desde la Guerra del Pacífico hasta la Depresión Mundial, 1880-1930”. </w:t>
      </w:r>
      <w:r>
        <w:rPr>
          <w:sz w:val="22"/>
          <w:szCs w:val="22"/>
        </w:rPr>
        <w:t>Historia de América Latina Cambridge, dirigida por Leslie Bethell. Vol. 10. América del Sur, c. 1870-1930. Crítica, Barcelona.</w:t>
      </w:r>
    </w:p>
    <w:p>
      <w:pPr>
        <w:pStyle w:val="Normal"/>
        <w:jc w:val="both"/>
        <w:rPr>
          <w:sz w:val="22"/>
          <w:szCs w:val="22"/>
          <w:lang w:val="es-CL"/>
        </w:rPr>
      </w:pPr>
      <w:r>
        <w:rPr>
          <w:sz w:val="22"/>
          <w:szCs w:val="22"/>
          <w:lang w:val="es-CL"/>
        </w:rPr>
      </w:r>
    </w:p>
    <w:p>
      <w:pPr>
        <w:pStyle w:val="Normal"/>
        <w:jc w:val="both"/>
        <w:rPr/>
      </w:pPr>
      <w:r>
        <w:rPr>
          <w:sz w:val="22"/>
          <w:szCs w:val="22"/>
        </w:rPr>
        <w:t xml:space="preserve">BONILLA, H. (2000). </w:t>
      </w:r>
      <w:r>
        <w:rPr>
          <w:i/>
          <w:iCs/>
          <w:sz w:val="22"/>
          <w:szCs w:val="22"/>
        </w:rPr>
        <w:t xml:space="preserve">Perú y Bolivia. </w:t>
      </w:r>
      <w:r>
        <w:rPr>
          <w:sz w:val="22"/>
          <w:szCs w:val="22"/>
        </w:rPr>
        <w:t xml:space="preserve">Historia de América Latina Cambridge. </w:t>
      </w:r>
      <w:r>
        <w:rPr>
          <w:sz w:val="22"/>
          <w:szCs w:val="22"/>
          <w:lang w:val="es-CL"/>
        </w:rPr>
        <w:t xml:space="preserve">Leslie Bethell (ed.). </w:t>
      </w:r>
      <w:r>
        <w:rPr>
          <w:sz w:val="22"/>
          <w:szCs w:val="22"/>
        </w:rPr>
        <w:t>Vol 6. América Latina Independiente, 1820-1870. Crítica. Barcelona.</w:t>
      </w:r>
    </w:p>
    <w:p>
      <w:pPr>
        <w:pStyle w:val="Normal"/>
        <w:jc w:val="both"/>
        <w:rPr>
          <w:sz w:val="22"/>
          <w:szCs w:val="22"/>
          <w:lang w:val="es-CL"/>
        </w:rPr>
      </w:pPr>
      <w:r>
        <w:rPr>
          <w:sz w:val="22"/>
          <w:szCs w:val="22"/>
          <w:lang w:val="es-CL"/>
        </w:rPr>
      </w:r>
    </w:p>
    <w:p>
      <w:pPr>
        <w:pStyle w:val="Normal"/>
        <w:jc w:val="both"/>
        <w:rPr/>
      </w:pPr>
      <w:r>
        <w:rPr>
          <w:sz w:val="22"/>
          <w:szCs w:val="22"/>
          <w:lang w:val="es-CL"/>
        </w:rPr>
        <w:t xml:space="preserve">BRAUDEL, F. (1986). </w:t>
      </w:r>
      <w:r>
        <w:rPr>
          <w:i/>
          <w:sz w:val="22"/>
          <w:szCs w:val="22"/>
          <w:lang w:val="es-CL"/>
        </w:rPr>
        <w:t xml:space="preserve">Civilización material, economía y Capitalismo. </w:t>
      </w:r>
      <w:r>
        <w:rPr>
          <w:sz w:val="22"/>
          <w:szCs w:val="22"/>
          <w:lang w:val="es-CL"/>
        </w:rPr>
        <w:t>Alianza, Madrid.</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 xml:space="preserve">BULMER-THOMAS, V. (1998). </w:t>
      </w:r>
      <w:r>
        <w:rPr>
          <w:i/>
          <w:sz w:val="22"/>
          <w:szCs w:val="22"/>
          <w:lang w:val="es-CL"/>
        </w:rPr>
        <w:t xml:space="preserve">Historia Económica de América Latina desde la Independencia. </w:t>
      </w:r>
      <w:r>
        <w:rPr>
          <w:sz w:val="22"/>
          <w:szCs w:val="22"/>
          <w:lang w:val="es-CL"/>
        </w:rPr>
        <w:t>Fondo de Cultura Económica, México.</w:t>
      </w:r>
    </w:p>
    <w:p>
      <w:pPr>
        <w:pStyle w:val="Normal"/>
        <w:jc w:val="both"/>
        <w:rPr>
          <w:sz w:val="22"/>
          <w:szCs w:val="22"/>
          <w:lang w:val="es-CL"/>
        </w:rPr>
      </w:pPr>
      <w:r>
        <w:rPr>
          <w:sz w:val="22"/>
          <w:szCs w:val="22"/>
          <w:lang w:val="es-CL"/>
        </w:rPr>
      </w:r>
    </w:p>
    <w:p>
      <w:pPr>
        <w:pStyle w:val="Normal"/>
        <w:jc w:val="both"/>
        <w:rPr/>
      </w:pPr>
      <w:r>
        <w:rPr>
          <w:sz w:val="22"/>
          <w:szCs w:val="22"/>
          <w:lang w:val="es-CL"/>
        </w:rPr>
        <w:t xml:space="preserve">CARDOSO, F.S. (2000). </w:t>
      </w:r>
      <w:r>
        <w:rPr>
          <w:i/>
          <w:iCs/>
          <w:sz w:val="22"/>
          <w:szCs w:val="22"/>
        </w:rPr>
        <w:t xml:space="preserve">América Central: la era liberal, c. 1870-1930. </w:t>
      </w:r>
      <w:r>
        <w:rPr>
          <w:sz w:val="22"/>
          <w:szCs w:val="22"/>
        </w:rPr>
        <w:t xml:space="preserve">Historia de América Latina Cambridge. </w:t>
      </w:r>
      <w:r>
        <w:rPr>
          <w:sz w:val="22"/>
          <w:szCs w:val="22"/>
          <w:lang w:val="es-CL"/>
        </w:rPr>
        <w:t xml:space="preserve">Leslie Bethell (ed.). </w:t>
      </w:r>
      <w:r>
        <w:rPr>
          <w:sz w:val="22"/>
          <w:szCs w:val="22"/>
        </w:rPr>
        <w:t>Vol 9. México, América Central y el Caribe, c. 1870-1930. Crítica. Barcelona.</w:t>
      </w:r>
    </w:p>
    <w:p>
      <w:pPr>
        <w:pStyle w:val="Normal"/>
        <w:jc w:val="both"/>
        <w:rPr>
          <w:sz w:val="22"/>
          <w:szCs w:val="22"/>
        </w:rPr>
      </w:pPr>
      <w:r>
        <w:rPr>
          <w:sz w:val="22"/>
          <w:szCs w:val="22"/>
        </w:rPr>
      </w:r>
    </w:p>
    <w:p>
      <w:pPr>
        <w:pStyle w:val="Normal"/>
        <w:jc w:val="both"/>
        <w:rPr/>
      </w:pPr>
      <w:r>
        <w:rPr>
          <w:sz w:val="22"/>
          <w:szCs w:val="22"/>
        </w:rPr>
        <w:t xml:space="preserve">CARMAGNANI, M. (1984). </w:t>
      </w:r>
      <w:r>
        <w:rPr>
          <w:i/>
          <w:iCs/>
          <w:sz w:val="22"/>
          <w:szCs w:val="22"/>
        </w:rPr>
        <w:t>Estado y Sociedad en América Latina</w:t>
      </w:r>
      <w:r>
        <w:rPr>
          <w:sz w:val="22"/>
          <w:szCs w:val="22"/>
        </w:rPr>
        <w:t>. Crítica, Barcelona.</w:t>
      </w:r>
    </w:p>
    <w:p>
      <w:pPr>
        <w:pStyle w:val="Normal"/>
        <w:jc w:val="both"/>
        <w:rPr>
          <w:sz w:val="22"/>
          <w:szCs w:val="22"/>
        </w:rPr>
      </w:pPr>
      <w:r>
        <w:rPr>
          <w:sz w:val="22"/>
          <w:szCs w:val="22"/>
        </w:rPr>
      </w:r>
    </w:p>
    <w:p>
      <w:pPr>
        <w:pStyle w:val="Normal"/>
        <w:overflowPunct w:val="true"/>
        <w:jc w:val="both"/>
        <w:textAlignment w:val="auto"/>
        <w:rPr>
          <w:sz w:val="22"/>
          <w:szCs w:val="22"/>
          <w:lang w:eastAsia="es-CL"/>
        </w:rPr>
      </w:pPr>
      <w:r>
        <w:rPr>
          <w:sz w:val="22"/>
          <w:szCs w:val="22"/>
          <w:lang w:eastAsia="es-CL"/>
        </w:rPr>
        <w:t xml:space="preserve">CEPAL (2003). </w:t>
      </w:r>
      <w:r>
        <w:rPr>
          <w:i/>
          <w:sz w:val="22"/>
          <w:szCs w:val="22"/>
          <w:lang w:eastAsia="es-CL"/>
        </w:rPr>
        <w:t xml:space="preserve">Panorama de la inserción internacional de América Latina y el Caribe, Edición 2002-2003”. </w:t>
      </w:r>
      <w:r>
        <w:rPr>
          <w:sz w:val="22"/>
          <w:szCs w:val="22"/>
          <w:lang w:eastAsia="es-CL"/>
        </w:rPr>
        <w:t xml:space="preserve">Santiago de Chile. Disponible en </w:t>
      </w:r>
      <w:hyperlink r:id="rId2">
        <w:r>
          <w:rPr>
            <w:rStyle w:val="InternetLink"/>
            <w:sz w:val="22"/>
            <w:szCs w:val="22"/>
            <w:lang w:eastAsia="es-CL"/>
          </w:rPr>
          <w:t>http://www.cepal.org/cgi-bin/getProd.asp?xml=/publicaciones/xml/3/14723/P14723.xml&amp;xsl=/comercio/tpl/p9f.xsl</w:t>
        </w:r>
      </w:hyperlink>
    </w:p>
    <w:p>
      <w:pPr>
        <w:pStyle w:val="Normal"/>
        <w:overflowPunct w:val="true"/>
        <w:jc w:val="both"/>
        <w:textAlignment w:val="auto"/>
        <w:rPr>
          <w:sz w:val="22"/>
          <w:szCs w:val="22"/>
          <w:lang w:eastAsia="es-CL"/>
        </w:rPr>
      </w:pPr>
      <w:r>
        <w:rPr>
          <w:sz w:val="22"/>
          <w:szCs w:val="22"/>
          <w:lang w:eastAsia="es-CL"/>
        </w:rPr>
      </w:r>
    </w:p>
    <w:p>
      <w:pPr>
        <w:pStyle w:val="Normal"/>
        <w:overflowPunct w:val="true"/>
        <w:jc w:val="both"/>
        <w:textAlignment w:val="auto"/>
        <w:rPr/>
      </w:pPr>
      <w:r>
        <w:rPr>
          <w:sz w:val="22"/>
          <w:szCs w:val="22"/>
          <w:lang w:eastAsia="es-CL"/>
        </w:rPr>
        <w:t xml:space="preserve">COASE, R.H. (1960). </w:t>
      </w:r>
      <w:r>
        <w:rPr>
          <w:sz w:val="22"/>
          <w:szCs w:val="22"/>
          <w:lang w:val="en-US" w:eastAsia="es-CL"/>
        </w:rPr>
        <w:t xml:space="preserve">“The Problem of Social Cost”. </w:t>
      </w:r>
      <w:r>
        <w:rPr>
          <w:i/>
          <w:iCs/>
          <w:sz w:val="22"/>
          <w:szCs w:val="22"/>
          <w:lang w:val="en-US" w:eastAsia="es-CL"/>
        </w:rPr>
        <w:t xml:space="preserve">Journal of Law and Economics </w:t>
      </w:r>
      <w:r>
        <w:rPr>
          <w:sz w:val="22"/>
          <w:szCs w:val="22"/>
          <w:lang w:val="en-US" w:eastAsia="es-CL"/>
        </w:rPr>
        <w:t>3: 1-44.</w:t>
      </w:r>
    </w:p>
    <w:p>
      <w:pPr>
        <w:pStyle w:val="Normal"/>
        <w:jc w:val="both"/>
        <w:rPr>
          <w:sz w:val="22"/>
          <w:szCs w:val="22"/>
          <w:lang w:val="en-US" w:eastAsia="es-CL"/>
        </w:rPr>
      </w:pPr>
      <w:r>
        <w:rPr>
          <w:sz w:val="22"/>
          <w:szCs w:val="22"/>
          <w:lang w:val="en-US" w:eastAsia="es-CL"/>
        </w:rPr>
      </w:r>
    </w:p>
    <w:p>
      <w:pPr>
        <w:pStyle w:val="Normal"/>
        <w:jc w:val="both"/>
        <w:rPr/>
      </w:pPr>
      <w:r>
        <w:rPr>
          <w:sz w:val="22"/>
          <w:szCs w:val="22"/>
        </w:rPr>
        <w:t xml:space="preserve">CORTÉS CONDE, R. (2000). </w:t>
      </w:r>
      <w:r>
        <w:rPr>
          <w:i/>
          <w:iCs/>
          <w:sz w:val="22"/>
          <w:szCs w:val="22"/>
        </w:rPr>
        <w:t xml:space="preserve">El crecimiento de la economía argentina, c. 1870-1914. </w:t>
      </w:r>
      <w:r>
        <w:rPr>
          <w:sz w:val="22"/>
          <w:szCs w:val="22"/>
        </w:rPr>
        <w:t xml:space="preserve">Historia de América Latina Cambridge, dirigida por Leslie Bethell. </w:t>
      </w:r>
      <w:r>
        <w:rPr>
          <w:sz w:val="22"/>
          <w:szCs w:val="22"/>
          <w:lang w:val="es-CL"/>
        </w:rPr>
        <w:t xml:space="preserve">Vol. 10. </w:t>
      </w:r>
      <w:r>
        <w:rPr>
          <w:sz w:val="22"/>
          <w:szCs w:val="22"/>
        </w:rPr>
        <w:t>América del Sur, c. 1870-1930. Crítica, Barcelona.</w:t>
      </w:r>
    </w:p>
    <w:p>
      <w:pPr>
        <w:pStyle w:val="Normal"/>
        <w:jc w:val="both"/>
        <w:rPr>
          <w:sz w:val="22"/>
          <w:szCs w:val="22"/>
        </w:rPr>
      </w:pPr>
      <w:r>
        <w:rPr>
          <w:sz w:val="22"/>
          <w:szCs w:val="22"/>
        </w:rPr>
      </w:r>
    </w:p>
    <w:p>
      <w:pPr>
        <w:pStyle w:val="Normal"/>
        <w:jc w:val="both"/>
        <w:rPr/>
      </w:pPr>
      <w:r>
        <w:rPr>
          <w:sz w:val="22"/>
          <w:szCs w:val="22"/>
        </w:rPr>
        <w:t xml:space="preserve">DEAS, M. (2000). </w:t>
      </w:r>
      <w:r>
        <w:rPr>
          <w:i/>
          <w:iCs/>
          <w:sz w:val="22"/>
          <w:szCs w:val="22"/>
        </w:rPr>
        <w:t xml:space="preserve">Colombia, c. 1880-1930. </w:t>
      </w:r>
      <w:r>
        <w:rPr>
          <w:sz w:val="22"/>
          <w:szCs w:val="22"/>
        </w:rPr>
        <w:t>Historia de América Latina Cambridge, dirigida por Leslie Bethell. Vol. 10. América del Sur, c. 1870-1930. Crítica, Barcelona.</w:t>
      </w:r>
    </w:p>
    <w:p>
      <w:pPr>
        <w:pStyle w:val="Normal"/>
        <w:jc w:val="both"/>
        <w:rPr>
          <w:sz w:val="22"/>
          <w:szCs w:val="22"/>
        </w:rPr>
      </w:pPr>
      <w:r>
        <w:rPr>
          <w:sz w:val="22"/>
          <w:szCs w:val="22"/>
        </w:rPr>
      </w:r>
    </w:p>
    <w:p>
      <w:pPr>
        <w:pStyle w:val="Normal"/>
        <w:jc w:val="both"/>
        <w:rPr/>
      </w:pPr>
      <w:r>
        <w:rPr>
          <w:sz w:val="22"/>
          <w:szCs w:val="22"/>
          <w:lang w:val="es-CL"/>
        </w:rPr>
        <w:t xml:space="preserve">DEAS, M. (2000). </w:t>
      </w:r>
      <w:r>
        <w:rPr>
          <w:i/>
          <w:iCs/>
          <w:sz w:val="22"/>
          <w:szCs w:val="22"/>
        </w:rPr>
        <w:t xml:space="preserve">Ecuador, c. 1880-1930. </w:t>
      </w:r>
      <w:r>
        <w:rPr>
          <w:sz w:val="22"/>
          <w:szCs w:val="22"/>
        </w:rPr>
        <w:t>Historia de América Latina Cambridge, dirigida por Leslie Bethell. Vol. 10. América del Sur, c. 1870-1930. Crítica, Barcelona.</w:t>
      </w:r>
    </w:p>
    <w:p>
      <w:pPr>
        <w:pStyle w:val="Normal"/>
        <w:jc w:val="both"/>
        <w:rPr>
          <w:i/>
          <w:i/>
          <w:iCs/>
          <w:sz w:val="22"/>
          <w:szCs w:val="22"/>
          <w:lang w:val="es-CL"/>
        </w:rPr>
      </w:pPr>
      <w:r>
        <w:rPr>
          <w:i/>
          <w:iCs/>
          <w:sz w:val="22"/>
          <w:szCs w:val="22"/>
          <w:lang w:val="es-CL"/>
        </w:rPr>
      </w:r>
    </w:p>
    <w:p>
      <w:pPr>
        <w:pStyle w:val="Normal"/>
        <w:jc w:val="both"/>
        <w:rPr/>
      </w:pPr>
      <w:r>
        <w:rPr>
          <w:sz w:val="22"/>
          <w:szCs w:val="22"/>
        </w:rPr>
        <w:t>DEAS, M. (2000). Venezuela</w:t>
      </w:r>
      <w:r>
        <w:rPr>
          <w:i/>
          <w:iCs/>
          <w:sz w:val="22"/>
          <w:szCs w:val="22"/>
        </w:rPr>
        <w:t xml:space="preserve">, c. 1880-1930. </w:t>
      </w:r>
      <w:r>
        <w:rPr>
          <w:sz w:val="22"/>
          <w:szCs w:val="22"/>
        </w:rPr>
        <w:t>Historia de América Latina Cambridge, dirigida por Leslie Bethell. Vol. 10. América del Sur, c. 1870-1930. Crítica, Barcelona.</w:t>
      </w:r>
    </w:p>
    <w:p>
      <w:pPr>
        <w:pStyle w:val="Normal"/>
        <w:numPr>
          <w:ilvl w:val="0"/>
          <w:numId w:val="0"/>
        </w:numPr>
        <w:ind w:left="0" w:hanging="0"/>
        <w:jc w:val="both"/>
        <w:rPr>
          <w:sz w:val="22"/>
          <w:szCs w:val="22"/>
          <w:lang w:val="es-CL"/>
        </w:rPr>
      </w:pPr>
      <w:r>
        <w:rPr>
          <w:sz w:val="22"/>
          <w:szCs w:val="22"/>
          <w:lang w:val="es-CL"/>
        </w:rPr>
      </w:r>
    </w:p>
    <w:p>
      <w:pPr>
        <w:pStyle w:val="Normal"/>
        <w:numPr>
          <w:ilvl w:val="0"/>
          <w:numId w:val="0"/>
        </w:numPr>
        <w:ind w:left="0" w:hanging="0"/>
        <w:jc w:val="both"/>
        <w:rPr/>
      </w:pPr>
      <w:r>
        <w:rPr>
          <w:sz w:val="22"/>
          <w:szCs w:val="22"/>
          <w:lang w:val="es-CL"/>
        </w:rPr>
        <w:t xml:space="preserve">DE SOTO, H. (2001). </w:t>
      </w:r>
      <w:r>
        <w:rPr>
          <w:i/>
          <w:sz w:val="22"/>
          <w:szCs w:val="22"/>
          <w:lang w:val="es-CL"/>
        </w:rPr>
        <w:t xml:space="preserve">El Misterio del Capital. Por qué el Capitalismo triunfa en Occidente y fracasa en el resto del mundo. </w:t>
      </w:r>
      <w:r>
        <w:rPr>
          <w:sz w:val="22"/>
          <w:szCs w:val="22"/>
          <w:lang w:val="es-CL"/>
        </w:rPr>
        <w:t>Ediciones Península. Barcelona.</w:t>
      </w:r>
    </w:p>
    <w:p>
      <w:pPr>
        <w:pStyle w:val="Normal"/>
        <w:jc w:val="both"/>
        <w:rPr>
          <w:sz w:val="22"/>
          <w:szCs w:val="22"/>
          <w:lang w:val="es-CL"/>
        </w:rPr>
      </w:pPr>
      <w:r>
        <w:rPr>
          <w:sz w:val="22"/>
          <w:szCs w:val="22"/>
          <w:lang w:val="es-CL"/>
        </w:rPr>
      </w:r>
    </w:p>
    <w:p>
      <w:pPr>
        <w:pStyle w:val="Normal"/>
        <w:jc w:val="both"/>
        <w:rPr/>
      </w:pPr>
      <w:r>
        <w:rPr>
          <w:sz w:val="22"/>
          <w:szCs w:val="22"/>
          <w:lang w:val="es-CL"/>
        </w:rPr>
        <w:t xml:space="preserve">ENGERMAN Y SOKOLOFF (2002). </w:t>
      </w:r>
      <w:r>
        <w:rPr>
          <w:i/>
          <w:iCs/>
          <w:sz w:val="22"/>
          <w:szCs w:val="22"/>
          <w:lang w:val="en-GB"/>
        </w:rPr>
        <w:t xml:space="preserve">Inequality before and under the Law. Paths of Long-Run development in the Americas. </w:t>
      </w:r>
      <w:r>
        <w:rPr>
          <w:sz w:val="22"/>
          <w:szCs w:val="22"/>
          <w:lang w:val="en-GB"/>
        </w:rPr>
        <w:t>Annual Bank Conference on Development Economics. Oslo.</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ENGERMAN Y SOKOLOFF (2002). </w:t>
      </w:r>
      <w:r>
        <w:rPr>
          <w:i/>
          <w:iCs/>
          <w:sz w:val="22"/>
          <w:szCs w:val="22"/>
          <w:lang w:val="en-GB"/>
        </w:rPr>
        <w:t xml:space="preserve">Factor Endowments,Inequality and Paths of Development Among New World Economics. </w:t>
      </w:r>
      <w:r>
        <w:rPr>
          <w:sz w:val="22"/>
          <w:szCs w:val="22"/>
          <w:lang w:val="es-CL"/>
        </w:rPr>
        <w:t>NBER Working Paper, No. w9259.</w:t>
      </w:r>
    </w:p>
    <w:p>
      <w:pPr>
        <w:pStyle w:val="Normal"/>
        <w:jc w:val="both"/>
        <w:rPr>
          <w:sz w:val="22"/>
          <w:szCs w:val="22"/>
          <w:lang w:val="es-CL"/>
        </w:rPr>
      </w:pPr>
      <w:r>
        <w:rPr>
          <w:sz w:val="22"/>
          <w:szCs w:val="22"/>
          <w:lang w:val="es-CL"/>
        </w:rPr>
      </w:r>
    </w:p>
    <w:p>
      <w:pPr>
        <w:pStyle w:val="Normal"/>
        <w:jc w:val="both"/>
        <w:rPr/>
      </w:pPr>
      <w:r>
        <w:rPr>
          <w:sz w:val="22"/>
          <w:szCs w:val="22"/>
        </w:rPr>
        <w:t xml:space="preserve">FAUSTO, B. (2000). </w:t>
      </w:r>
      <w:r>
        <w:rPr>
          <w:i/>
          <w:iCs/>
          <w:sz w:val="22"/>
          <w:szCs w:val="22"/>
        </w:rPr>
        <w:t xml:space="preserve">Brasil: estructura social y política de la primera república, 1889-1930. </w:t>
      </w:r>
      <w:r>
        <w:rPr>
          <w:sz w:val="22"/>
          <w:szCs w:val="22"/>
        </w:rPr>
        <w:t>Historia de América Latina Cambridge, dirigida por Leslie Bethell. Vol. 10. América del Sur, c. 1870-1930. Crítica, Barcelona.</w:t>
      </w:r>
      <w:r>
        <w:rPr>
          <w:i/>
          <w:iCs/>
          <w:sz w:val="22"/>
          <w:szCs w:val="22"/>
        </w:rPr>
        <w:t xml:space="preserve"> </w:t>
      </w:r>
    </w:p>
    <w:p>
      <w:pPr>
        <w:pStyle w:val="Normal"/>
        <w:jc w:val="both"/>
        <w:rPr>
          <w:i/>
          <w:i/>
          <w:iCs/>
          <w:sz w:val="22"/>
          <w:szCs w:val="22"/>
        </w:rPr>
      </w:pPr>
      <w:r>
        <w:rPr>
          <w:i/>
          <w:iCs/>
          <w:sz w:val="22"/>
          <w:szCs w:val="22"/>
        </w:rPr>
      </w:r>
    </w:p>
    <w:p>
      <w:pPr>
        <w:pStyle w:val="Normal"/>
        <w:jc w:val="both"/>
        <w:rPr/>
      </w:pPr>
      <w:r>
        <w:rPr>
          <w:sz w:val="22"/>
          <w:szCs w:val="22"/>
        </w:rPr>
        <w:t xml:space="preserve">FERRANTI, ed. (2003). </w:t>
      </w:r>
      <w:r>
        <w:rPr>
          <w:i/>
          <w:iCs/>
          <w:sz w:val="22"/>
          <w:szCs w:val="22"/>
        </w:rPr>
        <w:t>Desigualdad en América Latina y el Caribe: ¿Ruptura con la Historia?</w:t>
      </w:r>
      <w:r>
        <w:rPr>
          <w:sz w:val="22"/>
          <w:szCs w:val="22"/>
        </w:rPr>
        <w:t>. Banco Mundial, Washington, D.C.</w:t>
      </w:r>
    </w:p>
    <w:p>
      <w:pPr>
        <w:pStyle w:val="Normal"/>
        <w:jc w:val="both"/>
        <w:rPr>
          <w:sz w:val="22"/>
          <w:szCs w:val="22"/>
        </w:rPr>
      </w:pPr>
      <w:r>
        <w:rPr>
          <w:sz w:val="22"/>
          <w:szCs w:val="22"/>
        </w:rPr>
      </w:r>
    </w:p>
    <w:p>
      <w:pPr>
        <w:pStyle w:val="Normal"/>
        <w:jc w:val="both"/>
        <w:rPr/>
      </w:pPr>
      <w:r>
        <w:rPr>
          <w:sz w:val="22"/>
          <w:szCs w:val="22"/>
        </w:rPr>
        <w:t xml:space="preserve">GALLO, E. (2000). </w:t>
      </w:r>
      <w:r>
        <w:rPr>
          <w:i/>
          <w:iCs/>
          <w:sz w:val="22"/>
          <w:szCs w:val="22"/>
        </w:rPr>
        <w:t xml:space="preserve">Política y Sociedad en Argentina, 1870-1916”. </w:t>
      </w:r>
      <w:r>
        <w:rPr>
          <w:sz w:val="22"/>
          <w:szCs w:val="22"/>
        </w:rPr>
        <w:t>Historia de América Latina Cambridge, dirigida por Leslie Bethell. Vol. 10. América del Sur, c. 1870-1930. Crítica, Barcelona.</w:t>
      </w:r>
    </w:p>
    <w:p>
      <w:pPr>
        <w:pStyle w:val="Normal"/>
        <w:jc w:val="both"/>
        <w:rPr>
          <w:sz w:val="22"/>
          <w:szCs w:val="22"/>
        </w:rPr>
      </w:pPr>
      <w:r>
        <w:rPr>
          <w:sz w:val="22"/>
          <w:szCs w:val="22"/>
        </w:rPr>
      </w:r>
    </w:p>
    <w:p>
      <w:pPr>
        <w:pStyle w:val="Normal"/>
        <w:jc w:val="both"/>
        <w:rPr/>
      </w:pPr>
      <w:r>
        <w:rPr>
          <w:sz w:val="22"/>
          <w:szCs w:val="22"/>
        </w:rPr>
        <w:t xml:space="preserve">GÓNGORA, M. (1981). </w:t>
      </w:r>
      <w:r>
        <w:rPr>
          <w:i/>
          <w:iCs/>
          <w:sz w:val="22"/>
          <w:szCs w:val="22"/>
        </w:rPr>
        <w:t>Ensayo histórico sobre la noción de Estado en Chile en los siglos XIX y XX.</w:t>
      </w:r>
      <w:r>
        <w:rPr>
          <w:sz w:val="22"/>
          <w:szCs w:val="22"/>
        </w:rPr>
        <w:t xml:space="preserve"> Ediciones la Ciudad, Santiago. </w:t>
      </w:r>
      <w:r>
        <w:rPr>
          <w:i/>
          <w:iCs/>
          <w:sz w:val="22"/>
          <w:szCs w:val="22"/>
        </w:rPr>
        <w:t xml:space="preserve"> </w:t>
      </w:r>
    </w:p>
    <w:p>
      <w:pPr>
        <w:pStyle w:val="Normal"/>
        <w:jc w:val="both"/>
        <w:rPr>
          <w:i/>
          <w:i/>
          <w:iCs/>
          <w:sz w:val="22"/>
          <w:szCs w:val="22"/>
        </w:rPr>
      </w:pPr>
      <w:r>
        <w:rPr>
          <w:i/>
          <w:iCs/>
          <w:sz w:val="22"/>
          <w:szCs w:val="22"/>
        </w:rPr>
      </w:r>
    </w:p>
    <w:p>
      <w:pPr>
        <w:pStyle w:val="Normal"/>
        <w:jc w:val="both"/>
        <w:rPr/>
      </w:pPr>
      <w:r>
        <w:rPr>
          <w:sz w:val="22"/>
          <w:szCs w:val="22"/>
        </w:rPr>
        <w:t xml:space="preserve">HOETINK, H. (2000). </w:t>
      </w:r>
      <w:r>
        <w:rPr>
          <w:i/>
          <w:iCs/>
          <w:sz w:val="22"/>
          <w:szCs w:val="22"/>
        </w:rPr>
        <w:t xml:space="preserve">La República Dominicana, c. 1870-1930. </w:t>
      </w:r>
      <w:r>
        <w:rPr>
          <w:sz w:val="22"/>
          <w:szCs w:val="22"/>
        </w:rPr>
        <w:t xml:space="preserve">Historia de América Latina Cambridge. </w:t>
      </w:r>
      <w:r>
        <w:rPr>
          <w:sz w:val="22"/>
          <w:szCs w:val="22"/>
          <w:lang w:val="es-CL"/>
        </w:rPr>
        <w:t xml:space="preserve">Leslie Bethell (ed.). </w:t>
      </w:r>
      <w:r>
        <w:rPr>
          <w:sz w:val="22"/>
          <w:szCs w:val="22"/>
        </w:rPr>
        <w:t>Vol 9. México, América Central y el Caribe, c. 1870-1930. Crítica. Barcelona.</w:t>
      </w:r>
    </w:p>
    <w:p>
      <w:pPr>
        <w:pStyle w:val="Normal"/>
        <w:jc w:val="both"/>
        <w:rPr>
          <w:sz w:val="22"/>
          <w:szCs w:val="22"/>
        </w:rPr>
      </w:pPr>
      <w:r>
        <w:rPr>
          <w:sz w:val="22"/>
          <w:szCs w:val="22"/>
        </w:rPr>
      </w:r>
    </w:p>
    <w:p>
      <w:pPr>
        <w:pStyle w:val="Normal"/>
        <w:jc w:val="both"/>
        <w:rPr>
          <w:i/>
          <w:i/>
          <w:sz w:val="22"/>
          <w:szCs w:val="22"/>
          <w:lang w:val="en-US"/>
        </w:rPr>
      </w:pPr>
      <w:r>
        <w:rPr>
          <w:sz w:val="22"/>
          <w:szCs w:val="22"/>
          <w:lang w:val="en-US"/>
        </w:rPr>
        <w:t xml:space="preserve">HOFMAN, A. (2000). </w:t>
      </w:r>
      <w:r>
        <w:rPr>
          <w:i/>
          <w:sz w:val="22"/>
          <w:szCs w:val="22"/>
          <w:lang w:val="en-US"/>
        </w:rPr>
        <w:t xml:space="preserve">The Economic Development in Latin America.in the twentieth century. </w:t>
      </w:r>
      <w:r>
        <w:rPr>
          <w:sz w:val="22"/>
          <w:szCs w:val="22"/>
          <w:lang w:val="en-US"/>
        </w:rPr>
        <w:t xml:space="preserve">Cheltenham, Elgar. </w:t>
      </w:r>
      <w:r>
        <w:rPr>
          <w:i/>
          <w:sz w:val="22"/>
          <w:szCs w:val="22"/>
          <w:lang w:val="en-US"/>
        </w:rPr>
        <w:t xml:space="preserve"> </w:t>
      </w:r>
    </w:p>
    <w:p>
      <w:pPr>
        <w:pStyle w:val="Normal"/>
        <w:jc w:val="both"/>
        <w:rPr>
          <w:i/>
          <w:i/>
          <w:sz w:val="22"/>
          <w:szCs w:val="22"/>
          <w:lang w:val="en-US"/>
        </w:rPr>
      </w:pPr>
      <w:r>
        <w:rPr>
          <w:i/>
          <w:sz w:val="22"/>
          <w:szCs w:val="22"/>
          <w:lang w:val="en-US"/>
        </w:rPr>
      </w:r>
    </w:p>
    <w:p>
      <w:pPr>
        <w:pStyle w:val="Normal"/>
        <w:jc w:val="both"/>
        <w:rPr>
          <w:sz w:val="22"/>
          <w:szCs w:val="22"/>
        </w:rPr>
      </w:pPr>
      <w:r>
        <w:rPr>
          <w:sz w:val="22"/>
          <w:szCs w:val="22"/>
        </w:rPr>
        <w:t xml:space="preserve">KATZ, F. (2000). </w:t>
      </w:r>
      <w:r>
        <w:rPr>
          <w:i/>
          <w:iCs/>
          <w:sz w:val="22"/>
          <w:szCs w:val="22"/>
        </w:rPr>
        <w:t>México: la restauración de la República y el Porfiriato, 1867-1910.</w:t>
      </w:r>
      <w:r>
        <w:rPr>
          <w:sz w:val="22"/>
          <w:szCs w:val="22"/>
        </w:rPr>
        <w:t xml:space="preserve"> Historia de América Latina Cambridge. </w:t>
      </w:r>
      <w:r>
        <w:rPr>
          <w:sz w:val="22"/>
          <w:szCs w:val="22"/>
          <w:lang w:val="es-CL"/>
        </w:rPr>
        <w:t xml:space="preserve">Leslie Bethell (ed.). </w:t>
      </w:r>
      <w:r>
        <w:rPr>
          <w:sz w:val="22"/>
          <w:szCs w:val="22"/>
        </w:rPr>
        <w:t>Vol 9. México, América Central y el Caribe, c. 1870-1930. Crítica. Barcelona.</w:t>
      </w:r>
      <w:r>
        <w:rPr>
          <w:i/>
          <w:iCs/>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KLAREN, P. (2000). </w:t>
      </w:r>
      <w:r>
        <w:rPr>
          <w:i/>
          <w:iCs/>
          <w:sz w:val="22"/>
          <w:szCs w:val="22"/>
        </w:rPr>
        <w:t xml:space="preserve">Los orígenes del Perú moderno, 1880-1930. </w:t>
      </w:r>
      <w:r>
        <w:rPr>
          <w:sz w:val="22"/>
          <w:szCs w:val="22"/>
        </w:rPr>
        <w:t>Historia de América Latina Cambridge, dirigida por Leslie Bethell. Vol. 10. América del Sur, c. 1870-1930. Crítica, Barcelona.</w:t>
      </w:r>
    </w:p>
    <w:p>
      <w:pPr>
        <w:pStyle w:val="Normal"/>
        <w:jc w:val="both"/>
        <w:rPr>
          <w:sz w:val="22"/>
          <w:szCs w:val="22"/>
        </w:rPr>
      </w:pPr>
      <w:r>
        <w:rPr>
          <w:sz w:val="22"/>
          <w:szCs w:val="22"/>
        </w:rPr>
      </w:r>
    </w:p>
    <w:p>
      <w:pPr>
        <w:pStyle w:val="Normal"/>
        <w:jc w:val="both"/>
        <w:rPr/>
      </w:pPr>
      <w:r>
        <w:rPr>
          <w:sz w:val="22"/>
          <w:szCs w:val="22"/>
        </w:rPr>
        <w:t xml:space="preserve">KLEIN, H. (2000). </w:t>
      </w:r>
      <w:r>
        <w:rPr>
          <w:i/>
          <w:iCs/>
          <w:sz w:val="22"/>
          <w:szCs w:val="22"/>
        </w:rPr>
        <w:t xml:space="preserve">Bolivia, desde la Guerra del Pacífico hasta la Guerra del Chaco. </w:t>
      </w:r>
      <w:r>
        <w:rPr>
          <w:sz w:val="22"/>
          <w:szCs w:val="22"/>
        </w:rPr>
        <w:t>Historia de América Latina Cambridge, dirigida por Leslie Bethell. Vol. 10. América del Sur, c. 1870-1930. Crítica, Barcelona.</w:t>
      </w:r>
    </w:p>
    <w:p>
      <w:pPr>
        <w:pStyle w:val="Normal"/>
        <w:jc w:val="both"/>
        <w:rPr>
          <w:sz w:val="22"/>
          <w:szCs w:val="22"/>
        </w:rPr>
      </w:pPr>
      <w:r>
        <w:rPr>
          <w:sz w:val="22"/>
          <w:szCs w:val="22"/>
        </w:rPr>
      </w:r>
    </w:p>
    <w:p>
      <w:pPr>
        <w:pStyle w:val="Normal"/>
        <w:overflowPunct w:val="true"/>
        <w:jc w:val="both"/>
        <w:textAlignment w:val="auto"/>
        <w:rPr/>
      </w:pPr>
      <w:r>
        <w:rPr>
          <w:sz w:val="22"/>
          <w:szCs w:val="22"/>
          <w:lang w:val="en-US" w:eastAsia="es-CL"/>
        </w:rPr>
        <w:t xml:space="preserve">KNIGHT, J. (1992), </w:t>
      </w:r>
      <w:r>
        <w:rPr>
          <w:i/>
          <w:iCs/>
          <w:sz w:val="22"/>
          <w:szCs w:val="22"/>
          <w:lang w:val="en-US" w:eastAsia="es-CL"/>
        </w:rPr>
        <w:t>Institutions and Social Conflic</w:t>
      </w:r>
      <w:r>
        <w:rPr>
          <w:sz w:val="22"/>
          <w:szCs w:val="22"/>
          <w:lang w:val="en-US" w:eastAsia="es-CL"/>
        </w:rPr>
        <w:t>t, Cambridge University Press: Cambridge.</w:t>
      </w:r>
    </w:p>
    <w:p>
      <w:pPr>
        <w:pStyle w:val="Normal"/>
        <w:jc w:val="both"/>
        <w:rPr>
          <w:sz w:val="22"/>
          <w:szCs w:val="22"/>
          <w:lang w:val="en-US" w:eastAsia="es-CL"/>
        </w:rPr>
      </w:pPr>
      <w:r>
        <w:rPr>
          <w:sz w:val="22"/>
          <w:szCs w:val="22"/>
          <w:lang w:val="en-US" w:eastAsia="es-CL"/>
        </w:rPr>
      </w:r>
    </w:p>
    <w:p>
      <w:pPr>
        <w:pStyle w:val="Normal"/>
        <w:jc w:val="both"/>
        <w:rPr/>
      </w:pPr>
      <w:r>
        <w:rPr>
          <w:sz w:val="22"/>
          <w:szCs w:val="22"/>
        </w:rPr>
        <w:t xml:space="preserve">LYNCH, J. (1997). </w:t>
      </w:r>
      <w:r>
        <w:rPr>
          <w:i/>
          <w:iCs/>
          <w:sz w:val="22"/>
          <w:szCs w:val="22"/>
        </w:rPr>
        <w:t xml:space="preserve">Las revoluciones hispanoamericanas, 1808-1826. </w:t>
      </w:r>
      <w:r>
        <w:rPr>
          <w:sz w:val="22"/>
          <w:szCs w:val="22"/>
        </w:rPr>
        <w:t xml:space="preserve">Ariel, Barcelona. </w:t>
      </w:r>
      <w:r>
        <w:rPr>
          <w:i/>
          <w:iCs/>
          <w:sz w:val="22"/>
          <w:szCs w:val="22"/>
        </w:rPr>
        <w:t xml:space="preserve"> </w:t>
      </w:r>
    </w:p>
    <w:p>
      <w:pPr>
        <w:pStyle w:val="Normal"/>
        <w:jc w:val="both"/>
        <w:rPr>
          <w:i/>
          <w:i/>
          <w:iCs/>
          <w:sz w:val="22"/>
          <w:szCs w:val="22"/>
        </w:rPr>
      </w:pPr>
      <w:r>
        <w:rPr>
          <w:i/>
          <w:iCs/>
          <w:sz w:val="22"/>
          <w:szCs w:val="22"/>
        </w:rPr>
      </w:r>
    </w:p>
    <w:p>
      <w:pPr>
        <w:pStyle w:val="Normal"/>
        <w:jc w:val="both"/>
        <w:rPr/>
      </w:pPr>
      <w:r>
        <w:rPr>
          <w:sz w:val="22"/>
          <w:szCs w:val="22"/>
        </w:rPr>
        <w:t xml:space="preserve">LYNCH, J. (2000). </w:t>
      </w:r>
      <w:r>
        <w:rPr>
          <w:i/>
          <w:iCs/>
          <w:sz w:val="22"/>
          <w:szCs w:val="22"/>
        </w:rPr>
        <w:t xml:space="preserve">Las repúblicas del Río de La Plata. </w:t>
      </w:r>
      <w:r>
        <w:rPr>
          <w:sz w:val="22"/>
          <w:szCs w:val="22"/>
        </w:rPr>
        <w:t xml:space="preserve">Historia de América Latina Cambridge. </w:t>
      </w:r>
      <w:r>
        <w:rPr>
          <w:sz w:val="22"/>
          <w:szCs w:val="22"/>
          <w:lang w:val="es-CL"/>
        </w:rPr>
        <w:t xml:space="preserve">Leslie Bethell (ed.). </w:t>
      </w:r>
      <w:r>
        <w:rPr>
          <w:sz w:val="22"/>
          <w:szCs w:val="22"/>
        </w:rPr>
        <w:t>Vol 6. América Latina Independiente, 1820-1870. Crítica, Barcelona.</w:t>
      </w:r>
    </w:p>
    <w:p>
      <w:pPr>
        <w:pStyle w:val="Normal"/>
        <w:jc w:val="both"/>
        <w:rPr>
          <w:sz w:val="22"/>
          <w:szCs w:val="22"/>
        </w:rPr>
      </w:pPr>
      <w:r>
        <w:rPr>
          <w:sz w:val="22"/>
          <w:szCs w:val="22"/>
        </w:rPr>
      </w:r>
    </w:p>
    <w:p>
      <w:pPr>
        <w:pStyle w:val="Normal"/>
        <w:numPr>
          <w:ilvl w:val="0"/>
          <w:numId w:val="0"/>
        </w:numPr>
        <w:ind w:left="0" w:hanging="0"/>
        <w:jc w:val="both"/>
        <w:rPr/>
      </w:pPr>
      <w:r>
        <w:rPr>
          <w:sz w:val="22"/>
          <w:szCs w:val="22"/>
        </w:rPr>
        <w:t xml:space="preserve">MACÍAS, I., Y M. MATUS (2003). </w:t>
      </w:r>
      <w:r>
        <w:rPr>
          <w:i/>
          <w:sz w:val="22"/>
          <w:szCs w:val="22"/>
        </w:rPr>
        <w:t xml:space="preserve">¿Economía de mercado sin mercado?: gobernabilidad política de las reformas económicas. </w:t>
      </w:r>
      <w:r>
        <w:rPr>
          <w:sz w:val="22"/>
          <w:szCs w:val="22"/>
        </w:rPr>
        <w:t>En, “El desarrollo posible y las instituciones necesarias en Bolivia”. Institut Internacional de Governabilitat de Catalunya.</w:t>
      </w:r>
    </w:p>
    <w:p>
      <w:pPr>
        <w:pStyle w:val="Normal"/>
        <w:jc w:val="both"/>
        <w:rPr>
          <w:sz w:val="22"/>
          <w:szCs w:val="22"/>
        </w:rPr>
      </w:pPr>
      <w:r>
        <w:rPr>
          <w:sz w:val="22"/>
          <w:szCs w:val="22"/>
        </w:rPr>
      </w:r>
    </w:p>
    <w:p>
      <w:pPr>
        <w:pStyle w:val="Normal"/>
        <w:jc w:val="both"/>
        <w:rPr>
          <w:sz w:val="22"/>
          <w:szCs w:val="22"/>
        </w:rPr>
      </w:pPr>
      <w:r>
        <w:rPr>
          <w:sz w:val="22"/>
          <w:szCs w:val="22"/>
        </w:rPr>
        <w:t xml:space="preserve">MARSHALL, A. (1978). </w:t>
      </w:r>
      <w:r>
        <w:rPr>
          <w:i/>
          <w:sz w:val="22"/>
          <w:szCs w:val="22"/>
        </w:rPr>
        <w:t xml:space="preserve">Obras Escogidas. </w:t>
      </w:r>
      <w:r>
        <w:rPr>
          <w:sz w:val="22"/>
          <w:szCs w:val="22"/>
        </w:rPr>
        <w:t>Fondo de Cultura Económica, México.</w:t>
      </w:r>
    </w:p>
    <w:p>
      <w:pPr>
        <w:pStyle w:val="Normal"/>
        <w:jc w:val="both"/>
        <w:rPr>
          <w:sz w:val="22"/>
          <w:szCs w:val="22"/>
        </w:rPr>
      </w:pPr>
      <w:r>
        <w:rPr>
          <w:sz w:val="22"/>
          <w:szCs w:val="22"/>
        </w:rPr>
      </w:r>
    </w:p>
    <w:p>
      <w:pPr>
        <w:pStyle w:val="Normal"/>
        <w:jc w:val="both"/>
        <w:rPr>
          <w:sz w:val="22"/>
          <w:szCs w:val="22"/>
        </w:rPr>
      </w:pPr>
      <w:r>
        <w:rPr>
          <w:sz w:val="22"/>
          <w:szCs w:val="22"/>
        </w:rPr>
        <w:t xml:space="preserve">MARX, K. (1968). </w:t>
      </w:r>
      <w:r>
        <w:rPr>
          <w:i/>
          <w:sz w:val="22"/>
          <w:szCs w:val="22"/>
        </w:rPr>
        <w:t xml:space="preserve">El Capital. Crítica de la Economía Política. </w:t>
      </w:r>
      <w:r>
        <w:rPr>
          <w:sz w:val="22"/>
          <w:szCs w:val="22"/>
        </w:rPr>
        <w:t>Fondo de Cultura Económica, México.</w:t>
      </w:r>
    </w:p>
    <w:p>
      <w:pPr>
        <w:pStyle w:val="Normal"/>
        <w:jc w:val="both"/>
        <w:rPr>
          <w:sz w:val="22"/>
          <w:szCs w:val="22"/>
        </w:rPr>
      </w:pPr>
      <w:r>
        <w:rPr>
          <w:sz w:val="22"/>
          <w:szCs w:val="22"/>
        </w:rPr>
      </w:r>
    </w:p>
    <w:p>
      <w:pPr>
        <w:pStyle w:val="Normal"/>
        <w:jc w:val="both"/>
        <w:rPr/>
      </w:pPr>
      <w:r>
        <w:rPr>
          <w:sz w:val="22"/>
          <w:szCs w:val="22"/>
        </w:rPr>
        <w:t xml:space="preserve">MATUS, M. (2000). </w:t>
      </w:r>
      <w:r>
        <w:rPr>
          <w:i/>
          <w:iCs/>
          <w:sz w:val="22"/>
          <w:szCs w:val="22"/>
        </w:rPr>
        <w:t xml:space="preserve">Claves Territoriales e Históricas. </w:t>
      </w:r>
      <w:r>
        <w:rPr>
          <w:sz w:val="22"/>
          <w:szCs w:val="22"/>
        </w:rPr>
        <w:t>En: Diagnóstico Institucional de la República del Paraguay. IIG-PNUD. Editorial Gráfica Mercurio, Asunción.</w:t>
      </w:r>
    </w:p>
    <w:p>
      <w:pPr>
        <w:pStyle w:val="Normal"/>
        <w:jc w:val="both"/>
        <w:rPr>
          <w:sz w:val="22"/>
          <w:szCs w:val="22"/>
        </w:rPr>
      </w:pPr>
      <w:r>
        <w:rPr>
          <w:sz w:val="22"/>
          <w:szCs w:val="22"/>
        </w:rPr>
      </w:r>
    </w:p>
    <w:p>
      <w:pPr>
        <w:pStyle w:val="Normal"/>
        <w:jc w:val="both"/>
        <w:rPr/>
      </w:pPr>
      <w:r>
        <w:rPr>
          <w:sz w:val="22"/>
          <w:szCs w:val="22"/>
        </w:rPr>
        <w:t xml:space="preserve">NICHOLLS, D. (2000). </w:t>
      </w:r>
      <w:r>
        <w:rPr>
          <w:i/>
          <w:iCs/>
          <w:sz w:val="22"/>
          <w:szCs w:val="22"/>
        </w:rPr>
        <w:t xml:space="preserve">Haití, c. 1870-1930. </w:t>
      </w:r>
      <w:r>
        <w:rPr>
          <w:sz w:val="22"/>
          <w:szCs w:val="22"/>
        </w:rPr>
        <w:t xml:space="preserve">Historia de América Latina Cambridge. </w:t>
      </w:r>
      <w:r>
        <w:rPr>
          <w:sz w:val="22"/>
          <w:szCs w:val="22"/>
          <w:lang w:val="es-CL"/>
        </w:rPr>
        <w:t xml:space="preserve">Leslie Bethell (ed.). </w:t>
      </w:r>
      <w:r>
        <w:rPr>
          <w:sz w:val="22"/>
          <w:szCs w:val="22"/>
        </w:rPr>
        <w:t>Vol 9. México, América Central y el Caribe, c. 1870-1930. Crítica. Barcelona.</w:t>
      </w:r>
    </w:p>
    <w:p>
      <w:pPr>
        <w:pStyle w:val="Normal"/>
        <w:jc w:val="both"/>
        <w:rPr>
          <w:sz w:val="22"/>
          <w:szCs w:val="22"/>
        </w:rPr>
      </w:pPr>
      <w:r>
        <w:rPr>
          <w:sz w:val="22"/>
          <w:szCs w:val="22"/>
        </w:rPr>
      </w:r>
    </w:p>
    <w:p>
      <w:pPr>
        <w:pStyle w:val="Normal"/>
        <w:jc w:val="both"/>
        <w:rPr/>
      </w:pPr>
      <w:r>
        <w:rPr>
          <w:sz w:val="22"/>
          <w:szCs w:val="22"/>
        </w:rPr>
        <w:t xml:space="preserve">NORTH, D. (1984). </w:t>
      </w:r>
      <w:r>
        <w:rPr>
          <w:i/>
          <w:sz w:val="22"/>
          <w:szCs w:val="22"/>
        </w:rPr>
        <w:t xml:space="preserve">Estructura y cambio en la Historia Económica. </w:t>
      </w:r>
      <w:r>
        <w:rPr>
          <w:sz w:val="22"/>
          <w:szCs w:val="22"/>
        </w:rPr>
        <w:t>Alianza. Madrid, 1984.</w:t>
      </w:r>
    </w:p>
    <w:p>
      <w:pPr>
        <w:pStyle w:val="Normal"/>
        <w:jc w:val="both"/>
        <w:rPr>
          <w:sz w:val="22"/>
          <w:szCs w:val="22"/>
        </w:rPr>
      </w:pPr>
      <w:r>
        <w:rPr>
          <w:sz w:val="22"/>
          <w:szCs w:val="22"/>
        </w:rPr>
      </w:r>
    </w:p>
    <w:p>
      <w:pPr>
        <w:pStyle w:val="Normal"/>
        <w:jc w:val="both"/>
        <w:rPr/>
      </w:pPr>
      <w:r>
        <w:rPr>
          <w:sz w:val="22"/>
          <w:szCs w:val="22"/>
        </w:rPr>
        <w:t xml:space="preserve">ODDONE, J. (2000). </w:t>
      </w:r>
      <w:r>
        <w:rPr>
          <w:i/>
          <w:iCs/>
          <w:sz w:val="22"/>
          <w:szCs w:val="22"/>
        </w:rPr>
        <w:t xml:space="preserve">La formación del Uruguay moderno, c. 1870-1930. </w:t>
      </w:r>
      <w:r>
        <w:rPr>
          <w:sz w:val="22"/>
          <w:szCs w:val="22"/>
        </w:rPr>
        <w:t>Historia de América Latina Cambridge, dirigida por Leslie Bethell. Vol. 10. América del Sur, c. 1870-1930. Crítica, Barcelona.</w:t>
      </w:r>
    </w:p>
    <w:p>
      <w:pPr>
        <w:pStyle w:val="Normal"/>
        <w:jc w:val="both"/>
        <w:rPr>
          <w:sz w:val="22"/>
          <w:szCs w:val="22"/>
        </w:rPr>
      </w:pPr>
      <w:r>
        <w:rPr>
          <w:sz w:val="22"/>
          <w:szCs w:val="22"/>
        </w:rPr>
      </w:r>
    </w:p>
    <w:p>
      <w:pPr>
        <w:pStyle w:val="Normal"/>
        <w:jc w:val="both"/>
        <w:rPr>
          <w:sz w:val="22"/>
          <w:szCs w:val="22"/>
        </w:rPr>
      </w:pPr>
      <w:r>
        <w:rPr>
          <w:sz w:val="22"/>
          <w:szCs w:val="22"/>
        </w:rPr>
        <w:t xml:space="preserve">PALMA, G. (2002). La economía chilena desde la Guerra del Pacífico a la gran depresión: cómo evitar el “síndrome holandés” vía gravar, transferir y gastar. Artículo inédito. </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 xml:space="preserve">POLANYI, K. (1976). </w:t>
      </w:r>
      <w:r>
        <w:rPr>
          <w:i/>
          <w:sz w:val="22"/>
          <w:szCs w:val="22"/>
        </w:rPr>
        <w:t xml:space="preserve">Comercio y mercado en los Imperios Antiguos. </w:t>
      </w:r>
      <w:r>
        <w:rPr>
          <w:sz w:val="22"/>
          <w:szCs w:val="22"/>
        </w:rPr>
        <w:t>Labor, Barcelona.</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 xml:space="preserve">PRATS, J. (2004). </w:t>
      </w:r>
      <w:r>
        <w:rPr>
          <w:i/>
          <w:sz w:val="22"/>
          <w:szCs w:val="22"/>
        </w:rPr>
        <w:t xml:space="preserve">El progreso no es lo que era: fundamentos institucionales para un país en riesgo. </w:t>
      </w:r>
      <w:r>
        <w:rPr>
          <w:sz w:val="22"/>
          <w:szCs w:val="22"/>
        </w:rPr>
        <w:t>En, “El desarrollo posible y las instituciones necesarias en Bolivia”. Institut Internacional de Governabilitat de Catalunya.</w:t>
      </w:r>
    </w:p>
    <w:p>
      <w:pPr>
        <w:pStyle w:val="Normal"/>
        <w:jc w:val="both"/>
        <w:rPr>
          <w:sz w:val="22"/>
          <w:szCs w:val="22"/>
        </w:rPr>
      </w:pPr>
      <w:r>
        <w:rPr>
          <w:sz w:val="22"/>
          <w:szCs w:val="22"/>
        </w:rPr>
      </w:r>
    </w:p>
    <w:p>
      <w:pPr>
        <w:pStyle w:val="Normal"/>
        <w:jc w:val="both"/>
        <w:rPr/>
      </w:pPr>
      <w:r>
        <w:rPr>
          <w:sz w:val="22"/>
          <w:szCs w:val="22"/>
        </w:rPr>
        <w:t xml:space="preserve">ROCK, D. (2000). </w:t>
      </w:r>
      <w:r>
        <w:rPr>
          <w:i/>
          <w:iCs/>
          <w:sz w:val="22"/>
          <w:szCs w:val="22"/>
        </w:rPr>
        <w:t xml:space="preserve">Argentina, de la Primera Guerra Mundial a la revolución de 1930. </w:t>
      </w:r>
      <w:r>
        <w:rPr>
          <w:sz w:val="22"/>
          <w:szCs w:val="22"/>
        </w:rPr>
        <w:t>Historia de América Latina Cambridge, dirigida por Leslie Bethell. Vol. 10. América del Sur, c. 1870-1930. Crítica, Barcelona.</w:t>
      </w:r>
    </w:p>
    <w:p>
      <w:pPr>
        <w:pStyle w:val="Normal"/>
        <w:jc w:val="both"/>
        <w:rPr>
          <w:sz w:val="22"/>
          <w:szCs w:val="22"/>
        </w:rPr>
      </w:pPr>
      <w:r>
        <w:rPr>
          <w:sz w:val="22"/>
          <w:szCs w:val="22"/>
        </w:rPr>
      </w:r>
    </w:p>
    <w:p>
      <w:pPr>
        <w:pStyle w:val="Normal"/>
        <w:jc w:val="both"/>
        <w:rPr/>
      </w:pPr>
      <w:r>
        <w:rPr>
          <w:sz w:val="22"/>
          <w:szCs w:val="22"/>
        </w:rPr>
        <w:t xml:space="preserve">THORP, R. (1998). </w:t>
      </w:r>
      <w:r>
        <w:rPr>
          <w:i/>
          <w:iCs/>
          <w:sz w:val="22"/>
          <w:szCs w:val="22"/>
        </w:rPr>
        <w:t xml:space="preserve">Progreso, pobreza y exclusión. Una Historia Económica de América Latina en el siglo XX. </w:t>
      </w:r>
      <w:r>
        <w:rPr>
          <w:sz w:val="22"/>
          <w:szCs w:val="22"/>
        </w:rPr>
        <w:t>Banco Interamericano de Desarrollo, Washington, D.C.</w:t>
      </w:r>
    </w:p>
    <w:p>
      <w:pPr>
        <w:pStyle w:val="Normal"/>
        <w:jc w:val="both"/>
        <w:rPr>
          <w:sz w:val="22"/>
          <w:szCs w:val="22"/>
        </w:rPr>
      </w:pPr>
      <w:r>
        <w:rPr>
          <w:sz w:val="22"/>
          <w:szCs w:val="22"/>
        </w:rPr>
      </w:r>
    </w:p>
    <w:p>
      <w:pPr>
        <w:pStyle w:val="Normal"/>
        <w:jc w:val="both"/>
        <w:rPr/>
      </w:pPr>
      <w:r>
        <w:rPr>
          <w:sz w:val="22"/>
          <w:szCs w:val="22"/>
        </w:rPr>
        <w:t xml:space="preserve">VELIZ, C. (1984). </w:t>
      </w:r>
      <w:r>
        <w:rPr>
          <w:i/>
          <w:iCs/>
          <w:sz w:val="22"/>
          <w:szCs w:val="22"/>
        </w:rPr>
        <w:t>La Tradición centralista en América Latina</w:t>
      </w:r>
      <w:r>
        <w:rPr>
          <w:sz w:val="22"/>
          <w:szCs w:val="22"/>
        </w:rPr>
        <w:t>. Ariel, Barcelona.</w:t>
      </w:r>
    </w:p>
    <w:sectPr>
      <w:footerReference w:type="default" r:id="rId3"/>
      <w:footnotePr>
        <w:numFmt w:val="decimal"/>
      </w:footnotePr>
      <w:type w:val="nextPage"/>
      <w:pgSz w:w="12240" w:h="15840"/>
      <w:pgMar w:left="1418" w:right="1304" w:gutter="0" w:header="0" w:top="1418" w:footer="720" w:bottom="1418"/>
      <w:pgNumType w:start="1" w:fmt="decimal"/>
      <w:formProt w:val="false"/>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815330"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5815330" cy="7334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7.9pt;height:57.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CL"/>
        </w:rPr>
        <w:t xml:space="preserve"> </w:t>
      </w:r>
      <w:r>
        <w:rPr>
          <w:lang w:val="es-CL"/>
        </w:rPr>
        <w:t>En algunos casos, como en Argentina y en muchos otros países, la participación de las exportaciones en el total del PIB en realidad fue decreciendo de un modo notable, hasta hacer olvidar que algunos de estos países fueron grandes exportadores en el pasado.</w:t>
      </w:r>
    </w:p>
  </w:footnote>
  <w:footnote w:id="3">
    <w:p>
      <w:pPr>
        <w:pStyle w:val="Footnote"/>
        <w:rPr/>
      </w:pPr>
      <w:r>
        <w:rPr>
          <w:rStyle w:val="FootnoteCharacters"/>
        </w:rPr>
        <w:footnoteRef/>
      </w:r>
      <w:r>
        <w:rPr/>
        <w:t xml:space="preserve"> </w:t>
      </w:r>
      <w:r>
        <w:rPr/>
        <w:t>Hacia 2003 América Latina y el Caribe participaban sólo en un 5,3% de las exportaciones mundiales y de un 4,6% de las importaciones mundiales, mientras que en ese mismo año Japón participaba con un 6,5% y un 5,1% respectivamente (CEPAL, 2003).</w:t>
      </w:r>
    </w:p>
  </w:footnote>
  <w:footnote w:id="4">
    <w:p>
      <w:pPr>
        <w:pStyle w:val="Footnote"/>
        <w:rPr/>
      </w:pPr>
      <w:r>
        <w:rPr>
          <w:rStyle w:val="FootnoteCharacters"/>
        </w:rPr>
        <w:footnoteRef/>
      </w:r>
      <w:r>
        <w:rPr/>
        <w:t xml:space="preserve"> </w:t>
      </w:r>
      <w:r>
        <w:rPr>
          <w:lang w:val="es-CL"/>
        </w:rPr>
        <w:t xml:space="preserve">Para redactar esta parte del análisis del concepto “mercado”, se han usado los siguientes diccionarios: Diccionario de la Lengua Española en formato CD-ROM, Diccionarios Tiempo para el año 2000. Grupo Z y Revista Tiempo, 2001. </w:t>
      </w:r>
      <w:r>
        <w:rPr>
          <w:lang w:val="en-US"/>
        </w:rPr>
        <w:t xml:space="preserve">Diccionario Empresarial Stanford. Stanford Business School. </w:t>
      </w:r>
      <w:r>
        <w:rPr>
          <w:lang w:val="es-CL"/>
        </w:rPr>
        <w:t>Editorial Empresarial LID. Madrid, 1993. Diccionario de Economía. Ediciones ORBIS, Barcelona, 1987. Galbraith, J.K. Introducción a la Economía. Crítica, Barcelona, 1989.</w:t>
      </w:r>
    </w:p>
  </w:footnote>
  <w:footnote w:id="5">
    <w:p>
      <w:pPr>
        <w:pStyle w:val="Footnote"/>
        <w:rPr/>
      </w:pPr>
      <w:r>
        <w:rPr>
          <w:rStyle w:val="FootnoteCharacters"/>
        </w:rPr>
        <w:footnoteRef/>
      </w:r>
      <w:r>
        <w:rPr/>
        <w:t xml:space="preserve"> </w:t>
      </w:r>
      <w:r>
        <w:rPr>
          <w:lang w:val="es-CL"/>
        </w:rPr>
        <w:t>Es interesante señalar al respecto que la agricultura comercial fue más importante y surgió con mayor rapidez en los lugares donde no se daba el típico patrón latifundio-minifundio.</w:t>
      </w:r>
    </w:p>
  </w:footnote>
  <w:footnote w:id="6">
    <w:p>
      <w:pPr>
        <w:pStyle w:val="Footnote"/>
        <w:jc w:val="both"/>
        <w:rPr/>
      </w:pPr>
      <w:r>
        <w:rPr>
          <w:rStyle w:val="FootnoteCharacters"/>
        </w:rPr>
        <w:footnoteRef/>
      </w:r>
      <w:r>
        <w:rPr/>
        <w:t xml:space="preserve"> </w:t>
      </w:r>
      <w:r>
        <w:rPr/>
        <w:t>Algunos autores han concedido desmedida importancia a los factores geográficos como barreras para la integración de los mercados. Ello no deja de ser correcto para el siglo XX, y en parte para el siglo XIX. Pero la prueba de que las restricciones institucionales eran más importantes a inicios del siglo XIX es que apenas terminó el proceso de Independencia, la pronta apertura de algunas rutas de comercio sobrepasó claramente los condicionamientos geográficos de orden territorial que supuestamente debieron haberlas inhibido. Las instituciones humanas tienden a tener una influencia mucho mayor que los condicionamientos de la naturaleza.</w:t>
      </w:r>
    </w:p>
  </w:footnote>
  <w:footnote w:id="7">
    <w:p>
      <w:pPr>
        <w:pStyle w:val="Footnote"/>
        <w:jc w:val="both"/>
        <w:rPr/>
      </w:pPr>
      <w:r>
        <w:rPr>
          <w:rStyle w:val="FootnoteCharacters"/>
        </w:rPr>
        <w:footnoteRef/>
      </w:r>
      <w:r>
        <w:rPr/>
        <w:t xml:space="preserve"> </w:t>
      </w:r>
      <w:r>
        <w:rPr/>
        <w:t xml:space="preserve">Por lo demás, el predominio de economías sumergidas o informales ha sido una característica de todas las economías que transitan hacia el Capitalismo, y de hecho, son la sustancia esencial sobre la que se fueron articulando los mercados en Europa entre los siglos XV al XVIII, como lo prueba la monumental obra de F. Braudel, “Civilización material, economía y Capitalismo”. </w:t>
      </w:r>
    </w:p>
  </w:footnote>
  <w:footnote w:id="8">
    <w:p>
      <w:pPr>
        <w:pStyle w:val="Footnote"/>
        <w:jc w:val="both"/>
        <w:rPr/>
      </w:pPr>
      <w:r>
        <w:rPr>
          <w:rStyle w:val="FootnoteCharacters"/>
        </w:rPr>
        <w:footnoteRef/>
      </w:r>
      <w:r>
        <w:rPr/>
        <w:t xml:space="preserve"> </w:t>
      </w:r>
      <w:r>
        <w:rPr/>
        <w:t xml:space="preserve">Las evidencias más recientes sobre la relación real de intercambio, sugiere que las relaciones comenzaron a ser claramente desfavorables sólo a partir de la Primera Guerra Mundial, y especialmente, después de los efectos de la Gran Depresión de 1929. El conjunto de estas dinámicas despoja de poder explicativo a la Teoría de la Dependencia, al menos en lo que se refiere a este período.  </w:t>
      </w:r>
    </w:p>
  </w:footnote>
  <w:footnote w:id="9">
    <w:p>
      <w:pPr>
        <w:pStyle w:val="Footnote"/>
        <w:jc w:val="both"/>
        <w:rPr/>
      </w:pPr>
      <w:r>
        <w:rPr>
          <w:rStyle w:val="FootnoteCharacters"/>
        </w:rPr>
        <w:footnoteRef/>
      </w:r>
      <w:r>
        <w:rPr/>
        <w:t xml:space="preserve"> </w:t>
      </w:r>
      <w:r>
        <w:rPr/>
        <w:t>Tanto en Argentina, como especialmente en México y Brasil existían grandes zonas donde primaba la producción para el autoconsumo, los intercambios no estaban monetizados, las relaciones de trabajo aún no eran asalariadas y la especialización y complementariedad productiva era superficial. En síntesis, el tamaño real de los mercados internos era aún muy reducido.</w:t>
      </w:r>
    </w:p>
  </w:footnote>
  <w:footnote w:id="10">
    <w:p>
      <w:pPr>
        <w:pStyle w:val="Footnote"/>
        <w:jc w:val="both"/>
        <w:rPr/>
      </w:pPr>
      <w:r>
        <w:rPr>
          <w:rStyle w:val="FootnoteCharacters"/>
        </w:rPr>
        <w:footnoteRef/>
      </w:r>
      <w:r>
        <w:rPr/>
        <w:t xml:space="preserve"> </w:t>
      </w:r>
      <w:r>
        <w:rPr/>
        <w:t xml:space="preserve">El único experimento autárquico importante durante el siglo XIX en América Latina fue el de Paraguay, que por largo tiempo y gracias a la acción de Argentina y de un dictador extravagante como el Dr. Francia mantuvo el país completamente cerrado casi por treinta años, generando un estancamiento inconmensurable en las capacidades productivas del país. </w:t>
      </w:r>
    </w:p>
  </w:footnote>
  <w:footnote w:id="11">
    <w:p>
      <w:pPr>
        <w:pStyle w:val="Footnote"/>
        <w:jc w:val="both"/>
        <w:rPr/>
      </w:pPr>
      <w:r>
        <w:rPr>
          <w:rStyle w:val="FootnoteCharacters"/>
        </w:rPr>
        <w:footnoteRef/>
      </w:r>
      <w:r>
        <w:rPr/>
        <w:t xml:space="preserve"> </w:t>
      </w:r>
      <w:r>
        <w:rPr/>
        <w:t>Que en definitiva, y junto con las mejoras en capital humano, permitían obtener incrementos constantes en la productividad.</w:t>
      </w:r>
    </w:p>
  </w:footnote>
  <w:footnote w:id="12">
    <w:p>
      <w:pPr>
        <w:pStyle w:val="Footnote"/>
        <w:jc w:val="both"/>
        <w:rPr/>
      </w:pPr>
      <w:r>
        <w:rPr>
          <w:rStyle w:val="FootnoteCharacters"/>
        </w:rPr>
        <w:footnoteRef/>
      </w:r>
      <w:r>
        <w:rPr/>
        <w:t xml:space="preserve"> </w:t>
      </w:r>
      <w:r>
        <w:rPr/>
        <w:t xml:space="preserve">Fundamentalmente, el “síndrome holandés” se genera por una elevada entrada de divisas producto de una actividad exportadora de gran valor y muy sostenida en el tiempo. Esto se traduce en un alza artificial del tipo de cambio, que al elevar directamente –o indirectamente por vía inflación- los precios de otras actividades exportadoras –reduce la competitividad de otras actividades exportadoras y profundiza la dependencia hacia el producto principal de exportación. Mientras que el alza interna de los precios afecta la balanza comercial, la baja de los tipos de interés internos inhibe la inversión externa, y afecta la cuenta de capital. En suma, se van generando presiones sobre la balanza en cuenta corriente (por una tendencia hacia una balanza comercial desfavorable, ya que se estimula a las importaciones), que se suele cubrir con un mayor endeudamiento externo en la cuenta de capital, y que paradójicamente, junto con el menor desempeño exportador, elevan la vulnerabilidad ante </w:t>
      </w:r>
      <w:r>
        <w:rPr>
          <w:i/>
        </w:rPr>
        <w:t>shocks</w:t>
      </w:r>
      <w:r>
        <w:rPr/>
        <w:t xml:space="preserve"> externos y generan desequilibrios estructurales.  </w:t>
      </w:r>
    </w:p>
  </w:footnote>
  <w:footnote w:id="13">
    <w:p>
      <w:pPr>
        <w:pStyle w:val="Footnote"/>
        <w:rPr/>
      </w:pPr>
      <w:r>
        <w:rPr>
          <w:rStyle w:val="FootnoteCharacters"/>
        </w:rPr>
        <w:footnoteRef/>
      </w:r>
      <w:r>
        <w:rPr/>
        <w:t xml:space="preserve"> </w:t>
      </w:r>
      <w:r>
        <w:rPr/>
        <w:t>Según Gabriel Palma, fue esta política de gasto y de incentivos a la demanda agregada, la que impidió la aparición plena de un “síndrome holandés” en Chile entre 1880 y 1930 .</w:t>
      </w:r>
    </w:p>
  </w:footnote>
  <w:footnote w:id="14">
    <w:p>
      <w:pPr>
        <w:pStyle w:val="Footnote"/>
        <w:jc w:val="both"/>
        <w:rPr/>
      </w:pPr>
      <w:r>
        <w:rPr>
          <w:rStyle w:val="FootnoteCharacters"/>
        </w:rPr>
        <w:footnoteRef/>
      </w:r>
      <w:r>
        <w:rPr/>
        <w:t xml:space="preserve"> </w:t>
      </w:r>
      <w:r>
        <w:rPr/>
        <w:t>Es necesario puntualizar que en rigor el caso de Ecuador mostró una mayor tendencia a la estabilidad y la intensidad del proceso de modernización, dado que el Estado logra ser relativamente más fuerte y se dedica a proveer importantes infraestructuras y dotaciones de factores productivos a la clase empresarial. Sin embargo, estos esfuerzos no deben haber sido suficientes porque a pesar de ellos, Ecuador tendió a crecer muy poco durante el período y en apariencia sostuvo sus niveles de desigualdad.</w:t>
      </w:r>
    </w:p>
  </w:footnote>
  <w:footnote w:id="15">
    <w:p>
      <w:pPr>
        <w:pStyle w:val="Footnote"/>
        <w:jc w:val="both"/>
        <w:rPr/>
      </w:pPr>
      <w:r>
        <w:rPr>
          <w:rStyle w:val="FootnoteCharacters"/>
        </w:rPr>
        <w:footnoteRef/>
      </w:r>
      <w:r>
        <w:rPr/>
        <w:t xml:space="preserve"> </w:t>
      </w:r>
      <w:r>
        <w:rPr/>
        <w:t xml:space="preserve">Llama la atención en esta comparativa, que a pesar de que García Moreno (que gobernó Ecuador entre 1860 y 1875) instauró un Estado basado en valores clericales, y que el Dr. Francia y los López en Paraguay (1814-1870) encarnaban un modelo absolutamente anticlerical, y como Piérola y Daza en Bolivia (1864-70, 1876-79) un caudillismo militar casi caricaturesco, para los efectos de este trabajo, todos compartían un profundo desprecio por las formas más puras del Liberalism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i/>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position w:val="0"/>
      <w:sz w:val="18"/>
      <w:sz w:val="18"/>
      <w:szCs w:val="14"/>
      <w:vertAlign w:val="baselin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b/>
      <w:position w:val="0"/>
      <w:sz w:val="20"/>
      <w:sz w:val="20"/>
      <w:vertAlign w:val="baseline"/>
    </w:rPr>
  </w:style>
  <w:style w:type="paragraph" w:styleId="Heading7">
    <w:name w:val="Heading 7"/>
    <w:basedOn w:val="Normal"/>
    <w:next w:val="Normal"/>
    <w:qFormat/>
    <w:pPr>
      <w:keepNext w:val="true"/>
      <w:numPr>
        <w:ilvl w:val="6"/>
        <w:numId w:val="1"/>
      </w:numPr>
      <w:outlineLvl w:val="6"/>
    </w:pPr>
    <w:rPr>
      <w:rFonts w:ascii="Arial" w:hAnsi="Arial" w:cs="Arial"/>
      <w:b/>
      <w:bCs/>
      <w:position w:val="0"/>
      <w:sz w:val="22"/>
      <w:sz w:val="22"/>
      <w:vertAlign w:val="baseline"/>
    </w:rPr>
  </w:style>
  <w:style w:type="paragraph" w:styleId="Heading8">
    <w:name w:val="Heading 8"/>
    <w:basedOn w:val="Normal"/>
    <w:next w:val="Normal"/>
    <w:qFormat/>
    <w:pPr>
      <w:keepNext w:val="true"/>
      <w:numPr>
        <w:ilvl w:val="7"/>
        <w:numId w:val="1"/>
      </w:numPr>
      <w:ind w:hanging="0"/>
      <w:jc w:val="both"/>
      <w:outlineLvl w:val="7"/>
    </w:pPr>
    <w:rPr>
      <w:rFonts w:ascii="Arial" w:hAnsi="Arial" w:cs="Arial"/>
      <w:b/>
      <w:bCs/>
      <w:position w:val="0"/>
      <w:sz w:val="20"/>
      <w:sz w:val="20"/>
      <w:vertAlign w:val="baseline"/>
    </w:rPr>
  </w:style>
  <w:style w:type="paragraph" w:styleId="Heading9">
    <w:name w:val="Heading 9"/>
    <w:basedOn w:val="Normal"/>
    <w:next w:val="Normal"/>
    <w:qFormat/>
    <w:pPr>
      <w:keepNext w:val="true"/>
      <w:numPr>
        <w:ilvl w:val="8"/>
        <w:numId w:val="1"/>
      </w:numPr>
      <w:ind w:hanging="0"/>
      <w:jc w:val="both"/>
      <w:outlineLvl w:val="8"/>
    </w:pPr>
    <w:rPr>
      <w:b/>
      <w:bCs/>
      <w:position w:val="0"/>
      <w:sz w:val="20"/>
      <w:vertAlign w:val="baselin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aramond" w:hAnsi="Garamond" w:cs="Garamond"/>
      <w:b/>
      <w:sz w:val="32"/>
    </w:rPr>
  </w:style>
  <w:style w:type="paragraph" w:styleId="TextBody">
    <w:name w:val="Body Text"/>
    <w:basedOn w:val="Normal"/>
    <w:pPr>
      <w:numPr>
        <w:ilvl w:val="0"/>
        <w:numId w:val="0"/>
      </w:numPr>
      <w:ind w:hanging="0"/>
      <w:jc w:val="both"/>
    </w:pPr>
    <w:rPr>
      <w:position w:val="0"/>
      <w:sz w:val="22"/>
      <w:sz w:val="22"/>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numPr>
        <w:ilvl w:val="0"/>
        <w:numId w:val="0"/>
      </w:numPr>
      <w:ind w:hanging="0"/>
      <w:jc w:val="both"/>
    </w:pPr>
    <w:rPr>
      <w:position w:val="0"/>
      <w:sz w:val="20"/>
      <w:vertAlign w:val="baseline"/>
    </w:rPr>
  </w:style>
  <w:style w:type="paragraph" w:styleId="Xl24">
    <w:name w:val="xl24"/>
    <w:basedOn w:val="Normal"/>
    <w:qFormat/>
    <w:pPr>
      <w:pBdr>
        <w:top w:val="single" w:sz="8" w:space="0" w:color="000000"/>
        <w:bottom w:val="single" w:sz="4" w:space="0" w:color="000000"/>
      </w:pBdr>
      <w:overflowPunct w:val="true"/>
      <w:autoSpaceDE w:val="true"/>
      <w:spacing w:before="100" w:after="100"/>
      <w:textAlignment w:val="auto"/>
    </w:pPr>
    <w:rPr>
      <w:b/>
      <w:bCs/>
      <w:position w:val="0"/>
      <w:sz w:val="20"/>
      <w:szCs w:val="24"/>
      <w:vertAlign w:val="baseline"/>
    </w:rPr>
  </w:style>
  <w:style w:type="paragraph" w:styleId="Xl25">
    <w:name w:val="xl25"/>
    <w:basedOn w:val="Normal"/>
    <w:qFormat/>
    <w:pPr>
      <w:pBdr>
        <w:top w:val="single" w:sz="4" w:space="0" w:color="000000"/>
      </w:pBdr>
      <w:overflowPunct w:val="true"/>
      <w:autoSpaceDE w:val="true"/>
      <w:spacing w:before="100" w:after="100"/>
      <w:textAlignment w:val="auto"/>
    </w:pPr>
    <w:rPr>
      <w:b/>
      <w:bCs/>
      <w:position w:val="0"/>
      <w:sz w:val="20"/>
      <w:szCs w:val="24"/>
      <w:vertAlign w:val="baseline"/>
    </w:rPr>
  </w:style>
  <w:style w:type="paragraph" w:styleId="Xl26">
    <w:name w:val="xl26"/>
    <w:basedOn w:val="Normal"/>
    <w:qFormat/>
    <w:pPr>
      <w:pBdr>
        <w:top w:val="single" w:sz="8" w:space="0" w:color="000000"/>
        <w:bottom w:val="single" w:sz="8" w:space="0" w:color="000000"/>
      </w:pBdr>
      <w:overflowPunct w:val="true"/>
      <w:autoSpaceDE w:val="true"/>
      <w:spacing w:before="100" w:after="100"/>
      <w:textAlignment w:val="auto"/>
    </w:pPr>
    <w:rPr>
      <w:position w:val="0"/>
      <w:sz w:val="20"/>
      <w:szCs w:val="24"/>
      <w:vertAlign w:val="baseline"/>
    </w:rPr>
  </w:style>
  <w:style w:type="paragraph" w:styleId="Xl27">
    <w:name w:val="xl27"/>
    <w:basedOn w:val="Normal"/>
    <w:qFormat/>
    <w:pPr>
      <w:pBdr>
        <w:top w:val="single" w:sz="8" w:space="0" w:color="000000"/>
        <w:bottom w:val="single" w:sz="8" w:space="0" w:color="000000"/>
      </w:pBdr>
      <w:overflowPunct w:val="true"/>
      <w:autoSpaceDE w:val="true"/>
      <w:spacing w:before="100" w:after="100"/>
      <w:textAlignment w:val="auto"/>
    </w:pPr>
    <w:rPr>
      <w:rFonts w:ascii="Arial" w:hAnsi="Arial" w:cs="Arial"/>
      <w:b/>
      <w:bCs/>
      <w:position w:val="0"/>
      <w:sz w:val="20"/>
      <w:szCs w:val="24"/>
      <w:vertAlign w:val="baseline"/>
    </w:rPr>
  </w:style>
  <w:style w:type="paragraph" w:styleId="Xl28">
    <w:name w:val="xl28"/>
    <w:basedOn w:val="Normal"/>
    <w:qFormat/>
    <w:pPr>
      <w:overflowPunct w:val="true"/>
      <w:autoSpaceDE w:val="true"/>
      <w:spacing w:before="100" w:after="100"/>
      <w:textAlignment w:val="auto"/>
    </w:pPr>
    <w:rPr>
      <w:rFonts w:ascii="Arial" w:hAnsi="Arial" w:cs="Arial"/>
      <w:b/>
      <w:bCs/>
      <w:position w:val="0"/>
      <w:sz w:val="14"/>
      <w:sz w:val="14"/>
      <w:szCs w:val="14"/>
      <w:vertAlign w:val="baseline"/>
    </w:rPr>
  </w:style>
  <w:style w:type="paragraph" w:styleId="Xl29">
    <w:name w:val="xl29"/>
    <w:basedOn w:val="Normal"/>
    <w:qFormat/>
    <w:pPr>
      <w:overflowPunct w:val="true"/>
      <w:autoSpaceDE w:val="true"/>
      <w:spacing w:before="100" w:after="100"/>
      <w:textAlignment w:val="auto"/>
    </w:pPr>
    <w:rPr>
      <w:rFonts w:ascii="Arial" w:hAnsi="Arial" w:cs="Arial"/>
      <w:position w:val="0"/>
      <w:sz w:val="14"/>
      <w:sz w:val="14"/>
      <w:szCs w:val="14"/>
      <w:vertAlign w:val="baseline"/>
    </w:rPr>
  </w:style>
  <w:style w:type="paragraph" w:styleId="Xl30">
    <w:name w:val="xl30"/>
    <w:basedOn w:val="Normal"/>
    <w:qFormat/>
    <w:pPr>
      <w:overflowPunct w:val="true"/>
      <w:autoSpaceDE w:val="true"/>
      <w:spacing w:before="100" w:after="100"/>
      <w:textAlignment w:val="auto"/>
    </w:pPr>
    <w:rPr>
      <w:rFonts w:ascii="Arial" w:hAnsi="Arial" w:cs="Arial"/>
      <w:position w:val="0"/>
      <w:sz w:val="14"/>
      <w:sz w:val="14"/>
      <w:szCs w:val="14"/>
      <w:vertAlign w:val="baseline"/>
    </w:rPr>
  </w:style>
  <w:style w:type="paragraph" w:styleId="Xl31">
    <w:name w:val="xl31"/>
    <w:basedOn w:val="Normal"/>
    <w:qFormat/>
    <w:pPr>
      <w:overflowPunct w:val="true"/>
      <w:autoSpaceDE w:val="true"/>
      <w:spacing w:before="100" w:after="100"/>
      <w:textAlignment w:val="auto"/>
    </w:pPr>
    <w:rPr>
      <w:rFonts w:ascii="Arial" w:hAnsi="Arial" w:cs="Arial"/>
      <w:position w:val="0"/>
      <w:sz w:val="14"/>
      <w:sz w:val="14"/>
      <w:szCs w:val="14"/>
      <w:vertAlign w:val="baseline"/>
    </w:rPr>
  </w:style>
  <w:style w:type="paragraph" w:styleId="Xl32">
    <w:name w:val="xl32"/>
    <w:basedOn w:val="Normal"/>
    <w:qFormat/>
    <w:pPr>
      <w:overflowPunct w:val="true"/>
      <w:autoSpaceDE w:val="true"/>
      <w:spacing w:before="100" w:after="100"/>
      <w:textAlignment w:val="auto"/>
    </w:pPr>
    <w:rPr>
      <w:rFonts w:ascii="Arial" w:hAnsi="Arial" w:cs="Arial"/>
      <w:position w:val="0"/>
      <w:sz w:val="12"/>
      <w:sz w:val="12"/>
      <w:szCs w:val="12"/>
      <w:vertAlign w:val="baseline"/>
    </w:rPr>
  </w:style>
  <w:style w:type="paragraph" w:styleId="Xl33">
    <w:name w:val="xl33"/>
    <w:basedOn w:val="Normal"/>
    <w:qFormat/>
    <w:pPr>
      <w:shd w:fill="FFFF00" w:val="clear"/>
      <w:overflowPunct w:val="true"/>
      <w:autoSpaceDE w:val="true"/>
      <w:spacing w:before="100" w:after="100"/>
      <w:textAlignment w:val="auto"/>
    </w:pPr>
    <w:rPr>
      <w:rFonts w:ascii="Arial" w:hAnsi="Arial" w:cs="Arial"/>
      <w:position w:val="0"/>
      <w:sz w:val="12"/>
      <w:sz w:val="12"/>
      <w:szCs w:val="12"/>
      <w:vertAlign w:val="baseline"/>
    </w:rPr>
  </w:style>
  <w:style w:type="paragraph" w:styleId="Xl34">
    <w:name w:val="xl34"/>
    <w:basedOn w:val="Normal"/>
    <w:qFormat/>
    <w:pPr>
      <w:shd w:fill="C0C0C0" w:val="clear"/>
      <w:overflowPunct w:val="true"/>
      <w:autoSpaceDE w:val="true"/>
      <w:spacing w:before="100" w:after="100"/>
      <w:textAlignment w:val="auto"/>
    </w:pPr>
    <w:rPr>
      <w:rFonts w:ascii="Arial" w:hAnsi="Arial" w:cs="Arial"/>
      <w:position w:val="0"/>
      <w:sz w:val="12"/>
      <w:sz w:val="12"/>
      <w:szCs w:val="12"/>
      <w:vertAlign w:val="baseline"/>
    </w:rPr>
  </w:style>
  <w:style w:type="paragraph" w:styleId="Xl35">
    <w:name w:val="xl35"/>
    <w:basedOn w:val="Normal"/>
    <w:qFormat/>
    <w:pPr>
      <w:shd w:fill="00FFFF" w:val="clear"/>
      <w:overflowPunct w:val="true"/>
      <w:autoSpaceDE w:val="true"/>
      <w:spacing w:before="100" w:after="100"/>
      <w:textAlignment w:val="auto"/>
    </w:pPr>
    <w:rPr>
      <w:rFonts w:ascii="Arial" w:hAnsi="Arial" w:cs="Arial"/>
      <w:position w:val="0"/>
      <w:sz w:val="12"/>
      <w:sz w:val="12"/>
      <w:szCs w:val="12"/>
      <w:vertAlign w:val="baseline"/>
    </w:rPr>
  </w:style>
  <w:style w:type="paragraph" w:styleId="Xl36">
    <w:name w:val="xl36"/>
    <w:basedOn w:val="Normal"/>
    <w:qFormat/>
    <w:pPr>
      <w:shd w:fill="00FF00" w:val="clear"/>
      <w:overflowPunct w:val="true"/>
      <w:autoSpaceDE w:val="true"/>
      <w:spacing w:before="100" w:after="100"/>
      <w:textAlignment w:val="auto"/>
    </w:pPr>
    <w:rPr>
      <w:rFonts w:ascii="Arial" w:hAnsi="Arial" w:cs="Arial"/>
      <w:position w:val="0"/>
      <w:sz w:val="12"/>
      <w:sz w:val="12"/>
      <w:szCs w:val="12"/>
      <w:vertAlign w:val="baseline"/>
    </w:rPr>
  </w:style>
  <w:style w:type="paragraph" w:styleId="Xl37">
    <w:name w:val="xl37"/>
    <w:basedOn w:val="Normal"/>
    <w:qFormat/>
    <w:pPr>
      <w:shd w:fill="FF0000" w:val="clear"/>
      <w:overflowPunct w:val="true"/>
      <w:autoSpaceDE w:val="true"/>
      <w:spacing w:before="100" w:after="100"/>
      <w:textAlignment w:val="auto"/>
    </w:pPr>
    <w:rPr>
      <w:rFonts w:ascii="Arial" w:hAnsi="Arial" w:cs="Arial"/>
      <w:position w:val="0"/>
      <w:sz w:val="12"/>
      <w:sz w:val="12"/>
      <w:szCs w:val="12"/>
      <w:vertAlign w:val="baseline"/>
    </w:rPr>
  </w:style>
  <w:style w:type="paragraph" w:styleId="Xl38">
    <w:name w:val="xl38"/>
    <w:basedOn w:val="Normal"/>
    <w:qFormat/>
    <w:pPr>
      <w:shd w:fill="FF99CC" w:val="clear"/>
      <w:overflowPunct w:val="true"/>
      <w:autoSpaceDE w:val="true"/>
      <w:spacing w:before="100" w:after="100"/>
      <w:textAlignment w:val="auto"/>
    </w:pPr>
    <w:rPr>
      <w:rFonts w:ascii="Arial" w:hAnsi="Arial" w:cs="Arial"/>
      <w:position w:val="0"/>
      <w:sz w:val="12"/>
      <w:sz w:val="12"/>
      <w:szCs w:val="12"/>
      <w:vertAlign w:val="baseline"/>
    </w:rPr>
  </w:style>
  <w:style w:type="paragraph" w:styleId="Xl39">
    <w:name w:val="xl39"/>
    <w:basedOn w:val="Normal"/>
    <w:qFormat/>
    <w:pPr>
      <w:shd w:fill="FF0000" w:val="clear"/>
      <w:overflowPunct w:val="true"/>
      <w:autoSpaceDE w:val="true"/>
      <w:spacing w:before="100" w:after="100"/>
      <w:textAlignment w:val="auto"/>
    </w:pPr>
    <w:rPr>
      <w:rFonts w:ascii="Arial" w:hAnsi="Arial" w:cs="Arial"/>
      <w:color w:val="000000"/>
      <w:position w:val="0"/>
      <w:sz w:val="12"/>
      <w:sz w:val="12"/>
      <w:szCs w:val="12"/>
      <w:vertAlign w:val="baseline"/>
    </w:rPr>
  </w:style>
  <w:style w:type="paragraph" w:styleId="Xl40">
    <w:name w:val="xl40"/>
    <w:basedOn w:val="Normal"/>
    <w:qFormat/>
    <w:pPr>
      <w:shd w:fill="CCFFCC" w:val="clear"/>
      <w:overflowPunct w:val="true"/>
      <w:autoSpaceDE w:val="true"/>
      <w:spacing w:before="100" w:after="100"/>
      <w:textAlignment w:val="auto"/>
    </w:pPr>
    <w:rPr>
      <w:rFonts w:ascii="Arial" w:hAnsi="Arial" w:cs="Arial"/>
      <w:position w:val="0"/>
      <w:sz w:val="12"/>
      <w:sz w:val="12"/>
      <w:szCs w:val="12"/>
      <w:vertAlign w:val="baseline"/>
    </w:rPr>
  </w:style>
  <w:style w:type="paragraph" w:styleId="Xl41">
    <w:name w:val="xl41"/>
    <w:basedOn w:val="Normal"/>
    <w:qFormat/>
    <w:pPr>
      <w:shd w:fill="CC99FF" w:val="clear"/>
      <w:overflowPunct w:val="true"/>
      <w:autoSpaceDE w:val="true"/>
      <w:spacing w:before="100" w:after="100"/>
      <w:textAlignment w:val="auto"/>
    </w:pPr>
    <w:rPr>
      <w:rFonts w:ascii="Arial" w:hAnsi="Arial" w:cs="Arial"/>
      <w:position w:val="0"/>
      <w:sz w:val="12"/>
      <w:sz w:val="12"/>
      <w:szCs w:val="12"/>
      <w:vertAlign w:val="baseline"/>
    </w:rPr>
  </w:style>
  <w:style w:type="paragraph" w:styleId="Xl42">
    <w:name w:val="xl42"/>
    <w:basedOn w:val="Normal"/>
    <w:qFormat/>
    <w:pPr>
      <w:shd w:fill="FF6600" w:val="clear"/>
      <w:overflowPunct w:val="true"/>
      <w:autoSpaceDE w:val="true"/>
      <w:spacing w:before="100" w:after="100"/>
      <w:textAlignment w:val="auto"/>
    </w:pPr>
    <w:rPr>
      <w:rFonts w:ascii="Arial" w:hAnsi="Arial" w:cs="Arial"/>
      <w:position w:val="0"/>
      <w:sz w:val="12"/>
      <w:sz w:val="12"/>
      <w:szCs w:val="12"/>
      <w:vertAlign w:val="baseline"/>
    </w:rPr>
  </w:style>
  <w:style w:type="paragraph" w:styleId="Xl43">
    <w:name w:val="xl43"/>
    <w:basedOn w:val="Normal"/>
    <w:qFormat/>
    <w:pPr>
      <w:overflowPunct w:val="true"/>
      <w:autoSpaceDE w:val="true"/>
      <w:spacing w:before="100" w:after="100"/>
      <w:textAlignment w:val="auto"/>
    </w:pPr>
    <w:rPr>
      <w:rFonts w:ascii="Arial" w:hAnsi="Arial" w:cs="Arial"/>
      <w:position w:val="0"/>
      <w:sz w:val="12"/>
      <w:sz w:val="12"/>
      <w:szCs w:val="12"/>
      <w:vertAlign w:val="baseline"/>
    </w:rPr>
  </w:style>
  <w:style w:type="paragraph" w:styleId="Xl44">
    <w:name w:val="xl44"/>
    <w:basedOn w:val="Normal"/>
    <w:qFormat/>
    <w:pPr>
      <w:shd w:fill="FF6600" w:val="clear"/>
      <w:overflowPunct w:val="true"/>
      <w:autoSpaceDE w:val="true"/>
      <w:spacing w:before="100" w:after="100"/>
      <w:textAlignment w:val="auto"/>
    </w:pPr>
    <w:rPr>
      <w:rFonts w:ascii="Arial" w:hAnsi="Arial" w:cs="Arial"/>
      <w:position w:val="0"/>
      <w:sz w:val="12"/>
      <w:sz w:val="12"/>
      <w:szCs w:val="12"/>
      <w:vertAlign w:val="baseline"/>
    </w:rPr>
  </w:style>
  <w:style w:type="paragraph" w:styleId="Xl45">
    <w:name w:val="xl45"/>
    <w:basedOn w:val="Normal"/>
    <w:qFormat/>
    <w:pPr>
      <w:shd w:fill="FF6600" w:val="clear"/>
      <w:overflowPunct w:val="true"/>
      <w:autoSpaceDE w:val="true"/>
      <w:spacing w:before="100" w:after="100"/>
      <w:textAlignment w:val="auto"/>
    </w:pPr>
    <w:rPr>
      <w:rFonts w:ascii="Arial" w:hAnsi="Arial" w:cs="Arial"/>
      <w:position w:val="0"/>
      <w:sz w:val="12"/>
      <w:sz w:val="12"/>
      <w:szCs w:val="12"/>
      <w:vertAlign w:val="baseline"/>
    </w:rPr>
  </w:style>
  <w:style w:type="paragraph" w:styleId="Xl46">
    <w:name w:val="xl46"/>
    <w:basedOn w:val="Normal"/>
    <w:qFormat/>
    <w:pPr>
      <w:shd w:fill="C0C0C0" w:val="clear"/>
      <w:overflowPunct w:val="true"/>
      <w:autoSpaceDE w:val="true"/>
      <w:spacing w:before="100" w:after="100"/>
      <w:jc w:val="right"/>
      <w:textAlignment w:val="auto"/>
    </w:pPr>
    <w:rPr>
      <w:rFonts w:ascii="Arial" w:hAnsi="Arial" w:cs="Arial"/>
      <w:position w:val="0"/>
      <w:sz w:val="12"/>
      <w:sz w:val="12"/>
      <w:szCs w:val="12"/>
      <w:vertAlign w:val="baseline"/>
    </w:rPr>
  </w:style>
  <w:style w:type="paragraph" w:styleId="Xl59">
    <w:name w:val="xl59"/>
    <w:basedOn w:val="Normal"/>
    <w:qFormat/>
    <w:pPr>
      <w:overflowPunct w:val="true"/>
      <w:autoSpaceDE w:val="true"/>
      <w:spacing w:before="100" w:after="100"/>
      <w:textAlignment w:val="auto"/>
    </w:pPr>
    <w:rPr>
      <w:rFonts w:ascii="Arial" w:hAnsi="Arial" w:cs="Arial"/>
      <w:b/>
      <w:bCs/>
      <w:position w:val="0"/>
      <w:sz w:val="16"/>
      <w:sz w:val="16"/>
      <w:szCs w:val="16"/>
      <w:vertAlign w:val="baseline"/>
    </w:rPr>
  </w:style>
  <w:style w:type="paragraph" w:styleId="Textoindependiente3">
    <w:name w:val="Texto independiente 3"/>
    <w:basedOn w:val="Normal"/>
    <w:qFormat/>
    <w:pPr>
      <w:numPr>
        <w:ilvl w:val="0"/>
        <w:numId w:val="0"/>
      </w:numPr>
      <w:tabs>
        <w:tab w:val="clear" w:pos="708"/>
        <w:tab w:val="left" w:pos="720" w:leader="none"/>
      </w:tabs>
      <w:ind w:hanging="0"/>
      <w:jc w:val="both"/>
    </w:pPr>
    <w:rPr>
      <w:position w:val="0"/>
      <w:sz w:val="20"/>
      <w:sz w:val="20"/>
      <w:vertAlign w:val="baseline"/>
    </w:rPr>
  </w:style>
  <w:style w:type="paragraph" w:styleId="Footnote">
    <w:name w:val="Footnote Text"/>
    <w:basedOn w:val="Normal"/>
    <w:pPr/>
    <w:rPr>
      <w:sz w:val="20"/>
    </w:rPr>
  </w:style>
  <w:style w:type="paragraph" w:styleId="Header">
    <w:name w:val="Header"/>
    <w:basedOn w:val="Normal"/>
    <w:pPr>
      <w:tabs>
        <w:tab w:val="clear" w:pos="708"/>
        <w:tab w:val="center" w:pos="4252" w:leader="none"/>
        <w:tab w:val="right" w:pos="8504" w:leader="none"/>
      </w:tabs>
    </w:pPr>
    <w:rPr/>
  </w:style>
  <w:style w:type="paragraph" w:styleId="Contents2">
    <w:name w:val="TOC 2"/>
    <w:basedOn w:val="Normal"/>
    <w:next w:val="Normal"/>
    <w:pPr>
      <w:tabs>
        <w:tab w:val="clear" w:pos="708"/>
        <w:tab w:val="right" w:pos="9175" w:leader="dot"/>
      </w:tabs>
      <w:ind w:left="240" w:hanging="0"/>
    </w:pPr>
    <w:rPr>
      <w:b/>
      <w:bCs/>
      <w:lang w:val="en-US" w:eastAsia="en-US"/>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pal.org/cgi-bin/getProd.asp?xml=/publicaciones/xml/3/14723/P14723.xml&amp;xsl=/comercio/tpl/p9f.xs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9:45:00Z</dcterms:created>
  <dc:creator>Mario Matus G.</dc:creator>
  <dc:description/>
  <dc:language>en-US</dc:language>
  <cp:lastModifiedBy>Mario Matus G.</cp:lastModifiedBy>
  <cp:lastPrinted>2005-03-28T09:45:00Z</cp:lastPrinted>
  <dcterms:modified xsi:type="dcterms:W3CDTF">2005-05-10T14:52:00Z</dcterms:modified>
  <cp:revision>138</cp:revision>
  <dc:subject/>
  <dc:title>CONSTRUCCIÓN DE UN ÍNDICE DE PRECIOS POR MAYOR PARA CHILE</dc:title>
</cp:coreProperties>
</file>