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"Este trabajo no incorpora material de otros autores sin identificar debidamente la fuente"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Nombre: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Firma: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0:30:00Z</dcterms:created>
  <dc:creator>Jorge Acevedo</dc:creator>
  <dc:description/>
  <cp:keywords/>
  <dc:language>en-US</dc:language>
  <cp:lastModifiedBy>Jorge Acevedo</cp:lastModifiedBy>
  <dcterms:modified xsi:type="dcterms:W3CDTF">2008-04-08T00:45:00Z</dcterms:modified>
  <cp:revision>2</cp:revision>
  <dc:subject/>
  <dc:title>"Este trabajo no incorpora material de otros autores sin identificar debidamente la fuente"</dc:title>
</cp:coreProperties>
</file>