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291257358"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b/>
          <w:b/>
          <w:sz w:val="24"/>
          <w:szCs w:val="24"/>
          <w:u w:val="single"/>
        </w:rPr>
      </w:pPr>
      <w:r>
        <w:rPr>
          <w:b/>
          <w:sz w:val="24"/>
          <w:szCs w:val="24"/>
          <w:u w:val="single"/>
        </w:rPr>
        <w:t>SEMINARIO FILOSOFÍA MODERN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Filosofía Moderna</w:t>
      </w:r>
    </w:p>
    <w:p>
      <w:pPr>
        <w:pStyle w:val="Normal"/>
        <w:jc w:val="both"/>
        <w:rPr/>
      </w:pPr>
      <w:r>
        <w:rPr>
          <w:b/>
          <w:sz w:val="24"/>
          <w:szCs w:val="24"/>
        </w:rPr>
        <w:t>Año académico:                               Segundo Semestre 2008.</w:t>
      </w:r>
    </w:p>
    <w:p>
      <w:pPr>
        <w:pStyle w:val="Normal"/>
        <w:jc w:val="both"/>
        <w:rPr/>
      </w:pPr>
      <w:r>
        <w:rPr>
          <w:b/>
          <w:sz w:val="24"/>
          <w:szCs w:val="24"/>
        </w:rPr>
        <w:t>Nivel a que corresponde:                Tercero año.</w:t>
      </w:r>
    </w:p>
    <w:p>
      <w:pPr>
        <w:pStyle w:val="Normal"/>
        <w:jc w:val="both"/>
        <w:rPr>
          <w:b/>
          <w:b/>
          <w:sz w:val="24"/>
          <w:szCs w:val="24"/>
        </w:rPr>
      </w:pPr>
      <w:r>
        <w:rPr>
          <w:b/>
          <w:sz w:val="24"/>
          <w:szCs w:val="24"/>
        </w:rPr>
        <w:t>Carácter de la asignatura:              Obligatorio</w:t>
      </w:r>
    </w:p>
    <w:p>
      <w:pPr>
        <w:pStyle w:val="Normal"/>
        <w:jc w:val="both"/>
        <w:rPr/>
      </w:pPr>
      <w:r>
        <w:rPr>
          <w:b/>
          <w:sz w:val="24"/>
          <w:szCs w:val="24"/>
        </w:rPr>
        <w:t>Profesor:                                           Enrique Sáez Ramdohr.</w:t>
      </w:r>
    </w:p>
    <w:p>
      <w:pPr>
        <w:pStyle w:val="Normal"/>
        <w:jc w:val="both"/>
        <w:rPr/>
      </w:pPr>
      <w:r>
        <w:rPr>
          <w:b/>
          <w:sz w:val="24"/>
          <w:szCs w:val="24"/>
        </w:rPr>
        <w:t>Horario:                                           Martes 10.10 a 11.40 hrs., viernes 10.10 a 11.40 hrs.</w:t>
      </w:r>
    </w:p>
    <w:p>
      <w:pPr>
        <w:pStyle w:val="Normal"/>
        <w:jc w:val="both"/>
        <w:rPr/>
      </w:pPr>
      <w:r>
        <w:rPr>
          <w:b/>
          <w:sz w:val="24"/>
          <w:szCs w:val="24"/>
        </w:rPr>
        <w:t>Horas cronológicas semanales:       2 bloques de 90 minutos.</w:t>
      </w:r>
    </w:p>
    <w:p>
      <w:pPr>
        <w:pStyle w:val="Normal"/>
        <w:jc w:val="both"/>
        <w:rPr>
          <w:b/>
          <w:b/>
          <w:sz w:val="24"/>
          <w:szCs w:val="24"/>
        </w:rPr>
      </w:pPr>
      <w:r>
        <w:rPr>
          <w:b/>
          <w:sz w:val="24"/>
          <w:szCs w:val="24"/>
        </w:rPr>
        <w:t>Horario de atención de alumnos:   miércoles 13.30 hrs. a 14.0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eminario de Filosofía Moderna se compone de 2 unidades, estructuradas en conformidad al estudio de la relación de devenir histórico y lógica material en la concepción filosófica hegeliana. En consecuencia, la primera unidad, "Itinerario de la filosofía del espíritu", se propone examinar sumariamente los momentos fundamentales del desarrollo de la reflexión de Hegel. La segunda unidad, "De la crítica fenomenológica a la Enciclopedia", se orienta al análisis de textos epistemológicos desde el punto de vista de su lugar en la producción teórica hegeliana y en su relación con la comprensión de la historia y de la totalidad, para con ello responder a la problemática de ¿Por qué la historia de la filosofía es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II. OBJETIVOS GENERALE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Estudiar las bases epistemológicas básicas de la filosofía de la historia y de la sustancialización, en el sistema hegeliano, del devenir histórico y la lógica material de modo de establecer algunas aproximaciones a los alcances de esta proposición en el ámbito de la eticidad, de la estética, del estado, de la religión, entre otras esferas del sistema del idealismo absolut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Reflexionar por intermedio de la revisión de textos de Hegel y de alguno de sus estudiosos en torno a las ideas de "sistema" y "método" como ejes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Identificar en la crítica de Hegel a la metafísica moderna, especialmente en la "Fenomenología del Espíritu", las tesis por medio de las cuales se desarrollará, en la evolución ulterior de la producción filosófica hegeliana, la idea de totalidad como objeto del conocimiento de la conciencia y más específicamente como fin supremo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IV. OBJETIVOS ESPECÍFICOS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Examinar el desarrollo del concepto de "historia", como premisa metodológica de la reflexión epistemológica y ontológica, en la evolución de las obras de Hegel, puntualmente, en el tránsito de la "Fenomenología del Espíritu" a "Enciclopedia de las Ciencias Filosóficas". </w:t>
      </w:r>
    </w:p>
    <w:p>
      <w:pPr>
        <w:pStyle w:val="Normal"/>
        <w:jc w:val="both"/>
        <w:rPr>
          <w:b/>
          <w:b/>
          <w:sz w:val="24"/>
          <w:szCs w:val="24"/>
        </w:rPr>
      </w:pPr>
      <w:r>
        <w:rPr>
          <w:b/>
          <w:sz w:val="24"/>
          <w:szCs w:val="24"/>
        </w:rPr>
      </w:r>
    </w:p>
    <w:p>
      <w:pPr>
        <w:pStyle w:val="Normal"/>
        <w:jc w:val="both"/>
        <w:rPr/>
      </w:pPr>
      <w:r>
        <w:rPr>
          <w:b/>
          <w:sz w:val="24"/>
          <w:szCs w:val="24"/>
        </w:rPr>
        <w:t xml:space="preserve">2. Proporcionar al estudiante las nociones fundamentales de la obra filosófica de Hegel en relación a su génesis y desarrollo históricos, esencialmente, aquellas por las cuales se funda la concepción de la filosofía como sistema científico y como historia del pensa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Introducir al estudiante en el estudio de la historia de la metafísica alemana moderna y, particularmente, de la significación del pensamiento hegeliano en cuanto resolución de la metafísica en lógica y de la filosofía de la historia en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Primera unidad: "Itinerario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Diferencia entre el sistema de filosofía de Fichte y el de Schelling". El pensamiento de Hegel bajo la influencia de Schelling y Goethe. La Universidad de Jena y el "Diario de crítica filosófica". La primera edición de "Fenomenología del Espíritu" y la ruptura con Schelling.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a "Ciencia de la Lógica" y el fin de la filosofía en tanto metafísica clásica y lógica tradiciona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istema total: "Enciclopedia de las Ciencias Filosóficas". Objeto y perspectiva de la obra. División del sistema. Subdivisión. Influencias directas en el debate filosófico alem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as lecciones de la Universidad de Berlín: Hegel como filósofo de Estado.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problema de la Sociedad Civil y Estado como sujeto en el desarrollo histórico de la idea en la "Filosofía del Derecho" de 1821. </w:t>
      </w:r>
    </w:p>
    <w:p>
      <w:pPr>
        <w:pStyle w:val="Normal"/>
        <w:jc w:val="both"/>
        <w:rPr>
          <w:b/>
          <w:b/>
          <w:sz w:val="24"/>
          <w:szCs w:val="24"/>
        </w:rPr>
      </w:pPr>
      <w:r>
        <w:rPr>
          <w:b/>
          <w:sz w:val="24"/>
          <w:szCs w:val="24"/>
        </w:rPr>
      </w:r>
    </w:p>
    <w:p>
      <w:pPr>
        <w:pStyle w:val="Normal"/>
        <w:jc w:val="both"/>
        <w:rPr/>
      </w:pPr>
      <w:r>
        <w:rPr>
          <w:b/>
          <w:sz w:val="24"/>
          <w:szCs w:val="24"/>
        </w:rPr>
        <w:t xml:space="preserve">-Reconocimiento y dominación como premisa de la alteridad de la conciencia en tanto Autoconciencia, sus implicancias para la comprensión de la Realidad.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Segunda unidad: "De la crítica fenomenológica a la Encicloped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problema sujeto-objeto en la metafísica alemana pre-kantiana. Limitabilidad e ilimitabilidad del conocimiento en Kant. Noúmeno y fenómeno: la crítica de Heg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objeto del pensar filosófico en la "Fenomenología del Espíritu". Trascendencia e inmanencia de la sustancia en el Prólogo y la Introducción de la "Fenomenología del Espíritu". </w:t>
      </w:r>
    </w:p>
    <w:p>
      <w:pPr>
        <w:pStyle w:val="Normal"/>
        <w:jc w:val="both"/>
        <w:rPr>
          <w:b/>
          <w:b/>
          <w:sz w:val="24"/>
          <w:szCs w:val="24"/>
        </w:rPr>
      </w:pPr>
      <w:r>
        <w:rPr>
          <w:b/>
          <w:sz w:val="24"/>
          <w:szCs w:val="24"/>
        </w:rPr>
      </w:r>
    </w:p>
    <w:p>
      <w:pPr>
        <w:pStyle w:val="Normal"/>
        <w:jc w:val="both"/>
        <w:rPr/>
      </w:pPr>
      <w:r>
        <w:rPr>
          <w:b/>
          <w:sz w:val="24"/>
          <w:szCs w:val="24"/>
        </w:rPr>
        <w:t>- Historia y desarrollo de la conciencia en la "Fenomenología del Espíritu" y su relación con la historia de la sociedad humana y de desarrollo de la idea.</w:t>
      </w:r>
    </w:p>
    <w:p>
      <w:pPr>
        <w:pStyle w:val="Normal"/>
        <w:jc w:val="both"/>
        <w:rPr>
          <w:b/>
          <w:b/>
          <w:sz w:val="24"/>
          <w:szCs w:val="24"/>
        </w:rPr>
      </w:pPr>
      <w:r>
        <w:rPr>
          <w:b/>
          <w:sz w:val="24"/>
          <w:szCs w:val="24"/>
        </w:rPr>
      </w:r>
    </w:p>
    <w:p>
      <w:pPr>
        <w:pStyle w:val="Normal"/>
        <w:jc w:val="both"/>
        <w:rPr/>
      </w:pPr>
      <w:r>
        <w:rPr>
          <w:b/>
          <w:sz w:val="24"/>
          <w:szCs w:val="24"/>
        </w:rPr>
        <w:t xml:space="preserve">-Realidad y racionalidad en tanto identidad y diferencia del sujeto-objeto. ¿Por qué el desarrollo del concepto es el desarrollo de lo real? Devenir y totalidad como premisas del carácter concreto del pensar filosófico. </w:t>
      </w:r>
    </w:p>
    <w:p>
      <w:pPr>
        <w:pStyle w:val="Normal"/>
        <w:jc w:val="both"/>
        <w:rPr>
          <w:b/>
          <w:b/>
          <w:sz w:val="24"/>
          <w:szCs w:val="24"/>
        </w:rPr>
      </w:pPr>
      <w:r>
        <w:rPr>
          <w:b/>
          <w:sz w:val="24"/>
          <w:szCs w:val="24"/>
        </w:rPr>
      </w:r>
    </w:p>
    <w:p>
      <w:pPr>
        <w:pStyle w:val="Normal"/>
        <w:jc w:val="both"/>
        <w:rPr/>
      </w:pPr>
      <w:r>
        <w:rPr>
          <w:b/>
          <w:sz w:val="24"/>
          <w:szCs w:val="24"/>
        </w:rPr>
        <w:t xml:space="preserve">-El panlogismo: explicación de la correspondencia entre el desarrollo lógico y el desarrollo histórico; desarrollo lógico de lo histórico, desarrollo histórico de lo lógico. Teleología histórica de la razón en la identidad consigo mism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proximación al concepto de espíritu y su desarrollo en espíritu subjetivo, objetivo y del mundo en las "Lecciones sobr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desarrollo de la conciencia al Saber Absoluto para la comprensión de la idea de Libertad y de Totalidad. </w:t>
      </w:r>
    </w:p>
    <w:p>
      <w:pPr>
        <w:pStyle w:val="Normal"/>
        <w:jc w:val="both"/>
        <w:rPr>
          <w:b/>
          <w:b/>
          <w:sz w:val="24"/>
          <w:szCs w:val="24"/>
        </w:rPr>
      </w:pPr>
      <w:r>
        <w:rPr>
          <w:b/>
          <w:sz w:val="24"/>
          <w:szCs w:val="24"/>
        </w:rPr>
      </w:r>
    </w:p>
    <w:p>
      <w:pPr>
        <w:pStyle w:val="Normal"/>
        <w:jc w:val="both"/>
        <w:rPr>
          <w:b/>
          <w:b/>
          <w:sz w:val="24"/>
          <w:szCs w:val="24"/>
        </w:rPr>
      </w:pPr>
      <w:r>
        <w:rPr>
          <w:b/>
          <w:sz w:val="24"/>
          <w:szCs w:val="24"/>
        </w:rPr>
        <w:t>VI. METODOLOGÍA</w:t>
      </w:r>
    </w:p>
    <w:p>
      <w:pPr>
        <w:pStyle w:val="Normal"/>
        <w:jc w:val="both"/>
        <w:rPr>
          <w:b/>
          <w:b/>
          <w:sz w:val="24"/>
          <w:szCs w:val="24"/>
        </w:rPr>
      </w:pPr>
      <w:r>
        <w:rPr>
          <w:b/>
          <w:sz w:val="24"/>
          <w:szCs w:val="24"/>
        </w:rPr>
      </w:r>
    </w:p>
    <w:p>
      <w:pPr>
        <w:pStyle w:val="Normal"/>
        <w:jc w:val="both"/>
        <w:rPr>
          <w:b/>
          <w:b/>
          <w:sz w:val="24"/>
          <w:szCs w:val="24"/>
        </w:rPr>
      </w:pPr>
      <w:r>
        <w:rPr>
          <w:b/>
          <w:sz w:val="24"/>
          <w:szCs w:val="24"/>
        </w:rPr>
        <w:t>La metodología del Seminario consistirá, por una parte, en clases expositivas y por otra, de debates en torno a las reflexiones de los propios estudiantes bajo lecturas asignadas por el profesor.</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jc w:val="both"/>
        <w:rPr/>
      </w:pPr>
      <w:r>
        <w:rPr>
          <w:b/>
          <w:sz w:val="24"/>
          <w:szCs w:val="24"/>
        </w:rPr>
        <w:t xml:space="preserve">1. Trabajo final     </w:t>
      </w:r>
    </w:p>
    <w:p>
      <w:pPr>
        <w:pStyle w:val="Normal"/>
        <w:spacing w:before="280" w:after="280"/>
        <w:rPr>
          <w:b/>
          <w:b/>
          <w:sz w:val="24"/>
          <w:szCs w:val="24"/>
        </w:rPr>
      </w:pPr>
      <w:r>
        <w:rPr>
          <w:b/>
          <w:bCs/>
          <w:sz w:val="24"/>
          <w:szCs w:val="24"/>
        </w:rPr>
        <w:t xml:space="preserve">VIII. </w:t>
      </w:r>
      <w:r>
        <w:rPr>
          <w:b/>
          <w:sz w:val="24"/>
          <w:szCs w:val="24"/>
        </w:rPr>
        <w:t>BIBLIOGRAFÍA BÁSICA</w:t>
      </w:r>
    </w:p>
    <w:p>
      <w:pPr>
        <w:pStyle w:val="Normal"/>
        <w:jc w:val="both"/>
        <w:rPr>
          <w:b/>
          <w:b/>
          <w:sz w:val="24"/>
          <w:szCs w:val="24"/>
        </w:rPr>
      </w:pPr>
      <w:r>
        <w:rPr>
          <w:b/>
          <w:sz w:val="24"/>
          <w:szCs w:val="24"/>
        </w:rPr>
        <w:t xml:space="preserve">1. Hegel, Georg. Fenomenolog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Hegel, Georg. Ciencia de la Lóg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Hegel, Georg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Hegel, Georg. Lecciones de la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Hegel, Georg. Lecciones d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Hegel, Georg. Enciclopedia de las Ciencias Filosófica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Hegel, Georg. Escritos de Juventu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Hegel, Georg. Lecciones de estét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Hegel, Georg. Discurso inaugural de la cátedra de filosofía de la Universidad de Berl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X. BIBLIOGRAFIA RECOMEND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es estudios sobre Hegel, selección, T. Ador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Dialéctica,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abajo y alienación.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en suspenso. W. Benjam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de Hegel. E. Blo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político de Hegel. Bourgeo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Spinoza y el panteísmo. C. Brand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E. Brehi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roblema del conocimiento. E. Cassir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arxismo y Hegel. L. Colle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undo ético: ensayo sobre la esfera del hombre en la filosofía de Hegel. C. Cordu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dea y figura, el concepto hegeliano de Arte. C. Cordua </w:t>
      </w:r>
    </w:p>
    <w:p>
      <w:pPr>
        <w:pStyle w:val="Normal"/>
        <w:jc w:val="both"/>
        <w:rPr>
          <w:b/>
          <w:b/>
          <w:sz w:val="24"/>
          <w:szCs w:val="24"/>
        </w:rPr>
      </w:pPr>
      <w:r>
        <w:rPr>
          <w:b/>
          <w:sz w:val="24"/>
          <w:szCs w:val="24"/>
        </w:rPr>
      </w:r>
    </w:p>
    <w:p>
      <w:pPr>
        <w:pStyle w:val="Normal"/>
        <w:jc w:val="both"/>
        <w:rPr>
          <w:b/>
          <w:b/>
          <w:sz w:val="24"/>
          <w:szCs w:val="24"/>
        </w:rPr>
      </w:pPr>
      <w:r>
        <w:rPr>
          <w:b/>
          <w:sz w:val="24"/>
          <w:szCs w:val="24"/>
        </w:rPr>
        <w:t>- Explicación sucinta de la filosofía del derecho del Hegel. C. Cordu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o vivo y lo muerto en la Filosofía de Hegel. B. Croce. </w:t>
      </w:r>
    </w:p>
    <w:p>
      <w:pPr>
        <w:pStyle w:val="Normal"/>
        <w:jc w:val="both"/>
        <w:rPr>
          <w:b/>
          <w:b/>
          <w:sz w:val="24"/>
          <w:szCs w:val="24"/>
        </w:rPr>
      </w:pPr>
      <w:r>
        <w:rPr>
          <w:b/>
          <w:sz w:val="24"/>
          <w:szCs w:val="24"/>
        </w:rPr>
      </w:r>
    </w:p>
    <w:p>
      <w:pPr>
        <w:pStyle w:val="Normal"/>
        <w:jc w:val="both"/>
        <w:rPr/>
      </w:pPr>
      <w:r>
        <w:rPr>
          <w:b/>
          <w:sz w:val="24"/>
          <w:szCs w:val="24"/>
        </w:rPr>
        <w:t xml:space="preserve">- Hegel y el  idealismo. </w:t>
      </w:r>
      <w:r>
        <w:rPr>
          <w:b/>
          <w:sz w:val="24"/>
          <w:szCs w:val="24"/>
          <w:lang w:val="en-GB"/>
        </w:rPr>
        <w:t>Dilthe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 Hegel. J. D´hont </w:t>
      </w:r>
    </w:p>
    <w:p>
      <w:pPr>
        <w:pStyle w:val="Normal"/>
        <w:jc w:val="both"/>
        <w:rPr>
          <w:b/>
          <w:b/>
          <w:sz w:val="24"/>
          <w:szCs w:val="24"/>
          <w:lang w:val="en-GB"/>
        </w:rPr>
      </w:pPr>
      <w:r>
        <w:rPr>
          <w:b/>
          <w:sz w:val="24"/>
          <w:szCs w:val="24"/>
          <w:lang w:val="en-GB"/>
        </w:rPr>
      </w:r>
    </w:p>
    <w:p>
      <w:pPr>
        <w:pStyle w:val="Normal"/>
        <w:jc w:val="both"/>
        <w:rPr/>
      </w:pPr>
      <w:r>
        <w:rPr>
          <w:b/>
          <w:sz w:val="24"/>
          <w:szCs w:val="24"/>
          <w:lang w:val="en-GB"/>
        </w:rPr>
        <w:t xml:space="preserve">- Hegel. </w:t>
      </w:r>
      <w:r>
        <w:rPr>
          <w:b/>
          <w:sz w:val="24"/>
          <w:szCs w:val="24"/>
        </w:rPr>
        <w:t xml:space="preserve">Filósofo de la historia viviente. J. D´hon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aléctica y derecho. Do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derecho de Hegel a Kelsen.  L. Dujofn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la era de la crítica. F. Duqu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udwig Feuerbach y el fin de la filosofía clásica alemana,    F. Engel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de Hegel. C. Fabr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sis Provisionales para la reforma de la filosofía, L. Feuerba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eexamen de Hegel.  Findla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os ha muerto.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xtos sobre Hegel.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étodo y sistema de Hegel. Constantín Guli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idealismo alemán. N. Hart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terminismo y libertad. S. Hook.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ntroducción a la filosofía de la historia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Génesis y estructura de la fenomenología del espíritu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W. Kauf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idea de lo real y de la muerte en Hegel. Koje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y conciencia de clase,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joven Hegel.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anuscritos Filosóficos y Económicos,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Crítica de la Filosofía del Estado de Hegel,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azón y Revolución,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Hombre Unidimensional,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sbozo de la posición de Marx respecto a la filosofía de Hegel, Ian Mes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 Kant a Hegel. A. Mess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s aventuras de la dialéctica. Merlau-Pont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Espíritu de las Leyes. Montesquie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Una biografía. T. Pinkar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su obra. V. Gómez P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nación dividida. J.M. Ripal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Triunfo o Fracaso.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ntre Hegel y Marx.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Discurso sobre el origen y fundamentos de la desigualdad entre los hombres, selec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Emilio o sobre la educa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hegelianismo. R. Serra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os origenes de la dialéctica. G. Stiehl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ética. A. Valcárc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y un debate histórico. R. Valls-Plan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Origen y formación de la dialéctica hegeliana. S. De la Volp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estado. E. Wei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en su relación con la cultura general y las ciencias particulares.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problema metafísico.  X. Zubiri. </w:t>
      </w:r>
    </w:p>
    <w:p>
      <w:pPr>
        <w:pStyle w:val="Normal"/>
        <w:rPr>
          <w:b/>
          <w:b/>
          <w:sz w:val="24"/>
          <w:szCs w:val="24"/>
        </w:rPr>
      </w:pPr>
      <w:r>
        <w:rPr>
          <w:b/>
          <w:sz w:val="24"/>
          <w:szCs w:val="24"/>
        </w:rPr>
        <w:t xml:space="preserve">                                                                                                        </w:t>
      </w:r>
    </w:p>
    <w:p>
      <w:pPr>
        <w:pStyle w:val="Normal"/>
        <w:jc w:val="right"/>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1:11:00Z</dcterms:created>
  <dc:creator>JUAN PABLO</dc:creator>
  <dc:description/>
  <cp:keywords/>
  <dc:language>en-US</dc:language>
  <cp:lastModifiedBy>FFH175</cp:lastModifiedBy>
  <cp:lastPrinted>2007-12-19T13:35:00Z</cp:lastPrinted>
  <dcterms:modified xsi:type="dcterms:W3CDTF">2008-09-16T17:07:00Z</dcterms:modified>
  <cp:revision>10</cp:revision>
  <dc:subject/>
  <dc:title>VII</dc:title>
</cp:coreProperties>
</file>