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13.6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087562" r:id="rId2"/>
        </w:object>
        <w:object w:dxaOrig="5760" w:dyaOrig="8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-13.4pt;width:36pt;height:5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7284403" r:id="rId4"/>
        </w:object>
      </w:r>
      <w:r>
        <w:rPr>
          <w:rFonts w:cs="Copperplate Gothic Light;Arial" w:ascii="Copperplate Gothic Light;Arial" w:hAnsi="Copperplate Gothic Light;Arial"/>
          <w:b/>
        </w:rPr>
        <w:t>Universidad de Chile</w:t>
      </w:r>
    </w:p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tabs>
          <w:tab w:val="left" w:pos="3440" w:leader="none"/>
          <w:tab w:val="center" w:pos="4252" w:leader="none"/>
          <w:tab w:val="center" w:pos="4560" w:leader="none"/>
          <w:tab w:val="right" w:pos="8504" w:leader="none"/>
        </w:tabs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ab/>
        <w:t>Departamento de Filosofía</w:t>
      </w:r>
    </w:p>
    <w:p>
      <w:pPr>
        <w:pStyle w:val="Header"/>
        <w:pBdr>
          <w:bottom w:val="single" w:sz="4" w:space="1" w:color="000000"/>
        </w:pBdr>
        <w:tabs>
          <w:tab w:val="left" w:pos="3440" w:leader="none"/>
          <w:tab w:val="center" w:pos="4252" w:leader="none"/>
          <w:tab w:val="center" w:pos="4560" w:leader="none"/>
          <w:tab w:val="right" w:pos="8504" w:leader="none"/>
        </w:tabs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OGRAM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LA ASIGNATURA</w:t>
        <w:tab/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>LOGICA IV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ACADÉMICO EN QUE SE DICTA </w:t>
        <w:tab/>
        <w:t xml:space="preserve">: Segundo semestre 2008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IVEL A QUE CORRESPONDE</w:t>
        <w:tab/>
        <w:tab/>
        <w:tab/>
        <w:t xml:space="preserve"> : Segundo año / cuarto semes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</w:t>
        <w:tab/>
        <w:tab/>
        <w:tab/>
        <w:tab/>
        <w:tab/>
        <w:tab/>
        <w:t xml:space="preserve"> : Electiv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FESOR</w:t>
        <w:tab/>
        <w:tab/>
        <w:tab/>
        <w:tab/>
        <w:tab/>
        <w:tab/>
        <w:t xml:space="preserve"> : Pedro Peirano Palmier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RONOLOGICAS SEMANALES</w:t>
        <w:tab/>
        <w:t xml:space="preserve"> : 3.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CENTAJE MINIMO DE ASISTENCIA</w:t>
        <w:tab/>
        <w:t>: 5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 DE ATENCIÓN DE ALUMNOS</w:t>
        <w:tab/>
        <w:t>: LUNES 14.30 a 16.00 h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Times New Roman" w:ascii="Times New Roman" w:hAnsi="Times New Roman"/>
          <w:b/>
          <w:szCs w:val="24"/>
        </w:rPr>
        <w:t>DESCRIPCIÓN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El curso examina temas fundamentales de la disciplina: la crítica moderna de la inferencia inmediata y la silogística aristotélica; el desarrollo de la lógica cuantificacional, y otros temas, ampliando el desarrollo de aprendizaje y preparación del estudiante.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4"/>
          <w:szCs w:val="24"/>
          <w:lang w:val="es-MX"/>
        </w:rPr>
      </w:pPr>
      <w:r>
        <w:rPr>
          <w:rFonts w:cs="Arial" w:ascii="Arial" w:hAnsi="Arial"/>
          <w:spacing w:val="-3"/>
          <w:sz w:val="24"/>
          <w:szCs w:val="24"/>
          <w:lang w:val="es-MX"/>
        </w:rPr>
      </w:r>
    </w:p>
    <w:p>
      <w:pPr>
        <w:pStyle w:val="Heading3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El curso pretende desarrollar en los estudiante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- Habilidades para la síntesis, el análisis; reconocimiento y evaluación de argumentos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complejos - y también su construcción - a través de las técnicas de la lógica moderna</w:t>
      </w:r>
      <w:r>
        <w:rPr>
          <w:rFonts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BJETIVOS ESPECÍFICO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los fundamentos de la crítica moderna a la lógica aristotél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y aplicar los conceptos de la lógica cuantificacional.</w:t>
      </w:r>
    </w:p>
    <w:p>
      <w:pPr>
        <w:pStyle w:val="Normal"/>
        <w:ind w:left="240" w:hanging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ocer y utilizar diversas técnicas para determinar la validez de argumentos complej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TENIDOS  Clase.  Elemento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posiciones singulare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oole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ció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alacia Existencial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examen de las inferencias clásica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es-ES_tradnl"/>
        </w:rPr>
        <w:t>Lógica cuantificacional</w:t>
      </w:r>
      <w:r>
        <w:rPr>
          <w:rFonts w:cs="Arial" w:ascii="Arial" w:hAnsi="Arial"/>
          <w:sz w:val="24"/>
          <w:szCs w:val="24"/>
          <w:lang w:val="es-ES_tradnl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Insuficiencia de la lógica proposicional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érmino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antificadore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quivalencia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ormalización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Validez: Deducción Natural (Gentzen)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Í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es expositivas-participativ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eres práctic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arrollo de guías de trabaj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es de lectura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nimo : 3 (tres) pruebas escri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ueba de recuperación al fin del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en Final.</w:t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BÁSICA Y OBLIGATORIA: </w:t>
      </w:r>
    </w:p>
    <w:p>
      <w:pPr>
        <w:pStyle w:val="Estnd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Aristóteles</w:t>
        <w:tab/>
        <w:tab/>
        <w:tab/>
        <w:tab/>
        <w:t>ORGANON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(varias ediciones)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Quine W.v.O.</w:t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Los Métodos de la Lógica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Ariel, Barcelona, 1969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Desde un punto de vista lógico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Ariel, Barcelona, 1962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Copi, Irving</w:t>
        <w:tab/>
        <w:tab/>
        <w:tab/>
        <w:tab/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Introducción a la Lógica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ab/>
        <w:tab/>
        <w:tab/>
        <w:tab/>
        <w:t>Eudeba, B. Aires, 1977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trawson Peter Frederick</w:t>
        <w:tab/>
        <w:tab/>
      </w:r>
      <w:r>
        <w:rPr>
          <w:rFonts w:cs="Arial" w:ascii="Arial" w:hAnsi="Arial"/>
          <w:szCs w:val="24"/>
          <w:u w:val="single"/>
        </w:rPr>
        <w:t>Introducción a la Teoría de la Lógica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Nova, B. Aires, 1969.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ndar"/>
        <w:jc w:val="both"/>
        <w:rPr/>
      </w:pPr>
      <w:r>
        <w:rPr>
          <w:rFonts w:cs="Arial" w:ascii="Arial" w:hAnsi="Arial"/>
          <w:b/>
          <w:szCs w:val="24"/>
        </w:rPr>
        <w:t>Jan Lukasiewicz</w:t>
        <w:tab/>
        <w:tab/>
        <w:tab/>
      </w:r>
      <w:r>
        <w:rPr>
          <w:rFonts w:cs="Arial" w:ascii="Arial" w:hAnsi="Arial"/>
          <w:szCs w:val="24"/>
          <w:u w:val="single"/>
        </w:rPr>
        <w:t>La silogística aristotélica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Tecnos, Madrid, 1977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H.W. Joseph</w:t>
        <w:tab/>
        <w:tab/>
        <w:tab/>
      </w:r>
      <w:r>
        <w:rPr>
          <w:rFonts w:cs="Arial" w:ascii="Arial" w:hAnsi="Arial"/>
          <w:szCs w:val="24"/>
          <w:u w:val="single"/>
          <w:lang w:val="en-GB"/>
        </w:rPr>
        <w:t>An Introduction to Logic</w:t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ab/>
        <w:tab/>
        <w:tab/>
        <w:tab/>
        <w:t>Oxford, Inglaterra, 1967.</w:t>
      </w:r>
    </w:p>
    <w:p>
      <w:pPr>
        <w:pStyle w:val="Estndar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Estndar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Ernst Tugendhat-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Ursula Wolf</w:t>
      </w:r>
      <w:r>
        <w:rPr>
          <w:rFonts w:cs="Arial" w:ascii="Arial" w:hAnsi="Arial"/>
          <w:szCs w:val="24"/>
          <w:lang w:val="es-ES"/>
        </w:rPr>
        <w:tab/>
        <w:tab/>
        <w:tab/>
        <w:tab/>
      </w:r>
      <w:r>
        <w:rPr>
          <w:rFonts w:cs="Arial" w:ascii="Arial" w:hAnsi="Arial"/>
          <w:szCs w:val="24"/>
          <w:u w:val="single"/>
          <w:lang w:val="es-ES"/>
        </w:rPr>
        <w:t>Propedéutica Lógico-semántica.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ab/>
        <w:tab/>
        <w:tab/>
        <w:tab/>
        <w:t>Rubi (Barcelona) ; Anthropos, 1977.</w:t>
      </w:r>
    </w:p>
    <w:p>
      <w:pPr>
        <w:pStyle w:val="Estndar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Arial" w:ascii="Arial" w:hAnsi="Arial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</w:r>
    </w:p>
    <w:p>
      <w:pPr>
        <w:pStyle w:val="Estnda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FESOR</w:t>
        <w:tab/>
        <w:tab/>
        <w:tab/>
        <w:tab/>
        <w:tab/>
        <w:t>DIRECTOR DEPARTAMENTO</w:t>
      </w:r>
    </w:p>
    <w:p>
      <w:pPr>
        <w:pStyle w:val="Estnd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type w:val="nextPage"/>
      <w:pgSz w:w="12240" w:h="20160"/>
      <w:pgMar w:left="1440" w:right="1349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39:00Z</dcterms:created>
  <dc:creator>FFH195</dc:creator>
  <dc:description/>
  <cp:keywords/>
  <dc:language>en-US</dc:language>
  <cp:lastModifiedBy>FFH095</cp:lastModifiedBy>
  <cp:lastPrinted>2008-07-14T16:44:00Z</cp:lastPrinted>
  <dcterms:modified xsi:type="dcterms:W3CDTF">2008-07-21T17:16:00Z</dcterms:modified>
  <cp:revision>7</cp:revision>
  <dc:subject/>
  <dc:title>UNIVERSIDAD  DE  CHILE</dc:title>
</cp:coreProperties>
</file>