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UNIVERSIDAD DE CHILE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FACULTAD DE FILOSOFÍA Y LETRA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DEPARTAMENTO DE FILOSOFÍA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_______________________________</w:t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</w:t>
        <w:tab/>
        <w:tab/>
        <w:tab/>
        <w:tab/>
        <w:t>IDENTIFICACIÓN DE LA ASIGNATURA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Nombre:</w:t>
        <w:tab/>
        <w:tab/>
        <w:tab/>
        <w:tab/>
        <w:t>GRIEGO IV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Año:</w:t>
        <w:tab/>
        <w:tab/>
        <w:tab/>
        <w:tab/>
        <w:tab/>
        <w:t>Segundo  semestre del 2008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Nivel a que corresponde</w:t>
        <w:tab/>
        <w:tab/>
        <w:t>Segundo año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Carácter</w:t>
        <w:tab/>
        <w:tab/>
        <w:tab/>
        <w:tab/>
        <w:t>Electivo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Profesora:</w:t>
        <w:tab/>
        <w:tab/>
        <w:tab/>
        <w:tab/>
        <w:t>Virginia Espinosa Santos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Horario</w:t>
        <w:tab/>
        <w:tab/>
        <w:tab/>
        <w:tab/>
        <w:tab/>
        <w:t>Lunes 11:40 a 13:20 y Viernes 14:30 a 16:00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Horas cronológicas semanales</w:t>
        <w:tab/>
        <w:tab/>
        <w:t>2 sesiones de 90 minutos cada una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Horario de atención de alumnos</w:t>
        <w:tab/>
        <w:tab/>
        <w:t>Viernes 16:10 a 17:40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Porcentaje mínimo de asistencia:</w:t>
        <w:tab/>
        <w:t>75%</w:t>
        <w:tab/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/>
      </w:pPr>
      <w:r>
        <w:rPr>
          <w:rFonts w:cs="Helvetica" w:ascii="Helvetica" w:hAnsi="Helvetica"/>
          <w:b/>
          <w:sz w:val="20"/>
          <w:lang w:val="es-ES" w:eastAsia="ja-JP"/>
        </w:rPr>
        <w:t xml:space="preserve">II. </w:t>
        <w:tab/>
        <w:tab/>
        <w:tab/>
        <w:tab/>
        <w:t>DESCRIPCIÓN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 xml:space="preserve">Este curso se propone reforzar todos los conocimientos adquiridos en las tres etapas anteriores y avanzar en el conocimiento de las estructuras más complejas de la lengua griega a través de la traducción de textos escritos en el dialecto ático y jónico. Asimismo los textos traducidos permitirán al alumno tener una visión de la sociedad ateniense de los siglos V y IV a.C. 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II</w:t>
        <w:tab/>
        <w:tab/>
        <w:tab/>
        <w:tab/>
        <w:t>OBJETIVOS  GENERALES</w:t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Afianzar los conocimientos de la lengua griega  adquiridos en los niveles anteriores y avanzar en el conocimiento de estructuras gramaticales más complejas.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ab/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V</w:t>
        <w:tab/>
        <w:tab/>
        <w:tab/>
        <w:tab/>
        <w:t>OBJETIVOS ESPECÍFICO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1. Repasar  todos los conocimientos adquiridos en los niveles anteriores.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2. Entregar nuevas estructuras gramaticales de la lengua griega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3. Analizar las principales características del dialecto jónico en textos de Hesiodo y Homero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4. Revisar los contenidos culturales de los textos. </w:t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 xml:space="preserve">V </w:t>
        <w:tab/>
        <w:tab/>
        <w:tab/>
        <w:tab/>
        <w:t>CONTENIDO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I UNIDAD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Indicativo, optativo e  infinitivo aoristo pasivo / Indicativo futuro pasivo.   Futuro optativo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Los verbos en   -</w:t>
      </w:r>
      <w:r>
        <w:rPr>
          <w:rFonts w:cs="Helvetica" w:ascii="Helvetica" w:hAnsi="Helvetica"/>
          <w:i/>
          <w:sz w:val="20"/>
          <w:lang w:val="es-ES" w:eastAsia="ja-JP"/>
        </w:rPr>
        <w:t>mi.</w:t>
      </w:r>
      <w:r>
        <w:rPr>
          <w:rFonts w:cs="Helvetica" w:ascii="Helvetica" w:hAnsi="Helvetica"/>
          <w:sz w:val="20"/>
          <w:lang w:val="es-ES" w:eastAsia="ja-JP"/>
        </w:rPr>
        <w:t xml:space="preserve"> 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Oraciones de acusativo (nominativo) e infinitivo –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Oración de infinitivo / Acusativo y participio (sustantivas de participio).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Periodos condicionales: Potenciales, Irreales de presente, Irreales de pasado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Participio futuro </w:t>
      </w:r>
    </w:p>
    <w:p>
      <w:pPr>
        <w:pStyle w:val="DireccinHTML"/>
        <w:jc w:val="both"/>
        <w:rPr/>
      </w:pPr>
      <w:r>
        <w:rPr>
          <w:rFonts w:cs="Helvetica" w:ascii="Helvetica" w:hAnsi="Helvetica"/>
          <w:i/>
          <w:sz w:val="20"/>
          <w:lang w:val="es-ES" w:eastAsia="ja-JP"/>
        </w:rPr>
        <w:t>Prín</w:t>
      </w:r>
      <w:r>
        <w:rPr>
          <w:rFonts w:cs="Helvetica" w:ascii="Helvetica" w:hAnsi="Helvetica"/>
          <w:sz w:val="20"/>
          <w:lang w:val="es-ES" w:eastAsia="ja-JP"/>
        </w:rPr>
        <w:t xml:space="preserve"> más Infinitivo. Infinitivo con artículo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II UNIDAD 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l subjuntivo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Periodos condicionales eventuale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Órdenes o ruegos/prohibición o ruego negativo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Expresiones de temor y subordinadas dependientes de verbos de temor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Oraciones subordinadas finales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Oraciones subordinadas relativa y  temporales con  optativo y subjuntivo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Perfecto indicativo, infinitivo y participio  medio/pasivo. Perfectos irregulare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Adjetivos verbales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Acusativo absoluto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III UNIDAD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Oraciones subordinadas temporales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Oraciones subordinadas consecutivas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xpresiones interrogativas deliberativa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Numerale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Aoristo imperativo pasivo.  Aoristo pasivo de verbos medios</w:t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IV UNIDAD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Oraciones interrogativas indirectas deliberativas (+ subjuntivo).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Oraciones subordinadas causales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Duales.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Acusativo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Lengua de Heródoto / Lengua de Homero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Métrica: Cantidad silábica, hexámetro dactílico.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ab/>
        <w:tab/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VI</w:t>
        <w:tab/>
        <w:tab/>
        <w:tab/>
        <w:tab/>
        <w:t>METODOLOGIA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Explicación de la gramática y la  sintaxis por parte de la profesora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jercitación de los contenidos de cada unidad por parte del alumno, a través de la traducción de los textos del Reading greek y otros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VII</w:t>
        <w:tab/>
        <w:tab/>
        <w:tab/>
        <w:tab/>
        <w:t xml:space="preserve">EVALUACION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4 Controles parciales, uno por cada una de las unidades programadas</w:t>
        <w:tab/>
        <w:t>50%</w:t>
        <w:tab/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Traducciones del Reading greek</w:t>
        <w:tab/>
        <w:tab/>
        <w:tab/>
        <w:tab/>
        <w:tab/>
        <w:tab/>
        <w:t>50%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VIII</w:t>
        <w:tab/>
        <w:tab/>
        <w:tab/>
        <w:tab/>
        <w:t>BIBLIOGRAFÍA  OBLIGATORIA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eastAsia="ja-JP"/>
        </w:rPr>
        <w:t>-Joint Association of classical teachers (1988) Reading Greek, Gramática II, Barcelona, PPU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eastAsia="ja-JP"/>
        </w:rPr>
        <w:t xml:space="preserve">-Joint Association of classical teachers (1998) Reading Greek, Texto, Vocabulario y ejercicios II. </w:t>
      </w:r>
      <w:r>
        <w:rPr>
          <w:rFonts w:cs="Helvetica" w:ascii="Helvetica" w:hAnsi="Helvetica"/>
          <w:sz w:val="20"/>
          <w:lang w:val="es-ES" w:eastAsia="ja-JP"/>
        </w:rPr>
        <w:t>Barcelona PPU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Berenguer Amenós, Jaime (1997) Gramática Griega, Barcelona, Bosch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X</w:t>
        <w:tab/>
        <w:tab/>
        <w:tab/>
        <w:tab/>
        <w:t>BIBLIOGRAFÍA RECOMENDADA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Adrados, F.R. (1992) Nueva sintaxis del griego antiguo, Madrid, Gredos</w:t>
        <w:tab/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Alarcos Llorach, Emilio (1994)  Gramática de la lengua española, Madrid, Espasa Calpe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Brandenstein, W. (1964) Linguistica griega, Madrid, Gredo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-Berenguer Amenós, Jaime (1999) Hélade: ejercicios de Morfología , Barcelona, Bosch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-Crespo, E., Conti, L., Maquieira, H. (2003) Sintaxis del griego Clásico, Madrid, Gredos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Curtius, Jorge (1951) Gramática Griega, Buenos Aires, Dedebec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-Fernández- Galiano (1984) Auguralia: Estudios de lengua y literaturas griegas y latinas</w:t>
      </w:r>
    </w:p>
    <w:p>
      <w:pPr>
        <w:pStyle w:val="DireccinHTML"/>
        <w:jc w:val="both"/>
        <w:rPr>
          <w:rFonts w:ascii="Helvetica" w:hAnsi="Helvetica" w:cs="Helvetica"/>
          <w:sz w:val="20"/>
          <w:lang w:eastAsia="ja-JP"/>
        </w:rPr>
      </w:pPr>
      <w:r>
        <w:rPr>
          <w:rFonts w:cs="Helvetica" w:ascii="Helvetica" w:hAnsi="Helvetica"/>
          <w:sz w:val="20"/>
          <w:lang w:eastAsia="ja-JP"/>
        </w:rPr>
        <w:t>-Goodwin, William W. (1900) Greek Grammar, Boston, Ginn &amp; Company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Guzmán Guerra, Antonio (1997) Manual  de métrica griega, Madrid, Ediciones clásicas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eastAsia="ja-JP"/>
        </w:rPr>
        <w:t>-Joint Association of classical teachers (2003) The world of Athens, an introduction to classical Athenian --culture, Cambridge, Cambridge University Pres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-Masciliano, L. y Juliá, V. (2005) Guía para el aprendizaje del Griego Clásico 2, Buenos Aires, Jorge Baudino Ediciones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Pavón, José Manuel (1999) Diccionario manual griego - español, Barcelona, Vox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Rojas Álvarez Lourdes (2004) Iniciación al griego I, Método  Teórico-práctico, México, Unam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Toynbee, Arnold Joseph (1995) Los griegos: Herencias y raíces, México, Fondo de Cultura  Económica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Yarza, Florencio I. Sebastián (1954) Diccionario griego - español, Barcelona, Sopena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ab/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Norma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sectPr>
      <w:type w:val="nextPage"/>
      <w:pgSz w:w="12240" w:h="20160"/>
      <w:pgMar w:left="1440" w:right="1440" w:gutter="0" w:header="0" w:top="1840" w:footer="0" w:bottom="1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ZFinaldelformulario">
    <w:name w:val="z-Final del formulario"/>
    <w:qFormat/>
    <w:rPr>
      <w:sz w:val="18"/>
    </w:rPr>
  </w:style>
  <w:style w:type="character" w:styleId="DefinicinHTML">
    <w:name w:val="Definición HTM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qFormat/>
    <w:pPr/>
    <w:rPr>
      <w:sz w:val="24"/>
    </w:rPr>
  </w:style>
  <w:style w:type="paragraph" w:styleId="NormalWeb">
    <w:name w:val="Normal (Web)"/>
    <w:basedOn w:val="ZPrincipiodelformulario"/>
    <w:qFormat/>
    <w:pPr/>
    <w:rPr/>
  </w:style>
  <w:style w:type="paragraph" w:styleId="AcrnimoHTML">
    <w:name w:val="Acrónimo HTML"/>
    <w:basedOn w:val="ZPrincipiodelformulario"/>
    <w:qFormat/>
    <w:pPr>
      <w:jc w:val="center"/>
    </w:pPr>
    <w:rPr>
      <w:b/>
      <w:sz w:val="28"/>
    </w:rPr>
  </w:style>
  <w:style w:type="paragraph" w:styleId="DireccinHTML">
    <w:name w:val="Dirección HTML"/>
    <w:basedOn w:val="ZPrincipiodelformulario"/>
    <w:qFormat/>
    <w:pPr/>
    <w:rPr/>
  </w:style>
  <w:style w:type="paragraph" w:styleId="CitaHTML">
    <w:name w:val="Cita HTML"/>
    <w:basedOn w:val="ZPrincipiodelformulario"/>
    <w:qFormat/>
    <w:pPr>
      <w:jc w:val="center"/>
    </w:pPr>
    <w:rPr>
      <w:i/>
    </w:rPr>
  </w:style>
  <w:style w:type="paragraph" w:styleId="CdigoHTML">
    <w:name w:val="Código HTML"/>
    <w:basedOn w:val="ZPrincipiodelformulario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37:00Z</dcterms:created>
  <dc:creator>FFH208</dc:creator>
  <dc:description/>
  <cp:keywords/>
  <dc:language>en-US</dc:language>
  <cp:lastModifiedBy>FFH208</cp:lastModifiedBy>
  <cp:lastPrinted>2008-08-01T13:57:00Z</cp:lastPrinted>
  <dcterms:modified xsi:type="dcterms:W3CDTF">2008-08-01T11:58:00Z</dcterms:modified>
  <cp:revision>5</cp:revision>
  <dc:subject/>
  <dc:title>UNIVERSIDAD DE CHILE</dc:title>
</cp:coreProperties>
</file>