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in conciencia social</w:t>
      </w:r>
    </w:p>
    <w:p>
      <w:pPr>
        <w:pStyle w:val="Normal"/>
        <w:rPr/>
      </w:pPr>
      <w:r>
        <w:rPr/>
      </w:r>
    </w:p>
    <w:p>
      <w:pPr>
        <w:pStyle w:val="Normal"/>
        <w:rPr/>
      </w:pPr>
      <w:r>
        <w:rPr/>
        <w:t>Señor Director:</w:t>
      </w:r>
    </w:p>
    <w:p>
      <w:pPr>
        <w:pStyle w:val="Normal"/>
        <w:rPr/>
      </w:pPr>
      <w:r>
        <w:rPr/>
      </w:r>
    </w:p>
    <w:p>
      <w:pPr>
        <w:pStyle w:val="Normal"/>
        <w:rPr/>
      </w:pPr>
      <w:r>
        <w:rPr/>
        <w:t>En el siglo pasado, Chile era un país de reconocida personalidad social, a tal punto que la antigua Liga de las Naciones aseguraba que "Chile es el único país del mundo que ha realizado integralmente el programa social de esta comunidad internacional". No por nada -y a contar de 1906- nuestro Parlamento aprobó las primeras leyes sociales que se conocieron en América. Entre ellas, la de habitaciones para obreros, descanso dominical, accidentes del trabajo, seguro obrero y otras, inspiradas por legisladores católicos que profesaban la doctrina social de la Iglesia.</w:t>
      </w:r>
    </w:p>
    <w:p>
      <w:pPr>
        <w:pStyle w:val="Normal"/>
        <w:rPr/>
      </w:pPr>
      <w:r>
        <w:rPr/>
      </w:r>
    </w:p>
    <w:p>
      <w:pPr>
        <w:pStyle w:val="Normal"/>
        <w:rPr/>
      </w:pPr>
      <w:r>
        <w:rPr/>
        <w:t>Pues bien, a quienes fuimos formados espiritualmente en esos principios, siempre nos acompañará el concepto inmortal del Papa León XIII cuando, en encíclica de 1891, sobre la condición de los obreros, sostenía que "no puede existir capital sin trabajo, ni trabajo sin capital".</w:t>
      </w:r>
    </w:p>
    <w:p>
      <w:pPr>
        <w:pStyle w:val="Normal"/>
        <w:rPr/>
      </w:pPr>
      <w:r>
        <w:rPr/>
      </w:r>
    </w:p>
    <w:p>
      <w:pPr>
        <w:pStyle w:val="Normal"/>
        <w:rPr/>
      </w:pPr>
      <w:r>
        <w:rPr/>
        <w:t>A su vez, en su libro "¿Es Chile un país católico?" (1941), el hoy santo Alberto Hurtado Cruchaga -quien me indujo a estudiar estas materias cuando era alumno de sexto año de humanidades de un liceo fiscal y laico, proveniente de uno particular y católico- subrayaba que "el gran enemigo de Cristo en Chile es la apatía, la indolencia, la superficialidad con que se miran todos los problemas. Un espíritu materialista nos ha invadido. Todos se lanzan ávidos a la conquista del placer".</w:t>
      </w:r>
    </w:p>
    <w:p>
      <w:pPr>
        <w:pStyle w:val="Normal"/>
        <w:rPr/>
      </w:pPr>
      <w:r>
        <w:rPr/>
      </w:r>
    </w:p>
    <w:p>
      <w:pPr>
        <w:pStyle w:val="Normal"/>
        <w:rPr/>
      </w:pPr>
      <w:r>
        <w:rPr/>
        <w:t>Si eso lo expresó hace ya 65 años, ¿qué nos señalaría hoy al ver a un Chile sin conciencia social colectiva?</w:t>
      </w:r>
    </w:p>
    <w:p>
      <w:pPr>
        <w:pStyle w:val="Normal"/>
        <w:rPr/>
      </w:pPr>
      <w:r>
        <w:rPr/>
      </w:r>
    </w:p>
    <w:p>
      <w:pPr>
        <w:pStyle w:val="Normal"/>
        <w:rPr/>
      </w:pPr>
      <w:r>
        <w:rPr/>
        <w:t>Por ello, como católico social, postulo que la política económica sea más justa, más solidaria y más humana.</w:t>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Times New Roman" w:cs="Courier New"/>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22:19:00Z</dcterms:created>
  <dc:creator>p</dc:creator>
  <dc:description/>
  <dc:language>en-US</dc:language>
  <cp:lastModifiedBy>p</cp:lastModifiedBy>
  <dcterms:modified xsi:type="dcterms:W3CDTF">2006-09-13T22:20:00Z</dcterms:modified>
  <cp:revision>1</cp:revision>
  <dc:subject/>
  <dc:title>Sin conciencia social</dc:title>
</cp:coreProperties>
</file>