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dad de Chi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cultad de Filosofía y Humanidad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partamento de Literatur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Seminario Discursos y Subjetividades Coloniale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Unidad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esora: Luz Ángela Martíne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yudante: Rebeca Sánche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R JUANA INÉS DE LA CRUZ:</w:t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LECCIÓN DE ROMANCES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continuous"/>
          <w:pgSz w:w="12240" w:h="15840"/>
          <w:pgMar w:left="1701" w:right="1701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, 9, 10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ES “LETRAS PARA CANTAR”</w:t>
      </w:r>
      <w:r>
        <w:rPr>
          <w:rStyle w:val="FootnoteCharacters"/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rió blandamente el ai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u dulce voz Narcis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él le repitió los ec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bocas de las herid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os Celestiales Ej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ápido curso fij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n los Elementos ce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cordia nunca uni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ulce imán de su vo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sieran, por asistirl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mento ser Móvi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ol ser Estrella fij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 bella, sobre cano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l Amor, dudoso, admi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se deben sus arpo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us ecos, o a su vist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tan confusam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ere, que no se averigu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está en la voz la hermosu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en los ojos la armoní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icidas sus faccio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ortal cambio ejercita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ces, que alternan los ojo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yos, que el labio fulmin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ién podrá vivir segur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su hermosura div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os ojos y las vo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plicadas armas vibr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ar la admira Siren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 con sus marinas Ninf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da en lenguas de las agu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abanzas cristalin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 Fabio, que es el blan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onde las flechas ti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í le dijo, culpan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superfluas sus herid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¡No dupliques las arm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la homicid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stá ociosa la muert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nde no hay vid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uera, afuera, ansias mía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l respeto os embarac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s lisonja de la pe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der el miedo a los ma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ga el dolor a las vo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quiere mostrar lo grand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credite lo insufri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no poder ocultar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gan signos a la bo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o que el corazón ard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adie creerá el incend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el humo no da seña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 impedir el grito s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iramiento bastant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o es muy valiente el pre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o quebranta la cárc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que su cuidado estim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 sentimientos no call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no es agravio del motiv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hacer del dolor alar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yor es, que yo, mi pena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 esto supuesto, más fáci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á, que ella a mí me venz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que no que yo en ella man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ro me juzga Gil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no le pido cel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el no pedirlos 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io de que los ten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la mi sospecha; y cuand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 padezco en mi silenci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quita el dolor el hab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lla piensa que es el sueñ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 agravios disimul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iendo su rompimien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que en mi boca es morda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en ella juzgo fre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érdida de mi caud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su amoroso comerci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lo que me cuesta má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lo paga a menospreci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do con su compañí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siendo el trato uno mesm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a ella los contrabandos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 yo los indultos deb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n fin, yo muero calland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 ella juzga que en mi pe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debe mi confian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obsequios de mi mie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RO AMOR, QUE AUSENTE Y SIN DESEO DE INDECENCIAS, PUEDE SENTIR LO QUE EL MÁS PROFA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atrevido de un pince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is, dio a mi pluma alient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tan gloriosa desgraci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ás causa ánimo que mie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ros de errar por tu cau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 de mi ambición el ceb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de es el riesgo apreci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tanto valdrá el aciert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mite, pues, a mi plu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ndo arriesgado vuel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no es el primer deli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e disculpa el ejempl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mite escale tu alcáz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 gigante atrevimie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que es a quien tanta Esfera brum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xtrañará el Lilibeo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ya al pincel permitis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er trasladar tu Ciel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que siendo borr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ere pasar por bosquej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¡Oh temeridad human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 los rayos de Feb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aun se niegan a la vist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eres trasladar al lienz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e qué le sirve al Sol mis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ta prevención de fueg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a refrenar osadía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n no bastan sus consejo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De qué sirve que, a la vi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mosamente sever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 aun con la costa del ll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je gozar sus reflej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locamente la mano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trevido el pensamien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la luciente fo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enta los átomos bello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¿qué diré, si el deli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a a ofender el respe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Sol que llamarlo S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lisonja del Sol mesm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ti, peregrina Fili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yo divino suje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dio por merced al mun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dio por ventaja al Ciel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uyas divinas ar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 sudor arde Sabe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 sangre se infunde human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 bruto se corta el cuell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ues del mismo coraz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combatientes dese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holocausto polu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materiales afect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solamente del al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religiosos incendi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de sacrificio pu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doración y silenci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ste venera tu cul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ste perfuma tu templ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a petición es cul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temeridad el ru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alentar esperanzas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legar merecimient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r posesion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tir sospechas y cel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de bellezas vulga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gno, bajo trofe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n pretender ser venci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ere fundar vencimient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 se acreditan deidad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paga; pues es cier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a quien el servicio pag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e debió el rendimi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¡Qué distinta adoració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te debe a ti, pues sien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gnos aun del castigo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l aspiraran al premio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o, pues, mi adorada Fili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tu deidad reverenci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tu desdén idolatr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 que tu rigor vener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 así, como la simp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ante que, en tornos cieg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despojo de la lla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tocar el lucimient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el niño que, inocen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ca incauto los ded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 cuchilla, engaña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resplandor del acer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herida la tierna man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ún sin conocer el yerr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 que el dolor de la heri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nte apartarse del re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l la enamorada Clic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, al rubio Amante siguien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ndo padre de las luc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ere enseñarle ardimiento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a lo cóncavo el air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a la materia el fu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a su centro las peñ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a su fin los intento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 como todas las cos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les, que el dese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conservarse, las u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ante en lazos estrechos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 ¿para qué es cansarse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mo a ti, Filis, te quier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en lo que mereces, és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solo encarecimi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 mujer, ni estar ausen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s de amarte impediment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sabes tú, que las alm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ancia ignoran y sex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ás, que al natural ord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ólo le guardan los fuer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comunes hermosur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uiendo el común gobier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la tuya, que gozan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eriales privilegi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iste Prodigio hermo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exenciones de Regi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uya poderosa man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yo inevitable esfuerz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dominar las alm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uñó el hermoso cetr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ibe un alma rendid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yo estudioso desve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siera multiplicar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sólo aumentar tu imperi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no es fineza, conozco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rte lo que es de dere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yo; mas llámola mí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dártela de nuev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s industria de mi am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garte, tal vez, el feu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que al cobrarlo, dob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triunfos, si  no los rein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¡Oh quien pudiera rendir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las riquezas de Cres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materiales tesor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indignos de tal dueñ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o cuantas almas libr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tos arrogantes pech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fe de no conocer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en de tu yugo exentos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Que quiso próvido Amo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daño evitar discre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que en cenizas tus oj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elvan el Univers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 ¡oh libres desdichad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dos los que ignoran, necios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 tus divinos hechizo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aludable veneno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han podido tus milagros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l orden contravirtien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r el dolor am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hacer glorioso el torm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si un Filósofo, sól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r ver al Señor de Del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trabajo de la vi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daba por satisfech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¡con cuánta más razón y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ara el ver tus portentos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 sólo a afanes de vid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 de la muerte a precio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crédito no me d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o a tus merecimiento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s, si registras la caus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iso hallar el efec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uedo yo dejar de amar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tan divina te adviert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Hay una causa sin produci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Hay potencia sin objet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siendo tú el más hermos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de, soberano exce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ha visto en círculos tant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verde torno del Tiemp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ara qué mi amor te vi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 mi fe te encarezc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es cada prenda tuy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 mi cautiveri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uelve a ti misma los oj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hallarás en ti y en ell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ólo el amor posibl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 preciso el rendimien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 tanto que el cuida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ontemplarte suspens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vivo asegura, só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fe de que por ti muer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2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MARQUÉS DE LAGUNA, EN EL “TRIUNFO PARTHÉNICO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, invictísimo Cerd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Águila de Marí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dican tiernos aplaus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lamaciones festiva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celebran aleg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 pura luz matut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tan remontadas plum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bien logradas fatiga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del Águila augu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ropiedades aplic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o excelso de su vue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 lo claro de su vist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a quién mejor, gran Seño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a quien también, la rendid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ión  podrá d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ácemes de tanto dí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a Vos, que sois el cent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orioso donde termin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tan gran circunferen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tas bien tiradas línea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s, en cuya Lagu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Imperiales, antigu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cras Águilas renuev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lumas envejecida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s, Águila cauda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ya descendencia al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ió de tantas Corona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n las Imperiales cima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s, de quien se teme el S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, cuando su luz enví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la encubráis con las al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la agotéis con la vist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s, cuyos gloriosos hech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ie aplaudir osarí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vuestras alas no dier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lumas con que se escriba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yas victoriosas plant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Águila de las Indi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ronan de laure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 que la huellan vencid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yas plumas, cuando ocup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 la región vací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eina el aire con mie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respeto el Sol las riz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s, Águila de dos cuell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con equidad medi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o mira a la pied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otro atiende a la justici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s, que de Sol más hermo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to a la luz divin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béis las luces que esparc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ís los orbes que gi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>de aquel Sol, digo, anima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cuyas luces mendi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broches que campa el Ciel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galas que ostenta el dí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e la Deidad Mantuan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n el Cielo es de Med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Palas divina afrent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Venus sagrada envidia –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ibid de este Muse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que amantes os dedic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rendas que son dese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crificios que son vid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EN RETORNO DE UNA DIADEMA, REPRESENTA UN DULCE DE NUECES QUE PREVINO A UN ANTOJO DE LA SEÑORA VIRREI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uérdome, Filis mí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que a mí siempre se me acuer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 lo que a ti tocart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uede por </w:t>
      </w:r>
      <w:r>
        <w:rPr>
          <w:rFonts w:cs="Arial" w:ascii="Arial" w:hAnsi="Arial"/>
          <w:i/>
          <w:sz w:val="20"/>
          <w:szCs w:val="20"/>
        </w:rPr>
        <w:t>fas</w:t>
      </w:r>
      <w:r>
        <w:rPr>
          <w:rFonts w:cs="Arial" w:ascii="Arial" w:hAnsi="Arial"/>
          <w:sz w:val="20"/>
          <w:szCs w:val="20"/>
        </w:rPr>
        <w:t xml:space="preserve"> o por </w:t>
      </w:r>
      <w:r>
        <w:rPr>
          <w:rFonts w:cs="Arial" w:ascii="Arial" w:hAnsi="Arial"/>
          <w:i/>
          <w:sz w:val="20"/>
          <w:szCs w:val="20"/>
        </w:rPr>
        <w:t>nefas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a otra vez que tú estab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dicen en mi tier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upada en la may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 de la naturalez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o, cuando con dos alm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bas, aunque no s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ester estar enci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que mil almas tenga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el Conde mi Señ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Paredes, oh Condes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es de nacer, más r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a que cuando nacie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aunque de su alto Padr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gozara la rica herenci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ien logró estar contig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 le fuera bajez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, sin ser maravill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hallaban en tu belle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 cuerpos en un luga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 formas y una mater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i alguno repara el mo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óndele, Lisi bell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o se entiende en Palac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igor de las Escuelas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onces, pues, digo qu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ojo o capricho fue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unas nueces hicis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 ruido que valen ell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porque ahora, Seño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nda vez no suce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os asustes por u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a que tan poco cuest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sas, del año pasa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divinanza poe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 las guardó, porque Apo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lo dictó a mi moll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 la manera que, en Delf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encendida elocuen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lamaba los discurs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Délfica Doncell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iéndole en el Tripo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que era aquella rica me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quien se hallaron indign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iete sabios de Grec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tizar los suces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s cosas venider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 en las fundadas conjetur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 en equívocas respuest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dijo: –“Guárdalas, Juana”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rque a mí con la llane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suele tratar Apo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i algún mi hermano fuer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que él es un Dios muy human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por más que lo encarezca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uida más de su carr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 caballos y sus riend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más después que ha sabi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privo con tu bellez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ndo de tu valimiento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la villana de Isabela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anda mirando a la c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ofreciéndome influenci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le consiga y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rayos que tú le presta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conquistador de luc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u gorra y reverenci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pide que le prorrogu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oficio de la Esf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égate, por servici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, porque a ti te sirviera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ubrió pálidas min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endró cándidas perla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te conquistó los Orb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redujo a tu obedien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rovincias de los Astr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Reinos de las Estrell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stas y otras muchas cos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obre te represent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con una mirad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ra que le prove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volviendo a mi Romanc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o que él, allá en su lengu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azonando medios dí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pronunciando centell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dijo: –“Estas nueces guard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quien yo fui Cociner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, al rescoldo de mis ray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sazoné las cortez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mira que yo no so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 bobo como se piens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que dicen que por Daf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jé mis luces cieg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yo soy un Dios Docto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vivo con la experienci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stoy en edad que s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ónde el zapato me apriet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habiendo visto el nog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l dulce fruto que llev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había de andarme tr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ureles, a boca sec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árdalas, que puede se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aquella Deidad que pe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yos, cuyas peinadur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 mi cabelle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iba feto de luc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o de rayos teng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o es verdad el que el Cie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mpre ingenerable se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éntaselas entonc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, si afable las acept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ro que por tu m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raré mis conveniencias.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o dijo Apolo; y y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ñora, para que vea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cumplo con el ofic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pretendiente Febe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 las remito, por q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Apolo, si no están buen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mal Cocinero, cort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l copete y las guedej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yo que llegaba aquí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hétele aquí, que lle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a, de tu mano, c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emplumada diadem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 insignia que me enví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que tu grandeza muest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o sólo eres Reina, pe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des hacer muchas Rein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 la ceñiré, Seño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más decente s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fombra para tus plant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onada mi cabez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yle por ella a tus p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l besos en recompens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que parezca delito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ues </w:t>
      </w:r>
      <w:r>
        <w:rPr>
          <w:rFonts w:cs="Arial" w:ascii="Arial" w:hAnsi="Arial"/>
          <w:i/>
          <w:sz w:val="20"/>
          <w:szCs w:val="20"/>
        </w:rPr>
        <w:t>quien da y besa, no pec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4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IENDOSE YA BAUTIZADO SU HIJO, DA LA ENHORABUENA DE SU NACIMIENTO A LA SEÑORA VIRREI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he querido, Lysi mí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viarte la enhorabue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hijo que Dios te di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ta que a Dios lo volvier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n tu religión, Seño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nque tu beldad lo engend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querrás llamarle tuy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os que de Dios lo se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édito es de tu piedad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aciendo Su Excelen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ítimo, tú le quier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lamar </w:t>
      </w:r>
      <w:r>
        <w:rPr>
          <w:rFonts w:cs="Arial" w:ascii="Arial" w:hAnsi="Arial"/>
          <w:i/>
          <w:sz w:val="20"/>
          <w:szCs w:val="20"/>
        </w:rPr>
        <w:t>hijo de la Iglesi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habiendo nacido a luz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ta que le amaneci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e la Gracia, no estim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e la Naturalez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cesle en ella mil sigl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tan cristiana purez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aumente la que reci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la adquirida no pier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es, en su proceder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e piedad y de grandez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en Alejando Olimpi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en Constantino Ele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lace, compuesto hero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s armas y las letr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os laureles de Mar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olivas de Minerv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zca gloria de su Pat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nvidia de las ajena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mérica, con sus part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artes del Orbe venz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buena hora al Occid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iga su prosapia excels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s Europa estrecha Pat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nta familia reg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vante América uf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ronada cabez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l Águila Mejic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imperial vuelo tiend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ya en su Alcázar Rea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de yace la grande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gentiles Moctezum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en católicos Cerd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zca ese Amor generoso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 en el valor y bellez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de Marte y Venus nac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arte y Venus parezc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ona le dé las arm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r le ofrezca las flech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índale Alcides la clav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polo le dé la cien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zca ese nuevo Alejandr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a ese piadoso Ene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e ese mejor Pompili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 ese heroico Mecen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l haber nacido en Jul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fue acaso: que fue fuerz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endo Príncipe tan grand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aciese Julio Cés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 imagino que le mi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a edad pueril prime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tarse por la Cartill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sta que un Catón parezc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ya en la que los Roman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iéndola por provect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iril toga trocab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bulas y la pretex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í sí que le verá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valor y la elocuenci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rando las Campañ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onando las Escuela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í sí que confundid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undo verá, en su diest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os rasgos de la plum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espalda las violencia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í sí que han de llamar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rofesiones opuest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su prudencia la Paz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por su valor la Guerr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í si que el mejor Jul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erudición y prudenci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onista de sí mism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ribirá sus proeza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í sí que se ha de v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maravilla nuev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ñadir más a lo más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e que el Mejicano crezc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í sí, que si yo vivo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unque esté ya con mulet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nsa mi Musa a su Fa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ñadir plumas y lengu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 aquí ceso de escribir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para toda esta aren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que viva eternidad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Niño, y tú que le ve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OCASIÓN DE CELEBRAR EL PRIMER AÑO QUE CUMPLIÓ EL HIJO DEL SEÑOR VIRREY, LE PIDE A SU EXCELENCIA INDULTO PARA UN RE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 Marqués de la Lagun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Paredes Conde excels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n la cuna reducí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máximo a lo pequeñ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iamante, que arro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tos esplendores Regi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n poca cantidad cif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valor de muchos Rein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, Señor, una cria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abréis, andando el tiemp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ndando Vos, desde ah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ntonces os preven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páis que os quise ta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es de ser, que prime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de vuestra bella Madr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isteis de mi concep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que le hice a Dios por V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tas plegarias y rueg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a cansarse el Cielo, juz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hubiera cansado al Ciel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¡Cuánto deseé el que saliera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ser mental compañe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s criaturas posib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i serán, son, ni fueron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, por Samuel no hiz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 visajes en el templ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do que pensar a Helí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os que por Vos he hech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dejé Santo ni Sa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quien con piedad creem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de impetrar sucesio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tienen el privilegi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o hiciera interceso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o hiciera medianer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os sacase de id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ser, el Poder Suprem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isteis, en fin, a luz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aparato tan bell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n vuestra fábrica hermo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ostentó el Saber Inmens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óse aquella agoní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cedióle al dese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que era de teneros ant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uidado de tener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ó con la poses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gusto y al mismo tiemp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desvelo de guardar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l temor de no perder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¡Oh cuántas veces, Seño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experiencia conocem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s más dicha una caren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una posesión con riesgo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ígalo porque, en los sust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me habéis dado y los mied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 puedo decir que ta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me costáis, os quier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uántas veces ha pendi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o débil de un cabell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vuestra vida, mi vid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vuestro aliento, mi alient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achaque habéis padeci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o sonase, aun prime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n vuestra salud el golp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mi corazón el ec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dolor de vuestra Madr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vuestro Padre el desvel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al que pasabais v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l cariño que yo os teng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 era un cúmulo en m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dolor, siendo mi pe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tan dolorosas líne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tormentado centr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fin, ya, gracias a Di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bemos llegado a puer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ando vuestra edad to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Océano del Ciel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 habéis visto dice Sign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n todos, Alcides nuev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ciendo doce trabaj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tantos temperament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, hijo luciente del So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evando el carro de Feb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éis a Flegón y Eto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r los fogosos fren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 al León dejáis venci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 al Toro dejáis suje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 al Cáncer sin la ponzoñ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l Escorpión sin vene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flechas al Sagitari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lado de Aries el cuell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éminis envidios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 Acuario dejáis sedi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amorada a la Virge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os Peces dejáis preso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Capricornio, rendi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 Libra inclinado el pes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 habéis experimenta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ariedad de los tiemp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divide en cuatro par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repidación del Ciel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rida la Primave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stío macilen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u sazón el Otoñ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 con su escarcha el Invier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 sabéis lo que es vivi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, dado un círculo ente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uestra dichosa edad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en hace un año, hará ci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, en fin, de vuestro natal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Natal dije? ¡Qué gran yerro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¡Que este término me ro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cuerdas del instrumento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 habiendo de ser añ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término encontrar pue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o sea años, edad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alicio, o nacimient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donad, señor, y al ca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 chiste contaros quiero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a bien que todas las copl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una cosa de cu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icaba un cierto quid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sermones de San Ped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chos años, y así ca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mpre decía lo mesm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rmuróle el audito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rozado en los concepto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visóselo un ami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caritativo cel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él respondió: “–Yo mud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curso ni asunto pue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ntras Nuestra Madre Igles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me mude el Evangelio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ste es el cuento, que pue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 que gustéis de saberl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si no os agrada, dad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no dicho y por no hech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agora nos impo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, fresco Pimpollo tiern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viváis largo y tendi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que crezcáis bien y reci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e deis a vuestros Pad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elicidad de ver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cho unión de sus dos alm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sagra de sus dos pech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goce vuestra Mad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ser, en vuestros progres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eda de tal Apol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tal Cupido la Venu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deis sucesión dichos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ien sirvan los Imperi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ien busquen las Coron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ien clamen los Cetr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mandéis en la Fortun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ndo, en sus opuestos ceñ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óvil de vuestro arbit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je de su gobier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ced Adonis y Mar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endo, en belleza y esfuerzo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Corte y la Campañ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scudo y el espej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pues es el fausto dí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cumple el Año vuestr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dar perdón al convic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dar libertad al pres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d la vida a Benavid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aunque sus delitos veo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iene </w:t>
      </w:r>
      <w:r>
        <w:rPr>
          <w:rFonts w:cs="Arial" w:ascii="Arial" w:hAnsi="Arial"/>
          <w:i/>
          <w:sz w:val="20"/>
          <w:szCs w:val="20"/>
        </w:rPr>
        <w:t>parces</w:t>
      </w:r>
      <w:r>
        <w:rPr>
          <w:rFonts w:cs="Arial" w:ascii="Arial" w:hAnsi="Arial"/>
          <w:sz w:val="20"/>
          <w:szCs w:val="20"/>
        </w:rPr>
        <w:t xml:space="preserve"> vuestro dí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mayores exces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o haber qué perdona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iedad la ostenta el Cie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ioso atributo fuera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 impracticable a lo men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Herodes en este dí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dió una mujer, por premio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que al Sagrado Precurs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tase el divino cuell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 la petición del odi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venganza el dese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jecutó la crueld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malicia el precep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s sois Príncipe Cristian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yo, por mi estado, deb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iros lo más benign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Vos no usar lo sangrien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erte puede dar cualquier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da, sólo puede hacerl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os: luego sólo con dar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éis a Dios parecer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o es razón, que en el dí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ial de vuestros obsequi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den manchadas las ar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 quede violado el templ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 Dios, que os guarde, Señor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l decir que os guarde, cre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para con Dios y V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petición y requiebr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6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PRESENTANDO A LA SEÑORA VIRREINA UN ANDADOR DE MADERA PARA SU PRIMOGÉN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quél que lo muy gran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fraza en tal pequeñez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e damos todaví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inutivo el Josef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l que siendo tan hombr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ene visos de muje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es es la niña de vuestro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jos y los del Marqué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no dije: </w:t>
      </w:r>
      <w:r>
        <w:rPr>
          <w:rFonts w:cs="Arial" w:ascii="Arial" w:hAnsi="Arial"/>
          <w:i/>
          <w:sz w:val="20"/>
          <w:szCs w:val="20"/>
        </w:rPr>
        <w:t>mi Señor</w:t>
      </w:r>
      <w:r>
        <w:rPr>
          <w:rFonts w:cs="Arial" w:ascii="Arial" w:hAnsi="Arial"/>
          <w:sz w:val="20"/>
          <w:szCs w:val="20"/>
        </w:rPr>
        <w:t>, porq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umplo allí, ya lo vei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 ya, Señora, lo di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vez y dos y tres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ito, divina Lysi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se </w:t>
      </w:r>
      <w:r>
        <w:rPr>
          <w:rFonts w:cs="Arial" w:ascii="Arial" w:hAnsi="Arial"/>
          <w:i/>
          <w:sz w:val="20"/>
          <w:szCs w:val="20"/>
        </w:rPr>
        <w:t>pie de amigo</w:t>
      </w:r>
      <w:r>
        <w:rPr>
          <w:rFonts w:cs="Arial" w:ascii="Arial" w:hAnsi="Arial"/>
          <w:sz w:val="20"/>
          <w:szCs w:val="20"/>
        </w:rPr>
        <w:t>, q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 torpeza pueri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sirva en ayuda-p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os </w:t>
      </w:r>
      <w:r>
        <w:rPr>
          <w:rFonts w:cs="Arial" w:ascii="Arial" w:hAnsi="Arial"/>
          <w:i/>
          <w:sz w:val="20"/>
          <w:szCs w:val="20"/>
        </w:rPr>
        <w:t>pies de amigo</w:t>
      </w:r>
      <w:r>
        <w:rPr>
          <w:rFonts w:cs="Arial" w:ascii="Arial" w:hAnsi="Arial"/>
          <w:sz w:val="20"/>
          <w:szCs w:val="20"/>
        </w:rPr>
        <w:t>, Seño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no andar suelen ser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 los pies de amiga, s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nseñarse a corr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 le quisiera yo d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velero Palafré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a uno sirvió de Pega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n otro Hipogrifo fu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que por esos ai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evara vuestro Donce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un Perseo modern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un Rugero nov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aquella viviente Nav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cuya dorada pi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Helesponto surcó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to Argonauta Baje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que midiendo el ma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a mi Frixo a po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nombre a sus espum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 sus olas nueva le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aquel animado Esquif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ya espalda amiga f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naufragio de Anf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escamado combé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que a su Madre fu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ro mi Niño en é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ntando aquellas </w:t>
      </w:r>
      <w:r>
        <w:rPr>
          <w:rFonts w:cs="Arial" w:ascii="Arial" w:hAnsi="Arial"/>
          <w:i/>
          <w:sz w:val="20"/>
          <w:szCs w:val="20"/>
        </w:rPr>
        <w:t>tres ánad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unca pasan de tr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el Ave que a Ganímed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dujo en un </w:t>
      </w:r>
      <w:r>
        <w:rPr>
          <w:rFonts w:cs="Arial" w:ascii="Arial" w:hAnsi="Arial"/>
          <w:i/>
          <w:sz w:val="20"/>
          <w:szCs w:val="20"/>
        </w:rPr>
        <w:t>sancti-amé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e ministrase el dul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erio de bebe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que sobre sus al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uestro Niño tambié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evase, no a administra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o a administrarle a é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 si apócrifos so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ara qué son menest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jor es un Clavileñ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palo, que ande o se esté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éste excuso el gate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e Lima y Olivi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enigma del Esfin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niegan los cuatro p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edlo en él, gran Seño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vuestra riqueza 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o es fija renta, mientr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stá el Mayorazgo en p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dle bordones agor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yo juzgo que despué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ercurio Americ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huela habrá menes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él andará segur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ntras más robusto esté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xcusará, con el dañ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güero de ca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de las manos mendig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uxilio: porque, en é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ra aprender a baj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muy indigno aprend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Nilo dice Lucan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adie le vio nace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no es lícito a nad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pa su pequeñe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, ¿por qué aquí a mejor Ni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mos de permitir ve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ha nacido tan grand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achaques de niñez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o no, Señora mí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éñese de una ve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star en pie, y a estar al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s lo que siempre ha de s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si aquesos pies de pa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e sirvan no queréi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 (aunque malos) de mis vers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daré todos los pi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ntras que postrada y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os de mis amos tr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un triplicado be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los beso todos se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7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LAUDE LO MISMO QUE LA FAMA EN LA SABIDURÍA SIN PAR DE L SEÑORA DOÑA MARÍA DE GUADALUPE ALENCASTRE, LA ÚNICA MARAVILLA DE NUESTROS SIGL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de Duquesa de Aveyr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yas soberanas par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 cavado el bro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a esculpido el jasp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o honor de Portuga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le dan mayor real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uestras prendas generos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o sus Quinas Real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s, que esmaltáis de val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oro de vuestra sangr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siendo tan fino el o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mejores los esmalt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us del Mar Lusitan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na de ser bella Mad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mor, más que la que a Chip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ió cuna de cristal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 Minerva de Lisbo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jor que la que triunfa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Neptuno, impuso a Aten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 insignias literal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na sólo de obte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áureo pomo flama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dio a Venus tantas glori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infortunios a Pari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fra de las nueve Mus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ya pluma es admi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aduz, por quien respir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 nueve acentos suav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ro honor de las mujer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os hombres docto ultra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probáis que no es el sex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inteligencia part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ogénita de Apol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de sus rayos sola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zando las plenitud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stráis las actividad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identa del Parnas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yos medios compas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n señal a las Mus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e entonen o que pausen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ra Sibila Español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 docta y más elega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as que en diversas tierr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eraron las edad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o Asunto de la Fam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quien hace, que afa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martillo de Vulca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s clarines os labre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íd una Musa qu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de donde fulmina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 Tórrida da el S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yos perpendicular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eco de vuestro nombr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lega a lo más distan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s sílabas respon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de sus concavidad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l imán de vuestras prend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o más remoto atra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amorosa violen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dece, acero fáci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de la América encien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omas a vuestra image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n este apartado Po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lo os erijo y altar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nteresada os busc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l afecto que os aplaud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aplauso a lo entendi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no lisonja a lo gran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¿para qué, Seño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distancia tan not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brán vuestras altive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ester mis humildade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 no he menester de V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vuestro favor me alc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vores en el Consej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 amparo en los Tribunal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 que acomodéis mis deud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 que amparéis mi lina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 que mi alimento se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uestras liberalidad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yo, Señora, na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a América abundan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triota del or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isana de los metal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onde el común suste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da casi tan de bald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n ninguna parte má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ostenta la tierra Mad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común maldic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bres parece que nac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 hijos, según el p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uesta el sudor afan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ropa mejor lo dig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ha tanto que, insaciabl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sus abundantes ven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ngra los mineral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¡Y a cuántos, el dulce Lot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sus riqueza, les h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vidar los propios nid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reciar los patrios Lares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entre cuántos la han vis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ve con claras seña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untad en los que qued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violencia en los que part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ás de que, en el esta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Dios fue servido darm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 riquezas solam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rven para despreciar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para volar seg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Religión la nav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de ser la carga po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muy crecido el velamen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si algún contrape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de para asegurars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humildad, no de riquez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menester hacer last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¿de qué cargar sirvi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riquezas temporal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en llegando la torm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a preciso alijars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que por cualquiera de est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ones, pues es basta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lquiera, estoy de pedir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hibida por dos par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ero a dónde de mi Pat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ulce afición me h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ntarme del asu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del intento alejarm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uelva otra vez, gran Seño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discurso a recobrars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del hilo del discur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dos rotos cabos a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o, pues, que no es mi inten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ora, más que postrar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uestras plantas, que be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esar de tantos mar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iempre divina Lys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ella en cuyo semblant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íe el día, que obscure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os días natural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 Señora la Conde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Paredes (aquí cal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 voz, que dicho su nomb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hay alabanzas capaces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sta, pues, cuyos favo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bados en el diama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alma, como su efigi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irán en mí inmortal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dilató las notici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 antes dadas por los Pad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ioneros, que pregonab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uestras Cristianas piedad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ando cómo so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en con cielo infatig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que los triunf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vuestra Fe se dilat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sta, pues, que sobre bell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 sabéis que en su lengua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erte flores Amalt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destila Amor pana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 informó de vuestras prendas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son y como sab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ndo sólo tanto Home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nto Aquiles basta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ólo en su boca el asu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diera desempeñars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de un Ángel sólo pue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 coronista otro Áng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 vuestra, su hermos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aba, porque envidia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oncede en las bellez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desdice en las Deidad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, pues, con esto movi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 impulso dominan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resistir imposi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de ejecutar no fácil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pluma en tinta, no en ce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as alas de papel frági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ondas del mar no tem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ompas piso del air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venciendo la distan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rque suele a lo más gra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gloria de un pensamie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r dotes de agilidades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la dichosa regió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ego, donde las seña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vuestras plantas me avis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allí mis labios estamp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í estoy a vuestros pi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medio de estos cobard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gos, que son podatar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afecto que en mí ar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nada puedo servir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ora, porque soy nadi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 quizás por aplaudir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é aspirar a ser algui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dme tan señala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vor, que de aquí en adela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da de vuestros criad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número contar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LA MISMA SEÑORA (LA CONDESA DE GALVE), EN OCASIÓN DE CUMPLIR AÑ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el día en que tú nacis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lísima excelsa Elvi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ventura para tod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or qué no lo será mí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Nací o acaso en las yerb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criéme en las ortiga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Fue mi ascendiente algún risc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mi cuna alguna sim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No soy yo gente? ¿No es fo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cional la que me anim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No desciendo, como tod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dán por mi recta líne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No ha sindéresis en m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que lo mejor elij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ya que bien no lo entien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lo menos lo percib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Pues por qué no he de ir a ver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todos te visitan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¿Soy ave nocturna par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der andar de día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por estar encerra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 tienes por impedid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stos impediment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ene el afecto sus lim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el alma no hay encier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 prisiones que la impida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sólo la aprision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que se forma ella mism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til y ágil el dese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hay, cuando sus plumas gi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dez que no penet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 distancia que no mi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jorando van mis oj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ndo a verte se destina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para que ellos te ve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ó el alma la vi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o con mi caren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 respeto, sacrific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el culto que te doy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gusto que se me priv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 el gusto y el deco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ere la razón que elij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es adoración tuy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es que la fruición mí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 me alegro de no ver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fuera groserí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te cueste una indecen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que yo logre una dich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objeto tanto, ella so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egará menos indign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nunca a la Deid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ojos mortales mir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á voy a verte; pe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dóname la mentir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mal puede ir a un lug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que siempre en él habi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 siempre a tu asisten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y la mental estantigu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te asisto y no me sient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te sirvo y no me mir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o, envidiosa de las Esfer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osa que tú ilumin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o de mis pensamient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alfombras que tú pis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unque invisible, allí el al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 venera tan rendid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apenas logra el dese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erdicio de tu fimbr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 cierto, que del asu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oy más de cuatro mill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eguas dijera, a n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er el asonante en </w:t>
      </w:r>
      <w:r>
        <w:rPr>
          <w:rFonts w:cs="Arial" w:ascii="Arial" w:hAnsi="Arial"/>
          <w:i/>
          <w:sz w:val="20"/>
          <w:szCs w:val="20"/>
        </w:rPr>
        <w:t>í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ístome de dar añ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aunque tan no apeteci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diva en las Damas, 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que tú necesit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es tan breve el espac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tu juventud florid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a otras se les darán añ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 a ti se te dan dí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 te los doy; y no piens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voy desapercibi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s alhajas que obser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y la etiqueta precis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si de los años 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cadena la insigni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 tengo la de tu esclav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a si ha otra más ric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joyel, un coraz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n vez de diamante bril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fondo de mi finez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splandor de mi dich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óceslos como dese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mereces los viv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n lo que quiero y mere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 infinitos se cifra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, pues vives de luci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os lustros la medid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pues que se dijo a </w:t>
      </w:r>
      <w:r>
        <w:rPr>
          <w:rFonts w:cs="Arial" w:ascii="Arial" w:hAnsi="Arial"/>
          <w:i/>
          <w:sz w:val="20"/>
          <w:szCs w:val="20"/>
        </w:rPr>
        <w:t>lustrand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ólo en ti se verific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quiero cansarte má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de que estés es dí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mosa a más no pod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de adrede desabri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3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LA MISMA EXCELENTE SEÑORA (LA CONDESA DE GALVE), HALLÁNDOLA SUPERIOR A CUALQUIER ELOGI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bre si es atrevimiento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la Elvira, responder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sobre si también 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bardía el no atreverm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pasado pensativ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bre un libro y un bufet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porque vayan otros </w:t>
      </w:r>
      <w:r>
        <w:rPr>
          <w:rFonts w:cs="Arial" w:ascii="Arial" w:hAnsi="Arial"/>
          <w:i/>
          <w:sz w:val="20"/>
          <w:szCs w:val="20"/>
        </w:rPr>
        <w:t>sobres</w:t>
      </w:r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bre el amor que me deb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é yo qué tantos día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como tú en ti tien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loj de Sol, no hay quien mi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vive o lo que mue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si no lo has por enoj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pués que estaba el calet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sado asaz de pens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de revolver papel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elta a escribirte y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todos los arance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Jardines y de Luc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Estrella y de Clavel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hallé en luces ni colo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ación convenien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con más de quince palm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u hermosura vinies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r que no perdon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sto que no revolvie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a tienda de Timan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 en el obrador de Ape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a los Poetas, ¡cuán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revolví los afei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que hacen que una hermos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e aunque el tiempo le pese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Petrarca hallé una cop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una Laura, o de una duend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dicen que ser no tuv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 del que en sus versos tie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ierta, como de polv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Griego, una copia bre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lé de Elena, de Home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vidada en un retre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de Virgilio el cotur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dejó de enternecer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n Elisa, en el </w:t>
      </w:r>
      <w:r>
        <w:rPr>
          <w:rFonts w:cs="Arial" w:ascii="Arial" w:hAnsi="Arial"/>
          <w:i/>
          <w:sz w:val="20"/>
          <w:szCs w:val="20"/>
        </w:rPr>
        <w:t>quam lae-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ti te genere parent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serpina en Claudian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 aun me dio gana de ver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e su condenada fa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ena de hollines y pec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ucrecia la Roman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ella beldad vali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uadiendo honor esta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s Matronas de allen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rinda vana decí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os moros alquicel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to como España valg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toda por mí se pier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vinia estaba calla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jando que allá diese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urno y el </w:t>
      </w:r>
      <w:r>
        <w:rPr>
          <w:rFonts w:cs="Arial" w:ascii="Arial" w:hAnsi="Arial"/>
          <w:i/>
          <w:sz w:val="20"/>
          <w:szCs w:val="20"/>
        </w:rPr>
        <w:t xml:space="preserve">pater </w:t>
      </w:r>
      <w:r>
        <w:rPr>
          <w:rFonts w:cs="Arial" w:ascii="Arial" w:hAnsi="Arial"/>
          <w:sz w:val="20"/>
          <w:szCs w:val="20"/>
        </w:rPr>
        <w:t>Ene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después: ¡Viva quien vence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Josefa Mariamn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er que sin culpa muer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jo: Si me mata Herod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ro es que estoy Inoc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gélica, en Arios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aba de hueste en hues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ernando Paladi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descoronando Rey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Ovidio, como 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eta de las Mujer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lé que al fin los pinta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an como los querer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 hallé a escoger, como en peras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as bellezas de a veint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lo de </w:t>
      </w:r>
      <w:r>
        <w:rPr>
          <w:rFonts w:cs="Arial" w:ascii="Arial" w:hAnsi="Arial"/>
          <w:i/>
          <w:sz w:val="20"/>
          <w:szCs w:val="20"/>
        </w:rPr>
        <w:t>¿qué queréis, pluma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que están diciendo </w:t>
      </w:r>
      <w:r>
        <w:rPr>
          <w:rFonts w:cs="Arial" w:ascii="Arial" w:hAnsi="Arial"/>
          <w:i/>
          <w:sz w:val="20"/>
          <w:szCs w:val="20"/>
        </w:rPr>
        <w:t>comedme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os prados, más que flor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os campos, más que niev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las plantas, más que frut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n las aguas, más que pec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 rubia Galate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o a la cándida Teti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 florida Pomo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 la chamuscada Cer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 gentil Aretu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 la música Canente 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la encantadora Cir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 la desdichada Hel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 dorada Coroni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 la infelice Semel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 agradecida Calisto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y a la jactante Climen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 la otra gran tropa de Ninf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uátiles y silvestr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las Mondongas, que a aquést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rdaban los adherent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 desdeñosa Dafn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 infausta Nictimen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 ligera Atla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 la celebrada Asteri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n fin, la Casa del Mun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tantas pinturas tie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bellezas vividor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stán sin envejecers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ya dura cama el Tiemp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todas las cosas muer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os bocados de sigl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les puede enterrar el dien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olví, como ya dig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que entre todas pudie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lar una que siqui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vestido os semej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que, de comparacio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sperada mi men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 </w:t>
      </w:r>
      <w:r>
        <w:rPr>
          <w:rFonts w:cs="Arial" w:ascii="Arial" w:hAnsi="Arial"/>
          <w:i/>
          <w:sz w:val="20"/>
          <w:szCs w:val="20"/>
        </w:rPr>
        <w:t>¿viste?</w:t>
      </w:r>
      <w:r>
        <w:rPr>
          <w:rFonts w:cs="Arial" w:ascii="Arial" w:hAnsi="Arial"/>
          <w:sz w:val="20"/>
          <w:szCs w:val="20"/>
        </w:rPr>
        <w:t xml:space="preserve"> y al </w:t>
      </w:r>
      <w:r>
        <w:rPr>
          <w:rFonts w:cs="Arial" w:ascii="Arial" w:hAnsi="Arial"/>
          <w:i/>
          <w:sz w:val="20"/>
          <w:szCs w:val="20"/>
        </w:rPr>
        <w:t>así co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zo ahorcar en dos cordel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a sin tratar de pintart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o sólo de querert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ésta, aunque culpa, es cul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y fácil de cometers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sotra, imposible y culp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 más de culpa, se tem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Ícaro los precipic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de Faetón los vaiven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a qué vulgar ejempl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hasta los niños de lec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etonizan e icariz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ez que se les ofre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 en fin, no hallo qué decirt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o sólo que ofrecer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orando tus favores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gracias de tus merced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ellos me conozco indign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 eres Sol, y amane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beneficio comú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todos igualm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ellos, Señora mí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rada beso mil vec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ierra que pisas 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ies, que no sé si tien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CUMPLIMIENTO DE AÑOS DEL CAPITÁN  DON PEDRO VELÁSQUEZ DE LA CARDENA, LE PRESENTA UN REGALO, Y LE MEJORA CON LA CULTURA DE VERSOS ELEGAN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, menor de las ahijad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 mayor de los Padrinos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se unan los extrem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o grande y de lo chic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s el suso nombra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o digo el susodi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no lleven resabi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procesos mis escrito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s el noble y galá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os vienen a un tiempo mis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galán como pinta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noble, como nacid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s, no solo el discre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o el único entendido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ues la misma </w:t>
      </w:r>
      <w:r>
        <w:rPr>
          <w:rFonts w:cs="Arial" w:ascii="Arial" w:hAnsi="Arial"/>
          <w:i/>
          <w:sz w:val="20"/>
          <w:szCs w:val="20"/>
        </w:rPr>
        <w:t>Antonomasia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ún no os alcanza el tobill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anto, que ya los discret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ste vocablo pulid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o llamaron </w:t>
      </w:r>
      <w:r>
        <w:rPr>
          <w:rFonts w:cs="Arial" w:ascii="Arial" w:hAnsi="Arial"/>
          <w:i/>
          <w:sz w:val="20"/>
          <w:szCs w:val="20"/>
        </w:rPr>
        <w:t>Pedro-Masia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ando de vos principio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s, de quien aprend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diera a hacer en su sigl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ácito los document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Platón los silogism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istóteles lo agu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óstenes lo bien dich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éneca lo sentencios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lo métrico Virgili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gusto, la majestad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posición, Filip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magnánimo, Alejandr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la religión, Pompilio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luego (que no sabé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primoroso artific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 cortés a lo modern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noticioso a lo antiguo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s, el gran cortesan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abéis dar, adverti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oro de lo vali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smalte de rendid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s, que de la etique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éis tan bien el estil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temo que han de llevar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nseñar al Buen Retir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s, cuya liber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ición, tan sin rui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los dones, que se 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s el darlos sin sentirlos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s, honor de Occident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América el prodigi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rona de la Patri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Nación el asil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quien los arroyos nuestr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ocaron a desafí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anubio y al Eufrates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l Gange, al Tigris y al Nil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quien la Imperial Lagu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ólo a los dos Palic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gos aventaja, pe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Tritonio y al Estigi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quien vencen nuestros mon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Peloro y al Paquin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Mongibelo y al Etn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Atlante y al Olimp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quien son campos y bosqu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imados y florid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 locuaces que el Dodóne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 amenos que el Elíse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quien América, ufan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sia marchita los liri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África quita las palma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 Europa el laurel invicto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s, ¿y a quién sino a vos?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s, y a voces lo dig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 a parar este Romanc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por sus señas dirij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vuestros dichosos añ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glorioso natalici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 Cisnes que le aplaude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ere celebrarlo un Grill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id los años que os falt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los que habéis vivi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nque de vos temo q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 excedáis a vos mism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que vos sois de mane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aunque le pese al esti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matical, añadí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 altos superlativo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según acumulá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uestros años aliñ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án, de ver los presente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que han pasado, corrid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habiendo sido ejempla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o prudente, y luci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nmendar lo perfec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vos sólo es concedid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id, para que mirem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vos sólo habéis sabi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lantar lo perfec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quilates más subido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en una culebra el añ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aban los Egipci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, unidos los dos extrem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nta el fin con el principi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las Sagradas Letr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sus sagrados escrit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 dicen que es la Serpi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prudencia el archiv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de su prudencia v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is el retrato más viv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lo también en que d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uestra edad en infin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recibid este cor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quio de mi cariñ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 presunciones de ofren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 altivez de sacrifici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s en el ara inmort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afecto que os dedic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den mentales arom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inmateriales rit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 mi obligación quisi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ros, en dorados hil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pálidas ricas ven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os minerales fino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, la plata montaraz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aciendo entre los risco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ere, a fuer de Montañe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er en todo domini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 del Sol hermoso, aqu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ogénito lúcid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mante que rayo a ray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 copiando brillo a brill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, la apacible esmera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, con su verdor nativ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oba la luz del cie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l campo usurpa sus viso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, del afán de Ori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congelado rocí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del llanto de la Aur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 precioso desperdici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, el luciente topaci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, el hermoso zafiro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, el crisólito ardient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n, el carbunclo encendi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, pues la cortedad mí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 malograra los designios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 </w:t>
      </w:r>
      <w:r>
        <w:rPr>
          <w:rFonts w:cs="Arial" w:ascii="Arial" w:hAnsi="Arial"/>
          <w:i/>
          <w:sz w:val="20"/>
          <w:szCs w:val="20"/>
        </w:rPr>
        <w:t>quod autem habeo, 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vuestro Santo, me arrim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puesto que ya de pob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confesado el delit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es el querer con Ame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aros los beneficio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que como Orac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abe el Romance, pi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uestro Señor, que os guar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los siglos de los siglos.</w:t>
      </w:r>
    </w:p>
    <w:sectPr>
      <w:footnotePr>
        <w:numFmt w:val="decimal"/>
      </w:footnotePr>
      <w:type w:val="continuous"/>
      <w:pgSz w:w="12240" w:h="15840"/>
      <w:pgMar w:left="1701" w:right="1701" w:gutter="0" w:header="0" w:top="1418" w:footer="709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r Juana Inés de la Cruz: Obras Completas. México, Editorial Porrúa, 199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3:27:00Z</dcterms:created>
  <dc:creator>CASA</dc:creator>
  <dc:description/>
  <cp:keywords/>
  <dc:language>en-US</dc:language>
  <cp:lastModifiedBy>usuario</cp:lastModifiedBy>
  <dcterms:modified xsi:type="dcterms:W3CDTF">2008-11-11T14:42:00Z</dcterms:modified>
  <cp:revision>4</cp:revision>
  <dc:subject/>
  <dc:title>Universidad de Chile</dc:title>
</cp:coreProperties>
</file>