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RO AMOR, QUE AUSENTE Y SIN DESEO DE INDECENCIAS, PUEDE SENTIR LO QUE EL MÁS PROFAN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atrevido de un pincel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lis, dio a mi pluma alientos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tan gloriosa desgrac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ás causa ánimo que mied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gros de errar por tu cau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e de mi ambición el ceb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nde es el riesgo aprecia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qué tanto valdrá el aciert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mite, pues, a mi plu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ndo arriesgado vuel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es no es el primer deli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le disculpa el ejempl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mite escale tu alcáz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 gigante atrevimien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que es a quien tanta Esfera brum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extrañará el Lilibeo)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es ya al pincel permitis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rer trasladar tu Ciel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el que siendo borró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ere pasar por bosquej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¡Oh temeridad humana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Por qué los rayos de Feb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aun se niegan a la vist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eres trasladar al lienz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De qué le sirve al Sol mism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nta prevención de fueg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 refrenar osadía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n no bastan sus consejos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De qué sirve que, a la vist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mosamente sever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 aun con la costa del llan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je gozar sus reflej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locamente la mano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trevido el pensamient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la luciente for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enta los átomos bellos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es ¿qué diré, si el deli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a a ofender el respe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 un Sol que llamarlo So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lisonja del Sol mesm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 ti, peregrina Fili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yo divino suje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dio por merced al mund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dio por ventaja al Ciel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cuyas divinas ara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 sudor arde Sabe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 sangre se infunde human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 bruto se corta el cuell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es del mismo corazó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combatientes dese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 holocausto polut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 materiales afect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solamente del al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religiosos incendi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de sacrificio pu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 adoración y silenci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Éste venera tu cult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éste perfuma tu templ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la petición es culp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temeridad el rueg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es alentar esperanza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egar merecimient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icitar posesione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ntir sospechas y cel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de bellezas vulgar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gno, bajo trofe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en pretender ser vencid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ere fundar vencimiento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 se acreditan deidad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aga; pues es ciert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a quien el servicio pag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se debió el rendimient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¡Qué distinta adoración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te debe a ti, pues siend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gnos aun del castig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l aspiraran al premio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, pues, mi adorada Fili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tu deidad reverenci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tu desdén idolat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que tu rigor vener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en así, como la simp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ante que, en tornos cieg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despojo de la llam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 tocar el lucimient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o el niño que, inocent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lica incauto los ded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la cuchilla, engañad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 resplandor del acer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herida la tierna man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ún sin conocer el yerr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ás que el dolor de la heri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nte apartarse del re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 la enamorada Clici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, al rubio Amante siguiend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ndo padre de las luce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ere enseñarle ardimientos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o a lo cóncavo el air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o a la materia el fu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o a su centro las peña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o a su fin los intentos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en como todas las cos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urales, que el dese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 conservarse, las u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ante en lazos estrechos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o ¿para qué es cansarse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o a ti, Filis, te quier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en lo que mereces, ést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solo encarecimient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r mujer, ni estar ausent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es de amarte impediment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es sabes tú, que las alm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ancia ignoran y sex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ás, que al natural or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ólo le guardan los fuer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s comunes hermosura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uiendo el común gobiern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la tuya, que gozand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eriales privilegi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iste Prodigio hermos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exenciones de Regio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ya poderosa man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yo inevitable esfuerz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dominar las alma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puñó el hermoso cetr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ibe un alma rendid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yo estudioso desve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isiera multiplicarl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 sólo aumentar tu imperi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e no es fineza, conozco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te lo que es de derech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yo; mas llámola mí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dártela de nuev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es industria de mi am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garte, tal vez, el feud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que al cobrarlo, dobl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triunfos, si  no los reino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¡Oh quien pudiera rendirt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las riquezas de Cres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materiales tesor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 indignos de tal dueño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o cuantas almas libre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ntos arrogantes pech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fe de no conocer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ven de tu yugo exentos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quiso próvido Amo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daño evitar discret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 que en cenizas tus oj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uelvan el Univers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 ¡oh libres desdichad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dos los que ignoran, necios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 tus divinos hechizo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saludable veneno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han podido tus milagr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orden contravirtiend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cer el dolor ama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hacer glorioso el torment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si un Filósofo, só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 ver al Señor de Del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 trabajo de la vid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daba por satisfech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¡con cuánta más razón y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ara el ver tus portent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 sólo a afanes de vid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o de la muerte a precio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crédito no me da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álo a tus merecimientos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es, si registras la caus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ciso hallar el efect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Puedo yo dejar de amart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tan divina te adviert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Hay una causa sin produci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Hay potencia sin objet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es siendo tú el más hermos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ande, soberano exces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ha visto en círculos tanto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verde torno del Tiemp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para qué mi amor te vi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Por qué mi fe te encarezc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ndo es cada prenda tuy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 mi cautiverio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uelve a ti misma los oj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 hallarás en ti y en ellos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sólo el amor posibl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 preciso el rendimient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re tanto que el cuidad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contemplarte suspenso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vivo asegura, só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fe de que por ti muer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8:41:00Z</dcterms:created>
  <dc:creator>usuario</dc:creator>
  <dc:description/>
  <cp:keywords/>
  <dc:language>en-US</dc:language>
  <cp:lastModifiedBy>usuario</cp:lastModifiedBy>
  <dcterms:modified xsi:type="dcterms:W3CDTF">2008-11-03T18:42:00Z</dcterms:modified>
  <cp:revision>1</cp:revision>
  <dc:subject/>
  <dc:title>19</dc:title>
</cp:coreProperties>
</file>