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esta página web se encuentra el cuento “El Alienista” de Machado de Assis en una versión en español. (En las páginas 47 a 8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bibliotecayacucho.gob.ve/fba/index.php?id=97&amp;backPID=96&amp;swords=Assis&amp;tt_products=33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bliotecayacucho.gob.ve/fba/index.php?id=97&amp;backPID=96&amp;swords=Assis&amp;tt_products=33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22:09:00Z</dcterms:created>
  <dc:creator>IC Santiago</dc:creator>
  <dc:description/>
  <cp:keywords/>
  <dc:language>en-US</dc:language>
  <cp:lastModifiedBy>Heide</cp:lastModifiedBy>
  <dcterms:modified xsi:type="dcterms:W3CDTF">2008-08-16T21:57:00Z</dcterms:modified>
  <cp:revision>2</cp:revision>
  <dc:subject/>
  <dc:title>http://www</dc:title>
</cp:coreProperties>
</file>