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 xml:space="preserve">UNIVERSIDAD DE CHILE 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FACULTAD DE FILOSOFÍA Y HUMANIDADES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DEPARTAMENTO DE LINGÜÍSTICA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>INGLÉS INSTRUMENTAL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ONDITIONAL SENTENCES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Conditional Sentence Type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Meaning : It is possible and also very likely that the condition will b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: </w:t>
        <w:tab/>
        <w:t>if + Simple Present, will-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i/>
        </w:rPr>
        <w:t>If I find her address, I’ll send her an invit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main clause can also be at the beginning of the sentence. In this case, don't use a c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i/>
        </w:rPr>
        <w:t>I will send her an invitation if I find her addres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ote: Main clause and / or if clause might be neg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i/>
        </w:rPr>
        <w:t>If I don’t see him this afternoon, I will phone him in the even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se: Conditional Sentences Type I refer to the future. An action in the future will only happen if a certain condition is fulfilled by that time. We don't know for sure whether the condition actually will be fulfilled or not, but the conditions seems rather realistic – so we think it is likely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i/>
        </w:rPr>
        <w:t>If John has the money, he will buy a Ferrari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I know John very well and I know that he earns a lot of money and that he loves   Ferraris. So I think it is very likely that sooner or later he will have the money to buy a Ferr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RCISE</w:t>
      </w:r>
      <w:r>
        <w:rPr/>
        <w:t>: Complete the Conditional Sentences (Type I) by putting the verbs into the correct for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. If you ……… (send) this letter now, she …………………..(receive) it tomorrow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. If I ……….. (do) this test, I ………………… (improve) my English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. If I …………. (find) your ring, I ……………….(give) it back to you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. Peggy ………………….. (go) shopping if she ……….(have) time in the afternoon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5. Simon ……………. (go) to London next week if he ………. (get) a cheap flight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6. If her boyfriend …………………. (phone / not) today, she ……… (leave) hi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7. If they ……………… (study / not) harder, they ……………(pass / not) the exa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8. If it ………… (rain) tomorrow, I …………….. (have to / not) water the plant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9. You …………….. (be able/ not) to sleep if you ……………(watch) this scary film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0. Susan …………… (can / move / not) into the new house if it ……….(be / not) ready 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ditional Sentence Typ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aning:  It is possible but very unlikely, that the condition will b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: if + Simple Past, Conditional I (= would + Infini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i/>
        </w:rPr>
        <w:t>If I found her address, I would send her an invit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IF Clauses Type II, we usually use ‚</w:t>
      </w:r>
      <w:r>
        <w:rPr>
          <w:i/>
          <w:u w:val="single"/>
        </w:rPr>
        <w:t xml:space="preserve">were </w:t>
      </w:r>
      <w:r>
        <w:rPr/>
        <w:t>(even if the pronoun is I, he, she or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If I were you, I would not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: Conditional Sentences Type II refer to situations in the present. An action could happen if the present situation were different. I don't really expect the situation to change, however. I just imagine „what would happen if 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  <w:r>
        <w:rPr>
          <w:i/>
        </w:rPr>
        <w:t>If John had the money, he would buy a Ferr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John very well and I know that he doesn't have much money, but he loves Ferraris. He would like to own a Ferrari (in his dreams). But I think it is very unlikely that he will have the money to buy one in the nea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RCISE</w:t>
      </w:r>
      <w:r>
        <w:rPr/>
        <w:t>: Complete the Conditional Sentences (Type II) by putting the verbs into the correct form. Use conditional I with would in the main claus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. If we ……………  (have) a yacht, we ………………… (sail) the seven seas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. If he ……………. (have) more time, he ………………. (learn) karate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. If they …………….. (tell) their father, he ……………………. (be) very angry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. She ………………. (spend) a year in the USA if it …………(be) easier to get a green card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5. If I ………….. (live) on a lonely island, I ……………...(run) around naked all day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6. We ………………… (help) you if we…………..  (know) how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7. My brother ………………….. (buy) a sports car if he ………….. (have) the money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8. If I …………… (feel) better, I …………………. (go) to the cinema with you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9. If you ……………. (go) by bike more often, you ……………… (be / not) so flabby.</w:t>
      </w:r>
    </w:p>
    <w:p>
      <w:pPr>
        <w:pStyle w:val="Normal"/>
        <w:rPr/>
      </w:pPr>
      <w:r>
        <w:rPr/>
        <w:t xml:space="preserve">  </w:t>
      </w:r>
      <w:r>
        <w:rPr/>
        <w:t>10. She …………………. (not / talk) to you if she …………………. (be) mad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0:00Z</dcterms:created>
  <dc:creator>FFH163</dc:creator>
  <dc:description/>
  <cp:keywords/>
  <dc:language>en-US</dc:language>
  <cp:lastModifiedBy>FFH163</cp:lastModifiedBy>
  <dcterms:modified xsi:type="dcterms:W3CDTF">2008-10-20T12:50:00Z</dcterms:modified>
  <cp:revision>1</cp:revision>
  <dc:subject/>
  <dc:title>UNIVERSIDAD DE CHILE </dc:title>
</cp:coreProperties>
</file>