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UNIVERSIDAD DE CHILE</w:t>
      </w:r>
    </w:p>
    <w:p>
      <w:pPr>
        <w:pStyle w:val="Normal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FACULTAD DE FILOSOFÍA Y HUMANIDADES</w:t>
      </w:r>
    </w:p>
    <w:p>
      <w:pPr>
        <w:pStyle w:val="Normal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DEPARTAMENTO DE LINGÜÍSTICA</w:t>
      </w:r>
    </w:p>
    <w:p>
      <w:pPr>
        <w:pStyle w:val="Normal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ÁREA DE LINGÜÍSTICA INGLESA</w:t>
      </w:r>
    </w:p>
    <w:p>
      <w:pPr>
        <w:pStyle w:val="Normal"/>
        <w:jc w:val="both"/>
        <w:rPr>
          <w:sz w:val="18"/>
          <w:szCs w:val="24"/>
          <w:lang w:val="es-ES_tradnl"/>
        </w:rPr>
      </w:pPr>
      <w:r>
        <w:rPr>
          <w:sz w:val="18"/>
          <w:szCs w:val="24"/>
          <w:lang w:val="es-ES_tradnl"/>
        </w:rPr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PROGRAMA DE ESTUDIOS</w:t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LICENCIATURA EN HUMANIDADES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IDENTIFICACIÓN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Nombre de la asignatura</w:t>
        <w:tab/>
        <w:tab/>
        <w:t>: Idioma Inglés II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ódigo de la asignatura</w:t>
        <w:tab/>
        <w:tab/>
        <w:t xml:space="preserve">: 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arácter de la asignatura</w:t>
        <w:tab/>
        <w:tab/>
        <w:t>: Obligatorio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uración del curso</w:t>
        <w:tab/>
        <w:tab/>
        <w:tab/>
        <w:t>: Un  semestre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N° de horas semanales</w:t>
        <w:tab/>
        <w:tab/>
        <w:t>: 3 horas (2 bloques de 90 min. c/u)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Nivel a que corresponde</w:t>
        <w:tab/>
        <w:tab/>
        <w:t>: Segundo semestre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Año académico en que se dicta</w:t>
        <w:tab/>
        <w:t>: 2008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Profesor</w:t>
        <w:tab/>
        <w:tab/>
        <w:tab/>
        <w:tab/>
        <w:t>: Marco Espinoza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ESCRIPCIÓN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 curso contempla el desarrollo de capacidades y destrezas en la comprensión y producción de textos escritos en inglés en un nivel intermedio, apuntando a una actitud crítica frente a la lengua meta como objeto de estudio y como manifestación cultural. Se espera que los estudiantes conozcan y empleen los recursos morfosintácticos, léxicos y discursivo-textuales adecuados a su nivel y a su especialidad, tanto en la lectura analítica de textos específicos a su disciplina como en la producción de textos escritos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/>
          <w:szCs w:val="24"/>
          <w:lang w:val="es-MX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OBJETIVOS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OBJETIVOS GENERALES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sarrollar en alumno destrezas intelectuales que le permitan descubrir, comprender y analizar el funcionamiento de la lengua objeto de estudio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sarrollar en el alumno la capacidad para comprender textos escritos en inglés relacionados con su disciplina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rear y desarrollar en el alumno, a través del estudio de la lengua inglesa, el concepto de lenguaje como manifestación sociocultural de los pueblos que la emplean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OBJETIVOS ESPECÍFICOS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sarrollar e incrementar en el alumno estrategias de lectura y comprensión oral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sarrollar en el alumno la capacidad para reconocer tanto mecanismos morfosintácticos como elementos lexicológicos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CONTENIDOS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MORFOSINTÁCTICO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Pronombres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Orden de adjetivo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Adjetivos: formas comparativa y superlativa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Adjetivos posesivo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Tiempos verbales: presente simple / continuo</w:t>
      </w:r>
    </w:p>
    <w:p>
      <w:pPr>
        <w:pStyle w:val="Normal"/>
        <w:ind w:left="2124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</w:t>
      </w:r>
      <w:r>
        <w:rPr>
          <w:szCs w:val="24"/>
          <w:lang w:val="es-ES_tradnl"/>
        </w:rPr>
        <w:t>pasado simple / continuo</w:t>
      </w:r>
    </w:p>
    <w:p>
      <w:pPr>
        <w:pStyle w:val="Normal"/>
        <w:ind w:left="2124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</w:t>
      </w:r>
      <w:r>
        <w:rPr>
          <w:szCs w:val="24"/>
          <w:lang w:val="es-ES_tradnl"/>
        </w:rPr>
        <w:t>futuro simple</w:t>
      </w:r>
    </w:p>
    <w:p>
      <w:pPr>
        <w:pStyle w:val="Normal"/>
        <w:ind w:left="2124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</w:t>
      </w:r>
      <w:r>
        <w:rPr>
          <w:szCs w:val="24"/>
          <w:lang w:val="es-ES_tradnl"/>
        </w:rPr>
        <w:t>voz pasiva simple</w:t>
      </w:r>
    </w:p>
    <w:p>
      <w:pPr>
        <w:pStyle w:val="Normal"/>
        <w:ind w:left="2124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</w:t>
      </w:r>
      <w:r>
        <w:rPr>
          <w:szCs w:val="24"/>
          <w:lang w:val="es-ES_tradnl"/>
        </w:rPr>
        <w:t>presente perfecto continuo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Formas verbales: regulares e irregulare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Verbos modale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Oraciones condicionales tipos I y II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aso genitivo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Adverbios (manera)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Preposicione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onectores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FONOLÓGICO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Sistema fonológico mínimo del inglés que le permita al alumno comprender textos orales simples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LÉXICOS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Vocabulario relacionado con los contenidos de los textos escritos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ACTIVIDADES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lases teórico-prácticas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Lectura personal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EVALUACIÓN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1. Prueba de materia 1</w:t>
        <w:tab/>
        <w:tab/>
        <w:t>30%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2. Prueba de materia 2</w:t>
        <w:tab/>
        <w:tab/>
        <w:t>30%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3. Prueba de lectura personal</w:t>
        <w:tab/>
        <w:tab/>
        <w:t>20%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4. Controles</w:t>
        <w:tab/>
        <w:tab/>
        <w:tab/>
        <w:tab/>
        <w:t>20%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BIBLIOGRAFÍA BÁSICA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Un diccionario inglés-español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0:09:00Z</dcterms:created>
  <dc:creator>marco</dc:creator>
  <dc:description/>
  <cp:keywords/>
  <dc:language>en-US</dc:language>
  <cp:lastModifiedBy>marco</cp:lastModifiedBy>
  <dcterms:modified xsi:type="dcterms:W3CDTF">2008-08-01T00:16:00Z</dcterms:modified>
  <cp:revision>3</cp:revision>
  <dc:subject/>
  <dc:title>UNIVERSIDAD DE CHILE</dc:title>
</cp:coreProperties>
</file>