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1416" w:firstLine="708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FRIEDRICH HÖLDERLIN (1770 – 1843)</w:t>
      </w:r>
    </w:p>
    <w:p>
      <w:pPr>
        <w:pStyle w:val="Normal"/>
        <w:rPr>
          <w:sz w:val="19"/>
          <w:szCs w:val="19"/>
          <w:lang w:val="de-DE"/>
        </w:rPr>
      </w:pPr>
      <w:r>
        <w:rPr>
          <w:sz w:val="19"/>
          <w:szCs w:val="19"/>
          <w:lang w:val="de-DE"/>
        </w:rPr>
      </w:r>
    </w:p>
    <w:p>
      <w:pPr>
        <w:pStyle w:val="Normal"/>
        <w:rPr>
          <w:sz w:val="19"/>
          <w:szCs w:val="19"/>
          <w:lang w:val="de-DE"/>
        </w:rPr>
      </w:pPr>
      <w:r>
        <w:rPr>
          <w:sz w:val="19"/>
          <w:szCs w:val="19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HYMNE AN DIE LIEBE                                                          HIMNO AL AMOR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Froh der süβen Augenwaide                                         Alegres por el grato contemplar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</w:rPr>
        <w:t>Wallen wir auf grüner Flur;                                            caminamos sobre los verdes campos;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Unser Priestertum ist Freude,                                       nuestro sacerdocio es la alegría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Unser Tempel die Natur;                                                nuestro templo la naturaleza;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Heute soll kein Auge trübe,                                           que hoy ninguna mirada se enturbie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Sorge nicht hienieden sein!                                          </w:t>
      </w:r>
      <w:r>
        <w:rPr>
          <w:rFonts w:cs="Book Antiqua" w:ascii="Book Antiqua" w:hAnsi="Book Antiqua"/>
          <w:sz w:val="20"/>
          <w:szCs w:val="19"/>
        </w:rPr>
        <w:t>que no haya preocupación en este mundo,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Jedes Wesen soll der Liebe,                                         que gocen todos los seres del amor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Frei und froh, wie wir, sich freu’n!                                  </w:t>
      </w:r>
      <w:r>
        <w:rPr>
          <w:rFonts w:cs="Book Antiqua" w:ascii="Book Antiqua" w:hAnsi="Book Antiqua"/>
          <w:sz w:val="20"/>
          <w:szCs w:val="19"/>
        </w:rPr>
        <w:t>libres y alegres, como nosotros.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Höhnt im Stolze, Schwestern, Brüder!                          </w:t>
      </w:r>
      <w:r>
        <w:rPr>
          <w:rFonts w:cs="Book Antiqua" w:ascii="Book Antiqua" w:hAnsi="Book Antiqua"/>
          <w:sz w:val="20"/>
          <w:szCs w:val="19"/>
        </w:rPr>
        <w:t>¡Despreciad con orgullo, hermanas, hermanos!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Höhnt der scheuen Knechte Tand!                                </w:t>
      </w:r>
      <w:r>
        <w:rPr>
          <w:rFonts w:cs="Book Antiqua" w:ascii="Book Antiqua" w:hAnsi="Book Antiqua"/>
          <w:sz w:val="20"/>
          <w:szCs w:val="19"/>
        </w:rPr>
        <w:t>Despreciad la futilidad temerosa de los esclavos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Jubelt kün das Lied der Lieder,                                      entonad con audacia la canción de las canciones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Vestgeschlungen Hand in Hand!                                   </w:t>
      </w:r>
      <w:r>
        <w:rPr>
          <w:rFonts w:cs="Book Antiqua" w:ascii="Book Antiqua" w:hAnsi="Book Antiqua"/>
          <w:sz w:val="20"/>
          <w:szCs w:val="19"/>
        </w:rPr>
        <w:t>entrelazando vuestras mano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Steigt hinauf am Rebenhügel,                                       subid a la viña de la colin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Blikt hinab ins weite Thal!                                              </w:t>
      </w:r>
      <w:r>
        <w:rPr>
          <w:rFonts w:cs="Book Antiqua" w:ascii="Book Antiqua" w:hAnsi="Book Antiqua"/>
          <w:sz w:val="20"/>
          <w:szCs w:val="19"/>
        </w:rPr>
        <w:t>y mirad al ancho valle: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Überall der Liebe Flügel,                                               por todas partes alas de amor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Hold und herrlich überall!                                              </w:t>
      </w:r>
      <w:r>
        <w:rPr>
          <w:rFonts w:cs="Book Antiqua" w:ascii="Book Antiqua" w:hAnsi="Book Antiqua"/>
          <w:sz w:val="20"/>
          <w:szCs w:val="19"/>
        </w:rPr>
        <w:t>todo es grandioso y benigno.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Liebe bringt zu jungen Rosen                                       El amor trae a las jóvenes rosa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Morgenthau von hoher Luft,                                          un amanecer de brisas sublimes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Lehrt die warmen Lüfte kosen                                      enseña a saborear aires cálido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In der Maienblume Duft;                                               en el aroma de las flores de mayo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 xml:space="preserve">Um die Orione leitet                                                     en torno a las estrellas de Orión 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Sie die treuen Erden her,                                             dirige a la tierra fiel;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Folgsam ihrem Winke, gleitet                                       y dócil a sus señales se deslizan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Jeder Strom in’s weite Meer;                                        todas las corrientes hacia el ancho mar.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An die wilden Berge reihet                                           El amor enlaza las abruptas montaña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Sie die sanften Thäler an,                                            con los tranquilos valles,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Die entbrannte Sonn’ erfreuet                                      alegra el sol ardiente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Sie im stillen Ozean;                                                     sobre el silencioso océano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Siehe! mit der Erde gattet                                           ¡Mirad! </w:t>
      </w:r>
      <w:r>
        <w:rPr>
          <w:rFonts w:cs="Book Antiqua" w:ascii="Book Antiqua" w:hAnsi="Book Antiqua"/>
          <w:sz w:val="20"/>
          <w:szCs w:val="19"/>
        </w:rPr>
        <w:t>Con la tierra se esposa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Sich des Himmels heil’ge Lust,                                    el gozo sagrado del cielo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Von den Wettern überschattet                                     y bajo las sombras de la tempestad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Bebt entzückt der Mutter Brust.                                    </w:t>
      </w:r>
      <w:r>
        <w:rPr>
          <w:rFonts w:cs="Book Antiqua" w:ascii="Book Antiqua" w:hAnsi="Book Antiqua"/>
          <w:sz w:val="20"/>
          <w:szCs w:val="19"/>
        </w:rPr>
        <w:t>tiembla extasiado el seno materno.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Liebe wallt durch Ozeane,                                           El amor discurre por los océanos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Höhnt der dürren Wüste Sand,                                    se burla de la seca arena del desierto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Blutet an der Siegesfahne                                           sangra junto a la bandera de la victoria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Jauchzend für das Vaterland;                                     lanzando gritos de júbilo por la patria;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Liebe trümmert Felsen nieder,                                    el amor destruye roca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Zaubert Paradiese hin-                                               y crea paraísos: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Lächelnd kehrt die Unschuld wieder,                         sonriendo retorna la inocencia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Göttlichere Lenze blüh’n.                                           </w:t>
      </w:r>
      <w:r>
        <w:rPr>
          <w:rFonts w:cs="Book Antiqua" w:ascii="Book Antiqua" w:hAnsi="Book Antiqua"/>
          <w:sz w:val="20"/>
          <w:szCs w:val="19"/>
        </w:rPr>
        <w:t>las primaveras florecen más divinas.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Mächtig durch die Liebe, winden                               Poderosos gracias al amor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>Von der Fessel wir uns los,                                        nos despojamos de las ataduras</w:t>
      </w:r>
    </w:p>
    <w:p>
      <w:pPr>
        <w:pStyle w:val="Normal"/>
        <w:rPr>
          <w:rFonts w:ascii="Book Antiqua" w:hAnsi="Book Antiqua" w:cs="Book Antiqua"/>
          <w:sz w:val="20"/>
          <w:szCs w:val="19"/>
          <w:lang w:val="de-DE"/>
        </w:rPr>
      </w:pPr>
      <w:r>
        <w:rPr>
          <w:rFonts w:cs="Book Antiqua" w:ascii="Book Antiqua" w:hAnsi="Book Antiqua"/>
          <w:sz w:val="20"/>
          <w:szCs w:val="19"/>
          <w:lang w:val="de-DE"/>
        </w:rPr>
        <w:t>Und die trunknen Geister schwinden                         y los ebrios espíritus se abandonan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>Zu den Sternen, frei und gro</w:t>
      </w:r>
      <w:r>
        <w:rPr>
          <w:rFonts w:cs="Book Antiqua" w:ascii="Book Antiqua" w:hAnsi="Book Antiqua"/>
          <w:sz w:val="20"/>
          <w:szCs w:val="19"/>
        </w:rPr>
        <w:t>β</w:t>
      </w:r>
      <w:r>
        <w:rPr>
          <w:rFonts w:cs="Book Antiqua" w:ascii="Book Antiqua" w:hAnsi="Book Antiqua"/>
          <w:sz w:val="20"/>
          <w:szCs w:val="19"/>
          <w:lang w:val="de-DE"/>
        </w:rPr>
        <w:t xml:space="preserve">!                                   </w:t>
      </w:r>
      <w:r>
        <w:rPr>
          <w:rFonts w:cs="Book Antiqua" w:ascii="Book Antiqua" w:hAnsi="Book Antiqua"/>
          <w:sz w:val="20"/>
          <w:szCs w:val="19"/>
        </w:rPr>
        <w:t>a las estrellas, libres y grandiosos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</w:rPr>
        <w:t>Unter Schwur und Kuβ vergessen                             Con el juramento y los besos olvidamos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Wir die träge Flut der Zeit,                                          el cansino ritmo del tiempo,</w:t>
      </w:r>
    </w:p>
    <w:p>
      <w:pPr>
        <w:pStyle w:val="Normal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Und die Seele naht vermessen                                  y el alma se vincula atrevid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  <w:lang w:val="de-DE"/>
        </w:rPr>
        <w:t xml:space="preserve">Deiner Lust, Unendlichkeit!                                        </w:t>
      </w:r>
      <w:r>
        <w:rPr>
          <w:rFonts w:cs="Book Antiqua" w:ascii="Book Antiqua" w:hAnsi="Book Antiqua"/>
          <w:sz w:val="20"/>
          <w:szCs w:val="19"/>
          <w:lang w:val="fr-FR"/>
        </w:rPr>
        <w:t xml:space="preserve">a tu placer, infinitud.      </w:t>
      </w:r>
    </w:p>
    <w:p>
      <w:pPr>
        <w:pStyle w:val="Heading"/>
        <w:rPr>
          <w:rFonts w:ascii="Book Antiqua" w:hAnsi="Book Antiqua" w:cs="Arial"/>
          <w:sz w:val="20"/>
          <w:szCs w:val="23"/>
          <w:lang w:val="fr-FR"/>
        </w:rPr>
      </w:pPr>
      <w:r>
        <w:rPr>
          <w:rFonts w:cs="Arial" w:ascii="Book Antiqua" w:hAnsi="Book Antiqua"/>
          <w:sz w:val="20"/>
          <w:szCs w:val="23"/>
          <w:lang w:val="fr-FR"/>
        </w:rPr>
      </w:r>
    </w:p>
    <w:p>
      <w:pPr>
        <w:pStyle w:val="Normal"/>
        <w:rPr>
          <w:rFonts w:ascii="Book Antiqua" w:hAnsi="Book Antiqua" w:cs="Book Antiqua"/>
          <w:sz w:val="20"/>
          <w:szCs w:val="23"/>
          <w:lang w:val="fr-FR"/>
        </w:rPr>
      </w:pPr>
      <w:r>
        <w:rPr>
          <w:rFonts w:cs="Book Antiqua" w:ascii="Book Antiqua" w:hAnsi="Book Antiqua"/>
          <w:sz w:val="20"/>
          <w:szCs w:val="23"/>
          <w:lang w:val="fr-FR"/>
        </w:rPr>
      </w:r>
    </w:p>
    <w:p>
      <w:pPr>
        <w:pStyle w:val="Normal"/>
        <w:rPr>
          <w:rFonts w:ascii="Book Antiqua" w:hAnsi="Book Antiqua" w:cs="Book Antiqua"/>
          <w:sz w:val="20"/>
          <w:lang w:val="fr-FR"/>
        </w:rPr>
      </w:pPr>
      <w:r>
        <w:rPr>
          <w:rFonts w:cs="Book Antiqua" w:ascii="Book Antiqua" w:hAnsi="Book Antiqua"/>
          <w:sz w:val="20"/>
          <w:lang w:val="fr-FR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FRIEDRICH HÖLDERLIN  (1770 – 1843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R EINZIGE                                                                                     EL UNIC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Was ist es, das                                                                             ¿Qué es esto que me encadena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An die alten seligen Küsten                                                            a las divas costas de la antigüedad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Mich fesselt, daß ich mehr noch                                                    y me las hace amar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Sie liebe, als mein Vaterland?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más que a mi patria misma?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nn wie in himmlische                                                                 Pues me siento vendid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Gefangenschaft verkauft                                                               en un celeste tráfico de esclavos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ort bin ich, wo Apolo ging                                                            allá donde Apolo pasaba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In Königsgestalt,                                                                            como un rey, y donde Zeus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Und zu unschuldigen Jünglingen sich                                           condescendía con cándidos mancebos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Herabließ Zeus und Söhn’ in heiliger Art                                       y por un santo misterio el Suprem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Und Töchter zeugte                                                                       engendraba hijos e hijas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Der Hohe unter den Menschen?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mezclándose con los humanos.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r hohen Gedanken                                                                    Pues elevados pensamientos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Sind nämlich viel                                                                           nacían a raudales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Entsprungen des Vaters Haupt                                                     del cerebro del  Padre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Große Seelen                                                                        y así ha enviado grandes almas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Von ihm zu Menschen gekommen.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a los hombres.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Gehöret hab’ ich                                                                            A menudo me hablaron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Von Elis und Olympia, bin                                                             de la Elide y la Olimpia;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Gestanden, oben auf dem Parnaß,                                               he subido las cimas del Parnas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Und über Bergen des Isthmus,                                                      las montañas del Istmo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drüben auch                                                                           y he subido hasta Esmirna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Bei Smyrna und hinab                                                                   y he paseado después  junto al Efeso.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Bei Ephesos bin ich gegangen;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 xml:space="preserve">Viel  hab’ ich schönes gesehn                                                      He contemplado muchas bellezas                                                   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gesungen Gottes Bild                                                            y canté la imagen de Dios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Hab’ ich, das lebet unter                                                               que vive entre los hombres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n Menschen, aber dennoch                                                     Pero ¡oh, dioses antiguos!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Ihr alten Götter und all                                                                  ¡y vosotros, valerosos hijos de los dioses!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Noch Einen such ich, den                                                             hay todavía Uno que busco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Ich liebe unter euch,                                                                     entre vosotros, al que más adoro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Wo ihr den letzten eures Geschlechts,                                        al último de la estirpe,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es Hauses Kleinod mir                                                               alhaja de la casa, que ocultáis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Dem fremden Gaste vergebet.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a vuestro huésped extranjero.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Mein Meister und Herr!       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¡Maestro y Señor mío!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O du, mein Lehrer!              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¡Oh, mi Guía!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Was bist du ferne                                                                           ¿Por qué permanecías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Geblieben? und da                                                                         tan lejos de mí?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Ich fragte unter den Alten,                                                              Y cuando preguntaba por ti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ie Helden und                                                                              a los antiguos, héroes o dioses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ie Götter, warum bliebest                                                            ¿por qué me rehuías?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u aus? Und  jetzt ist voll                                                              Y ahora mi alma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Von Trauern meine Seele,                                                             está llena de pena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Als eifertet, ihr Himmlischen, selbst,                                              porque sospecho, ¡oh inmortales!,</w:t>
      </w:r>
    </w:p>
    <w:p>
      <w:pPr>
        <w:pStyle w:val="Normal"/>
        <w:rPr>
          <w:rFonts w:ascii="Book Antiqua" w:hAnsi="Book Antiqua" w:cs="Book Antiqua"/>
          <w:sz w:val="20"/>
          <w:lang w:val="pt-BR"/>
        </w:rPr>
      </w:pPr>
      <w:r>
        <w:rPr>
          <w:rFonts w:cs="Book Antiqua" w:ascii="Book Antiqua" w:hAnsi="Book Antiqua"/>
          <w:sz w:val="20"/>
          <w:lang w:val="pt-BR"/>
        </w:rPr>
        <w:t>Daß, dien’ ich einem, mir                                                               que os complacéis al ver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Das andere fehlet.              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que cuando sirvo a uno, otro me falte.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Ich weiß es aber, eigene Schuld                                                  ¡Reconozco que la falta es mía!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Ists! Denn zu sehr,                                                                       Porque te pertenezc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O Christus! Häng’ ich an dir,                                                        demasiado, ¡oh Cristo!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de-DE"/>
        </w:rPr>
        <w:t xml:space="preserve">Wiewohl Herakles Bruder.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aunque seas hermano de Heracles;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kühn bekenn’ ich, du                                                            y,  me atrevo   a declararlo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Bist Bruder auch des Eviers, der                                                  también hermano de Dionisios,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An den Wagen spannte                                                                el que uncía tigres a su carro,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ie Tiger und hinab                                                                      y hasta en las costas del Ind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Bis an den Indus                                                                           instituía un culto jubiloso: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Gebietend freudigen Dienst                                                          plantaba la vid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en Weinberg  stiftet und                                                             y domeñaba la ira de los pueblos.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n Grimm bezähmte der Völker.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Es hindet aber eine Scham                                                          Mas un pudor recóndito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Mich dir zu vergleichen                                                                 me impide compararte a los profanos.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ie weltlichen Männer. Und freilich weiß                                      Aunque sin duda, lo sé,</w:t>
      </w:r>
    </w:p>
    <w:p>
      <w:pPr>
        <w:pStyle w:val="Normal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 xml:space="preserve">Ich, der dich zeugte, dein Vater,                                                   tu Padre es el mismo que  - - - - - 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 xml:space="preserve">Derselbe der - - - - - - - - -  - - - -                                                    - - - - - - - - - - - - - -  - - - - - - - - - - - -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- - - - - - - - - - - - - - -- - - - - -- -- -                                           Pues jamás reina solo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Denn nimmer herrscht er allein.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 xml:space="preserve">Y no es omnisciente. </w:t>
      </w:r>
      <w:r>
        <w:rPr>
          <w:rFonts w:cs="Book Antiqua" w:ascii="Book Antiqua" w:hAnsi="Book Antiqua"/>
          <w:sz w:val="20"/>
          <w:lang w:val="de-DE"/>
        </w:rPr>
        <w:t>Algo se interpone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Und weiß nicht alles. </w:t>
      </w:r>
      <w:r>
        <w:rPr>
          <w:rFonts w:cs="Book Antiqua" w:ascii="Book Antiqua" w:hAnsi="Book Antiqua"/>
          <w:sz w:val="20"/>
          <w:lang w:val="es-ES_tradnl"/>
        </w:rPr>
        <w:t>Und stehet irgend                                      siempre entre los hombres y Él.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Eins zwischen Menschen und ihm.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Y  sólo gradualmente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Treppenweise steiget                                                           el celestial desciende hasta nosotros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r Himmlische nieder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 xml:space="preserve">Es hänget aber an Einem                                                            Pero mi amor pertenece al Único.          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ie Liebe. Diesesmal                                                                   Esta vez el canto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Ist mir von eigenen Herzen                                                          brotó demasiado del corazón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Zu sehr gegangen der Gesang,                                                   Repararé enseguida la falta,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Gut will ich aber machen                                                              cantando a otros dioses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n Fehl, mit nächstem                                                               Jamás doy con la medida justa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Wenn ich noch andere singe                                                        Pero un Dios sabe cuándo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Nie treff ich, wie ich wünsche,                                                      vendrá el Bien supremo que deseo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as Maß. Ein Gott weiß aber                                                       Porque cuando el Maestro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Wenn kommet, was ich wünsche das Beste.                               </w:t>
      </w:r>
      <w:r>
        <w:rPr>
          <w:rFonts w:cs="Book Antiqua" w:ascii="Book Antiqua" w:hAnsi="Book Antiqua"/>
          <w:sz w:val="20"/>
          <w:lang w:val="es-ES_tradnl"/>
        </w:rPr>
        <w:t>anduvo por esta tierr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Denn wie der Meister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Gewandelt auf Erden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Ein gefangener Aar,                                                                     un águila cautiv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viele, die                                                                                muchos de aquellos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Ihn sahen, fürchteten sich,                                                           que lo veían tuvieron miedo,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ieweil sein Äusserstes tat                                                          mientras su Padre conseguí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er Vater und sein Bestes unter                                                  que su mejor esencia obrar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en Menschen wirkete wirklich,                                                   con eficacia entre los hombres.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Und sehr betrübt war auch                                                           Y también el Hijo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er Sohn so lange, bis er                                                             vivió en la aflicción, hasta el dí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Gen Himmel fuhr in den Lüften,                                                    en que subió por los aires al cielo.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Dem gleich ist gefangen die Seele der Helden.                            </w:t>
      </w:r>
      <w:r>
        <w:rPr>
          <w:rFonts w:cs="Book Antiqua" w:ascii="Book Antiqua" w:hAnsi="Book Antiqua"/>
          <w:sz w:val="20"/>
          <w:lang w:val="es-ES_tradnl"/>
        </w:rPr>
        <w:t>Como él vive cautiva</w:t>
      </w:r>
    </w:p>
    <w:p>
      <w:pPr>
        <w:pStyle w:val="Normal"/>
        <w:ind w:left="60" w:hanging="0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  <w:t>Die Dichter müssen auch                                                              el alma de los hombres. Y los poetas,</w:t>
      </w:r>
    </w:p>
    <w:p>
      <w:pPr>
        <w:pStyle w:val="Normal"/>
        <w:ind w:left="60" w:hanging="0"/>
        <w:rPr/>
      </w:pPr>
      <w:r>
        <w:rPr>
          <w:rFonts w:cs="Book Antiqua" w:ascii="Book Antiqua" w:hAnsi="Book Antiqua"/>
          <w:sz w:val="20"/>
          <w:lang w:val="de-DE"/>
        </w:rPr>
        <w:t xml:space="preserve">Die geistigen weltlich sein. 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aunque espirituales,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eastAsia="Book Antiqua" w:cs="Book Antiqua" w:ascii="Book Antiqua" w:hAnsi="Book Antiqua"/>
          <w:sz w:val="20"/>
          <w:lang w:val="es-ES_tradnl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lang w:val="es-ES_tradnl"/>
        </w:rPr>
        <w:t>también deben ser mundanos.</w:t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p>
      <w:pPr>
        <w:pStyle w:val="Normal"/>
        <w:rPr>
          <w:rFonts w:ascii="Book Antiqua" w:hAnsi="Book Antiqua" w:cs="Book Antiqua"/>
          <w:sz w:val="20"/>
          <w:lang w:val="es-ES_tradnl"/>
        </w:rPr>
      </w:pPr>
      <w:r>
        <w:rPr>
          <w:rFonts w:cs="Book Antiqua" w:ascii="Book Antiqua" w:hAnsi="Book Antiqua"/>
          <w:sz w:val="20"/>
          <w:lang w:val="es-ES_tradnl"/>
        </w:rPr>
      </w:r>
    </w:p>
    <w:sectPr>
      <w:type w:val="nextPage"/>
      <w:pgSz w:w="12240" w:h="15819"/>
      <w:pgMar w:left="1134" w:right="6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15:00Z</dcterms:created>
  <dc:creator> </dc:creator>
  <dc:description/>
  <dc:language>en-US</dc:language>
  <cp:lastModifiedBy> </cp:lastModifiedBy>
  <dcterms:modified xsi:type="dcterms:W3CDTF">2008-11-04T15:19:00Z</dcterms:modified>
  <cp:revision>2</cp:revision>
  <dc:subject/>
  <dc:title>FRIEDRICH HÖLDERLIN (1770 – 1843)</dc:title>
</cp:coreProperties>
</file>