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minario de Lectura Dirigid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tología poética César Vallejo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Los heraldos negros </w:t>
      </w:r>
      <w:r>
        <w:rPr>
          <w:rFonts w:cs="Verdana" w:ascii="Verdana" w:hAnsi="Verdana"/>
        </w:rPr>
        <w:t>(1918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y golpes en la vida, tan fuertes… Yo no sé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olpes como del odio de Dios; como si ante ellos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esaca de todo lo sufr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empozara en el alma… Yo no sé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 pocos; pero son… Abren zanjas oscur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rostro más fiero y en el lomo más fuer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án talvez los potros de bárbaros atil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los heraldos negros que nos manda la Muer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 las caídas hondas de los Cristos del alm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lguna fe adorable que el Destino blasfe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os golpes sangrientos son las crepitacion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lgún pan que en la puerta del horno se nos que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l hombre… Pobre… pobre! Vuelve los ojos, com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por sobre el hombro nos llama una palm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uelve los ojos locos, y todo lo viv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empoza, como charco de culpa, en la mir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y golpes en la vida, tan fuertes… Yo no sé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usente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e! La mañana en que me va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ás lejos de lo lejos, al Misteri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siguiendo inevitable ray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us pies resbalarán al cemente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e! La mañana en que a la pla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mar la sombra y del callado imperi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un pájaro lúgubre me vay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á el blanco panteón tu cautive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habrá hecho de noche en tus mir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sufrirás, y tomarás entonc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nitentes blancuras lacer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e! Y en tus propios sufrimient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 de cruzar entre un llorar de bronc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jauría de remordimientos!</w:t>
      </w:r>
      <w:r>
        <w:br w:type="page"/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araña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una araña enorme que ya no an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araña incolora, cuyo cuerp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cabeza y un abdomen, sang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la he visto de cerca. Y con qué esfuerz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cia todos los flanc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s pies innumerables alargab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he pensado en sus ojos invisible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pilotos fatales de la arañ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una araña que temblaba fij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un filo de piedr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bdomen a un la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l otro la cabe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tantos pies la pobre, y aún no pued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olverse. Y, al ver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ónita en tal tranc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me ha dado qué pena esa viaje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una araña enorme, a quien impid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bdomen seguir a la cabe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he pensado en sus oj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sus pies numerosos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Y me ha dado qué pena esa viajer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copa neg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noche es una copa de mal. Un silbo agu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guardia la atraviesa, cual vibrante alfil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ye, tú, mujerzuela ¿cómo, si ya te fuis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onda aún es negra y me hace aún arder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Tierra tiene bordes de féretro en la somb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ye, tú, mujerzuela, no vayas a volv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 carne nada, nad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copa de sombra que me hace aún dole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 carne nada en ell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en un pantanoso corazón de muj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cua astral… He sent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cos roces de arcil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bre mi loto diáfano ca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h, mujer! Por ti exist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arne hecha de instinto. Ah mujer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eso ¡oh, negro cáliz! aun cuando ya te fuis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 ahogo con el polv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piafan en mis carnes más ganas de beber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Oración del camino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 sé para quién es esta amargur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h, Sol, llévala tú que estás murien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cuelga, como un Cristo ensangrenta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 bohemio dolor sobre su pecho.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l valle es de oro amargo;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l viaje es triste, es lar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yes? Regaña una guitarra. Call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tu raza, la pobre viejeci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al saber que eres huésped y que te odian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hinca la faz con una roncha lil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l valle es de oro amargo,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l trago es largo… largo…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ulea el camino; ladra el río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ja esa frente sudorosa y frí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era y deforme. Cae el pomo ro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una espada humanicid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el mómico valle de oro sant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brasa de sudor se apaga en llant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da un olor de tiempo abonado de verso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brotes de mármoles consagrados que hered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aurífera can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a alondra que se pudre en mi corazón!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Ágape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no ha venido nadie a pregunt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 me han pedido en esta tarde n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he visto ni una flor de cemente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tan alegre procesión de luc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dóname, Señor: qué poco he muert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a tarde todos, todos pasa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n preguntarme n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yo no sé qué se olvidan y se qued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l en mis manos, como cosa aje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 salido a la puert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me dan ganas de gritar a tod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echan de menos algo, aquí se qued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que en todas las tardes de esta vid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no sé con qué puertas dan a un rostr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lgo ajeno se toma el alma mí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no ha venido nadi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hoy he muerto qué poco en esta tarde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voz del espejo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í pasa la vida, como raro espejis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La rosa azul que alumbra y da el ser al card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nto al dogma del far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ador, el sofisma del Bien y la Razón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ha cogido, al acaso, lo que rozó la man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perfumes volaron, y entre ellos se ha sent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moho que a mitad de la ruta ha crec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manzano seco de la muerta Ilus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í pasa la vid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cánticos aleves de agostada baca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voy todo azorado, adelante… adelan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zongando mi marcha fun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n al pie de brahacmánicos elefantes reale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l sórdido abejeo de un hervor mercurial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ejas que alzan brindis esculpidos en roc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olvidados crepúsculos una cruz en la bo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í pasa la vida, vasta orquesta de Esfing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arrojan al Vacío su marcha fun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spergesia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nací un d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saben que viv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oy malo; y no sab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diciembre de ese ene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es yo nací un d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y un vací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mi aire metafísic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nadie ha de palp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claustro de un silenc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habló a flor de fu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o nací un dí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rmano, escucha, escucha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eno. Y que no me va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in llevar diciembres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n dejar ener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es yo nací un d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saben que viv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mastico… Y no sab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qué en mi verso chirrían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curo sinsabor de féretr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yidos vient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enroscados de la Esfing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guntona del Desier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saben… Y no sab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la luz es tísic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la Sombra gorda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no saben que el Misterio sintetiza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él es la jorob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sical y triste que a distancia denunc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aso meridiano de las lindes a las Lind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o nací un dí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que Dios estuvo enfermo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v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 xml:space="preserve">Confianza en el anteojo, no en el ojo </w:t>
      </w:r>
      <w:r>
        <w:rPr>
          <w:rFonts w:cs="Verdana" w:ascii="Verdana" w:hAnsi="Verdana"/>
        </w:rPr>
        <w:t>(1937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el anteojo, no en el oj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escalera, nunca en el peldañ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ala, no en el av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la maldad, no en el malv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vaso, mas nunca en el lic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adáver, no en el homb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muchos, pero ya no en un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auce, jamás en la corrie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os calzones, no en las piern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la ventana, no en la puer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madre, mas no en los nueve mes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destino, no en el dado de or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eminario de Lectura Dirigida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8585</wp:posOffset>
              </wp:positionH>
              <wp:positionV relativeFrom="paragraph">
                <wp:posOffset>-18732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4.75pt" to="477.4pt,-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rofesor: S. Caruman J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firstLine="708"/>
      <w:rPr/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7.8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338480" r:id="rId1"/>
      </w:object>
    </w:r>
    <w:r>
      <w:rPr>
        <w:rFonts w:cs="Times New Roman" w:ascii="Times New Roman" w:hAnsi="Times New Roman"/>
        <w:w w:val="150"/>
        <w:sz w:val="20"/>
        <w:u w:val="none"/>
      </w:rPr>
      <w:t xml:space="preserve"> </w:t>
    </w:r>
    <w:r>
      <w:rPr>
        <w:rFonts w:cs="Times New Roman" w:ascii="Times New Roman" w:hAnsi="Times New Roman"/>
        <w:b/>
        <w:w w:val="150"/>
        <w:sz w:val="20"/>
        <w:u w:val="none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Facultad de Filosofía y Humanidades</w: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Departamento de Literatura</w:t>
    </w:r>
  </w:p>
  <w:p>
    <w:pPr>
      <w:pStyle w:val="Header"/>
      <w:ind w:right="360" w:hanging="0"/>
      <w:rPr>
        <w:lang w:val="es-CL"/>
      </w:rPr>
    </w:pPr>
    <w:r>
      <w:rPr>
        <w:lang w:val="es-CL"/>
      </w:rPr>
    </w:r>
  </w:p>
  <w:p>
    <w:pPr>
      <w:pStyle w:val="Header"/>
      <w:ind w:right="360" w:hanging="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0445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4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475.9pt,-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8:00Z</dcterms:created>
  <dc:creator>Sergio Caruman</dc:creator>
  <dc:description/>
  <cp:keywords/>
  <dc:language>en-US</dc:language>
  <cp:lastModifiedBy>WinuE</cp:lastModifiedBy>
  <cp:lastPrinted>2008-03-24T06:40:00Z</cp:lastPrinted>
  <dcterms:modified xsi:type="dcterms:W3CDTF">2008-03-24T10:42:00Z</dcterms:modified>
  <cp:revision>3</cp:revision>
  <dc:subject/>
  <dc:title>Antología Vallejo</dc:title>
</cp:coreProperties>
</file>