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minario de Lectura Dirigida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ntología poética César Vallejo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Los heraldos negros </w:t>
      </w:r>
      <w:r>
        <w:rPr>
          <w:rFonts w:cs="Verdana" w:ascii="Verdana" w:hAnsi="Verdana"/>
        </w:rPr>
        <w:t>(1918)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y golpes en la vida, tan fuertes… Yo no sé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olpes como del odio de Dios; como si ante ellos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resaca de todo lo sufri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empozara en el alma… Yo no sé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n pocos; pero son… Abren zanjas oscura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rostro más fiero y en el lomo más fuer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án talvez los potros de bárbaros atil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los heraldos negros que nos manda la Muer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n las caídas hondas de los Cristos del alm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lguna fe adorable que el Destino blasfem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os golpes sangrientos son las crepitacion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lgún pan que en la puerta del horno se nos quem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l hombre… Pobre… pobre! Vuelve los ojos, com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ando por sobre el hombro nos llama una palmad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uelve los ojos locos, y todo lo vivi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empoza, como charco de culpa, en la mira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y golpes en la vida, tan fuertes… Yo no sé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usente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sente! La mañana en que me vay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ás lejos de lo lejos, al Misteri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o siguiendo inevitable ray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us pies resbalarán al cementeri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sente! La mañana en que a la play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l mar la sombra y del callado imperi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o un pájaro lúgubre me vay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á el blanco panteón tu cautiveri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habrá hecho de noche en tus mirada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sufrirás, y tomarás entonc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nitentes blancuras lacerad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sente! Y en tus propios sufrimient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 de cruzar entre un llorar de bronc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a jauría de remordimientos!</w:t>
      </w:r>
      <w:r>
        <w:br w:type="page"/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a araña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 una araña enorme que ya no and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a araña incolora, cuyo cuerp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a cabeza y un abdomen, sangr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y la he visto de cerca. Y con qué esfuerz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cia todos los flanc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s pies innumerables alargab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he pensado en sus ojos invisibles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s pilotos fatales de la arañ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 una araña que temblaba fij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un filo de piedr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abdomen a un lad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al otro la cabez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 tantos pies la pobre, y aún no puede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olverse. Y, al verl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ónita en tal trance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y me ha dado qué pena esa viajer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 una araña enorme, a quien impid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abdomen seguir a la cabez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he pensado en sus oj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n sus pies numerosos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¡Y me ha dado qué pena esa viajera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a copa neg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noche es una copa de mal. Un silbo agu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l guardia la atraviesa, cual vibrante alfil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ye, tú, mujerzuela ¿cómo, si ya te fuiste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onda aún es negra y me hace aún arder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Tierra tiene bordes de féretro en la sombr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ye, tú, mujerzuela, no vayas a volv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 carne nada, nad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la copa de sombra que me hace aún dole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 carne nada en ell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o en un pantanoso corazón de muj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cua astral… He senti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cos roces de arcill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bre mi loto diáfano ca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h, mujer! Por ti exist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arne hecha de instinto. Ah mujer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 eso ¡oh, negro cáliz! aun cuando ya te fuiste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 ahogo con el polv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piafan en mis carnes más ganas de beber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Oración del camino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 sé para quién es esta amargura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h, Sol, llévala tú que estás muriend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cuelga, como un Cristo ensangrentad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 bohemio dolor sobre su pecho.</w:t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El valle es de oro amargo;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l viaje es triste, es lar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yes? Regaña una guitarra. Calla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 tu raza, la pobre viejecit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al saber que eres huésped y que te odian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hinca la faz con una roncha lil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El valle es de oro amargo, 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l trago es largo… largo…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zulea el camino; ladra el río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ja esa frente sudorosa y frí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era y deforme. Cae el pomo rot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una espada humanicida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n el mómico valle de oro sant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brasa de sudor se apaga en llanto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da un olor de tiempo abonado de versos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brotes de mármoles consagrados que herede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aurífera canció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la alondra que se pudre en mi corazón!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Ágape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y no ha venido nadie a pregunta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 me han pedido en esta tarde na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 he visto ni una flor de cementeri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tan alegre procesión de luc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dóname, Señor: qué poco he muerto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sta tarde todos, todos pasa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n preguntarme na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yo no sé qué se olvidan y se qued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l en mis manos, como cosa ajen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e salido a la puert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me dan ganas de gritar a todo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echan de menos algo, aquí se queda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que en todas las tardes de esta vid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o no sé con qué puertas dan a un rostr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algo ajeno se toma el alma mí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y no ha venido nadi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hoy he muerto qué poco en esta tarde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a voz del espejo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í pasa la vida, como raro espejism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¡La rosa azul que alumbra y da el ser al cardo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unto al dogma del far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ador, el sofisma del Bien y la Razón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ha cogido, al acaso, lo que rozó la man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s perfumes volaron, y entre ellos se ha senti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moho que a mitad de la ruta ha creci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manzano seco de la muerta Ilusió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í pasa la vid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cánticos aleves de agostada bacan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o voy todo azorado, adelante… adelante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zongando mi marcha funer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n al pie de brahacmánicos elefantes reales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al sórdido abejeo de un hervor mercurial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ejas que alzan brindis esculpidos en roc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olvidados crepúsculos una cruz en la boc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í pasa la vida, vasta orquesta de Esfing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arrojan al Vacío su marcha funer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spergesia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o nací un dí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Dios estuvo enferm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os saben que viv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soy malo; y no sabe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l diciembre de ese ener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ues yo nací un dí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Dios estuvo enferm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y un vací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mi aire metafísic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nadie ha de palpa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claustro de un silenci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habló a flor de fu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Yo nací un dí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Dios estuvo enferm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ermano, escucha, escucha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ueno. Y que no me vay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in llevar diciembres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n dejar ener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ues yo nací un dí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Dios estuvo enferm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os saben que viv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mastico… Y no sabe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 qué en mi verso chirrían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curo sinsabor de féretr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uyidos vient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enroscados de la Esfing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guntona del Desier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os saben… Y no sabe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la luz es tísic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la Sombra gorda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no saben que el Misterio sintetiza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él es la jorob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sical y triste que a distancia denunci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paso meridiano de las lindes a las Lind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Yo nací un dí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que Dios estuvo enfermo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av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</w:rPr>
        <w:t xml:space="preserve">Confianza en el anteojo, no en el ojo </w:t>
      </w:r>
      <w:r>
        <w:rPr>
          <w:rFonts w:cs="Verdana" w:ascii="Verdana" w:hAnsi="Verdana"/>
        </w:rPr>
        <w:t>(1937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fianza en el anteojo, no en el oj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la escalera, nunca en el peldañ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ala, no en el av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n ti sólo, en ti sólo, en ti sól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fianza en la maldad, no en el malvad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vaso, mas nunca en el lico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cadáver, no en el homb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n ti sólo, en ti sólo, en ti sól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fianza en muchos, pero ya no en un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cauce, jamás en la corrient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los calzones, no en las pierna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n ti sólo, en ti sólo, en ti sól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fianza en la ventana, no en la puerta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la madre, mas no en los nueve mese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destino, no en el dado de or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n ti sólo, en ti sólo, en ti sólo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Seminario de Lectura Dirigida</w: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8585</wp:posOffset>
              </wp:positionH>
              <wp:positionV relativeFrom="paragraph">
                <wp:posOffset>-18732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4.75pt" to="477.4pt,-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Profesor: S. Caruman J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firstLine="708"/>
      <w:rPr/>
    </w:pPr>
    <w:r>
      <w:object w:dxaOrig="84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7.8pt;width:3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9792009" r:id="rId1"/>
      </w:object>
    </w:r>
    <w:r>
      <w:rPr>
        <w:rFonts w:cs="Times New Roman" w:ascii="Times New Roman" w:hAnsi="Times New Roman"/>
        <w:w w:val="150"/>
        <w:sz w:val="20"/>
        <w:u w:val="none"/>
      </w:rPr>
      <w:t xml:space="preserve"> </w:t>
    </w:r>
    <w:r>
      <w:rPr>
        <w:rFonts w:cs="Times New Roman" w:ascii="Times New Roman" w:hAnsi="Times New Roman"/>
        <w:b/>
        <w:w w:val="150"/>
        <w:sz w:val="20"/>
        <w:u w:val="none"/>
      </w:rPr>
      <w:t>Universidad de Chil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rPr>
        <w:lang w:val="es-CL"/>
      </w:rPr>
    </w:pPr>
    <w:r>
      <w:rPr>
        <w:lang w:val="es-CL"/>
      </w:rPr>
      <w:t xml:space="preserve">  </w:t>
    </w:r>
    <w:r>
      <w:rPr>
        <w:lang w:val="es-CL"/>
      </w:rPr>
      <w:t>Facultad de Filosofía y Humanidades</w:t>
    </w:r>
  </w:p>
  <w:p>
    <w:pPr>
      <w:pStyle w:val="Normal"/>
      <w:ind w:firstLine="708"/>
      <w:rPr>
        <w:lang w:val="es-CL"/>
      </w:rPr>
    </w:pPr>
    <w:r>
      <w:rPr>
        <w:lang w:val="es-CL"/>
      </w:rPr>
      <w:t xml:space="preserve">  </w:t>
    </w:r>
    <w:r>
      <w:rPr>
        <w:lang w:val="es-CL"/>
      </w:rPr>
      <w:t>Departamento de Literatura</w:t>
    </w:r>
  </w:p>
  <w:p>
    <w:pPr>
      <w:pStyle w:val="Header"/>
      <w:ind w:right="360" w:hanging="0"/>
      <w:rPr>
        <w:lang w:val="es-CL"/>
      </w:rPr>
    </w:pPr>
    <w:r>
      <w:rPr>
        <w:lang w:val="es-CL"/>
      </w:rPr>
    </w:r>
  </w:p>
  <w:p>
    <w:pPr>
      <w:pStyle w:val="Header"/>
      <w:ind w:right="360" w:hanging="0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60445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4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475.9pt,-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8:00Z</dcterms:created>
  <dc:creator>Sergio Caruman</dc:creator>
  <dc:description/>
  <cp:keywords/>
  <dc:language>en-US</dc:language>
  <cp:lastModifiedBy>WinuE</cp:lastModifiedBy>
  <cp:lastPrinted>2008-03-24T06:40:00Z</cp:lastPrinted>
  <dcterms:modified xsi:type="dcterms:W3CDTF">2008-03-24T10:42:00Z</dcterms:modified>
  <cp:revision>3</cp:revision>
  <dc:subject/>
  <dc:title>Antología Vallejo</dc:title>
</cp:coreProperties>
</file>