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eminario de Lectura Dirigid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8"/>
          <w:szCs w:val="28"/>
        </w:rPr>
        <w:t>Antología de Nicanor Parra</w:t>
      </w:r>
      <w:r>
        <w:rPr>
          <w:rFonts w:cs="Verdana" w:ascii="Verdana" w:hAnsi="Verdana"/>
          <w:sz w:val="22"/>
          <w:szCs w:val="22"/>
        </w:rPr>
        <w:t xml:space="preserve"> (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nfonía de cun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vez andan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un parque inglé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 un </w:t>
            </w:r>
            <w:r>
              <w:rPr>
                <w:rFonts w:cs="Arial" w:ascii="Arial" w:hAnsi="Arial"/>
                <w:i/>
              </w:rPr>
              <w:t>angeloru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 querer me hallé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enos días, dijo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 le contesté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l en castellano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o yo en francé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lang w:val="fr-FR"/>
              </w:rPr>
              <w:t>Dites moi, don angel</w:t>
            </w:r>
            <w:r>
              <w:rPr>
                <w:rFonts w:cs="Arial" w:ascii="Arial" w:hAnsi="Arial"/>
                <w:lang w:val="fr-FR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lang w:val="fr-FR"/>
              </w:rPr>
              <w:t>Comment va monsieur</w:t>
            </w:r>
            <w:r>
              <w:rPr>
                <w:rFonts w:cs="Arial" w:ascii="Arial" w:hAnsi="Arial"/>
                <w:lang w:val="fr-FR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l me dio la mano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Yo le tomé el pie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¡Hay que ver, señores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ómo un ángel es!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atuo como el cisne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río como un riel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Gordo como un pavo,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Feo como usted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usto me dio un poc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Pero no arranqué.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sz w:val="22"/>
                <w:szCs w:val="22"/>
                <w:lang w:val="es-MX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 busqué las plumas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lumas encontré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uro como el dur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ascarón de un pez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¡Buenas con que hubier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ido Lucifer!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 enojó conmigo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e tiró un revé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n su espada de oro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Yo me le agaché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Ángel más absurd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n volveré a ver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uerto de la ris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s-MX"/>
              </w:rPr>
              <w:t xml:space="preserve">Dije </w:t>
            </w:r>
            <w:r>
              <w:rPr>
                <w:rFonts w:cs="Arial" w:ascii="Arial" w:hAnsi="Arial"/>
                <w:i/>
                <w:lang w:val="es-MX"/>
              </w:rPr>
              <w:t>good bye sir</w:t>
            </w:r>
            <w:r>
              <w:rPr>
                <w:rFonts w:cs="Arial" w:ascii="Arial" w:hAnsi="Arial"/>
                <w:lang w:val="es-MX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iga su camino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Que le vaya bien,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Que la pise el auto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Que la mate el tren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Ya se acabó el cuento,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Uno, dos y tres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es-MX"/>
              </w:rPr>
            </w:pPr>
            <w:r>
              <w:rPr>
                <w:rFonts w:cs="Verdana" w:ascii="Verdana" w:hAnsi="Verdana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reguntas a la hora del té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e señor desvaído parec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Una figura de museo de cera;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ra a través de los visillos roto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é vale más, ¿el oro o la belleza?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¿Vale más el arroyo que se muev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 la chépica fija a la ribera?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 lo lejos se oye una campan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e abre una herida más, o que la cierr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¿Es más real el agua de la fuent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 la muchacha que se mira en ella?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se sabe, la gente se lo pas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struyendo castillos en la aren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¿Es superior el vaso transparent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 la mano del hombre que lo crea?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 respira una atmósfera cansad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ceniza, de humo, de tristez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 que se vio una vez ya no se vuelv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 ver igual, dicen las hojas sec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Hora del té, tostadas, margarina,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Todo envuelto en una especie de niebla.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 canta al mar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ada podrá apartar de mi memori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La luz de aquella misteriosa lámpara,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i el resultado que en mis ojos tuv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i la impresión que me dejó en el alm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odo lo puede el tiempo, sin embarg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reo que ni la muerte ha de borrarl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oy a explicarme aquí, si me permiten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 el eco mejor de mi gargant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aquel tiempo yo no comprendí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rancamente ni cómo me llamaba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había escrito aún mi primer vers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i derramado la primera lágrima;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ra mi corazón ni más ni men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e el olvidado kiosko de una plaz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as sucedió que cierta vez mi padr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ue desterrado al sur, a la lejan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sla de Chiloé donde el inviern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 como una ciudad abandonad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artí con él y sin pensar llegam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 Puerto Montt una mañana clar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iempre había vivido mi famili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el valle central o en la montaña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manera que nunca, ni por pienso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 conversó del mar en nuestra cas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obre este punto yo sabía apen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 que en la escuela pública enseñaba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una que otra cuestión de contraband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las cartas de amor de mis herman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scendimos del tren entre bander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una solemne fiesta de campan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do mi padre me cogió de un braz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volviendo los ojos a la banca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bre y eterna espuma que a lo lej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Hacia un país sin nombre navegaba,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mo quien reza una oración me dij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 voz que tengo en el oído intact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Este es, muchacho, el mar”. El mar sereno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mar que baña de cristal la patri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sé decir por qué, pero es el cas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e una fuerza mayor me llenó el alm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sin medir, sin sospechar siquiera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magnitud real de mi campaña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ché a correr, sin orden ni concierto,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mo un desesperado hacia la play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en un instante memorable estuv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Frente a ese gran señor de las batall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obre el haz ondulante de las agua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Rígido el cuerpo, las pupilas fijas,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la verdad sin fin de la distancia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Sin que en mi ser moviérase un cabello,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¡Cómo la sombra azul de las estatuas!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ánto tiempo duró nuestro salud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podrán decirlo las palabr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ólo debo agregar que en aquel dí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ació en mi mente la inquietud y el ansi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hacer verso lo que en ola y ol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os a mi vista sin cesar creab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sde entonces data la fervient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abrasadora sed que me arrebata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 que, en verdad, desde que existe el mundo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voz del mar en mi persona estab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utorretrato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siderad, muchacho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a lengua roída por el cáncer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oy profesor en un liceo obscur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He perdido la voz haciendo clas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(Después de todo o nad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hago cuarenta horas semanales)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¿Qué os parece mi cara abofeteada?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¡Verdad que inspira lástima mirarme!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qué decís de esta nariz podrid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la cal de la tiza degradante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materia de ojos, a tres metr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 reconozco ni a mi propia madre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¿Qué me sucede? - Nada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Me los he arruinado haciendo clases: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La mala luz, el sol,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venenosa luna miserable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todo para qué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ara ganar un pan imperdonabl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uro como la cara del burgué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con sabor y con olor a sangre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¡Para qué hemos nacido como hombr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i nos dan una muerte de animales!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r el exceso de trabajo, a vec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eo formas extrañas en el aire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igo carreras loca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isas, conversaciones criminal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bservad estas man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estas mejillas blancas de cadáver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os escasos pelos que me quedan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¡Estas negras arrugas infernales!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in embargo yo fui tal como ustede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Joven, lleno de bellos ideales,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oñé fundiendo el cobr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limando las caras del diamante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quí me tienen hoy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trás de este mesón inconfortabl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mbrutecido por el sonsonet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las quinientas horas semanal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Madrigal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o me haré millonario una noch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racias a un truco que me permitirá fijar las imágen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 un espacio cóncavo. O convexo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 parece que el éxito será complet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ando logre inventar un ataúd de doble fond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e permita al cadáver asomarse a otro mundo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a me he quemado bastante las pestañ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esta absurda carrera de caball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que los jinetes son arrojados de sus cabalgadur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van a caer entre los espectador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usto es, entonces, que trate de crear alg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e me permita vivir holgadament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 que por lo menos me permita morir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oy seguro de que mis piernas tiembla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eño que se me caen los dient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que llego tarde a los funerale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Recuerdos de juventud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 cierto es que yo iba de un lado a otro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 veces chocaba con los árbole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hocaba con los mendigo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 abría paso a través de un bosque de sillas y mesa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 el alma en un hilo veía caer las grandes hoj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ero todo era inútil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Cada vez me hundía más y más en una especie de jalea;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gente se reía de mis arrebato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individuos se agitaban en sus butacas como algas movidas por las ol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las mujeres me dirigían miradas de odi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Haciéndome subir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Haciéndome bajar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Haciéndome llorar y reír en contra de mi voluntad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todo esto resultó un sentimiento de asco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sultó una tempestad de frases incoherente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menazas, insultos, juramentos que no venían al caso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Resultaron unos movimientos agotadores de caderas,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quellos bailes fúnebr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e me dejaban sin respiració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que me impedían levantar la cabeza durante día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Durante noches.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Yo iba de un lado a otro, es verdad,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 alma flotaba en las call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idiendo socorro, pidiendo un poco de ternura;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 una hoja de papel y un lápiz yo entraba en los cementeri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spuesto a no dejarme engañar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aba vueltas y vueltas en torno al mismo asunto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bservaba de cerca las cos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 en un ataque de ira me arrancaba los cabello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esa manera hice mi debut en las salas de clase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mo un herido a bala me arrastré por los ateneo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rucé el umbral de las casas particulares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 el filo de la lengua traté de comunicarme con los espectadores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los leían el periódic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 desaparecían detrás de un taxi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¡Adónde ir entonces!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 esas horas el comercio estaba cerrado;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o pensaba en un trozo de cebolla visto durante la cena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en el abismo que nos separa de los otros abismo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Las tabl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oñé que me encontraba en un desierto y que hastiado de mí mism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menzaba a golpear a una mujer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Hacía un frío de los demonios; era necesario hacer algo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ero a mí me dolía la cabeza, me sentía fatigad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ólo quería dormir, quería morir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 traje estaba empapado de sangr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entre mis dedos se veían algunos cabell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-los cabellos de mi pobre madre-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Por qué maltratas a tu madre” me preguntaba entonces una piedr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Una piedra cubierta de polvo “por qué la maltratas”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o no sabía de dónde venían esas voces que me hacían temblar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 miraba las uñas y me las mordía,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rataba de pensar infructuosamente en alg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ero sólo veía en torno a mí un desiert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veía la imagen de ese ídol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 dios que me miraba hacer estas cos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parecieron entonces unos pájar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al mismo tiempo en la obscuridad descubrí unas roca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un supremo esfuerzo logré distinguir las tablas de la ley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Nosotras somos las tablas de la ley” decían ell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Por qué maltratas a tu madre”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Ves esos pájaros que se han venido a posar sobre nosotras”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Ahí están ellos para registrar tus crímenes”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ero yo bostezaba, me aburría de estas admonicion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Espanten esos pájaros” dije en voz alt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No” respondió una piedr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Ellos representan tus diferentes pecados”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Ellos están ahí para mirarte”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tonces yo me volví de nuevo a mi dama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le empecé a dar más firme que ant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ara mantenerse despierto había que hacer alg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taba en la obligación de actuar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o pena de caer dormido entre aquellas roc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quellos pájaro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aqué entonces una caja de fósforos de uno de mis bolsill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 decidí quemar el busto del di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nía un frío espantoso, necesitaba calentarm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ero este fuego solo duró algunos segundos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sesperado busqué de nuevo las tabla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ero ellas habían desaparecido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s rocas estaban allí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i madre me había abandonado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e toqué la frente; pero no: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Ya no podía más.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oliloquio del individuo </w:t>
      </w:r>
      <w:r>
        <w:rPr>
          <w:rFonts w:cs="Arial" w:ascii="Arial" w:hAnsi="Arial"/>
          <w:bCs/>
        </w:rPr>
        <w:t>(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  <w:r>
        <w:rPr>
          <w:rFonts w:cs="Arial" w:ascii="Arial" w:hAnsi="Arial"/>
          <w:bCs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Yo soy el Individuo.</w:t>
        <w:br/>
        <w:t>Primero viví en una roca</w:t>
        <w:br/>
        <w:t>(Allí grabé algunas figuras).</w:t>
        <w:br/>
        <w:t xml:space="preserve">Luego busqué un lugar más apropiado. </w:t>
        <w:br/>
        <w:t>Yo soy el Individuo.</w:t>
        <w:br/>
        <w:t xml:space="preserve">Primero tuve que procurarme alimentos, </w:t>
        <w:br/>
        <w:t xml:space="preserve">Buscar peces, pájaros, buscar leña, </w:t>
        <w:br/>
        <w:t xml:space="preserve">(Ya me preocuparía de los demás asuntos). </w:t>
        <w:br/>
        <w:t>Hacer una fogata,</w:t>
        <w:br/>
        <w:t xml:space="preserve">Leña, leña, dónde encontrar un poco de leña, </w:t>
        <w:br/>
        <w:t>Algo de leña para hacer una fogata,</w:t>
        <w:br/>
        <w:t>Yo soy el Individuo.</w:t>
        <w:br/>
        <w:t>Al mismo tiempo me pregunté,</w:t>
        <w:br/>
        <w:t>Fui a un abismo lleno de aire;</w:t>
        <w:br/>
        <w:t>Me respondió una voz:</w:t>
        <w:br/>
        <w:t>Yo soy el Individuo.</w:t>
        <w:br/>
        <w:t xml:space="preserve">Después traté de cambiarme a otra roca, </w:t>
        <w:br/>
        <w:t>Allí también grabé figuras,</w:t>
        <w:br/>
        <w:t>Grabé un río, búfalos,</w:t>
        <w:br/>
        <w:t>Grabé una serpiente</w:t>
        <w:br/>
        <w:t>Yo soy el Individuo.</w:t>
        <w:br/>
        <w:t xml:space="preserve">Pero no. Me aburrí de las cosas que hacía, </w:t>
        <w:br/>
        <w:t>El fuego me molestaba,</w:t>
        <w:br/>
        <w:t>Quería ver más,</w:t>
        <w:br/>
        <w:t>Yo soy el Individuo.</w:t>
        <w:br/>
        <w:t>Bajé a un valle regado por un río,</w:t>
        <w:br/>
        <w:t>Allí encontré lo que necesitaba,</w:t>
        <w:br/>
        <w:t>Encontré un pueblo salvaje,</w:t>
        <w:br/>
        <w:t>Una tribu,</w:t>
        <w:br/>
        <w:t>Yo soy el Individuo.</w:t>
        <w:br/>
        <w:t>Vi que allí se hacían algunas cosas,</w:t>
        <w:br/>
        <w:t>Figuras grababan en las rocas,</w:t>
        <w:br/>
        <w:t>Hacían fuego, ¡también hacían fuego!</w:t>
        <w:br/>
        <w:t>Yo soy el Individuo.</w:t>
        <w:br/>
        <w:t>Me preguntaron que de dónde venía.</w:t>
        <w:br/>
        <w:t xml:space="preserve">Contesté que sí, que no tenía planes determinados, </w:t>
        <w:br/>
        <w:t>Contesté que no, que de allí en adelante.</w:t>
        <w:br/>
        <w:t>Bien.</w:t>
        <w:br/>
        <w:t>Tomé entonces un trozo de piedra que encontré en un río</w:t>
        <w:br/>
        <w:t xml:space="preserve">Y empecé a trabajar con ella, </w:t>
        <w:br/>
        <w:t>Empecé a pulirla,</w:t>
        <w:br/>
        <w:t xml:space="preserve">De ella hice una parte de mi propia vida. </w:t>
        <w:br/>
        <w:t>Pero esto es demasiado largo.</w:t>
        <w:br/>
        <w:t xml:space="preserve">Corté unos árboles para navegar, </w:t>
        <w:br/>
        <w:t>Buscaba peces,</w:t>
        <w:br/>
        <w:t xml:space="preserve">Buscaba diferentes cosas, </w:t>
        <w:br/>
        <w:t>(Yo soy el Individuo).</w:t>
        <w:br/>
        <w:t xml:space="preserve">Hasta que me empecé a aburrir nuevamente. </w:t>
        <w:br/>
        <w:t>Las tempestades aburren,</w:t>
        <w:br/>
        <w:t xml:space="preserve">Los truenos, los relámpagos, </w:t>
        <w:br/>
        <w:t>Yo soy el Individuo.</w:t>
        <w:br/>
        <w:t>Bien. Me puse a pensar un poco,</w:t>
        <w:br/>
        <w:t xml:space="preserve">Preguntas estúpidas se me venían a la cabeza. </w:t>
        <w:br/>
        <w:t>Falsos problemas.</w:t>
        <w:br/>
        <w:t>Entonces empecé a vagar por unos bosques.</w:t>
        <w:br/>
        <w:t>Llegué a un árbol y a otro árbol;</w:t>
        <w:br/>
        <w:t>Llegué a una fuente,</w:t>
        <w:br/>
        <w:t xml:space="preserve">A una fosa en que se veían algunas ratas: </w:t>
        <w:br/>
        <w:t xml:space="preserve">Aquí vengo yo, dije entonces, </w:t>
        <w:br/>
        <w:t xml:space="preserve">¿Habéis visto por aquí una tribu, </w:t>
        <w:br/>
        <w:t xml:space="preserve">Un pueblo salvaje que hace fuego? </w:t>
        <w:br/>
        <w:t xml:space="preserve">De este modo me desplacé hacia el oeste </w:t>
        <w:br/>
        <w:t xml:space="preserve">Acompañado por otros seres, </w:t>
        <w:br/>
        <w:t>O más bien solo.</w:t>
        <w:br/>
        <w:t xml:space="preserve">Para ver hay que creer, me decían, </w:t>
        <w:br/>
        <w:t>Yo soy el Individuo.</w:t>
        <w:br/>
        <w:t xml:space="preserve">Formas veía en la obscuridad, </w:t>
        <w:br/>
        <w:t>Nubes tal vez,</w:t>
        <w:br/>
        <w:t>Tal vez veía nubes, veía relámpagos,</w:t>
        <w:br/>
        <w:t xml:space="preserve">A todo esto habían pasado ya varios días, </w:t>
        <w:br/>
        <w:t>Yo me sentía morir;</w:t>
        <w:br/>
        <w:t>Inventé unas máquinas,</w:t>
        <w:br/>
        <w:t>Construí relojes,</w:t>
        <w:br/>
        <w:t>Armas, vehículos,</w:t>
        <w:br/>
        <w:t>Yo soy el Individuo.</w:t>
        <w:br/>
        <w:t>Apenas tenía tiempo para enterrar a mis muertos,</w:t>
        <w:br/>
        <w:t>Apenas tenía tiempo para sembrar,</w:t>
        <w:br/>
        <w:t>Yo soy el Individuo.</w:t>
        <w:br/>
        <w:t xml:space="preserve">Años más tarde concebí unas cosas, </w:t>
        <w:br/>
        <w:t>Unas formas,</w:t>
        <w:br/>
        <w:t>Crucé las fronteras</w:t>
        <w:br/>
        <w:t xml:space="preserve">y permanecí fijo en una especie de nicho, </w:t>
        <w:br/>
        <w:t xml:space="preserve">En una barca que navegó cuarenta días, </w:t>
        <w:br/>
        <w:t>Cuarenta noches,</w:t>
        <w:br/>
        <w:t>Yo soy el Individuo.</w:t>
        <w:br/>
        <w:t xml:space="preserve">Luego vinieron unas sequías, </w:t>
        <w:br/>
        <w:t>Vinieron unas guerras,</w:t>
        <w:br/>
        <w:t>Tipos de color entraron al valle,</w:t>
        <w:br/>
        <w:t>Pero yo debía seguir adelante,</w:t>
        <w:br/>
        <w:t>Debía producir.</w:t>
        <w:br/>
        <w:t>Produje ciencia, verdades inmutables,</w:t>
        <w:br/>
        <w:t>Produje tanagras,</w:t>
        <w:br/>
        <w:t xml:space="preserve">Di a luz libros de miles de páginas, </w:t>
        <w:br/>
        <w:t>Se me hinchó la cara,</w:t>
        <w:br/>
        <w:t>Construí un fonógrafo,</w:t>
        <w:br/>
        <w:t>La máquina de coser,</w:t>
        <w:br/>
        <w:t xml:space="preserve">Empezaron a aparecer los primeros automóviles, </w:t>
        <w:br/>
        <w:t>Yo soy el Individuo.</w:t>
        <w:br/>
        <w:t xml:space="preserve">Alguien segregaba planetas, </w:t>
        <w:br/>
        <w:t>¡Árboles segregaba!</w:t>
        <w:br/>
        <w:t>Pero yo segregaba herramientas,</w:t>
        <w:br/>
        <w:t>Muebles, útiles de escritorio,</w:t>
        <w:br/>
        <w:t>Yo soy el Individuo.</w:t>
        <w:br/>
        <w:t>Se construyeron también ciudades,</w:t>
        <w:br/>
        <w:t>Rutas</w:t>
        <w:br/>
        <w:t>Instituciones religiosas pasaron de moda,</w:t>
        <w:br/>
        <w:t>Buscaban dicha, buscaban felicidad,</w:t>
        <w:br/>
        <w:t>Yo soy el Individuo.</w:t>
        <w:br/>
        <w:t>Después me dediqué mejor a viajar,</w:t>
        <w:br/>
        <w:t>A practicar, a practicar idiomas,</w:t>
        <w:br/>
        <w:t>Idiomas,</w:t>
        <w:br/>
        <w:t>Yo soy el Individuo.</w:t>
        <w:br/>
        <w:t>Miré por una cerradura,</w:t>
        <w:br/>
        <w:t>Sí, miré, qué digo, miré,</w:t>
        <w:br/>
        <w:t>Para salir de la duda miré,</w:t>
        <w:br/>
        <w:t>Detrás de unas cortinas,</w:t>
        <w:br/>
        <w:t>Yo soy el Individuo.</w:t>
        <w:br/>
        <w:t>Bien.</w:t>
        <w:br/>
        <w:t>Mejor es tal vez que vuelva a ese valle,</w:t>
        <w:br/>
        <w:t>A esa roca que me sirvió de hogar,</w:t>
        <w:br/>
        <w:t>Y empiece a grabar de nuevo,</w:t>
        <w:br/>
        <w:t>De atrás para adelante grabar</w:t>
        <w:br/>
        <w:t>El mundo al revés.</w:t>
        <w:br/>
        <w:t>Pero no: la vida no tiene sentid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urso del buen ladr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uérdate de mí cuando estés en tu re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ómbrame Presidente del Sen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ómbrame Director del Presupues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ómbrame Contralor General de la Repúbl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uérdate de la corona de espin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ázme Cónsul de Chile en Estocol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ómbrame Director de Ferrocarri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ómbrame Comandante en Jefe del Ejérci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epto cualquier car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ervador de Bienes Raí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or General de Bibliotec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tor de Correos y Telégraf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fe de Vial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sitador de Parques y Jard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ndente de la Provincia de Ñu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ómbrame Director del Zoológ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oria a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Gloria al Hij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Gloria al Espíritu Sa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ómbrame embajador en cualquier pa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ómbrame Capitán del Colo-Co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ómbrame si te 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e del Cuerpo de Bomber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zme Rector del Liceo de Ancu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el peor de los cas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ómbrame Director del Cementerio. 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vertencia al Lecto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autor no responde de las molestias que puedan ocasionar sus escri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nque le pe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lector tendrá que darse siempre por satisfech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belius, que además de teólogo fue un humorista consumad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pués de haber reducido a polvo el dogma de la Santísima Trinida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¿Respondió acaso de su herejí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 si llegó a responder, ¡cómo lo hizo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¡En qué forma descabellada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¡Basándose en qué cúmulo de contradicciones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los doctores de la ley este libro no debiera publicar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alabra arcoiris no aparece en él en ninguna part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nos aún la palabra dolor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alabra torcu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llas y mesas sí que figuran a grane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¡Ataúdes!, ¡útiles de escritorio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 que me llena de orgull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que, a mi modo de ver, el cielo se está cayendo a pedaz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mortales que hallan leído el Tractatus de Wittgenste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ueden darse con una piedra en el pech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que es una obra difícil de consegui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o el Círculo de Viena se disolvió hace año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s miembros se dispersaron sin dejar huell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Y yo he decidido declarar la guerra a los </w:t>
      </w:r>
      <w:r>
        <w:rPr>
          <w:rFonts w:cs="Arial" w:ascii="Arial" w:hAnsi="Arial"/>
          <w:i/>
        </w:rPr>
        <w:t>cavalieri della lun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 poesía puede perfectamente no conducir a ninguna par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¡Las risas de este libro son falsas!”, argumentarán mis detracto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us lágrimas, ¡artificiales!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En vez de suspirar, en estas páginas se bosteza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e patalea como un niño de pecho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El autor se da a entender a estornudos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: os invito a quemar vuestras naves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o los fenicios pretendo formarme mi propio alfab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¿A qué molestar al público entonces?”, se preguntarán los amigos lector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Si el propio autor empieza por desprestigiar sus escritos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¡Qué podrá esperarse de ellos!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idado, yo no desprestigio na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, mejor dicho, yo exalto mi punto de vist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 vanaglorio de mis limitac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go por las nubes mis cre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pájaros de Aristófa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erraban en sus propias cabez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cadáveres de sus pad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ada pájaro era un verdadero cementerio volan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i modo de v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 llegado la hora de modernizar esta ceremonia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¡Y yo entierro mis plumas en la cabeza de los señores lectores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2240" w:h="15840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A CUECA LARG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/>
      </w:pPr>
      <w:r>
        <w:rPr>
          <w:rFonts w:cs="Arial" w:ascii="Arial" w:hAnsi="Arial"/>
        </w:rPr>
        <w:t>Voy a cantarme una cueca</w:t>
        <w:br/>
        <w:t>Más larga que sentimiento</w:t>
        <w:br/>
        <w:t>Para que mi negra vea</w:t>
        <w:br/>
        <w:t>Que a mí no me cuentan cuentos.</w:t>
        <w:br/>
        <w:br/>
        <w:t>Los bailarines dicen</w:t>
        <w:br/>
        <w:t>Por armar boche</w:t>
        <w:br/>
        <w:t>Que si les cantan, bailan</w:t>
        <w:br/>
        <w:t>Toda la noche.</w:t>
        <w:br/>
        <w:br/>
        <w:t>Toda la noche, sí</w:t>
        <w:br/>
        <w:t>Flor de zapallo</w:t>
        <w:br/>
        <w:t>En la cancha es adonde</w:t>
        <w:br/>
        <w:t>Se ven los gallos.</w:t>
        <w:br/>
        <w:t>Cantan los gallos, sí</w:t>
        <w:br/>
        <w:t>Vamos en uno</w:t>
        <w:br/>
        <w:t>Esta es la cueca larga</w:t>
        <w:br/>
        <w:t>De San Beniuno.</w:t>
        <w:br/>
        <w:t>No hay mujer que no tenga</w:t>
        <w:br/>
        <w:t>Dice mi abuelo</w:t>
        <w:br/>
        <w:t>Un lunar en la tierra</w:t>
        <w:br/>
        <w:t>Y otro en el cielo.</w:t>
        <w:br/>
        <w:br/>
        <w:t>Otro en el cielo, mi alma</w:t>
        <w:br/>
        <w:t>Por un vistazo</w:t>
        <w:br/>
        <w:t>Me pegaba dos tiros</w:t>
        <w:br/>
        <w:t>Y tres balazos.</w:t>
        <w:br/>
        <w:t>Me desarmara entero</w:t>
        <w:br/>
        <w:t>Vamos en cuatro</w:t>
        <w:br/>
        <w:t xml:space="preserve">Hacen cuarenta días </w:t>
        <w:br/>
        <w:t>Que no me encacho.</w:t>
        <w:br/>
        <w:br/>
        <w:t>Que no me encacho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cinco</w:t>
        <w:br/>
        <w:t>Seis, siete, ocho</w:t>
        <w:br/>
        <w:t xml:space="preserve">Tápate las canillas </w:t>
        <w:br/>
        <w:t>Con un gangocho.</w:t>
        <w:br/>
        <w:br/>
        <w:t xml:space="preserve">Con un gangocho, sí </w:t>
        <w:br/>
        <w:t>Vamos en nueve</w:t>
        <w:br/>
        <w:t>Relampaguea y truena</w:t>
        <w:br/>
        <w:t>Pero no llueve.</w:t>
        <w:br/>
        <w:br/>
        <w:t xml:space="preserve">Pero no llueve, no </w:t>
        <w:br/>
        <w:t xml:space="preserve">Dos veces cinco </w:t>
        <w:br/>
        <w:t xml:space="preserve">Entre Cucao y Chonchi </w:t>
        <w:br/>
        <w:t>Queda Huillinco.</w:t>
        <w:br/>
        <w:br/>
        <w:t xml:space="preserve">Qué te parece, negra </w:t>
        <w:br/>
        <w:t>Vamos en once</w:t>
        <w:br/>
        <w:t xml:space="preserve">Si te venís conmigo... </w:t>
        <w:br/>
        <w:t>¡Catre de bronce!</w:t>
        <w:br/>
        <w:br/>
        <w:t xml:space="preserve">Catre de bronce, mi alma </w:t>
        <w:br/>
        <w:t>Si fuera cierto</w:t>
        <w:br/>
        <w:t xml:space="preserve">Me cortara las venas </w:t>
        <w:br/>
        <w:t>Me caigo muerto.</w:t>
        <w:br/>
        <w:br/>
        <w:t xml:space="preserve">Muerto me caigo, doce </w:t>
        <w:br/>
        <w:t>Y una son trece</w:t>
        <w:br/>
        <w:t xml:space="preserve">Esta es la cueca larga </w:t>
        <w:br/>
        <w:t>De los Meneses</w:t>
        <w:br/>
        <w:br/>
        <w:t>De los Meneses, sí</w:t>
        <w:br/>
        <w:t>Catorce, quince</w:t>
        <w:br/>
        <w:t>Esos ñatos que bailan</w:t>
        <w:br/>
        <w:t>Son unos linces.</w:t>
        <w:br/>
        <w:br/>
        <w:t>Son unos linces, mi alma</w:t>
        <w:br/>
        <w:t>Mueven los brazos</w:t>
        <w:br/>
        <w:t>Y a la mejor potranca</w:t>
        <w:br/>
        <w:t>L'echan el lazo.</w:t>
        <w:br/>
        <w:br/>
        <w:t>L'echan el lazo, sí</w:t>
        <w:br/>
        <w:t>Dieciséis días</w:t>
        <w:br/>
        <w:t>Se demoran los patos</w:t>
        <w:br/>
        <w:t>En sacar cría.</w:t>
        <w:br/>
        <w:br/>
        <w:t>En sacar cría, ay sí</w:t>
        <w:br/>
        <w:t>Por un cadete</w:t>
        <w:br/>
        <w:t>Se suicidó una niña</w:t>
        <w:br/>
        <w:t>De diecisiete.</w:t>
        <w:br/>
        <w:br/>
        <w:t>De diecisiete, bueno</w:t>
        <w:br/>
        <w:t>Yo no me enojo</w:t>
        <w:br/>
        <w:t xml:space="preserve">La libertad es libre </w:t>
        <w:br/>
        <w:t>¡Viva el dieciocho!</w:t>
        <w:br/>
        <w:br/>
        <w:t>Cae el agua y no cae</w:t>
        <w:br/>
        <w:t>Llueve y no llueve</w:t>
        <w:br/>
        <w:t>Esta es la cueca larga</w:t>
        <w:br/>
        <w:t>Del diecinueve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(ZAPATEADITO)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Esa dama que baila </w:t>
        <w:br/>
        <w:t>Se me figura</w:t>
        <w:br/>
        <w:t xml:space="preserve">Que le pasaron lija </w:t>
        <w:br/>
        <w:t>Por la cintura.</w:t>
        <w:br/>
        <w:br/>
        <w:t>Por la cintura, ay sí</w:t>
        <w:br/>
        <w:t>Noche de luna</w:t>
        <w:br/>
        <w:t xml:space="preserve">Quién será ese pelao </w:t>
        <w:br/>
        <w:t>Cabecetuna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Yo no soy de Santiago</w:t>
        <w:br/>
        <w:t>Soy de Loncoche</w:t>
        <w:br/>
        <w:t>Donde la noche es día</w:t>
        <w:br/>
        <w:t>Y el día es noche.</w:t>
        <w:br/>
        <w:br/>
        <w:t xml:space="preserve">Yo trabajo en la casa </w:t>
        <w:br/>
        <w:t>De doña Aurora</w:t>
        <w:br/>
        <w:t>Donde cobran quinientos</w:t>
        <w:br/>
        <w:t>Pesos por hora.</w:t>
        <w:br/>
        <w:br/>
        <w:t xml:space="preserve">Pesos por hora, ay sí </w:t>
        <w:br/>
        <w:t>¿No será mucho?</w:t>
        <w:br/>
        <w:t>Donde los sinforosos</w:t>
        <w:br/>
        <w:t>Bailan piluchos.</w:t>
        <w:br/>
        <w:br/>
        <w:t>Piluchos bailan, sí</w:t>
        <w:br/>
        <w:t>Pescado frito</w:t>
        <w:br/>
        <w:t xml:space="preserve">En materia de gusto </w:t>
        <w:br/>
        <w:t>No hay nada escrito.</w:t>
        <w:br/>
        <w:br/>
        <w:t>Nada hay escrito, Talca</w:t>
        <w:br/>
        <w:t>París y Londres</w:t>
        <w:br/>
        <w:t xml:space="preserve">Donde la luna sale </w:t>
        <w:br/>
        <w:t>Y el sol se esconde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En la calle San Pablo </w:t>
        <w:br/>
        <w:t>Pica la cosa</w:t>
        <w:br/>
        <w:t>Andan como sardinas</w:t>
        <w:br/>
        <w:t>Las mariposas.</w:t>
        <w:br/>
        <w:br/>
        <w:t>Tienen unas sandías</w:t>
        <w:br/>
        <w:t>Y unos melones</w:t>
        <w:br/>
        <w:t>Con que cautivan todos</w:t>
        <w:br/>
        <w:t>Los corazones.</w:t>
        <w:br/>
        <w:br/>
        <w:br/>
        <w:t>La Rosita Martínez</w:t>
        <w:br/>
        <w:t>Numero nones</w:t>
        <w:br/>
        <w:t>Se sacó los botines</w:t>
        <w:br/>
        <w:t>Quedó en calzones.</w:t>
        <w:br/>
        <w:br/>
        <w:t>Y la Gloria Astudillo</w:t>
        <w:br/>
        <w:t>Por no ser menos</w:t>
        <w:br/>
        <w:t>Se sacó los fundillos</w:t>
        <w:br/>
        <w:t>Y el sostén-senos.</w:t>
        <w:br/>
        <w:br/>
        <w:t>El sostén-senos, sí</w:t>
        <w:br/>
        <w:t>Domingo Pérez</w:t>
        <w:br/>
        <w:t>Como las lagartijas</w:t>
        <w:br/>
        <w:t>Son las mujeres.</w:t>
        <w:br/>
        <w:br/>
        <w:t>Son las mujeres, sí</w:t>
        <w:br/>
        <w:t>Pérez Domingo</w:t>
        <w:br/>
        <w:t>Lávate los sobacos</w:t>
        <w:br/>
        <w:t>Con jabón gringo.</w:t>
        <w:br/>
        <w:br/>
        <w:t>Una vieja sin dientes</w:t>
        <w:br/>
        <w:t>Se vino abajo</w:t>
        <w:br/>
        <w:t>Y se le vio hasta el fondo</w:t>
        <w:br/>
        <w:t>De los refajos.</w:t>
        <w:br/>
        <w:br/>
        <w:t>Y otra vieja le dijo</w:t>
        <w:br/>
        <w:t>Manzanas-peras</w:t>
        <w:br/>
        <w:t>Bueno está que te pase</w:t>
        <w:br/>
        <w:t>Por guachuchera.</w:t>
        <w:br/>
        <w:br/>
        <w:t>Por guachuchera, sí</w:t>
        <w:br/>
        <w:t>Rotos con suerte</w:t>
        <w:br/>
        <w:t>Bailen la cueca larga</w:t>
        <w:br/>
        <w:t>Hasta la muerte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ZAPATEADO Y ESCOBILLADO) 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 no soy de Coihueco </w:t>
        <w:br/>
        <w:t>Soy de Niblinto</w:t>
        <w:br/>
        <w:t>Donde los huasos mascan</w:t>
        <w:br/>
        <w:t>El vino tinto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Yo nací en Portezuelo</w:t>
        <w:br/>
        <w:t>Me crié en Ñanco</w:t>
        <w:br/>
        <w:t>Donde los pacos nadan</w:t>
        <w:br/>
        <w:t>En vino blanco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Y moriré en las vegas </w:t>
        <w:br/>
        <w:t>De San Vicente</w:t>
        <w:br/>
        <w:t xml:space="preserve">Donde los frailes flotan </w:t>
        <w:br/>
        <w:t>En aguardiente.</w:t>
        <w:br/>
        <w:br/>
        <w:t>En aguardiente puro</w:t>
        <w:br/>
        <w:t>Chicha con agua</w:t>
        <w:br/>
        <w:t xml:space="preserve">Por un viejo que muere </w:t>
        <w:br/>
        <w:t>Nacen dos guaguas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Nacen las guaguas, sí </w:t>
        <w:br/>
        <w:t>Chicha con borra</w:t>
        <w:br/>
        <w:t xml:space="preserve">No hay mujer que no tenga </w:t>
        <w:br/>
        <w:t>Quien la socorra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Al pasar por el puente </w:t>
        <w:br/>
        <w:t>de San Mauricio</w:t>
        <w:br/>
        <w:t xml:space="preserve">Casi me voy al fondo </w:t>
        <w:br/>
        <w:t>Del pricipicio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Y al pasar por el puente </w:t>
        <w:br/>
        <w:t>De San Mateo</w:t>
        <w:br/>
        <w:t>Me pegué un costalazo</w:t>
        <w:br/>
        <w:t>Me... puse feo.</w:t>
        <w:br/>
        <w:br/>
        <w:t>(A LA TRIPA-POLLO)</w:t>
        <w:br/>
        <w:br/>
        <w:t>En la punta de un cerro</w:t>
        <w:br/>
        <w:t>De mil pendientes</w:t>
        <w:br/>
        <w:t>Dos bailarines daban</w:t>
        <w:br/>
        <w:t>Diente con diente.</w:t>
        <w:br/>
        <w:br/>
        <w:t>Diente con diente, sí</w:t>
        <w:br/>
        <w:t>Papas con luche</w:t>
        <w:br/>
        <w:t>Dos pajarillos daban</w:t>
        <w:br/>
        <w:t>Buche con buche.</w:t>
        <w:br/>
        <w:br/>
        <w:t>Buche con buche, sí</w:t>
        <w:br/>
        <w:t>Abrazo y beso</w:t>
        <w:br/>
        <w:t>Dos esqueletos daban</w:t>
        <w:br/>
        <w:t>Hueso con hueso.</w:t>
        <w:br/>
        <w:br/>
        <w:t>Hueso con hueso, ya pus</w:t>
        <w:br/>
        <w:t>Pancho Francisco</w:t>
        <w:br/>
        <w:t>No te estís figurando</w:t>
        <w:br/>
        <w:t>Que soy del fisco.</w:t>
        <w:br/>
        <w:br/>
        <w:t>Que soy del fisco, sí</w:t>
        <w:br/>
        <w:t>Los ruiseñores</w:t>
        <w:br/>
        <w:t>No se cansarán nunca</w:t>
        <w:br/>
        <w:t>De chupar flores.</w:t>
        <w:br/>
        <w:br/>
        <w:t>Estornudo no es risa</w:t>
        <w:br/>
        <w:t>Risa no es llanto</w:t>
        <w:br/>
        <w:t>El perejil es bueno</w:t>
        <w:br/>
        <w:t>Pero no tanto.</w:t>
        <w:br/>
        <w:br/>
        <w:t>Anda, risa con llanto</w:t>
        <w:br/>
        <w:t>Se acabó el canto.</w:t>
      </w:r>
    </w:p>
    <w:p>
      <w:pPr>
        <w:sectPr>
          <w:footnotePr>
            <w:numFmt w:val="decimal"/>
          </w:footnotePr>
          <w:type w:val="continuous"/>
          <w:pgSz w:w="12240" w:h="15840"/>
          <w:pgMar w:left="1418" w:right="1418" w:gutter="0" w:header="720" w:top="141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right"/>
        <w:rPr/>
      </w:pP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i/>
          <w:iCs/>
        </w:rPr>
        <w:t xml:space="preserve">La cueca larga </w:t>
      </w:r>
      <w:r>
        <w:rPr>
          <w:rFonts w:cs="Arial" w:ascii="Arial" w:hAnsi="Arial"/>
        </w:rPr>
        <w:t>(Santiago, Universitaria, 1958)</w:t>
      </w:r>
      <w:r>
        <w:rPr>
          <w:sz w:val="24"/>
          <w:szCs w:val="24"/>
        </w:rPr>
        <w:t xml:space="preserve"> </w:t>
      </w:r>
    </w:p>
    <w:sectPr>
      <w:footnotePr>
        <w:numFmt w:val="decimal"/>
      </w:footnotePr>
      <w:type w:val="continuous"/>
      <w:pgSz w:w="12240" w:h="15840"/>
      <w:pgMar w:left="1418" w:right="1418" w:gutter="0" w:header="72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14300</wp:posOffset>
              </wp:positionH>
              <wp:positionV relativeFrom="paragraph">
                <wp:posOffset>-2540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0.2pt" to="476.95pt,-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/>
      <w:t>Seminario de Lectura Dirigida</w:t>
    </w:r>
  </w:p>
  <w:p>
    <w:pPr>
      <w:pStyle w:val="Normal"/>
      <w:jc w:val="center"/>
      <w:rPr/>
    </w:pPr>
    <w:r>
      <w:rPr/>
      <w:t>Profesor: S. Caruman J.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arra, Nicanor. </w:t>
      </w:r>
      <w:r>
        <w:rPr>
          <w:b/>
        </w:rPr>
        <w:t>Poemas y antipoemas</w:t>
      </w:r>
      <w:r>
        <w:rPr/>
        <w:t>. Editorial Cátedra, Madrid, España, 198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arra, Nicanor. </w:t>
      </w:r>
      <w:r>
        <w:rPr>
          <w:b/>
          <w:iCs/>
        </w:rPr>
        <w:t>Poemas y antipoemas</w:t>
      </w:r>
      <w:r>
        <w:rPr>
          <w:iCs/>
        </w:rPr>
        <w:t xml:space="preserve">. Editorial </w:t>
      </w:r>
      <w:r>
        <w:rPr/>
        <w:t>Nascimento, Santiago, Chile, 1954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arra, Nicanor. </w:t>
      </w:r>
      <w:r>
        <w:rPr>
          <w:b/>
        </w:rPr>
        <w:t>Poesía Política</w:t>
      </w:r>
      <w:r>
        <w:rPr/>
        <w:t>. Editorial Bruguera, Santiago, Chile, 1983, p. 3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357" w:firstLine="709"/>
      <w:rPr>
        <w:rFonts w:ascii="Times New Roman" w:hAnsi="Times New Roman" w:cs="Times New Roman"/>
        <w:i w:val="false"/>
        <w:i w:val="false"/>
        <w:w w:val="150"/>
        <w:sz w:val="20"/>
      </w:rPr>
    </w:pPr>
    <w:r>
      <w:object w:dxaOrig="840" w:dyaOrig="17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7.8pt;width:36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2914069" r:id="rId1"/>
      </w:object>
    </w:r>
    <w:r>
      <w:rPr>
        <w:rFonts w:cs="Times New Roman" w:ascii="Times New Roman" w:hAnsi="Times New Roman"/>
        <w:i w:val="false"/>
        <w:w w:val="150"/>
        <w:sz w:val="20"/>
      </w:rPr>
      <w:t xml:space="preserve"> </w:t>
    </w:r>
    <w:r>
      <w:rPr>
        <w:rFonts w:cs="Times New Roman" w:ascii="Times New Roman" w:hAnsi="Times New Roman"/>
        <w:i w:val="false"/>
        <w:w w:val="150"/>
        <w:sz w:val="20"/>
      </w:rPr>
      <w:t>Universidad de Chile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708"/>
      <w:rPr>
        <w:lang w:val="es-CL"/>
      </w:rPr>
    </w:pPr>
    <w:r>
      <w:rPr>
        <w:lang w:val="es-CL"/>
      </w:rPr>
      <w:t xml:space="preserve">  </w:t>
    </w:r>
    <w:r>
      <w:rPr>
        <w:lang w:val="es-CL"/>
      </w:rPr>
      <w:t>Facultad de Filosofía y Humanidades</w:t>
    </w:r>
  </w:p>
  <w:p>
    <w:pPr>
      <w:pStyle w:val="Normal"/>
      <w:ind w:firstLine="708"/>
      <w:rPr>
        <w:lang w:val="es-CL"/>
      </w:rPr>
    </w:pPr>
    <w:r>
      <w:rPr>
        <w:lang w:val="es-CL"/>
      </w:rPr>
      <w:t xml:space="preserve">  </w:t>
    </w:r>
    <w:r>
      <w:rPr>
        <w:lang w:val="es-CL"/>
      </w:rPr>
      <w:t>Departamento de Literatura</w: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400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503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rFonts w:ascii="Tms Rmn" w:hAnsi="Tms Rmn" w:cs="Tms Rmn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00:00Z</dcterms:created>
  <dc:creator>Sergio Caruman</dc:creator>
  <dc:description/>
  <cp:keywords/>
  <dc:language>en-US</dc:language>
  <cp:lastModifiedBy>WinuE</cp:lastModifiedBy>
  <cp:lastPrinted>2007-05-02T07:44:00Z</cp:lastPrinted>
  <dcterms:modified xsi:type="dcterms:W3CDTF">2008-04-14T12:00:00Z</dcterms:modified>
  <cp:revision>2</cp:revision>
  <dc:subject/>
  <dc:title>Antología Parra</dc:title>
</cp:coreProperties>
</file>