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Antología de Nicanor Parra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fonía de cu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 andan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 parque ingl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un </w:t>
            </w:r>
            <w:r>
              <w:rPr>
                <w:rFonts w:cs="Arial" w:ascii="Arial" w:hAnsi="Arial"/>
                <w:i/>
              </w:rPr>
              <w:t>angeloru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querer me hallé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días, dijo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le contes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l en castellano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yo en franc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Dites moi, don angel</w:t>
            </w:r>
            <w:r>
              <w:rPr>
                <w:rFonts w:cs="Arial" w:ascii="Arial" w:hAnsi="Arial"/>
                <w:lang w:val="fr-FR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Comment va monsieur</w:t>
            </w:r>
            <w:r>
              <w:rPr>
                <w:rFonts w:cs="Arial" w:ascii="Arial" w:hAnsi="Arial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me dio la man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o le tomé el pi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¡Hay que ver, señores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ómo un ángel es!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tuo como el cisne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río como un riel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Gordo como un pavo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eo como uste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sto me dio un po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ero no arranqué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usqué las plumas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umas encontré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uro como el dur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scarón de un pez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¡Buenas con que hubier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do Lucifer!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enojó conmig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e tiró un revé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 su espada de or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o me le agaché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ngel más absurd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n volveré a v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uerto de la ris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Dije </w:t>
            </w:r>
            <w:r>
              <w:rPr>
                <w:rFonts w:cs="Arial" w:ascii="Arial" w:hAnsi="Arial"/>
                <w:i/>
                <w:lang w:val="es-MX"/>
              </w:rPr>
              <w:t>good bye sir</w:t>
            </w:r>
            <w:r>
              <w:rPr>
                <w:rFonts w:cs="Arial" w:ascii="Arial" w:hAnsi="Arial"/>
                <w:lang w:val="es-MX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ga su camin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Que le vaya bien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la pise el aut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la mate el tre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a se acabó el cuent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o, dos y t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guntas a la hora del té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e señor desvaído parec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a figura de museo de cer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ra a través de los visillos roto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é vale más, ¿el oro o la bellez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Vale más el arroyo que se mue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la chépica fija a la riber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o lejos se oye una campan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abre una herida más, o que la cierr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Es más real el agua de la fu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la muchacha que se mira en ell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e sabe, la gente se lo pas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truyendo castillos en la aren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Es superior el vaso transpar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a mano del hombre que lo cre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respira una atmósfera cansa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ceniza, de humo, de tristez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que se vio una vez ya no se vuel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ver igual, dicen las hojas sec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ora del té, tostadas, margarin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odo envuelto en una especie de niebl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 canta al mar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da podrá apartar de mi memor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luz de aquella misteriosa lámpar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el resultado que en mis ojos tuv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la impresión que me dejó en el alm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do lo puede el tiempo, sin embar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eo que ni la muerte ha de borrarl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oy a explicarme aquí, si me permiten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eco mejor de mi gargant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aquel tiempo yo no comprend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rancamente ni cómo me llamab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había escrito aún mi primer vers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derramado la primera lágrim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ra mi corazón ni más ni me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el olvidado kiosko de una plaz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s sucedió que cierta vez mi pad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e desterrado al sur, a la lejan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sla de Chiloé donde el inviern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como una ciudad abandon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tí con él y sin pensar llegam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Puerto Montt una mañana clar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empre había vivido mi famil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l valle central o en la montañ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manera que nunca, ni por piens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conversó del mar en nuestra ca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ste punto yo sabía apen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que en la escuela pública enseñaba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una que otra cuestión de contraban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s cartas de amor de mis herman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endimos del tren entre bande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una solemne fiesta de campan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mi padre me cogió de un braz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olviendo los ojos a la banc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bre y eterna espuma que a lo lej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acia un país sin nombre navegab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quien reza una oración me dij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voz que tengo en el oído intact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ste es, muchacho, el mar”. El mar seren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ar que baña de cristal la patri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é decir por qué, pero es el cas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una fuerza mayor me llenó el alm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sin medir, sin sospechar siquier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magnitud real de mi campañ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ché a correr, sin orden ni concierto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un desesperado hacia la play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 un instante memorable estu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rente a ese gran señor de las batall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l haz ondulante de las agu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ígido el cuerpo, las pupilas fija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la verdad sin fin de la distanci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in que en mi ser moviérase un cabello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Cómo la sombra azul de las estatua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ánto tiempo duró nuestro salu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podrán decirlo las palabr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ólo debo agregar que en aquel d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ció en mi mente la inquietud y el ans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hacer verso lo que en ola y ol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os a mi vista sin cesar creab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de entonces data la fervi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abrasadora sed que me arrebat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que, en verdad, desde que existe el mund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voz del mar en mi persona estab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utorretrat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iderad, muchach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 lengua roída por el cáncer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y profesor en un liceo obscur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e perdido la voz haciendo clas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Después de todo o na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go cuarenta horas semanales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os parece mi cara abofetead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Verdad que inspira lástima mirarme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é decís de esta nariz podri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la cal de la tiza degradant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materia de ojos, a tres metr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reconozco ni a mi propia madr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me sucede? - N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e los he arruinado haciendo clases: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mala luz, el sol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venenosa luna miserabl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todo para qué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ganar un pan imperdonab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uro como la cara del burgué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con sabor y con olor a sangr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Para qué hemos nacido como hombr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nos dan una muerte de animal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l exceso de trabajo, a vec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eo formas extrañas en el aire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igo carreras loc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isas, conversaciones crimi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servad estas ma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stas mejillas blancas de cadáve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s escasos pelos que me quedan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Estas negras arrugas infernal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embargo yo fui tal como usted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Joven, lleno de bellos ideale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ñé fundiendo el cob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imando las caras del diamante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í me tienen hoy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trás de este mesón inconfortab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brutecido por el sonsone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s quinientas horas sema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adrigal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me haré millonario una noch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racias a un truco que me permitirá fijar las imágen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un espacio cóncavo. O convex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parece que el éxito será comple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logre inventar un ataúd de doble fon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permita al cadáver asomarse a otro mun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a me he quemado bastante las pestañ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sta absurda carrera de caba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que los jinetes son arrojados de sus cabalgadu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an a caer entre los espectador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usto es, entonces, que trate de crear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me permita vivir holgadam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que por lo menos me permita mori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y seguro de que mis piernas tiembla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eño que se me caen los dien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e llego tarde a los funer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cuerdos de juventud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cierto es que yo iba de un lado a otr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veces chocaba con los árbol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hocaba con los mendig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abría paso a través de un bosque de sillas y mes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alma en un hilo veía caer las grandes hoj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todo era inútil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ada vez me hundía más y más en una especie de jalea;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gente se reía de mis arrebat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individuos se agitaban en sus butacas como algas movidas por las o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as mujeres me dirigían miradas de odi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subi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baja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llorar y reír en contra de mi volunt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todo esto resultó un sentimiento de asc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ultó una tempestad de frases incoherent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menazas, insultos, juramentos que no venían al cas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esultaron unos movimientos agotadores de cadera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ellos bailes fúnebr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me dejaban sin respir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e me impedían levantar la cabeza durante dí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urante noche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o iba de un lado a otro, es verdad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alma flotaba en las call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idiendo socorro, pidiendo un poco de ternur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una hoja de papel y un lápiz yo entraba en los cementer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puesto a no dejarme engañ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aba vueltas y vueltas en torno al mismo asunt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servaba de cerca las cos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en un ataque de ira me arrancaba los cabell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esa manera hice mi debut en las salas de clas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un herido a bala me arrastré por los atene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ucé el umbral de las casas particular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filo de la lengua traté de comunicarme con los espectador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los leían el periódic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desaparecían detrás de un taxi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Adónde ir entonc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esas horas el comercio estaba cerrado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pensaba en un trozo de cebolla visto durante la cen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 el abismo que nos separa de los otros abism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Las tab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ñé que me encontraba en un desierto y que hastiado de mí mism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nzaba a golpear a una muje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ía un frío de los demonios; era necesario hacer alg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a mí me dolía la cabeza, me sentía fatig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ólo quería dormir, quería mori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traje estaba empapado de sang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tre mis dedos se veían algunos cabe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los cabellos de mi pobre madre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Por qué maltratas a tu madre” me preguntaba entonces una pied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a piedra cubierta de polvo “por qué la maltratas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no sabía de dónde venían esas voces que me hacían tembl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miraba las uñas y me las mordí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taba de pensar infructuosamente en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sólo veía en torno a mí un desier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eía la imagen de ese ídol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dios que me miraba hacer estas cos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parecieron entonces unos pájar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al mismo tiempo en la obscuridad descubrí unas roc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un supremo esfuerzo logré distinguir las tablas de la ley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Nosotras somos las tablas de la ley” decían el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Por qué maltratas a tu madre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Ves esos pájaros que se han venido a posar sobre nosotra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Ahí están ellos para registrar tus crímene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yo bostezaba, me aburría de estas admonicion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spanten esos pájaros” dije en voz al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No” respondió una pied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llos representan tus diferentes pecado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llos están ahí para mirarte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tonces yo me volví de nuevo a mi dam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e empecé a dar más firme que an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mantenerse despierto había que hacer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ba en la obligación de actu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 pena de caer dormido entre aquellas roc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ellos pájar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aqué entonces una caja de fósforos de uno de mis bolsi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decidí quemar el busto del d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ía un frío espantoso, necesitaba calentarm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este fuego solo duró algunos segun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esperado busqué de nuevo las tab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ellas habían desapareci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rocas estaban allí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madre me había abandona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toqué la frente; pero n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a no podía má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oliloquio del individuo </w:t>
      </w:r>
      <w:r>
        <w:rPr>
          <w:rFonts w:cs="Arial" w:ascii="Arial" w:hAnsi="Arial"/>
          <w:bCs/>
        </w:rPr>
        <w:t>(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  <w:r>
        <w:rPr>
          <w:rFonts w:cs="Arial" w:ascii="Arial" w:hAnsi="Arial"/>
          <w:bCs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Yo soy el Individuo.</w:t>
        <w:br/>
        <w:t>Primero viví en una roca</w:t>
        <w:br/>
        <w:t>(Allí grabé algunas figuras).</w:t>
        <w:br/>
        <w:t xml:space="preserve">Luego busqué un lugar más apropiado. </w:t>
        <w:br/>
        <w:t>Yo soy el Individuo.</w:t>
        <w:br/>
        <w:t xml:space="preserve">Primero tuve que procurarme alimentos, </w:t>
        <w:br/>
        <w:t xml:space="preserve">Buscar peces, pájaros, buscar leña, </w:t>
        <w:br/>
        <w:t xml:space="preserve">(Ya me preocuparía de los demás asuntos). </w:t>
        <w:br/>
        <w:t>Hacer una fogata,</w:t>
        <w:br/>
        <w:t xml:space="preserve">Leña, leña, dónde encontrar un poco de leña, </w:t>
        <w:br/>
        <w:t>Algo de leña para hacer una fogata,</w:t>
        <w:br/>
        <w:t>Yo soy el Individuo.</w:t>
        <w:br/>
        <w:t>Al mismo tiempo me pregunté,</w:t>
        <w:br/>
        <w:t>Fui a un abismo lleno de aire;</w:t>
        <w:br/>
        <w:t>Me respondió una voz:</w:t>
        <w:br/>
        <w:t>Yo soy el Individuo.</w:t>
        <w:br/>
        <w:t xml:space="preserve">Después traté de cambiarme a otra roca, </w:t>
        <w:br/>
        <w:t>Allí también grabé figuras,</w:t>
        <w:br/>
        <w:t>Grabé un río, búfalos,</w:t>
        <w:br/>
        <w:t>Grabé una serpiente</w:t>
        <w:br/>
        <w:t>Yo soy el Individuo.</w:t>
        <w:br/>
        <w:t xml:space="preserve">Pero no. Me aburrí de las cosas que hacía, </w:t>
        <w:br/>
        <w:t>El fuego me molestaba,</w:t>
        <w:br/>
        <w:t>Quería ver más,</w:t>
        <w:br/>
        <w:t>Yo soy el Individuo.</w:t>
        <w:br/>
        <w:t>Bajé a un valle regado por un río,</w:t>
        <w:br/>
        <w:t>Allí encontré lo que necesitaba,</w:t>
        <w:br/>
        <w:t>Encontré un pueblo salvaje,</w:t>
        <w:br/>
        <w:t>Una tribu,</w:t>
        <w:br/>
        <w:t>Yo soy el Individuo.</w:t>
        <w:br/>
        <w:t>Vi que allí se hacían algunas cosas,</w:t>
        <w:br/>
        <w:t>Figuras grababan en las rocas,</w:t>
        <w:br/>
        <w:t>Hacían fuego, ¡también hacían fuego!</w:t>
        <w:br/>
        <w:t>Yo soy el Individuo.</w:t>
        <w:br/>
        <w:t>Me preguntaron que de dónde venía.</w:t>
        <w:br/>
        <w:t xml:space="preserve">Contesté que sí, que no tenía planes determinados, </w:t>
        <w:br/>
        <w:t>Contesté que no, que de allí en adelante.</w:t>
        <w:br/>
        <w:t>Bien.</w:t>
        <w:br/>
        <w:t>Tomé entonces un trozo de piedra que encontré en un río</w:t>
        <w:br/>
        <w:t xml:space="preserve">Y empecé a trabajar con ella, </w:t>
        <w:br/>
        <w:t>Empecé a pulirla,</w:t>
        <w:br/>
        <w:t xml:space="preserve">De ella hice una parte de mi propia vida. </w:t>
        <w:br/>
        <w:t>Pero esto es demasiado largo.</w:t>
        <w:br/>
        <w:t xml:space="preserve">Corté unos árboles para navegar, </w:t>
        <w:br/>
        <w:t>Buscaba peces,</w:t>
        <w:br/>
        <w:t xml:space="preserve">Buscaba diferentes cosas, </w:t>
        <w:br/>
        <w:t>(Yo soy el Individuo).</w:t>
        <w:br/>
        <w:t xml:space="preserve">Hasta que me empecé a aburrir nuevamente. </w:t>
        <w:br/>
        <w:t>Las tempestades aburren,</w:t>
        <w:br/>
        <w:t xml:space="preserve">Los truenos, los relámpagos, </w:t>
        <w:br/>
        <w:t>Yo soy el Individuo.</w:t>
        <w:br/>
        <w:t>Bien. Me puse a pensar un poco,</w:t>
        <w:br/>
        <w:t xml:space="preserve">Preguntas estúpidas se me venían a la cabeza. </w:t>
        <w:br/>
        <w:t>Falsos problemas.</w:t>
        <w:br/>
        <w:t>Entonces empecé a vagar por unos bosques.</w:t>
        <w:br/>
        <w:t>Llegué a un árbol y a otro árbol;</w:t>
        <w:br/>
        <w:t>Llegué a una fuente,</w:t>
        <w:br/>
        <w:t xml:space="preserve">A una fosa en que se veían algunas ratas: </w:t>
        <w:br/>
        <w:t xml:space="preserve">Aquí vengo yo, dije entonces, </w:t>
        <w:br/>
        <w:t xml:space="preserve">¿Habéis visto por aquí una tribu, </w:t>
        <w:br/>
        <w:t xml:space="preserve">Un pueblo salvaje que hace fuego? </w:t>
        <w:br/>
        <w:t xml:space="preserve">De este modo me desplacé hacia el oeste </w:t>
        <w:br/>
        <w:t xml:space="preserve">Acompañado por otros seres, </w:t>
        <w:br/>
        <w:t>O más bien solo.</w:t>
        <w:br/>
        <w:t xml:space="preserve">Para ver hay que creer, me decían, </w:t>
        <w:br/>
        <w:t>Yo soy el Individuo.</w:t>
        <w:br/>
        <w:t xml:space="preserve">Formas veía en la obscuridad, </w:t>
        <w:br/>
        <w:t>Nubes tal vez,</w:t>
        <w:br/>
        <w:t>Tal vez veía nubes, veía relámpagos,</w:t>
        <w:br/>
        <w:t xml:space="preserve">A todo esto habían pasado ya varios días, </w:t>
        <w:br/>
        <w:t>Yo me sentía morir;</w:t>
        <w:br/>
        <w:t>Inventé unas máquinas,</w:t>
        <w:br/>
        <w:t>Construí relojes,</w:t>
        <w:br/>
        <w:t>Armas, vehículos,</w:t>
        <w:br/>
        <w:t>Yo soy el Individuo.</w:t>
        <w:br/>
        <w:t>Apenas tenía tiempo para enterrar a mis muertos,</w:t>
        <w:br/>
        <w:t>Apenas tenía tiempo para sembrar,</w:t>
        <w:br/>
        <w:t>Yo soy el Individuo.</w:t>
        <w:br/>
        <w:t xml:space="preserve">Años más tarde concebí unas cosas, </w:t>
        <w:br/>
        <w:t>Unas formas,</w:t>
        <w:br/>
        <w:t>Crucé las fronteras</w:t>
        <w:br/>
        <w:t xml:space="preserve">y permanecí fijo en una especie de nicho, </w:t>
        <w:br/>
        <w:t xml:space="preserve">En una barca que navegó cuarenta días, </w:t>
        <w:br/>
        <w:t>Cuarenta noches,</w:t>
        <w:br/>
        <w:t>Yo soy el Individuo.</w:t>
        <w:br/>
        <w:t xml:space="preserve">Luego vinieron unas sequías, </w:t>
        <w:br/>
        <w:t>Vinieron unas guerras,</w:t>
        <w:br/>
        <w:t>Tipos de color entraron al valle,</w:t>
        <w:br/>
        <w:t>Pero yo debía seguir adelante,</w:t>
        <w:br/>
        <w:t>Debía producir.</w:t>
        <w:br/>
        <w:t>Produje ciencia, verdades inmutables,</w:t>
        <w:br/>
        <w:t>Produje tanagras,</w:t>
        <w:br/>
        <w:t xml:space="preserve">Di a luz libros de miles de páginas, </w:t>
        <w:br/>
        <w:t>Se me hinchó la cara,</w:t>
        <w:br/>
        <w:t>Construí un fonógrafo,</w:t>
        <w:br/>
        <w:t>La máquina de coser,</w:t>
        <w:br/>
        <w:t xml:space="preserve">Empezaron a aparecer los primeros automóviles, </w:t>
        <w:br/>
        <w:t>Yo soy el Individuo.</w:t>
        <w:br/>
        <w:t xml:space="preserve">Alguien segregaba planetas, </w:t>
        <w:br/>
        <w:t>¡Árboles segregaba!</w:t>
        <w:br/>
        <w:t>Pero yo segregaba herramientas,</w:t>
        <w:br/>
        <w:t>Muebles, útiles de escritorio,</w:t>
        <w:br/>
        <w:t>Yo soy el Individuo.</w:t>
        <w:br/>
        <w:t>Se construyeron también ciudades,</w:t>
        <w:br/>
        <w:t>Rutas</w:t>
        <w:br/>
        <w:t>Instituciones religiosas pasaron de moda,</w:t>
        <w:br/>
        <w:t>Buscaban dicha, buscaban felicidad,</w:t>
        <w:br/>
        <w:t>Yo soy el Individuo.</w:t>
        <w:br/>
        <w:t>Después me dediqué mejor a viajar,</w:t>
        <w:br/>
        <w:t>A practicar, a practicar idiomas,</w:t>
        <w:br/>
        <w:t>Idiomas,</w:t>
        <w:br/>
        <w:t>Yo soy el Individuo.</w:t>
        <w:br/>
        <w:t>Miré por una cerradura,</w:t>
        <w:br/>
        <w:t>Sí, miré, qué digo, miré,</w:t>
        <w:br/>
        <w:t>Para salir de la duda miré,</w:t>
        <w:br/>
        <w:t>Detrás de unas cortinas,</w:t>
        <w:br/>
        <w:t>Yo soy el Individuo.</w:t>
        <w:br/>
        <w:t>Bien.</w:t>
        <w:br/>
        <w:t>Mejor es tal vez que vuelva a ese valle,</w:t>
        <w:br/>
        <w:t>A esa roca que me sirvió de hogar,</w:t>
        <w:br/>
        <w:t>Y empiece a grabar de nuevo,</w:t>
        <w:br/>
        <w:t>De atrás para adelante grabar</w:t>
        <w:br/>
        <w:t>El mundo al revés.</w:t>
        <w:br/>
        <w:t>Pero no: la vida no tiene senti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rso del buen ladr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uérdate de mí cuando estés en tu re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Presidente del Sen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l Presupue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ontralor General de la Repúb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uérdate de la corona de espi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ázme Cónsul de Chile en Estocol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 Ferrocarr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omandante en Jefe del Ejérc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pto cualquier car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rvador de Bienes Raí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General de Bibliote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de Correos y Telégra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fe de Vial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tador de Parques y Jard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dente de la Provincia de Ñu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l Zoológ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ia a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loria al H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loria al Espíritu Sa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embajador en cualquier p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apitán del Colo-C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si te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 del Cuerpo de Bombe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zme Rector del Liceo de Anc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peor de los ca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ómbrame Director del Cementerio.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ertencia al Lec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utor no responde de las molestias que puedan ocasionar sus escri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nque le p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lector tendrá que darse siempre por satisfe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lius, que además de teólogo fue un humorista consuma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haber reducido a polvo el dogma de la Santísima Trin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Respondió acaso de su herejí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si llegó a responder, ¡cómo lo hiz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En qué forma descabellad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Basándose en qué cúmulo de contradiccione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los doctores de la ley este libro no debiera publicar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alabra arcoiris no aparece en él en ninguna par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s aún la palabra dol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alabra torcu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llas y mesas sí que figuran a gran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Ataúdes!, ¡útiles de escritori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me llena de orgul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, a mi modo de ver, el cielo se está cayendo a pedaz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ortales que hallan leído el Tractatus de Wittgenst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eden darse con una piedra en el pe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es una obra difícil de con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o el Círculo de Viena se disolvió hace año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 miembros se dispersaron sin dejar huell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 yo he decidido declarar la guerra a los </w:t>
      </w:r>
      <w:r>
        <w:rPr>
          <w:rFonts w:cs="Arial" w:ascii="Arial" w:hAnsi="Arial"/>
          <w:i/>
        </w:rPr>
        <w:t>cavalieri della lun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 poesía puede perfectamente no conducir a ninguna par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¡Las risas de este libro son falsas!”, argumentarán mis detrac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us lágrimas, ¡artificiales!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 vez de suspirar, en estas páginas se bostez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 patalea como un niño de pecho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 autor se da a entender a estornudos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: os invito a quemar vuestras nav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los fenicios pretendo formarme mi propio alfab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¿A qué molestar al público entonces?”, se preguntarán los amigos lect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i el propio autor empieza por desprestigiar sus escrito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Qué podrá esperarse de ellos!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idado, yo no desprestigio n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, mejor dicho, yo exalto mi punto de vis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 vanaglorio de mis limit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go por las nubes mis cre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pájaros de Aristófa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erraban en sus propias cabez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adáveres de sus pad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ada pájaro era un verdadero cementerio vola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i modo de 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llegado la hora de modernizar esta ceremoni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¡Y yo entierro mis plumas en la cabeza de los señores lectore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CUECA LARG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</w:rPr>
        <w:t>Voy a cantarme una cueca</w:t>
        <w:br/>
        <w:t>Más larga que sentimiento</w:t>
        <w:br/>
        <w:t>Para que mi negra vea</w:t>
        <w:br/>
        <w:t>Que a mí no me cuentan cuentos.</w:t>
        <w:br/>
        <w:br/>
        <w:t>Los bailarines dicen</w:t>
        <w:br/>
        <w:t>Por armar boche</w:t>
        <w:br/>
        <w:t>Que si les cantan, bailan</w:t>
        <w:br/>
        <w:t>Toda la noche.</w:t>
        <w:br/>
        <w:br/>
        <w:t>Toda la noche, sí</w:t>
        <w:br/>
        <w:t>Flor de zapallo</w:t>
        <w:br/>
        <w:t>En la cancha es adonde</w:t>
        <w:br/>
        <w:t>Se ven los gallos.</w:t>
        <w:br/>
        <w:t>Cantan los gallos, sí</w:t>
        <w:br/>
        <w:t>Vamos en uno</w:t>
        <w:br/>
        <w:t>Esta es la cueca larga</w:t>
        <w:br/>
        <w:t>De San Beniuno.</w:t>
        <w:br/>
        <w:t>No hay mujer que no tenga</w:t>
        <w:br/>
        <w:t>Dice mi abuelo</w:t>
        <w:br/>
        <w:t>Un lunar en la tierra</w:t>
        <w:br/>
        <w:t>Y otro en el cielo.</w:t>
        <w:br/>
        <w:br/>
        <w:t>Otro en el cielo, mi alma</w:t>
        <w:br/>
        <w:t>Por un vistazo</w:t>
        <w:br/>
        <w:t>Me pegaba dos tiros</w:t>
        <w:br/>
        <w:t>Y tres balazos.</w:t>
        <w:br/>
        <w:t>Me desarmara entero</w:t>
        <w:br/>
        <w:t>Vamos en cuatro</w:t>
        <w:br/>
        <w:t xml:space="preserve">Hacen cuarenta días </w:t>
        <w:br/>
        <w:t>Que no me encacho.</w:t>
        <w:br/>
        <w:br/>
        <w:t>Que no me encacho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inco</w:t>
        <w:br/>
        <w:t>Seis, siete, ocho</w:t>
        <w:br/>
        <w:t xml:space="preserve">Tápate las canillas </w:t>
        <w:br/>
        <w:t>Con un gangocho.</w:t>
        <w:br/>
        <w:br/>
        <w:t xml:space="preserve">Con un gangocho, sí </w:t>
        <w:br/>
        <w:t>Vamos en nueve</w:t>
        <w:br/>
        <w:t>Relampaguea y truena</w:t>
        <w:br/>
        <w:t>Pero no llueve.</w:t>
        <w:br/>
        <w:br/>
        <w:t xml:space="preserve">Pero no llueve, no </w:t>
        <w:br/>
        <w:t xml:space="preserve">Dos veces cinco </w:t>
        <w:br/>
        <w:t xml:space="preserve">Entre Cucao y Chonchi </w:t>
        <w:br/>
        <w:t>Queda Huillinco.</w:t>
        <w:br/>
        <w:br/>
        <w:t xml:space="preserve">Qué te parece, negra </w:t>
        <w:br/>
        <w:t>Vamos en once</w:t>
        <w:br/>
        <w:t xml:space="preserve">Si te venís conmigo... </w:t>
        <w:br/>
        <w:t>¡Catre de bronce!</w:t>
        <w:br/>
        <w:br/>
        <w:t xml:space="preserve">Catre de bronce, mi alma </w:t>
        <w:br/>
        <w:t>Si fuera cierto</w:t>
        <w:br/>
        <w:t xml:space="preserve">Me cortara las venas </w:t>
        <w:br/>
        <w:t>Me caigo muerto.</w:t>
        <w:br/>
        <w:br/>
        <w:t xml:space="preserve">Muerto me caigo, doce </w:t>
        <w:br/>
        <w:t>Y una son trece</w:t>
        <w:br/>
        <w:t xml:space="preserve">Esta es la cueca larga </w:t>
        <w:br/>
        <w:t>De los Meneses</w:t>
        <w:br/>
        <w:br/>
        <w:t>De los Meneses, sí</w:t>
        <w:br/>
        <w:t>Catorce, quince</w:t>
        <w:br/>
        <w:t>Esos ñatos que bailan</w:t>
        <w:br/>
        <w:t>Son unos linces.</w:t>
        <w:br/>
        <w:br/>
        <w:t>Son unos linces, mi alma</w:t>
        <w:br/>
        <w:t>Mueven los brazos</w:t>
        <w:br/>
        <w:t>Y a la mejor potranca</w:t>
        <w:br/>
        <w:t>L'echan el lazo.</w:t>
        <w:br/>
        <w:br/>
        <w:t>L'echan el lazo, sí</w:t>
        <w:br/>
        <w:t>Dieciséis días</w:t>
        <w:br/>
        <w:t>Se demoran los patos</w:t>
        <w:br/>
        <w:t>En sacar cría.</w:t>
        <w:br/>
        <w:br/>
        <w:t>En sacar cría, ay sí</w:t>
        <w:br/>
        <w:t>Por un cadete</w:t>
        <w:br/>
        <w:t>Se suicidó una niña</w:t>
        <w:br/>
        <w:t>De diecisiete.</w:t>
        <w:br/>
        <w:br/>
        <w:t>De diecisiete, bueno</w:t>
        <w:br/>
        <w:t>Yo no me enojo</w:t>
        <w:br/>
        <w:t xml:space="preserve">La libertad es libre </w:t>
        <w:br/>
        <w:t>¡Viva el dieciocho!</w:t>
        <w:br/>
        <w:br/>
        <w:t>Cae el agua y no cae</w:t>
        <w:br/>
        <w:t>Llueve y no llueve</w:t>
        <w:br/>
        <w:t>Esta es la cueca larga</w:t>
        <w:br/>
        <w:t>Del diecinuev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(ZAPATEADITO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sa dama que baila </w:t>
        <w:br/>
        <w:t>Se me figura</w:t>
        <w:br/>
        <w:t xml:space="preserve">Que le pasaron lija </w:t>
        <w:br/>
        <w:t>Por la cintura.</w:t>
        <w:br/>
        <w:br/>
        <w:t>Por la cintura, ay sí</w:t>
        <w:br/>
        <w:t>Noche de luna</w:t>
        <w:br/>
        <w:t xml:space="preserve">Quién será ese pelao </w:t>
        <w:br/>
        <w:t>Cabecetuna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Yo no soy de Santiago</w:t>
        <w:br/>
        <w:t>Soy de Loncoche</w:t>
        <w:br/>
        <w:t>Donde la noche es día</w:t>
        <w:br/>
        <w:t>Y el día es noche.</w:t>
        <w:br/>
        <w:br/>
        <w:t xml:space="preserve">Yo trabajo en la casa </w:t>
        <w:br/>
        <w:t>De doña Aurora</w:t>
        <w:br/>
        <w:t>Donde cobran quinientos</w:t>
        <w:br/>
        <w:t>Pesos por hora.</w:t>
        <w:br/>
        <w:br/>
        <w:t xml:space="preserve">Pesos por hora, ay sí </w:t>
        <w:br/>
        <w:t>¿No será mucho?</w:t>
        <w:br/>
        <w:t>Donde los sinforosos</w:t>
        <w:br/>
        <w:t>Bailan piluchos.</w:t>
        <w:br/>
        <w:br/>
        <w:t>Piluchos bailan, sí</w:t>
        <w:br/>
        <w:t>Pescado frito</w:t>
        <w:br/>
        <w:t xml:space="preserve">En materia de gusto </w:t>
        <w:br/>
        <w:t>No hay nada escrito.</w:t>
        <w:br/>
        <w:br/>
        <w:t>Nada hay escrito, Talca</w:t>
        <w:br/>
        <w:t>París y Londres</w:t>
        <w:br/>
        <w:t xml:space="preserve">Donde la luna sale </w:t>
        <w:br/>
        <w:t>Y el sol se escond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n la calle San Pablo </w:t>
        <w:br/>
        <w:t>Pica la cosa</w:t>
        <w:br/>
        <w:t>Andan como sardinas</w:t>
        <w:br/>
        <w:t>Las mariposas.</w:t>
        <w:br/>
        <w:br/>
        <w:t>Tienen unas sandías</w:t>
        <w:br/>
        <w:t>Y unos melones</w:t>
        <w:br/>
        <w:t>Con que cautivan todos</w:t>
        <w:br/>
        <w:t>Los corazones.</w:t>
        <w:br/>
        <w:br/>
        <w:br/>
        <w:t>La Rosita Martínez</w:t>
        <w:br/>
        <w:t>Numero nones</w:t>
        <w:br/>
        <w:t>Se sacó los botines</w:t>
        <w:br/>
        <w:t>Quedó en calzones.</w:t>
        <w:br/>
        <w:br/>
        <w:t>Y la Gloria Astudillo</w:t>
        <w:br/>
        <w:t>Por no ser menos</w:t>
        <w:br/>
        <w:t>Se sacó los fundillos</w:t>
        <w:br/>
        <w:t>Y el sostén-senos.</w:t>
        <w:br/>
        <w:br/>
        <w:t>El sostén-senos, sí</w:t>
        <w:br/>
        <w:t>Domingo Pérez</w:t>
        <w:br/>
        <w:t>Como las lagartijas</w:t>
        <w:br/>
        <w:t>Son las mujeres.</w:t>
        <w:br/>
        <w:br/>
        <w:t>Son las mujeres, sí</w:t>
        <w:br/>
        <w:t>Pérez Domingo</w:t>
        <w:br/>
        <w:t>Lávate los sobacos</w:t>
        <w:br/>
        <w:t>Con jabón gringo.</w:t>
        <w:br/>
        <w:br/>
        <w:t>Una vieja sin dientes</w:t>
        <w:br/>
        <w:t>Se vino abajo</w:t>
        <w:br/>
        <w:t>Y se le vio hasta el fondo</w:t>
        <w:br/>
        <w:t>De los refajos.</w:t>
        <w:br/>
        <w:br/>
        <w:t>Y otra vieja le dijo</w:t>
        <w:br/>
        <w:t>Manzanas-peras</w:t>
        <w:br/>
        <w:t>Bueno está que te pase</w:t>
        <w:br/>
        <w:t>Por guachuchera.</w:t>
        <w:br/>
        <w:br/>
        <w:t>Por guachuchera, sí</w:t>
        <w:br/>
        <w:t>Rotos con suerte</w:t>
        <w:br/>
        <w:t>Bailen la cueca larga</w:t>
        <w:br/>
        <w:t>Hasta la muert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ZAPATEADO Y ESCOBILLADO)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 no soy de Coihueco </w:t>
        <w:br/>
        <w:t>Soy de Niblinto</w:t>
        <w:br/>
        <w:t>Donde los huasos mascan</w:t>
        <w:br/>
        <w:t>El vino tint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Yo nací en Portezuelo</w:t>
        <w:br/>
        <w:t>Me crié en Ñanco</w:t>
        <w:br/>
        <w:t>Donde los pacos nadan</w:t>
        <w:br/>
        <w:t>En vino blanc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Y moriré en las vegas </w:t>
        <w:br/>
        <w:t>De San Vicente</w:t>
        <w:br/>
        <w:t xml:space="preserve">Donde los frailes flotan </w:t>
        <w:br/>
        <w:t>En aguardiente.</w:t>
        <w:br/>
        <w:br/>
        <w:t>En aguardiente puro</w:t>
        <w:br/>
        <w:t>Chicha con agua</w:t>
        <w:br/>
        <w:t xml:space="preserve">Por un viejo que muere </w:t>
        <w:br/>
        <w:t>Nacen dos guaguas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acen las guaguas, sí </w:t>
        <w:br/>
        <w:t>Chicha con borra</w:t>
        <w:br/>
        <w:t xml:space="preserve">No hay mujer que no tenga </w:t>
        <w:br/>
        <w:t>Quien la socorra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l pasar por el puente </w:t>
        <w:br/>
        <w:t>de San Mauricio</w:t>
        <w:br/>
        <w:t xml:space="preserve">Casi me voy al fondo </w:t>
        <w:br/>
        <w:t>Del pricipici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Y al pasar por el puente </w:t>
        <w:br/>
        <w:t>De San Mateo</w:t>
        <w:br/>
        <w:t>Me pegué un costalazo</w:t>
        <w:br/>
        <w:t>Me... puse feo.</w:t>
        <w:br/>
        <w:br/>
        <w:t>(A LA TRIPA-POLLO)</w:t>
        <w:br/>
        <w:br/>
        <w:t>En la punta de un cerro</w:t>
        <w:br/>
        <w:t>De mil pendientes</w:t>
        <w:br/>
        <w:t>Dos bailarines daban</w:t>
        <w:br/>
        <w:t>Diente con diente.</w:t>
        <w:br/>
        <w:br/>
        <w:t>Diente con diente, sí</w:t>
        <w:br/>
        <w:t>Papas con luche</w:t>
        <w:br/>
        <w:t>Dos pajarillos daban</w:t>
        <w:br/>
        <w:t>Buche con buche.</w:t>
        <w:br/>
        <w:br/>
        <w:t>Buche con buche, sí</w:t>
        <w:br/>
        <w:t>Abrazo y beso</w:t>
        <w:br/>
        <w:t>Dos esqueletos daban</w:t>
        <w:br/>
        <w:t>Hueso con hueso.</w:t>
        <w:br/>
        <w:br/>
        <w:t>Hueso con hueso, ya pus</w:t>
        <w:br/>
        <w:t>Pancho Francisco</w:t>
        <w:br/>
        <w:t>No te estís figurando</w:t>
        <w:br/>
        <w:t>Que soy del fisco.</w:t>
        <w:br/>
        <w:br/>
        <w:t>Que soy del fisco, sí</w:t>
        <w:br/>
        <w:t>Los ruiseñores</w:t>
        <w:br/>
        <w:t>No se cansarán nunca</w:t>
        <w:br/>
        <w:t>De chupar flores.</w:t>
        <w:br/>
        <w:br/>
        <w:t>Estornudo no es risa</w:t>
        <w:br/>
        <w:t>Risa no es llanto</w:t>
        <w:br/>
        <w:t>El perejil es bueno</w:t>
        <w:br/>
        <w:t>Pero no tanto.</w:t>
        <w:br/>
        <w:br/>
        <w:t>Anda, risa con llanto</w:t>
        <w:br/>
        <w:t>Se acabó el canto.</w:t>
      </w:r>
    </w:p>
    <w:p>
      <w:pPr>
        <w:sectPr>
          <w:footnotePr>
            <w:numFmt w:val="decimal"/>
          </w:footnotePr>
          <w:type w:val="continuous"/>
          <w:pgSz w:w="12240" w:h="15840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right"/>
        <w:rPr/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i/>
          <w:iCs/>
        </w:rPr>
        <w:t xml:space="preserve">La cueca larga </w:t>
      </w:r>
      <w:r>
        <w:rPr>
          <w:rFonts w:cs="Arial" w:ascii="Arial" w:hAnsi="Arial"/>
        </w:rPr>
        <w:t>(Santiago, Universitaria, 1958)</w:t>
      </w: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continuous"/>
      <w:pgSz w:w="12240" w:h="15840"/>
      <w:pgMar w:left="1418" w:right="1418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4300</wp:posOffset>
              </wp:positionH>
              <wp:positionV relativeFrom="paragraph">
                <wp:posOffset>-254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2pt" to="476.95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  <w:t>Seminario de Lectura Dirigida</w:t>
    </w:r>
  </w:p>
  <w:p>
    <w:pPr>
      <w:pStyle w:val="Normal"/>
      <w:jc w:val="center"/>
      <w:rPr/>
    </w:pPr>
    <w:r>
      <w:rPr/>
      <w:t>Profesor: S. Caruman J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</w:rPr>
        <w:t>Poemas y antipoemas</w:t>
      </w:r>
      <w:r>
        <w:rPr/>
        <w:t>. Editorial Cátedra, Madrid, España, 19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  <w:iCs/>
        </w:rPr>
        <w:t>Poemas y antipoemas</w:t>
      </w:r>
      <w:r>
        <w:rPr>
          <w:iCs/>
        </w:rPr>
        <w:t xml:space="preserve">. Editorial </w:t>
      </w:r>
      <w:r>
        <w:rPr/>
        <w:t>Nascimento, Santiago, Chile, 195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</w:rPr>
        <w:t>Poesía Política</w:t>
      </w:r>
      <w:r>
        <w:rPr/>
        <w:t>. Editorial Bruguera, Santiago, Chile, 1983, p. 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357" w:firstLine="709"/>
      <w:rPr>
        <w:rFonts w:ascii="Times New Roman" w:hAnsi="Times New Roman" w:cs="Times New Roman"/>
        <w:i w:val="false"/>
        <w:i w:val="false"/>
        <w:w w:val="150"/>
        <w:sz w:val="20"/>
      </w:rPr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725810" r:id="rId1"/>
      </w:object>
    </w:r>
    <w:r>
      <w:rPr>
        <w:rFonts w:cs="Times New Roman" w:ascii="Times New Roman" w:hAnsi="Times New Roman"/>
        <w:i w:val="false"/>
        <w:w w:val="150"/>
        <w:sz w:val="20"/>
      </w:rPr>
      <w:t xml:space="preserve"> </w:t>
    </w:r>
    <w:r>
      <w:rPr>
        <w:rFonts w:cs="Times New Roman" w:ascii="Times New Roman" w:hAnsi="Times New Roman"/>
        <w:i w:val="false"/>
        <w:w w:val="150"/>
        <w:sz w:val="20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Facultad de Filosofía y Humanidades</w: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Departamento de Literatura</w: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503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Tms Rmn" w:hAnsi="Tms Rmn" w:cs="Tms Rm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0:00Z</dcterms:created>
  <dc:creator>Sergio Caruman</dc:creator>
  <dc:description/>
  <cp:keywords/>
  <dc:language>en-US</dc:language>
  <cp:lastModifiedBy>WinuE</cp:lastModifiedBy>
  <cp:lastPrinted>2007-05-02T07:44:00Z</cp:lastPrinted>
  <dcterms:modified xsi:type="dcterms:W3CDTF">2008-04-14T12:00:00Z</dcterms:modified>
  <cp:revision>2</cp:revision>
  <dc:subject/>
  <dc:title>Antología Parra</dc:title>
</cp:coreProperties>
</file>