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6"/>
        <w:gridCol w:w="2106"/>
        <w:gridCol w:w="2106"/>
        <w:gridCol w:w="2106"/>
      </w:tblGrid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nfiniti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imple Pas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ast Participl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anish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ris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os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is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urg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/ wer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ea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a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at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olpe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ecom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cam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com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nvertirs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egi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a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u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menz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/bett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/bett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pos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it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t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mord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le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ang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lo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e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w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opl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rea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romp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ri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ra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ui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nstru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uy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mp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atch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trap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hoos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s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s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leg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m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ven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s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s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reep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rrastrars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r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ea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ar, repart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o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hac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ra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e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w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ibuj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ream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eamt/dream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eamt/dream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oñ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ri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beb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ri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nduc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a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t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m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al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a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limen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e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ent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i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ele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i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u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ncont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le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hu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ly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e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w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vol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org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go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gott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olvid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orgi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ga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giv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erdon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orsa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soo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sak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bandon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reez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z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z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ngel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ener, obten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i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o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n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ri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mol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ro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w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rec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a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lg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a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en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ear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r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r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oí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id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d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sconders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olpe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o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ener, manten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ur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r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r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herir, dol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eep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uard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nee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e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el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rrodillars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no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e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w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ab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ncabez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ear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t/learn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rnt/learn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prend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ea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j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e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res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j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i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y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i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yac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os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s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s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erd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a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hac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ea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ignific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e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nocer, encont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ay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ag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on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qu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t/quitt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t/quitt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bandon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le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id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d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montar, 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i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llamar por teléfono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is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s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s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lev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rr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ay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c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e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v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el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vend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e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nvi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fij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e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w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wn/sew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os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ha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o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k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acud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hin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n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n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brill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hoo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ispa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ho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n/show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most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hri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rank/shru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ru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ncog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h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u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er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i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can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i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hund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entars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leep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orm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lid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sliz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o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w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wn/sow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semb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ea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k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habl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el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t/spel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t/spel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letre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e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n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as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il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lt/spil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lt/spil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rram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l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l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li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art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oi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ilt/spoi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ilt/spoile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strope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r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xtenders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tan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o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o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star de pi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tea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rob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ti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ic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ti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k/stu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apest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tri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olpe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wear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or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or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ju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weep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barr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wim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am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um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nad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a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o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om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ach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nseñ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ar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romp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ll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l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ci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hink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ough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ens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hro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ew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ow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lanz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rea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od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odden/trod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is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a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k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k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despertarse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ear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llevar puesto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ea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v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v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ej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eep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pt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llor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i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ana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ri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ung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retorcer</w:t>
            </w:r>
          </w:p>
        </w:tc>
      </w:tr>
      <w:tr>
        <w:trPr/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rit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ote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ten</w:t>
            </w:r>
          </w:p>
        </w:tc>
        <w:tc>
          <w:tcPr>
            <w:tcW w:w="21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escribi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s-ES"/>
    </w:rPr>
  </w:style>
  <w:style w:type="paragraph" w:styleId="Address">
    <w:name w:val="Address"/>
    <w:basedOn w:val="Normal"/>
    <w:next w:val="Normal"/>
    <w:qFormat/>
    <w:pPr/>
    <w:rPr>
      <w:i/>
      <w:sz w:val="24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6:12:00Z</dcterms:created>
  <dc:creator>Centro de Estudios Cognitivos</dc:creator>
  <dc:description/>
  <dc:language>en-US</dc:language>
  <cp:lastModifiedBy>Centro de Estudios Cognitivos</cp:lastModifiedBy>
  <dcterms:modified xsi:type="dcterms:W3CDTF">2005-09-21T17:10:00Z</dcterms:modified>
  <cp:revision>1</cp:revision>
  <dc:subject/>
  <dc:title>Infinitive</dc:title>
</cp:coreProperties>
</file>