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  <w:u w:val="single"/>
          <w:lang w:val="es-CL"/>
        </w:rPr>
      </w:pPr>
      <w:r>
        <w:rPr>
          <w:b/>
          <w:i/>
          <w:sz w:val="28"/>
          <w:u w:val="single"/>
          <w:lang w:val="es-CL"/>
        </w:rPr>
        <w:t>Veinticinco años de poesía chilena (1970-19950) F.C. E.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es-CL"/>
        </w:rPr>
      </w:pPr>
      <w:r>
        <w:rPr>
          <w:b/>
          <w:i/>
          <w:sz w:val="28"/>
          <w:u w:val="single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Canon de la generación ’80  Nacidos entre 1937 y 1962.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Alejandra Basualto. Rancagua 1944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Los ecos del sol (1970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El agua que me cerca (1983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Altovalsol (1996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Carmen Gloria Berrios. Santiago, 1954.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La mujer deshabitada (1990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Esa urgencia de vivir (1992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Razones personales (1994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Eugenia Brito. Santiago, 1950.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Vía pública (1984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Filiaciones (1986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Emplazamientos (1993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Teresa Calderón. La Serena, 1995.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Causas perdidas (1984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Género femenino (1989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Imágenes rotas (1995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Lila Calderón. La Serena, 1956.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Balance en blanco en el ángel triste de Durero (1993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In memoriam (1995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Javier Campos. Santiago, 1947.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Las últimas fotografìas (1981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La ciudad en llamas (1986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Las cartas olvidadas del astronauta (1991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Carlos Cociña. Concepciòn, 1950.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Aguas servidas (1981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Tres canciones (1992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Gonzalo Contreras. Santiago, 1958.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El frío e impersonal mundo de la poesía (1994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Eduardo Correa. Viña del Mar, 1953.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Bar Paradise I (1986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Bar Paradise II (1987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Márgenes de la princesa errante (1991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Elicura Chihuailaf. Quecherewe , 1955.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El invierno su imagen y otros poemas azules (1988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En el país de la memoria (1988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A orillas de un sueño azul (1989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t>De sueños azules y contrasueños (1995)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  <w:br/>
        <w:t xml:space="preserve"> </w:t>
      </w:r>
    </w:p>
    <w:p>
      <w:pPr>
        <w:pStyle w:val="Normal"/>
        <w:jc w:val="both"/>
        <w:rPr>
          <w:sz w:val="28"/>
          <w:lang w:val="es-CL"/>
        </w:rPr>
      </w:pPr>
      <w:r>
        <w:rPr>
          <w:sz w:val="28"/>
          <w:lang w:val="es-C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15:42:00Z</dcterms:created>
  <dc:creator>Universidad Diego Portales</dc:creator>
  <dc:description/>
  <dc:language>en-US</dc:language>
  <cp:lastModifiedBy>Universidad Diego Portales</cp:lastModifiedBy>
  <dcterms:modified xsi:type="dcterms:W3CDTF">2001-11-08T13:42:00Z</dcterms:modified>
  <cp:revision>4</cp:revision>
  <dc:subject/>
  <dc:title>Veinticinco años de poesía chilena (1970-19950) F</dc:title>
</cp:coreProperties>
</file>