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Gabriela Mistral </w:t>
      </w:r>
    </w:p>
    <w:p>
      <w:pPr>
        <w:pStyle w:val="H2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Nobel de Literatura 1945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“</w:t>
      </w:r>
      <w:r>
        <w:rPr>
          <w:i/>
          <w:sz w:val="28"/>
        </w:rPr>
        <w:t>No hay ritmo más suave, entre los cien ritmos derramados por el primer músico, que el de tu mecedora, madre… y a la par que mecías me ibas cantando, y los versos no eran sino palabras juguetonas, pretextos para tus mimos. En esas canciones tú me nombrabas las cosas de la tierra: los cerros, los frutos, los pueblos, las bestiecitas del campo, como para domiciliar a tu hija en el mundo, como para enumerarle los seres de la familia, ¡tan extraña!, en la que la habían puesto a existir… no hay palabrita nombradora de las criaturas que no aprendiera de ti”</w:t>
      </w:r>
      <w:r>
        <w:rPr>
          <w:sz w:val="28"/>
        </w:rPr>
        <w:br/>
        <w:t>(“Recuerdo de la madre ausente”, Lecturas para mujeres)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4605" cy="241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 xml:space="preserve">Yo tengo una palabra en la garganta y no la suelto, y no me libro de ella… Si la soltase, quema el pasto vivo, sangra al cordero, hace caer al pájaro… Aunque mi padre Job la dijo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rdiendo no quiero darla, no…”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“Una palabra”, Poesías completas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abriela Mistral, seudónimo de la poetisa chilena Lucila Godoy Alcayaga (1889-1957), fue galardonada con el Premio Nobel de Literatura en 1945, el primero concedido a un escritor latinoamericano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us trabajos más conocidos son </w:t>
      </w:r>
      <w:r>
        <w:rPr>
          <w:i/>
          <w:sz w:val="28"/>
        </w:rPr>
        <w:t>Desolación</w:t>
      </w:r>
      <w:r>
        <w:rPr>
          <w:sz w:val="28"/>
        </w:rPr>
        <w:t xml:space="preserve"> (Nueva York, 1922), </w:t>
      </w:r>
      <w:r>
        <w:rPr>
          <w:i/>
          <w:sz w:val="28"/>
        </w:rPr>
        <w:t>Ternura</w:t>
      </w:r>
      <w:r>
        <w:rPr>
          <w:sz w:val="28"/>
        </w:rPr>
        <w:t xml:space="preserve"> (Madrid, 1924), </w:t>
      </w:r>
      <w:r>
        <w:rPr>
          <w:i/>
          <w:sz w:val="28"/>
        </w:rPr>
        <w:t>Tala</w:t>
      </w:r>
      <w:r>
        <w:rPr>
          <w:sz w:val="28"/>
        </w:rPr>
        <w:t xml:space="preserve"> (Buenos Aires, 1938) y </w:t>
      </w:r>
      <w:r>
        <w:rPr>
          <w:i/>
          <w:sz w:val="28"/>
        </w:rPr>
        <w:t>Lagar</w:t>
      </w:r>
      <w:r>
        <w:rPr>
          <w:sz w:val="28"/>
        </w:rPr>
        <w:t xml:space="preserve"> (Santiago de Chile, 1954). Algunos como </w:t>
      </w:r>
      <w:r>
        <w:rPr>
          <w:i/>
          <w:sz w:val="28"/>
        </w:rPr>
        <w:t>Lecturas para Mujeres, Nubes blancas, Poema de Chile, Poemas de las madres y Motivos de San Francisco,</w:t>
      </w:r>
      <w:r>
        <w:rPr>
          <w:sz w:val="28"/>
        </w:rPr>
        <w:t xml:space="preserve"> así como sus artículos periodísticos, han sido menos difundidos, y otros inéditos se han publicado hace relativamente poco tiempo. Tales son los casos de su </w:t>
      </w:r>
      <w:r>
        <w:rPr>
          <w:i/>
          <w:sz w:val="28"/>
        </w:rPr>
        <w:t>Epistolario</w:t>
      </w:r>
      <w:r>
        <w:rPr>
          <w:sz w:val="28"/>
        </w:rPr>
        <w:t xml:space="preserve"> y de sus </w:t>
      </w:r>
      <w:r>
        <w:rPr>
          <w:i/>
          <w:sz w:val="28"/>
        </w:rPr>
        <w:t xml:space="preserve">Recados contando a Chile. </w:t>
      </w:r>
    </w:p>
    <w:p>
      <w:pPr>
        <w:pStyle w:val="Normal"/>
        <w:jc w:val="both"/>
        <w:rPr/>
      </w:pPr>
      <w:r>
        <w:rPr>
          <w:sz w:val="28"/>
        </w:rPr>
        <w:t xml:space="preserve">Nacida en Vicuña, pequeña localidad del centro norte de Chile, su labor literaria comenzó a reconocerse en 1914 al resultar ganadora de unos Juegos Florales. En 1922, el Ministro de Educación de México, José Vasconcelos, la invitó a colaborar en la reforma pedagógica que se llevaba a cabo en su país. Al año siguiente, el Instituto de las Españas de Nueva York publicó la primera edición de </w:t>
      </w:r>
      <w:r>
        <w:rPr>
          <w:i/>
          <w:sz w:val="28"/>
        </w:rPr>
        <w:t>Desolación</w:t>
      </w:r>
      <w:r>
        <w:rPr>
          <w:sz w:val="28"/>
        </w:rPr>
        <w:t xml:space="preserve">. Posteriormente viajó a Estados Unidos, Francia y España. En 1927 fundó en Francia la colección de Clásicos Iberoamericanos traducidos al francés. A partir de 1930 dictó conferencias, trabajó como periodista en varios rotativos y viajó a Estados Unidos, las Antillas y Centroamérica, donde fue profesora en diversas universidades y declarada Ciudadana Ilustre en Puerto Rico. Desempeñó el cargo de cónsul de su país en diferentes ciudades de Europa y América, y en 1951 se le concedió el Premio Nacional de Literatura de Chile. En 1953 fue designada cónsul en Nueva York, representando a su país en la Asamblea de las Naciones Unidas sobre </w:t>
      </w:r>
      <w:r>
        <w:rPr>
          <w:i/>
          <w:sz w:val="28"/>
        </w:rPr>
        <w:t>La Condición Jurídica y Social de la Mujer</w:t>
      </w:r>
      <w:r>
        <w:rPr>
          <w:sz w:val="28"/>
        </w:rPr>
        <w:t xml:space="preserve">. En 1955 leyó su </w:t>
      </w:r>
      <w:r>
        <w:rPr>
          <w:i/>
          <w:sz w:val="28"/>
        </w:rPr>
        <w:t>Mensaje sobre los Derechos Humanos</w:t>
      </w:r>
      <w:r>
        <w:rPr>
          <w:sz w:val="28"/>
        </w:rPr>
        <w:t xml:space="preserve"> en la Gran Sala de las Naciones Unidas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a obra poética de Gabriela Mistral tiene su origen en el modernismo, sobre todo de Amado Nervo y Fredéric Mistral (de quien tomó su seudónimo). Ciertas fases de Rubén Darío también tuvieron influencia sobre ella, como lo demuestra su principal característica: ausencia de retórica y gusto por el lenguaje coloquial. No obstante la crudeza de sus imágenes y el gusto por los símbolos, se negó a aceptar la “poesía pura”, lo que la llevó a rechazar un prólogo de Paul Valéry a una antología de sus versos traducida al francés. Sus temas preferidos fueron: la maternidad, el amor, la identificación con la naturaleza americana, la muerte como destino y, fundamentalmente, un raro panteísmo que, a pesar de todo, subyace en la utilización de referencias concretas al cristianismo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a obra de Gabriela Mistral refleja su temperamento sincero, rebelde y sensible. Creyó en la educación, en la protección de la infancia y en la justicia social para los humildes. Pensaba que la tarea principal de los intelectuales era contribuir a la construcción de una sociedad mejor y más jus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l Nobel obtenido por Gabriela Mistral significó el reconocimiento no sólo de su producción poética, sino de la labor literaria y social de una mujer que había dedicado su vida a la difusión de la cultura y a la lucha por la justicia social y los derechos humanos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abriela falleció en Nueva York en 1957. En su testamento legó la Medalla de Oro y el Pergamino de la Academia Nobel al pueblo de Chile, y el dinero que pudiera producir la venta de sus obras en América del Sur a los niños pobres de Montegrande. </w:t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Blockquote"/>
        <w:ind w:left="0" w:right="720" w:hanging="0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s Sonetos de la Muerte (Desolación, 1922) </w:t>
      </w:r>
    </w:p>
    <w:p>
      <w:pPr>
        <w:pStyle w:val="Normal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/>
          <w:b/>
          <w:sz w:val="28"/>
          <w:u w:val="single"/>
        </w:rPr>
      </w:r>
    </w:p>
    <w:p>
      <w:pPr>
        <w:pStyle w:val="Blockquote"/>
        <w:ind w:left="0" w:right="1080" w:hanging="0"/>
        <w:rPr/>
      </w:pPr>
      <w:r>
        <w:rPr/>
        <w:t>Del nicho helado en que los hombres te pusieron,</w:t>
        <w:br/>
        <w:t>te bajaré a la tierra humilde y soleada.</w:t>
        <w:br/>
        <w:t>Que he de dormirme en ella los hombres no supieron,</w:t>
        <w:br/>
        <w:t xml:space="preserve">y que hemos de soñar sobre la misma almohada. </w:t>
      </w:r>
    </w:p>
    <w:p>
      <w:pPr>
        <w:pStyle w:val="Blockquote"/>
        <w:ind w:left="0" w:right="1080" w:hanging="0"/>
        <w:rPr/>
      </w:pPr>
      <w:r>
        <w:rPr/>
        <w:t>Te acostaré en la tierra soleada con una</w:t>
        <w:br/>
        <w:t>dulcedumbre de madre para el hijo dormido,</w:t>
        <w:br/>
        <w:t>y la tierra ha de hacerse suavidades de cuna</w:t>
        <w:br/>
        <w:t xml:space="preserve">al recibir tu cuerpo de niño dolorido, </w:t>
      </w:r>
    </w:p>
    <w:p>
      <w:pPr>
        <w:pStyle w:val="Blockquote"/>
        <w:ind w:left="0" w:right="1080" w:hanging="0"/>
        <w:rPr/>
      </w:pPr>
      <w:r>
        <w:rPr/>
        <w:t xml:space="preserve">Luego iré espolvoreando tierra y polvo de rosas, </w:t>
        <w:br/>
        <w:t>y en la azulada y leve polvoreda de luna,</w:t>
        <w:br/>
        <w:t xml:space="preserve">los despojos livianos irán quedando presos. </w:t>
      </w:r>
    </w:p>
    <w:p>
      <w:pPr>
        <w:pStyle w:val="Blockquote"/>
        <w:ind w:left="0" w:right="1080" w:hanging="0"/>
        <w:rPr/>
      </w:pPr>
      <w:r>
        <w:rPr/>
        <w:t>Me alejaré cantando mis venganzas hermosas,</w:t>
        <w:br/>
        <w:t>¡porque a ese hondor recóndito la mano de ninguna</w:t>
        <w:br/>
        <w:t>bajará a disputarme tu puñado de huesos!</w:t>
      </w:r>
    </w:p>
    <w:p>
      <w:pPr>
        <w:pStyle w:val="H3"/>
        <w:ind w:left="1080" w:right="1080" w:hanging="0"/>
        <w:rPr/>
      </w:pPr>
      <w:r>
        <w:rPr/>
        <w:t>II</w:t>
      </w:r>
    </w:p>
    <w:p>
      <w:pPr>
        <w:pStyle w:val="Blockquote"/>
        <w:ind w:left="1080" w:right="1080" w:hanging="0"/>
        <w:rPr/>
      </w:pPr>
      <w:r>
        <w:rPr/>
        <w:t>Este largo cansancio se hará mayor un día,</w:t>
        <w:br/>
        <w:t>y el alma dirá al cuerpo que no quiere seguir</w:t>
        <w:br/>
        <w:t>arrastrando su masa por la rosada vía,</w:t>
        <w:br/>
        <w:t xml:space="preserve">por donde van los hombres, contentos de vivir... </w:t>
      </w:r>
    </w:p>
    <w:p>
      <w:pPr>
        <w:pStyle w:val="Blockquote"/>
        <w:ind w:left="1080" w:right="1080" w:hanging="0"/>
        <w:rPr/>
      </w:pPr>
      <w:r>
        <w:rPr/>
        <w:t>Sentirás que a tu lado caban briosamente,</w:t>
        <w:br/>
        <w:t>que otra dormida llega a la quieta ciudad.</w:t>
        <w:br/>
        <w:t>Esperaré que me hayan cubierto totalmente...</w:t>
        <w:br/>
        <w:t xml:space="preserve">¡y después hablaremos por una eternidad! </w:t>
      </w:r>
    </w:p>
    <w:p>
      <w:pPr>
        <w:pStyle w:val="Blockquote"/>
        <w:ind w:left="1080" w:right="1080" w:hanging="0"/>
        <w:rPr/>
      </w:pPr>
      <w:r>
        <w:rPr/>
        <w:t>Sólo entonces sabrás el por qué no madura</w:t>
        <w:br/>
        <w:t>para las hondas huesas tu carne todavía,</w:t>
        <w:br/>
        <w:t xml:space="preserve">tuviste que bajar, sin fatiga, a dormir. </w:t>
      </w:r>
    </w:p>
    <w:p>
      <w:pPr>
        <w:pStyle w:val="Blockquote"/>
        <w:ind w:left="1080" w:right="1080" w:hanging="0"/>
        <w:rPr/>
      </w:pPr>
      <w:r>
        <w:rPr/>
        <w:t>Se hará luz en la zona de los sinos, oscura:</w:t>
        <w:br/>
        <w:t>sabrás que en nuestra alianza signo de astros había</w:t>
        <w:br/>
        <w:t>y, roto el pacto enorme, tenías que morir...</w:t>
      </w:r>
    </w:p>
    <w:p>
      <w:pPr>
        <w:pStyle w:val="H3"/>
        <w:ind w:left="1080" w:right="1080" w:hanging="0"/>
        <w:rPr/>
      </w:pPr>
      <w:r>
        <w:rPr/>
        <w:t>III</w:t>
      </w:r>
    </w:p>
    <w:p>
      <w:pPr>
        <w:pStyle w:val="Blockquote"/>
        <w:ind w:left="1080" w:right="1080" w:hanging="0"/>
        <w:rPr/>
      </w:pPr>
      <w:r>
        <w:rPr/>
        <w:t xml:space="preserve">Malas manos tomaron tu vida desde el día </w:t>
        <w:br/>
        <w:t>en que, a una señal de astros, dejara su plantel</w:t>
        <w:br/>
        <w:t>nevado de azucenas. En gozo florecía.</w:t>
        <w:br/>
        <w:t xml:space="preserve">Malas manos entraron trágicamente en él... </w:t>
      </w:r>
    </w:p>
    <w:p>
      <w:pPr>
        <w:pStyle w:val="Blockquote"/>
        <w:ind w:left="1080" w:right="1080" w:hanging="0"/>
        <w:rPr/>
      </w:pPr>
      <w:r>
        <w:rPr/>
        <w:t>Y yo dije al Señor: - "Por las sendas mortales</w:t>
        <w:br/>
        <w:t>le llevan ¡Sombra amada que no saben guiar!</w:t>
        <w:br/>
        <w:t>¡Arráncalo, Señor, a esas manos fatales</w:t>
        <w:br/>
        <w:t xml:space="preserve">o le hundes en el largo sueño que sabes dar! </w:t>
      </w:r>
    </w:p>
    <w:p>
      <w:pPr>
        <w:pStyle w:val="Blockquote"/>
        <w:ind w:left="1080" w:right="1080" w:hanging="0"/>
        <w:rPr/>
      </w:pPr>
      <w:r>
        <w:rPr/>
        <w:t>¡No le puedo gritar, no le puedo seguir!</w:t>
        <w:br/>
        <w:t>Su barca empuja un negro viento de tempestad.</w:t>
        <w:br/>
        <w:t xml:space="preserve">Retórnalo a mis brazos o le siegas en flor". </w:t>
      </w:r>
    </w:p>
    <w:p>
      <w:pPr>
        <w:pStyle w:val="Blockquote"/>
        <w:ind w:left="1080" w:right="1080" w:hanging="0"/>
        <w:rPr/>
      </w:pPr>
      <w:r>
        <w:rPr/>
        <w:t>Se detuvo la barca rosa de su vivir...</w:t>
        <w:br/>
        <w:t>¿Que no sé del amor, que no tuve piedad?</w:t>
        <w:br/>
        <w:t xml:space="preserve">¡Tú, que vas a juzgarme, lo comprendes, Señor! </w:t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val="es-C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val="es-C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  <w:lang w:val="es-CL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1:19:00Z</dcterms:created>
  <dc:creator>Universidad Diego Portales</dc:creator>
  <dc:description/>
  <cp:keywords/>
  <dc:language>en-US</dc:language>
  <cp:lastModifiedBy>WinuE</cp:lastModifiedBy>
  <cp:lastPrinted>2000-09-28T16:41:00Z</cp:lastPrinted>
  <dcterms:modified xsi:type="dcterms:W3CDTF">2007-07-26T11:59:00Z</dcterms:modified>
  <cp:revision>3</cp:revision>
  <dc:subject/>
  <dc:title>Gabriela Mistral </dc:title>
</cp:coreProperties>
</file>