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u w:val="single"/>
        </w:rPr>
      </w:pPr>
      <w:r>
        <w:rPr>
          <w:rFonts w:cs="Garamond" w:ascii="Garamond" w:hAnsi="Garamond"/>
          <w:b/>
          <w:sz w:val="28"/>
          <w:szCs w:val="28"/>
          <w:u w:val="single"/>
        </w:rPr>
        <w:t>APUNTE SOBRE PABLO NERUDA</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i/>
          <w:i/>
        </w:rPr>
      </w:pPr>
      <w:r>
        <w:rPr>
          <w:rFonts w:cs="Garamond" w:ascii="Garamond" w:hAnsi="Garamond"/>
        </w:rPr>
        <w:t xml:space="preserve">De </w:t>
      </w:r>
      <w:r>
        <w:rPr>
          <w:rFonts w:cs="Garamond" w:ascii="Garamond" w:hAnsi="Garamond"/>
          <w:i/>
        </w:rPr>
        <w:t>Residencia en la tierra I y II</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Arial" w:ascii="Garamond" w:hAnsi="Garamond"/>
          <w:b/>
          <w:bCs/>
          <w:iCs/>
        </w:rPr>
        <w:t>TANGO DEL VIUDO</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spacing w:before="280" w:after="280"/>
        <w:rPr>
          <w:rFonts w:ascii="Garamond" w:hAnsi="Garamond" w:cs="Garamond"/>
        </w:rPr>
      </w:pPr>
      <w:r>
        <w:rPr>
          <w:rFonts w:cs="Arial" w:ascii="Garamond" w:hAnsi="Garamond"/>
          <w:b/>
          <w:bCs/>
          <w:iCs/>
        </w:rPr>
        <w:t>O</w:t>
      </w:r>
      <w:r>
        <w:rPr>
          <w:rFonts w:cs="Arial" w:ascii="Garamond" w:hAnsi="Garamond"/>
          <w:iCs/>
        </w:rPr>
        <w:t>H Maligna, ya habrás hallado la carta, ya habrás llorado de furia,</w:t>
        <w:br/>
        <w:t>y habrás insultado el recuerdo de mi madre</w:t>
        <w:br/>
        <w:t>llamándola perra podrida y madre de perros,</w:t>
        <w:br/>
        <w:t>ya habrás bebido sola, solitaria, el té del atardecer</w:t>
        <w:br/>
        <w:t>mirando mis viejos zapatos vacíos para siempre</w:t>
        <w:br/>
        <w:t>y ya no podrás recordar mis enfermedades, mis sueños nocturnos, mis comidas,</w:t>
        <w:br/>
        <w:t xml:space="preserve">sin maldecirme en voz alta como si estuviera allí aún </w:t>
        <w:br/>
        <w:t xml:space="preserve">quejándome del trópico de los coolíes corringhis, </w:t>
        <w:br/>
        <w:t xml:space="preserve">de las venenosas fiebres que me hicieron tanto daño </w:t>
        <w:br/>
        <w:t>y de los espantosos ingleses que odio todavía.</w:t>
      </w:r>
    </w:p>
    <w:p>
      <w:pPr>
        <w:pStyle w:val="Normal"/>
        <w:spacing w:before="280" w:after="280"/>
        <w:rPr>
          <w:rFonts w:ascii="Garamond" w:hAnsi="Garamond" w:cs="Garamond"/>
        </w:rPr>
      </w:pPr>
      <w:r>
        <w:rPr>
          <w:rFonts w:cs="Arial" w:ascii="Garamond" w:hAnsi="Garamond"/>
          <w:iCs/>
        </w:rPr>
        <w:t xml:space="preserve">Maligna, la verdad, qué noche tan grande, qué tierra tan sola! </w:t>
        <w:br/>
        <w:t xml:space="preserve">He llegado otra vez a los dormitorios solitarios, </w:t>
        <w:br/>
        <w:t xml:space="preserve">a almorzar en los restaurantes comida fría, y otra vez </w:t>
        <w:br/>
        <w:t xml:space="preserve">tiro al suelo los pantalones y las camisas, </w:t>
        <w:br/>
        <w:t xml:space="preserve">no hay perchas en mi habitación, ni retratos de nadie en las paredes. </w:t>
        <w:br/>
        <w:t>Cuánta sombra de la que hay en mi alma daría por recobrarte,</w:t>
        <w:br/>
        <w:t>y qué amenazadores me parecen los nombres de los meses,</w:t>
        <w:br/>
        <w:t>y la palabra invierno qué sonido de tambor lúgubre tiene.</w:t>
      </w:r>
    </w:p>
    <w:p>
      <w:pPr>
        <w:pStyle w:val="Normal"/>
        <w:spacing w:before="280" w:after="280"/>
        <w:rPr>
          <w:rFonts w:ascii="Garamond" w:hAnsi="Garamond" w:cs="Garamond"/>
        </w:rPr>
      </w:pPr>
      <w:r>
        <w:rPr>
          <w:rFonts w:cs="Arial" w:ascii="Garamond" w:hAnsi="Garamond"/>
          <w:iCs/>
        </w:rPr>
        <w:t xml:space="preserve">Enterrado junto al cocotero hallarás más tarde </w:t>
        <w:br/>
        <w:t>el cuchillo que escondí allí por temor de que me mataras,</w:t>
        <w:br/>
        <w:t>y ahora repentinamente quisiera oler su acero de cocina</w:t>
        <w:br/>
        <w:t>acostumbrado al peso de tu mano y al brillo de tu pie:</w:t>
        <w:br/>
        <w:t>bajo la humedad de la tierra, entre las sordas raíces,</w:t>
        <w:br/>
        <w:t>de los lenguajes humanos el pobre sólo sabría tu nombre,</w:t>
        <w:br/>
        <w:t>y la espesa tierra no comprende tu nombre</w:t>
        <w:br/>
        <w:t>hecho de impenetrables substancias divinas.</w:t>
      </w:r>
    </w:p>
    <w:p>
      <w:pPr>
        <w:pStyle w:val="Normal"/>
        <w:spacing w:before="280" w:after="280"/>
        <w:rPr>
          <w:rFonts w:ascii="Garamond" w:hAnsi="Garamond" w:cs="Garamond"/>
        </w:rPr>
      </w:pPr>
      <w:r>
        <w:rPr>
          <w:rFonts w:cs="Arial" w:ascii="Garamond" w:hAnsi="Garamond"/>
          <w:iCs/>
        </w:rPr>
        <w:t>Así como me aflige pensar en el claro día de tus piernas</w:t>
        <w:br/>
        <w:t xml:space="preserve">recostadas como detenidas y duras aguas solares, </w:t>
        <w:br/>
        <w:t>y la golondrina que durmiendo y volando vive en tus ojos,</w:t>
        <w:br/>
        <w:t xml:space="preserve">y el perro de furia que asilas en el corazón, </w:t>
        <w:br/>
        <w:t xml:space="preserve">así también veo las muertes que están entre nosotros desde ahora, </w:t>
        <w:br/>
        <w:t xml:space="preserve">y respiro en el aire la ceniza y lo destruido, </w:t>
        <w:br/>
        <w:t xml:space="preserve">el largo, solitario espacio que me rodea para siempre. </w:t>
      </w:r>
    </w:p>
    <w:p>
      <w:pPr>
        <w:pStyle w:val="Normal"/>
        <w:spacing w:before="280" w:after="280"/>
        <w:rPr/>
      </w:pPr>
      <w:r>
        <w:rPr>
          <w:rFonts w:cs="Arial" w:ascii="Garamond" w:hAnsi="Garamond"/>
          <w:iCs/>
        </w:rPr>
        <w:t xml:space="preserve">Daría este viento del mar gigante por tu brusca respiración </w:t>
        <w:br/>
        <w:t xml:space="preserve">oída en largas noches sin mezcla de olvido, </w:t>
        <w:br/>
        <w:t xml:space="preserve">uniéndose a la atmósfera como el látigo a la piel del caballo. </w:t>
        <w:br/>
        <w:t xml:space="preserve">Y por oírte orinar, en la oscuridad, en el fondo de la casa, </w:t>
        <w:br/>
        <w:t xml:space="preserve">como vertiendo una miel delgada, trémula, argentina, obstinada, </w:t>
        <w:br/>
        <w:t xml:space="preserve">cuántas veces entregaría este coro de sombras que poseo, </w:t>
        <w:br/>
        <w:t>y el ruido de espadas inútiles que se oye en mi alma,</w:t>
        <w:br/>
        <w:t>y la paloma de sangre que está solitaria en mi frente</w:t>
        <w:br/>
        <w:t>llamando cosas desaparecidas, seres desaparecidos,</w:t>
        <w:br/>
        <w:t>substancias extrañamente inseparables y perdidas.</w:t>
      </w:r>
      <w:r>
        <w:rPr>
          <w:rFonts w:cs="Garamond" w:ascii="Garamond" w:hAnsi="Garamond"/>
        </w:rPr>
        <w:t xml:space="preserve"> </w:t>
      </w:r>
    </w:p>
    <w:p>
      <w:pPr>
        <w:pStyle w:val="Normal"/>
        <w:rPr>
          <w:rStyle w:val="Emphasis"/>
          <w:rFonts w:ascii="Garamond" w:hAnsi="Garamond" w:cs="Garamond"/>
          <w:i w:val="false"/>
          <w:i w:val="false"/>
        </w:rPr>
      </w:pPr>
      <w:r>
        <w:rPr>
          <w:rFonts w:cs="Garamond" w:ascii="Garamond" w:hAnsi="Garamond"/>
        </w:rPr>
      </w:r>
    </w:p>
    <w:p>
      <w:pPr>
        <w:pStyle w:val="Normal"/>
        <w:rPr>
          <w:rFonts w:ascii="Garamond" w:hAnsi="Garamond" w:cs="Garamond"/>
        </w:rPr>
      </w:pPr>
      <w:r>
        <w:rPr>
          <w:rFonts w:cs="Arial" w:ascii="Garamond" w:hAnsi="Garamond"/>
          <w:b/>
          <w:bCs/>
          <w:iCs/>
        </w:rPr>
        <w:t xml:space="preserve">ARTE POÉTICA   </w:t>
      </w:r>
    </w:p>
    <w:p>
      <w:pPr>
        <w:pStyle w:val="Normal"/>
        <w:spacing w:before="280" w:after="280"/>
        <w:rPr/>
      </w:pPr>
      <w:r>
        <w:rPr>
          <w:rFonts w:cs="Arial" w:ascii="Garamond" w:hAnsi="Garamond"/>
          <w:b/>
          <w:bCs/>
          <w:iCs/>
        </w:rPr>
        <w:t>E</w:t>
      </w:r>
      <w:r>
        <w:rPr>
          <w:rFonts w:cs="Arial" w:ascii="Garamond" w:hAnsi="Garamond"/>
          <w:iCs/>
        </w:rPr>
        <w:t>NTRE sombra y espacio, entre guarniciones y doncellas,</w:t>
        <w:br/>
        <w:t>dotado de corazón singular y sueños funestos,</w:t>
        <w:br/>
        <w:t xml:space="preserve">precipitadamente pálido, marchito en la frente </w:t>
        <w:br/>
        <w:t>y con luto de viudo furioso por cada día de vida,</w:t>
        <w:br/>
        <w:t>ay, para cada agua invisible que bebo soñolientamente</w:t>
        <w:br/>
        <w:t>y de todo sonido que acojo temblando,</w:t>
        <w:br/>
        <w:t>tengo la misma sed ausente y  la misma fiebre fría</w:t>
        <w:br/>
        <w:t>un oído que nace, una angustia indirecta,</w:t>
        <w:br/>
        <w:t>como si llegaran ladrones o fantasmas,</w:t>
        <w:br/>
        <w:t>y en una cáscara de extensión fija y profunda,</w:t>
        <w:br/>
        <w:t>como un camarero humillado, como una campana un poco ronca,</w:t>
        <w:br/>
        <w:t>como un espejo viejo, como un olor de casa sola</w:t>
        <w:br/>
        <w:t>en la que los huéspedes entran de noche perdidamente ebrios,</w:t>
        <w:br/>
        <w:t>y hay un olor de ropa tirada al suelo, y una ausencia de flores</w:t>
        <w:br/>
        <w:t>-posiblemente de otro modo aún menos melancólico-,</w:t>
        <w:br/>
        <w:t>pero, la verdad, de pronto, el viento que azota mi pecho,</w:t>
        <w:br/>
        <w:t>las noches de substancia infinita caídas en mi dormitorio,</w:t>
        <w:br/>
        <w:t>el ruido de un día que arde con sacrificio</w:t>
        <w:br/>
        <w:t>me piden lo profético que hay en mí, con melancolía</w:t>
        <w:br/>
        <w:t>y un golpe de objetos que llaman sin ser respondidos</w:t>
        <w:br/>
        <w:t>hay, y un movimiento sin tregua, y un nombre confuso.</w:t>
      </w:r>
      <w:r>
        <w:rPr>
          <w:rFonts w:cs="Garamond" w:ascii="Garamond" w:hAnsi="Garamond"/>
        </w:rPr>
        <w:t xml:space="preserve"> </w:t>
      </w:r>
    </w:p>
    <w:p>
      <w:pPr>
        <w:pStyle w:val="Normal"/>
        <w:rPr>
          <w:rStyle w:val="Emphasis"/>
          <w:rFonts w:ascii="Garamond" w:hAnsi="Garamond" w:cs="Garamond"/>
          <w:i w:val="false"/>
          <w:i w:val="false"/>
        </w:rPr>
      </w:pPr>
      <w:r>
        <w:rPr>
          <w:rFonts w:cs="Garamond" w:ascii="Garamond" w:hAnsi="Garamond"/>
        </w:rPr>
      </w:r>
    </w:p>
    <w:p>
      <w:pPr>
        <w:pStyle w:val="Normal"/>
        <w:rPr>
          <w:rStyle w:val="Emphasis"/>
          <w:rFonts w:ascii="Garamond" w:hAnsi="Garamond" w:cs="Garamond"/>
          <w:i w:val="false"/>
          <w:i w:val="false"/>
        </w:rPr>
      </w:pPr>
      <w:r>
        <w:rPr/>
      </w:r>
    </w:p>
    <w:p>
      <w:pPr>
        <w:pStyle w:val="Normal"/>
        <w:rPr/>
      </w:pPr>
      <w:r>
        <w:rPr>
          <w:rFonts w:cs="Arial" w:ascii="Garamond" w:hAnsi="Garamond"/>
          <w:b/>
          <w:bCs/>
          <w:iCs/>
        </w:rPr>
        <w:t>SÓLO LA MUERTE</w:t>
      </w:r>
      <w:r>
        <w:rPr>
          <w:rFonts w:cs="Garamond" w:ascii="Garamond" w:hAnsi="Garamond"/>
        </w:rPr>
        <w:t xml:space="preserve"> </w:t>
      </w:r>
    </w:p>
    <w:p>
      <w:pPr>
        <w:pStyle w:val="Normal"/>
        <w:spacing w:before="280" w:after="280"/>
        <w:rPr>
          <w:rFonts w:ascii="Garamond" w:hAnsi="Garamond" w:cs="Garamond"/>
        </w:rPr>
      </w:pPr>
      <w:r>
        <w:rPr>
          <w:rFonts w:cs="Arial" w:ascii="Garamond" w:hAnsi="Garamond"/>
          <w:b/>
          <w:bCs/>
          <w:iCs/>
        </w:rPr>
        <w:t>H</w:t>
      </w:r>
      <w:r>
        <w:rPr>
          <w:rFonts w:cs="Arial" w:ascii="Garamond" w:hAnsi="Garamond"/>
          <w:iCs/>
        </w:rPr>
        <w:t xml:space="preserve">AY cementerios solos, </w:t>
        <w:br/>
        <w:t>tumbas llenas de huesos sin sonido,</w:t>
        <w:br/>
        <w:t>el corazón pasando un túnel</w:t>
        <w:br/>
        <w:t>oscuro, oscuro, oscuro,</w:t>
        <w:br/>
        <w:t>como un naufragio hacia adentro nos morimos,</w:t>
        <w:br/>
        <w:t>como ahogarnos en el corazón,</w:t>
        <w:br/>
        <w:t>como irnos cayendo desde la piel al alma.</w:t>
      </w:r>
    </w:p>
    <w:p>
      <w:pPr>
        <w:pStyle w:val="Normal"/>
        <w:spacing w:before="280" w:after="280"/>
        <w:rPr>
          <w:rFonts w:ascii="Garamond" w:hAnsi="Garamond" w:cs="Garamond"/>
        </w:rPr>
      </w:pPr>
      <w:r>
        <w:rPr>
          <w:rFonts w:cs="Arial" w:ascii="Garamond" w:hAnsi="Garamond"/>
          <w:iCs/>
        </w:rPr>
        <w:t>Hay cadáveres,</w:t>
        <w:br/>
        <w:t>hay pies de pegajosa losa fría,</w:t>
        <w:br/>
        <w:t>hay la muerte en los huesos,</w:t>
        <w:br/>
        <w:t>como un sonido puro,</w:t>
        <w:br/>
        <w:t>como un ladrido sin perro,</w:t>
        <w:br/>
        <w:t>saliendo de ciertas campanas, de ciertas tumbas,</w:t>
        <w:br/>
        <w:t>creciendo en la humedad como el llanto o la lluvia.</w:t>
      </w:r>
    </w:p>
    <w:p>
      <w:pPr>
        <w:pStyle w:val="Normal"/>
        <w:spacing w:before="280" w:after="280"/>
        <w:rPr>
          <w:rFonts w:ascii="Garamond" w:hAnsi="Garamond" w:cs="Garamond"/>
        </w:rPr>
      </w:pPr>
      <w:r>
        <w:rPr>
          <w:rFonts w:cs="Arial" w:ascii="Garamond" w:hAnsi="Garamond"/>
          <w:iCs/>
        </w:rPr>
        <w:t>Yo veo, solo, a veces,</w:t>
        <w:br/>
        <w:t>ataúdes a vela</w:t>
        <w:br/>
        <w:t>zarpar con difuntos pálidos, con mujeres de trenzas muertas,</w:t>
        <w:br/>
        <w:t>con panaderos blancos como ángeles,</w:t>
        <w:br/>
        <w:t>con niñas pensativas casadas con notarios,</w:t>
        <w:br/>
        <w:t>ataúdes subiendo el río vertical de los muertos,</w:t>
        <w:br/>
        <w:t>el río morado,</w:t>
        <w:br/>
        <w:t>hacia arriba, con las velas hinchadas por el sonido de la muerte,</w:t>
        <w:br/>
        <w:t>hinchadas por el sonido silencioso de la muerte.</w:t>
      </w:r>
    </w:p>
    <w:p>
      <w:pPr>
        <w:pStyle w:val="Normal"/>
        <w:spacing w:before="280" w:after="280"/>
        <w:rPr>
          <w:rFonts w:ascii="Garamond" w:hAnsi="Garamond" w:cs="Garamond"/>
        </w:rPr>
      </w:pPr>
      <w:r>
        <w:rPr>
          <w:rFonts w:cs="Arial" w:ascii="Garamond" w:hAnsi="Garamond"/>
          <w:iCs/>
        </w:rPr>
        <w:t>A lo sonoro llega la muerte</w:t>
        <w:br/>
        <w:t>como un zapato sin pie, como un traje sin hombre,</w:t>
        <w:br/>
        <w:t>llega a golpear con un anillo sin piedra y sin dedo,</w:t>
        <w:br/>
        <w:t>llega a gritar sin boca, sin lengua, sin garganta.</w:t>
        <w:br/>
        <w:t>Sin embargo sus pasos suenan</w:t>
        <w:br/>
        <w:t>y su vestido suena, callado, como un árbol.</w:t>
      </w:r>
    </w:p>
    <w:p>
      <w:pPr>
        <w:pStyle w:val="Normal"/>
        <w:spacing w:before="280" w:after="280"/>
        <w:rPr>
          <w:rFonts w:ascii="Garamond" w:hAnsi="Garamond" w:cs="Garamond"/>
        </w:rPr>
      </w:pPr>
      <w:r>
        <w:rPr>
          <w:rFonts w:cs="Arial" w:ascii="Garamond" w:hAnsi="Garamond"/>
          <w:iCs/>
        </w:rPr>
        <w:t>Yo no sé, yo conozco poco, yo apenas veo,</w:t>
        <w:br/>
        <w:t>pero creo que su canto tiene color de violetas húmedas,</w:t>
        <w:br/>
        <w:t>de violetas acostumbradas a la tierra</w:t>
        <w:br/>
        <w:t>porque la cara de la muerte es verde,</w:t>
        <w:br/>
        <w:t>y la mirada de la muerte es verde,</w:t>
        <w:br/>
        <w:t>con la aguda humedad de una hoja de violeta</w:t>
        <w:br/>
        <w:t>y su grave color de invierno exasperado.</w:t>
      </w:r>
    </w:p>
    <w:p>
      <w:pPr>
        <w:pStyle w:val="Normal"/>
        <w:spacing w:before="280" w:after="280"/>
        <w:rPr/>
      </w:pPr>
      <w:r>
        <w:rPr>
          <w:rFonts w:cs="Arial" w:ascii="Garamond" w:hAnsi="Garamond"/>
          <w:iCs/>
        </w:rPr>
        <w:t>Pero la muerte va también por el mundo vestida de escoba,</w:t>
        <w:br/>
        <w:t>lame el suelo buscando difuntos,</w:t>
        <w:br/>
        <w:t>la muerte está en la escoba,</w:t>
        <w:br/>
        <w:t>es la lengua de la muerte buscando muertos,</w:t>
        <w:br/>
        <w:t>es la aguja de la muerte buscando hilo.</w:t>
        <w:br/>
        <w:t>La muerte está en los catres:</w:t>
        <w:br/>
        <w:t>en los colchones lentos, en las frazadas negras</w:t>
        <w:br/>
        <w:t>vive tendida, y de repente sopla:</w:t>
        <w:br/>
        <w:t>sopla un sonido oscuro que hincha sábanas,</w:t>
        <w:br/>
        <w:t>y hay camas navegando a un puerto</w:t>
        <w:br/>
        <w:t>en donde está esperando, vestida de almirante.</w:t>
      </w:r>
      <w:r>
        <w:rPr>
          <w:rFonts w:cs="Garamond" w:ascii="Garamond" w:hAnsi="Garamond"/>
        </w:rPr>
        <w:t xml:space="preserve"> </w:t>
      </w:r>
    </w:p>
    <w:p>
      <w:pPr>
        <w:pStyle w:val="Normal"/>
        <w:rPr>
          <w:rStyle w:val="Emphasis"/>
          <w:rFonts w:ascii="Garamond" w:hAnsi="Garamond" w:cs="Garamond"/>
          <w:i w:val="false"/>
          <w:i w:val="false"/>
        </w:rPr>
      </w:pPr>
      <w:r>
        <w:rPr>
          <w:rFonts w:cs="Garamond" w:ascii="Garamond" w:hAnsi="Garamond"/>
        </w:rPr>
      </w:r>
    </w:p>
    <w:p>
      <w:pPr>
        <w:pStyle w:val="Normal"/>
        <w:rPr>
          <w:rStyle w:val="Emphasis"/>
          <w:rFonts w:ascii="Garamond" w:hAnsi="Garamond" w:cs="Garamond"/>
          <w:i w:val="false"/>
          <w:i w:val="false"/>
        </w:rPr>
      </w:pPr>
      <w:r>
        <w:rPr/>
      </w:r>
    </w:p>
    <w:p>
      <w:pPr>
        <w:pStyle w:val="Normal"/>
        <w:rPr/>
      </w:pPr>
      <w:r>
        <w:rPr>
          <w:rFonts w:cs="Arial" w:ascii="Garamond" w:hAnsi="Garamond"/>
          <w:b/>
          <w:bCs/>
          <w:iCs/>
        </w:rPr>
        <w:t>ALBERTO ROJAS GIMÉNEZ VIENE VOLANDO</w:t>
      </w:r>
      <w:r>
        <w:rPr>
          <w:rFonts w:cs="Garamond" w:ascii="Garamond" w:hAnsi="Garamond"/>
        </w:rPr>
        <w:t xml:space="preserve"> </w:t>
      </w:r>
    </w:p>
    <w:p>
      <w:pPr>
        <w:pStyle w:val="Normal"/>
        <w:spacing w:before="280" w:after="280"/>
        <w:rPr>
          <w:rFonts w:ascii="Garamond" w:hAnsi="Garamond" w:cs="Garamond"/>
        </w:rPr>
      </w:pPr>
      <w:r>
        <w:rPr>
          <w:rFonts w:cs="Arial" w:ascii="Garamond" w:hAnsi="Garamond"/>
          <w:b/>
          <w:bCs/>
          <w:iCs/>
        </w:rPr>
        <w:t>E</w:t>
      </w:r>
      <w:r>
        <w:rPr>
          <w:rFonts w:cs="Arial" w:ascii="Garamond" w:hAnsi="Garamond"/>
        </w:rPr>
        <w:t xml:space="preserve">NTRE plumas que asustan, entre noches, </w:t>
        <w:br/>
        <w:t>entre magnolias, entre telegramas,</w:t>
        <w:br/>
        <w:t>entre el viento del Sur y el Oeste marino,</w:t>
        <w:br/>
        <w:t>             vienes volando.</w:t>
      </w:r>
    </w:p>
    <w:p>
      <w:pPr>
        <w:pStyle w:val="Normal"/>
        <w:spacing w:before="280" w:after="280"/>
        <w:rPr>
          <w:rFonts w:ascii="Garamond" w:hAnsi="Garamond" w:cs="Garamond"/>
        </w:rPr>
      </w:pPr>
      <w:r>
        <w:rPr>
          <w:rFonts w:cs="Arial" w:ascii="Garamond" w:hAnsi="Garamond"/>
        </w:rPr>
        <w:t xml:space="preserve">Bajo las tumbas, bajo las cenizas, </w:t>
        <w:br/>
        <w:t xml:space="preserve">bajo los caracoles congelados, </w:t>
        <w:br/>
        <w:t>bajo las últimas aguas terrestres,</w:t>
        <w:br/>
        <w:t>            vienes volando.</w:t>
      </w:r>
    </w:p>
    <w:p>
      <w:pPr>
        <w:pStyle w:val="Normal"/>
        <w:spacing w:before="280" w:after="280"/>
        <w:rPr>
          <w:rFonts w:ascii="Garamond" w:hAnsi="Garamond" w:cs="Garamond"/>
        </w:rPr>
      </w:pPr>
      <w:r>
        <w:rPr>
          <w:rFonts w:cs="Arial" w:ascii="Garamond" w:hAnsi="Garamond"/>
        </w:rPr>
        <w:t xml:space="preserve">Más abajo, entre niñas sumergidas, </w:t>
        <w:br/>
        <w:t>y plantas ciegas, y pescados rotos,</w:t>
        <w:br/>
        <w:t>más abajo, entre nubes otra vez,</w:t>
        <w:br/>
        <w:t>             vienes volando.</w:t>
      </w:r>
    </w:p>
    <w:p>
      <w:pPr>
        <w:pStyle w:val="Normal"/>
        <w:spacing w:before="280" w:after="280"/>
        <w:rPr>
          <w:rFonts w:ascii="Garamond" w:hAnsi="Garamond" w:cs="Garamond"/>
        </w:rPr>
      </w:pPr>
      <w:r>
        <w:rPr>
          <w:rFonts w:cs="Arial" w:ascii="Garamond" w:hAnsi="Garamond"/>
        </w:rPr>
        <w:t xml:space="preserve">Más allá de la sangre y de los huesos, </w:t>
        <w:br/>
        <w:t>más allá del pan, más allá del vino,</w:t>
        <w:br/>
        <w:t>más allá del fuego,</w:t>
        <w:br/>
        <w:t>             vienes volando.</w:t>
      </w:r>
    </w:p>
    <w:p>
      <w:pPr>
        <w:pStyle w:val="Normal"/>
        <w:spacing w:before="280" w:after="280"/>
        <w:rPr>
          <w:rFonts w:ascii="Garamond" w:hAnsi="Garamond" w:cs="Garamond"/>
        </w:rPr>
      </w:pPr>
      <w:r>
        <w:rPr>
          <w:rFonts w:cs="Arial" w:ascii="Garamond" w:hAnsi="Garamond"/>
        </w:rPr>
        <w:t xml:space="preserve">Más allá del vinagre y de la muerte, </w:t>
        <w:br/>
        <w:t xml:space="preserve">entre putrefacciones y violetas, </w:t>
        <w:br/>
        <w:t>con tu celeste voz y tus zapatos húmedos,</w:t>
        <w:br/>
        <w:t>             vienes volando.</w:t>
      </w:r>
    </w:p>
    <w:p>
      <w:pPr>
        <w:pStyle w:val="Normal"/>
        <w:spacing w:before="280" w:after="280"/>
        <w:rPr>
          <w:rFonts w:ascii="Garamond" w:hAnsi="Garamond" w:cs="Garamond"/>
        </w:rPr>
      </w:pPr>
      <w:r>
        <w:rPr>
          <w:rFonts w:cs="Arial" w:ascii="Garamond" w:hAnsi="Garamond"/>
        </w:rPr>
        <w:t>Sobre diputaciones y farmacias,</w:t>
        <w:br/>
        <w:t>y ruedas, y abogados, y navíos,</w:t>
        <w:br/>
        <w:t>y dientes rojos recién arrancados,</w:t>
        <w:br/>
        <w:t>             vienes volando.</w:t>
      </w:r>
    </w:p>
    <w:p>
      <w:pPr>
        <w:pStyle w:val="Normal"/>
        <w:spacing w:before="280" w:after="280"/>
        <w:rPr>
          <w:rFonts w:ascii="Garamond" w:hAnsi="Garamond" w:cs="Garamond"/>
        </w:rPr>
      </w:pPr>
      <w:r>
        <w:rPr>
          <w:rFonts w:cs="Arial" w:ascii="Garamond" w:hAnsi="Garamond"/>
        </w:rPr>
        <w:t xml:space="preserve">Sobre ciudades de tejado hundido </w:t>
        <w:br/>
        <w:t xml:space="preserve">en que grandes mujeres se destrenzan </w:t>
        <w:br/>
        <w:t>con anchas manos y peines perdidos,</w:t>
        <w:br/>
        <w:t>             vienes volando.</w:t>
      </w:r>
    </w:p>
    <w:p>
      <w:pPr>
        <w:pStyle w:val="Normal"/>
        <w:spacing w:before="280" w:after="280"/>
        <w:rPr>
          <w:rFonts w:ascii="Garamond" w:hAnsi="Garamond" w:cs="Garamond"/>
        </w:rPr>
      </w:pPr>
      <w:r>
        <w:rPr>
          <w:rFonts w:cs="Arial" w:ascii="Garamond" w:hAnsi="Garamond"/>
        </w:rPr>
        <w:t xml:space="preserve">Junto a bodegas donde el vino crece </w:t>
        <w:br/>
        <w:t>con tibias manos turbias, en silencio,</w:t>
        <w:br/>
        <w:t>con lentas manos de madera roja,</w:t>
        <w:br/>
        <w:t>             vienes volando.</w:t>
      </w:r>
    </w:p>
    <w:p>
      <w:pPr>
        <w:pStyle w:val="Normal"/>
        <w:spacing w:before="280" w:after="280"/>
        <w:rPr>
          <w:rFonts w:ascii="Garamond" w:hAnsi="Garamond" w:cs="Garamond"/>
        </w:rPr>
      </w:pPr>
      <w:r>
        <w:rPr>
          <w:rFonts w:cs="Arial" w:ascii="Garamond" w:hAnsi="Garamond"/>
        </w:rPr>
        <w:t xml:space="preserve">Entre aviadores desaparecidos, </w:t>
        <w:br/>
        <w:t>al lado de canales y de sombras,</w:t>
        <w:br/>
        <w:t>al lado de azucenas enterradas,</w:t>
        <w:br/>
        <w:t>             vienes volando.</w:t>
      </w:r>
    </w:p>
    <w:p>
      <w:pPr>
        <w:pStyle w:val="Normal"/>
        <w:spacing w:before="280" w:after="280"/>
        <w:rPr>
          <w:rFonts w:ascii="Garamond" w:hAnsi="Garamond" w:cs="Garamond"/>
        </w:rPr>
      </w:pPr>
      <w:r>
        <w:rPr>
          <w:rFonts w:cs="Arial" w:ascii="Garamond" w:hAnsi="Garamond"/>
        </w:rPr>
        <w:t>Entre botellas de color amargo,</w:t>
        <w:br/>
        <w:t>entre anillos de anís y desventura,</w:t>
        <w:br/>
        <w:t>levantando las manos y llorando,</w:t>
        <w:br/>
        <w:t>             vienes volando.</w:t>
      </w:r>
    </w:p>
    <w:p>
      <w:pPr>
        <w:pStyle w:val="Normal"/>
        <w:spacing w:before="280" w:after="280"/>
        <w:rPr>
          <w:rFonts w:ascii="Garamond" w:hAnsi="Garamond" w:cs="Garamond"/>
        </w:rPr>
      </w:pPr>
      <w:r>
        <w:rPr>
          <w:rFonts w:cs="Arial" w:ascii="Garamond" w:hAnsi="Garamond"/>
        </w:rPr>
        <w:t xml:space="preserve">Sobre dentistas y congregaciones, </w:t>
        <w:br/>
        <w:t xml:space="preserve">sobre cines, y túneles y orejas, </w:t>
        <w:br/>
        <w:t>con traje nuevo y ojos extinguidos,</w:t>
        <w:br/>
        <w:t>             vienes volando.</w:t>
      </w:r>
    </w:p>
    <w:p>
      <w:pPr>
        <w:pStyle w:val="Normal"/>
        <w:spacing w:before="280" w:after="280"/>
        <w:rPr>
          <w:rFonts w:ascii="Garamond" w:hAnsi="Garamond" w:cs="Garamond"/>
        </w:rPr>
      </w:pPr>
      <w:r>
        <w:rPr>
          <w:rFonts w:cs="Arial" w:ascii="Garamond" w:hAnsi="Garamond"/>
        </w:rPr>
        <w:t xml:space="preserve">Sobre tu cementerio sin paredes </w:t>
        <w:br/>
        <w:t xml:space="preserve">donde los marineros se extravían, </w:t>
        <w:br/>
        <w:t>mientras la lluvia de tu muerte cae,</w:t>
        <w:br/>
        <w:t>             vienes volando.</w:t>
      </w:r>
    </w:p>
    <w:p>
      <w:pPr>
        <w:pStyle w:val="Normal"/>
        <w:spacing w:before="280" w:after="280"/>
        <w:rPr>
          <w:rFonts w:ascii="Garamond" w:hAnsi="Garamond" w:cs="Garamond"/>
        </w:rPr>
      </w:pPr>
      <w:r>
        <w:rPr>
          <w:rFonts w:cs="Arial" w:ascii="Garamond" w:hAnsi="Garamond"/>
        </w:rPr>
        <w:t xml:space="preserve">Mientras la lluvia de tus dedos cae, </w:t>
        <w:br/>
        <w:t xml:space="preserve">mientras la lluvia de tus huesos cae, </w:t>
        <w:br/>
        <w:t>mientras tu médula y tu risa caen,</w:t>
        <w:br/>
        <w:t>             vienes volando.</w:t>
      </w:r>
    </w:p>
    <w:p>
      <w:pPr>
        <w:pStyle w:val="Normal"/>
        <w:spacing w:before="280" w:after="280"/>
        <w:rPr>
          <w:rFonts w:ascii="Garamond" w:hAnsi="Garamond" w:cs="Garamond"/>
        </w:rPr>
      </w:pPr>
      <w:r>
        <w:rPr>
          <w:rFonts w:cs="Arial" w:ascii="Garamond" w:hAnsi="Garamond"/>
        </w:rPr>
        <w:t>Sobre las piedras en que te derrites,</w:t>
        <w:br/>
        <w:t xml:space="preserve">corriendo, invierno abajo, tiempo abajo, </w:t>
        <w:br/>
        <w:t>mientras tu corazón desciende en gotas,</w:t>
        <w:br/>
        <w:t>             vienes volando.</w:t>
      </w:r>
    </w:p>
    <w:p>
      <w:pPr>
        <w:pStyle w:val="Normal"/>
        <w:spacing w:before="280" w:after="280"/>
        <w:rPr>
          <w:rFonts w:ascii="Garamond" w:hAnsi="Garamond" w:cs="Garamond"/>
        </w:rPr>
      </w:pPr>
      <w:r>
        <w:rPr>
          <w:rFonts w:cs="Arial" w:ascii="Garamond" w:hAnsi="Garamond"/>
        </w:rPr>
        <w:t>No estás allí, rodeado de cemento,</w:t>
        <w:br/>
        <w:t>y negros corazones de notarios,</w:t>
        <w:br/>
        <w:t>y enfurecidos huesos de jinetes:</w:t>
        <w:br/>
        <w:t>             vienes volando.</w:t>
      </w:r>
    </w:p>
    <w:p>
      <w:pPr>
        <w:pStyle w:val="Normal"/>
        <w:spacing w:before="280" w:after="280"/>
        <w:rPr>
          <w:rFonts w:ascii="Garamond" w:hAnsi="Garamond" w:cs="Garamond"/>
        </w:rPr>
      </w:pPr>
      <w:r>
        <w:rPr>
          <w:rFonts w:cs="Arial" w:ascii="Garamond" w:hAnsi="Garamond"/>
        </w:rPr>
        <w:t xml:space="preserve">Oh amapola marina, oh deudo mío, </w:t>
        <w:br/>
        <w:t xml:space="preserve">oh guitarrero vestido de abejas, </w:t>
        <w:br/>
        <w:t>no es verdad tanta sombra en tus cabellos:</w:t>
        <w:br/>
        <w:t>             vienes volando.</w:t>
      </w:r>
    </w:p>
    <w:p>
      <w:pPr>
        <w:pStyle w:val="Normal"/>
        <w:spacing w:before="280" w:after="280"/>
        <w:rPr>
          <w:rFonts w:ascii="Garamond" w:hAnsi="Garamond" w:cs="Garamond"/>
        </w:rPr>
      </w:pPr>
      <w:r>
        <w:rPr>
          <w:rFonts w:cs="Arial" w:ascii="Garamond" w:hAnsi="Garamond"/>
        </w:rPr>
        <w:t xml:space="preserve">No es verdad tanta sombra persiguiéndote, </w:t>
        <w:br/>
        <w:t xml:space="preserve">no es verdad tantas golondrinas muertas, </w:t>
        <w:br/>
        <w:t>tanta región oscura con lamentos:</w:t>
        <w:br/>
        <w:t>             vienes volando.</w:t>
      </w:r>
    </w:p>
    <w:p>
      <w:pPr>
        <w:pStyle w:val="Normal"/>
        <w:spacing w:before="280" w:after="280"/>
        <w:rPr>
          <w:rFonts w:ascii="Garamond" w:hAnsi="Garamond" w:cs="Garamond"/>
        </w:rPr>
      </w:pPr>
      <w:r>
        <w:rPr>
          <w:rFonts w:cs="Arial" w:ascii="Garamond" w:hAnsi="Garamond"/>
        </w:rPr>
        <w:t>El viento negro de Valparaíso</w:t>
        <w:br/>
        <w:t>abre sus alas de carbón y espuma</w:t>
        <w:br/>
        <w:t>para barrer el cielo donde pasas:</w:t>
        <w:br/>
        <w:t>             vienes volando.</w:t>
      </w:r>
    </w:p>
    <w:p>
      <w:pPr>
        <w:pStyle w:val="Normal"/>
        <w:spacing w:before="280" w:after="280"/>
        <w:rPr>
          <w:rFonts w:ascii="Garamond" w:hAnsi="Garamond" w:cs="Garamond"/>
        </w:rPr>
      </w:pPr>
      <w:r>
        <w:rPr>
          <w:rFonts w:cs="Arial" w:ascii="Garamond" w:hAnsi="Garamond"/>
        </w:rPr>
        <w:t xml:space="preserve">Hay vapores, y un frío de mar muerto, </w:t>
        <w:br/>
        <w:t xml:space="preserve">y silbatos, y mesas, y un olor </w:t>
        <w:br/>
        <w:t>de mañana lloviendo y peces sucios:</w:t>
        <w:br/>
        <w:t>             vienes volando.</w:t>
      </w:r>
    </w:p>
    <w:p>
      <w:pPr>
        <w:pStyle w:val="Normal"/>
        <w:spacing w:before="280" w:after="280"/>
        <w:rPr>
          <w:rFonts w:ascii="Garamond" w:hAnsi="Garamond" w:cs="Garamond"/>
        </w:rPr>
      </w:pPr>
      <w:r>
        <w:rPr>
          <w:rFonts w:cs="Arial" w:ascii="Garamond" w:hAnsi="Garamond"/>
        </w:rPr>
        <w:t>Hay ron, tú y yo, y mi alma donde lloro,</w:t>
        <w:br/>
        <w:t xml:space="preserve">y nadie, y nada, sino una escalera </w:t>
        <w:br/>
        <w:t>de peldaños quebrados, y un paraguas:</w:t>
        <w:br/>
        <w:t>             vienes volando.</w:t>
      </w:r>
    </w:p>
    <w:p>
      <w:pPr>
        <w:pStyle w:val="Normal"/>
        <w:spacing w:before="280" w:after="280"/>
        <w:rPr>
          <w:rFonts w:ascii="Garamond" w:hAnsi="Garamond" w:cs="Garamond"/>
        </w:rPr>
      </w:pPr>
      <w:r>
        <w:rPr>
          <w:rFonts w:cs="Arial" w:ascii="Garamond" w:hAnsi="Garamond"/>
        </w:rPr>
        <w:t xml:space="preserve">Allí está el mar. Bajo de noche y te oigo </w:t>
        <w:br/>
        <w:t>venir volando bajo el mar sin nadie,</w:t>
        <w:br/>
        <w:t>bajo el mar que me habita, oscurecido:</w:t>
        <w:br/>
        <w:t>             vienes volando.</w:t>
      </w:r>
    </w:p>
    <w:p>
      <w:pPr>
        <w:pStyle w:val="Normal"/>
        <w:spacing w:before="280" w:after="280"/>
        <w:rPr>
          <w:rFonts w:ascii="Garamond" w:hAnsi="Garamond" w:cs="Garamond"/>
        </w:rPr>
      </w:pPr>
      <w:r>
        <w:rPr>
          <w:rFonts w:cs="Arial" w:ascii="Garamond" w:hAnsi="Garamond"/>
        </w:rPr>
        <w:t xml:space="preserve">Oigo tus alas y tu lento vuelo, </w:t>
        <w:br/>
        <w:t xml:space="preserve">y el agua de los muertos me golpea </w:t>
        <w:br/>
        <w:t>como palomas ciegas y mojadas:</w:t>
        <w:br/>
        <w:t>             vienes volando.</w:t>
      </w:r>
    </w:p>
    <w:p>
      <w:pPr>
        <w:pStyle w:val="Normal"/>
        <w:spacing w:before="280" w:after="280"/>
        <w:rPr>
          <w:rFonts w:ascii="Garamond" w:hAnsi="Garamond" w:cs="Arial"/>
        </w:rPr>
      </w:pPr>
      <w:r>
        <w:rPr>
          <w:rFonts w:cs="Arial" w:ascii="Garamond" w:hAnsi="Garamond"/>
        </w:rPr>
        <w:t>Vienes volando, solo solitario,</w:t>
        <w:br/>
        <w:t xml:space="preserve">solo entre muertos, para siempre solo, </w:t>
        <w:br/>
        <w:t xml:space="preserve">vienes volando sin sombra y sin nombre, </w:t>
        <w:br/>
        <w:t>sin azúcar, sin boca, sin rosales,</w:t>
        <w:br/>
        <w:t>             vienes volando.</w:t>
      </w:r>
    </w:p>
    <w:p>
      <w:pPr>
        <w:pStyle w:val="Normal"/>
        <w:spacing w:before="280" w:after="280"/>
        <w:rPr>
          <w:rFonts w:ascii="Garamond" w:hAnsi="Garamond" w:cs="Arial"/>
        </w:rPr>
      </w:pPr>
      <w:r>
        <w:rPr>
          <w:rFonts w:cs="Arial" w:ascii="Garamond" w:hAnsi="Garamond"/>
        </w:rPr>
      </w:r>
    </w:p>
    <w:p>
      <w:pPr>
        <w:pStyle w:val="Normal"/>
        <w:rPr>
          <w:rFonts w:ascii="Garamond" w:hAnsi="Garamond" w:cs="Garamond"/>
        </w:rPr>
      </w:pPr>
      <w:r>
        <w:rPr>
          <w:rFonts w:cs="Arial" w:ascii="Garamond" w:hAnsi="Garamond"/>
          <w:b/>
          <w:bCs/>
          <w:iCs/>
        </w:rPr>
        <w:t>AGUA SEXUAL</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spacing w:before="280" w:after="280"/>
        <w:rPr>
          <w:rFonts w:ascii="Garamond" w:hAnsi="Garamond" w:cs="Garamond"/>
        </w:rPr>
      </w:pPr>
      <w:r>
        <w:rPr>
          <w:rFonts w:cs="Arial" w:ascii="Garamond" w:hAnsi="Garamond"/>
          <w:b/>
          <w:bCs/>
          <w:iCs/>
        </w:rPr>
        <w:t>R</w:t>
      </w:r>
      <w:r>
        <w:rPr>
          <w:rFonts w:cs="Arial" w:ascii="Garamond" w:hAnsi="Garamond"/>
        </w:rPr>
        <w:t xml:space="preserve">ODANDO a goterones solos, </w:t>
        <w:br/>
        <w:t xml:space="preserve">a gotas como dientes, </w:t>
        <w:br/>
        <w:t xml:space="preserve">a espesos goterones de mermelada y sangre, </w:t>
        <w:br/>
        <w:t>rodando a goterones</w:t>
        <w:br/>
        <w:t xml:space="preserve">cae el agua, </w:t>
        <w:br/>
        <w:t>como una espada en gotas,</w:t>
        <w:br/>
        <w:t xml:space="preserve">como un desgarrador río de vidrio, </w:t>
        <w:br/>
        <w:t xml:space="preserve">cae mordiendo, </w:t>
        <w:br/>
        <w:t>golpeando el eje de la simetría, pegando en las costuras del alma,</w:t>
        <w:br/>
        <w:t>rompiendo cosas abandonadas, empapando lo oscuro.</w:t>
      </w:r>
    </w:p>
    <w:p>
      <w:pPr>
        <w:pStyle w:val="Normal"/>
        <w:spacing w:before="280" w:after="280"/>
        <w:rPr>
          <w:rFonts w:ascii="Garamond" w:hAnsi="Garamond" w:cs="Garamond"/>
        </w:rPr>
      </w:pPr>
      <w:r>
        <w:rPr>
          <w:rFonts w:cs="Arial" w:ascii="Garamond" w:hAnsi="Garamond"/>
        </w:rPr>
        <w:t xml:space="preserve">Solamente es un soplo, más húmedo que el llanto, </w:t>
        <w:br/>
        <w:t xml:space="preserve">un líquido, un sudor, un aceite sin nombre, </w:t>
        <w:br/>
        <w:t xml:space="preserve">un movimiento agudo, </w:t>
        <w:br/>
        <w:t xml:space="preserve">haciéndose, espesándose, </w:t>
        <w:br/>
        <w:t>cae el agua,</w:t>
        <w:br/>
        <w:t xml:space="preserve">a goterones lentos, </w:t>
        <w:br/>
        <w:t>hacia su mar, hacia su seco océano,</w:t>
        <w:br/>
        <w:t>hacia su ola sin agua.</w:t>
      </w:r>
    </w:p>
    <w:p>
      <w:pPr>
        <w:pStyle w:val="Normal"/>
        <w:spacing w:before="280" w:after="280"/>
        <w:rPr>
          <w:rFonts w:ascii="Garamond" w:hAnsi="Garamond" w:cs="Garamond"/>
        </w:rPr>
      </w:pPr>
      <w:r>
        <w:rPr>
          <w:rFonts w:cs="Arial" w:ascii="Garamond" w:hAnsi="Garamond"/>
        </w:rPr>
        <w:t xml:space="preserve">Veo el verano extenso, y un estertor saliendo de un granero, </w:t>
        <w:br/>
        <w:t xml:space="preserve">bodegas, cigarras, </w:t>
        <w:br/>
        <w:t>poblaciones, estímulos,</w:t>
        <w:br/>
        <w:t xml:space="preserve">habitaciones, niñas </w:t>
        <w:br/>
        <w:t>durmiendo con las manos en el corazón,</w:t>
        <w:br/>
        <w:t xml:space="preserve">soñando con bandidos, con incendios, </w:t>
        <w:br/>
        <w:t xml:space="preserve">veo barcos, </w:t>
        <w:br/>
        <w:t xml:space="preserve">veo árboles de médula </w:t>
        <w:br/>
        <w:t xml:space="preserve">erizados como gatos rabiosos, </w:t>
        <w:br/>
        <w:t>veo sangre, puñales y medias de mujer,</w:t>
        <w:br/>
        <w:t>y pelos de hombre,</w:t>
        <w:br/>
        <w:t xml:space="preserve">veo camas, veo corredores donde grita una virgen, </w:t>
        <w:br/>
        <w:t>veo frazadas y órganos y hoteles.</w:t>
      </w:r>
    </w:p>
    <w:p>
      <w:pPr>
        <w:pStyle w:val="Normal"/>
        <w:spacing w:before="280" w:after="280"/>
        <w:rPr>
          <w:rFonts w:ascii="Garamond" w:hAnsi="Garamond" w:cs="Garamond"/>
        </w:rPr>
      </w:pPr>
      <w:r>
        <w:rPr>
          <w:rFonts w:cs="Arial" w:ascii="Garamond" w:hAnsi="Garamond"/>
        </w:rPr>
        <w:t xml:space="preserve">Veo los sueños sigilosos, </w:t>
        <w:br/>
        <w:t>admito los postreros días,</w:t>
        <w:br/>
        <w:t xml:space="preserve">y también los orígenes, y también los recuerdos, </w:t>
        <w:br/>
        <w:t xml:space="preserve">como un párpado atrozmente levantado a la fuerza </w:t>
        <w:br/>
        <w:t>estoy mirando.</w:t>
      </w:r>
    </w:p>
    <w:p>
      <w:pPr>
        <w:pStyle w:val="Normal"/>
        <w:spacing w:before="280" w:after="280"/>
        <w:rPr>
          <w:rFonts w:ascii="Garamond" w:hAnsi="Garamond" w:cs="Garamond"/>
        </w:rPr>
      </w:pPr>
      <w:r>
        <w:rPr>
          <w:rFonts w:cs="Arial" w:ascii="Garamond" w:hAnsi="Garamond"/>
        </w:rPr>
        <w:t>Y entonces hay este sonido:</w:t>
        <w:br/>
        <w:t xml:space="preserve">un ruido rojo de huesos, </w:t>
        <w:br/>
        <w:t xml:space="preserve">un pegarse de carne, </w:t>
        <w:br/>
        <w:t>y piernas amarillas como espigas juntándose.</w:t>
        <w:br/>
        <w:t>Yo escucho entre el disparo de los besos,</w:t>
        <w:br/>
        <w:t>escucho, sacudido entre respiraciones y sollozos.</w:t>
      </w:r>
    </w:p>
    <w:p>
      <w:pPr>
        <w:pStyle w:val="Normal"/>
        <w:spacing w:before="280" w:after="280"/>
        <w:rPr>
          <w:rFonts w:ascii="Garamond" w:hAnsi="Garamond" w:cs="Garamond"/>
        </w:rPr>
      </w:pPr>
      <w:r>
        <w:rPr>
          <w:rFonts w:cs="Arial" w:ascii="Garamond" w:hAnsi="Garamond"/>
        </w:rPr>
        <w:t>Estoy mirando, oyendo,</w:t>
        <w:br/>
        <w:t>con la mitad del alma en el mar y la mitad del alma en la tierra,</w:t>
        <w:br/>
        <w:t>y con las dos mitades del alma miro el mundo.</w:t>
      </w:r>
    </w:p>
    <w:p>
      <w:pPr>
        <w:pStyle w:val="Normal"/>
        <w:spacing w:before="280" w:after="280"/>
        <w:rPr>
          <w:rFonts w:ascii="Garamond" w:hAnsi="Garamond" w:cs="Garamond"/>
        </w:rPr>
      </w:pPr>
      <w:r>
        <w:rPr>
          <w:rFonts w:cs="Arial" w:ascii="Garamond" w:hAnsi="Garamond"/>
        </w:rPr>
        <w:t>Y aunque cierre los ojos y me cubra el corazón enteramente,</w:t>
        <w:br/>
        <w:t xml:space="preserve">veo caer agua sorda, </w:t>
        <w:br/>
        <w:t>a goterones sordos.</w:t>
        <w:br/>
        <w:t xml:space="preserve">Es como un huracán de gelatina, </w:t>
        <w:br/>
        <w:t xml:space="preserve">como una catarata de espermas y medusas. </w:t>
        <w:br/>
        <w:t>Veo correr un arco iris turbio.</w:t>
        <w:br/>
        <w:t>Veo pasar sus aguas a través de los huesos.</w:t>
      </w:r>
      <w:r>
        <w:rPr>
          <w:rFonts w:cs="Garamond" w:ascii="Garamond" w:hAnsi="Garamond"/>
        </w:rPr>
        <w:t xml:space="preserve"> </w:t>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rPr/>
      </w:pPr>
      <w:r>
        <w:rPr>
          <w:rFonts w:cs="Arial" w:ascii="Garamond" w:hAnsi="Garamond"/>
          <w:b/>
          <w:bCs/>
          <w:iCs/>
        </w:rPr>
        <w:t>WALKING AROUND</w:t>
      </w:r>
      <w:r>
        <w:rPr>
          <w:rFonts w:cs="Garamond" w:ascii="Garamond" w:hAnsi="Garamond"/>
        </w:rPr>
        <w:t xml:space="preserve"> </w:t>
      </w:r>
    </w:p>
    <w:p>
      <w:pPr>
        <w:pStyle w:val="Normal"/>
        <w:spacing w:before="280" w:after="280"/>
        <w:rPr>
          <w:rFonts w:ascii="Garamond" w:hAnsi="Garamond" w:cs="Garamond"/>
        </w:rPr>
      </w:pPr>
      <w:r>
        <w:rPr>
          <w:rFonts w:cs="Arial" w:ascii="Garamond" w:hAnsi="Garamond"/>
          <w:b/>
          <w:bCs/>
          <w:iCs/>
        </w:rPr>
        <w:t>S</w:t>
      </w:r>
      <w:r>
        <w:rPr>
          <w:rFonts w:cs="Arial" w:ascii="Garamond" w:hAnsi="Garamond"/>
        </w:rPr>
        <w:t>UCEDE que me canso de ser hombre.</w:t>
        <w:br/>
        <w:t>Sucede que entro en las sastrerías y en los cines</w:t>
        <w:br/>
        <w:t>marchito, impenetrable, como un cisne de fieltro</w:t>
        <w:br/>
        <w:t>navegando en un agua de origen y ceniza.</w:t>
      </w:r>
    </w:p>
    <w:p>
      <w:pPr>
        <w:pStyle w:val="Normal"/>
        <w:spacing w:before="280" w:after="280"/>
        <w:rPr>
          <w:rFonts w:ascii="Garamond" w:hAnsi="Garamond" w:cs="Garamond"/>
        </w:rPr>
      </w:pPr>
      <w:r>
        <w:rPr>
          <w:rFonts w:cs="Arial" w:ascii="Garamond" w:hAnsi="Garamond"/>
        </w:rPr>
        <w:t>El olor de las peluquerías me hace llorar a gritos.</w:t>
        <w:br/>
        <w:t>Sólo quiero un descanso de piedras o de lana,</w:t>
        <w:br/>
        <w:t>sólo quiero no ver establecimientos ni jardines,</w:t>
        <w:br/>
        <w:t>ni mercaderías, ni anteojos, ni ascensores.</w:t>
      </w:r>
    </w:p>
    <w:p>
      <w:pPr>
        <w:pStyle w:val="Normal"/>
        <w:spacing w:before="280" w:after="280"/>
        <w:rPr>
          <w:rFonts w:ascii="Garamond" w:hAnsi="Garamond" w:cs="Garamond"/>
        </w:rPr>
      </w:pPr>
      <w:r>
        <w:rPr>
          <w:rFonts w:cs="Arial" w:ascii="Garamond" w:hAnsi="Garamond"/>
        </w:rPr>
        <w:t>Sucede que me canso de mis pies y mis uñas</w:t>
        <w:br/>
        <w:t>y mi pelo y mi sombra.</w:t>
        <w:br/>
        <w:t>Sucede que me canso de ser hombre.</w:t>
      </w:r>
    </w:p>
    <w:p>
      <w:pPr>
        <w:pStyle w:val="Normal"/>
        <w:spacing w:before="280" w:after="280"/>
        <w:rPr>
          <w:rFonts w:ascii="Garamond" w:hAnsi="Garamond" w:cs="Garamond"/>
        </w:rPr>
      </w:pPr>
      <w:r>
        <w:rPr>
          <w:rFonts w:cs="Arial" w:ascii="Garamond" w:hAnsi="Garamond"/>
        </w:rPr>
        <w:t>Sin embargo sería delicioso</w:t>
        <w:br/>
        <w:t>asustar a  un notario con un lirio cortado</w:t>
        <w:br/>
        <w:t>o dar muerte a una monja con un golpe de oreja.</w:t>
        <w:br/>
        <w:t>Sería bello</w:t>
        <w:br/>
        <w:t>ir por las calles con un cuchillo verde</w:t>
        <w:br/>
        <w:t>y dando gritos hasta morir de frío.</w:t>
      </w:r>
    </w:p>
    <w:p>
      <w:pPr>
        <w:pStyle w:val="Normal"/>
        <w:spacing w:before="280" w:after="280"/>
        <w:rPr>
          <w:rFonts w:ascii="Garamond" w:hAnsi="Garamond" w:cs="Garamond"/>
        </w:rPr>
      </w:pPr>
      <w:r>
        <w:rPr>
          <w:rFonts w:cs="Arial" w:ascii="Garamond" w:hAnsi="Garamond"/>
        </w:rPr>
        <w:t>No quiero seguir siendo raíz en las tinieblas,</w:t>
        <w:br/>
        <w:t>vacilante, extendido, tiritando de sueño,</w:t>
        <w:br/>
        <w:t>hacia abajo, en las tripas mojadas de la tierra,</w:t>
        <w:br/>
        <w:t>absorbiendo y pensando, comiendo cada día.</w:t>
      </w:r>
    </w:p>
    <w:p>
      <w:pPr>
        <w:pStyle w:val="Normal"/>
        <w:spacing w:before="280" w:after="280"/>
        <w:rPr>
          <w:rFonts w:ascii="Garamond" w:hAnsi="Garamond" w:cs="Garamond"/>
        </w:rPr>
      </w:pPr>
      <w:r>
        <w:rPr>
          <w:rFonts w:cs="Arial" w:ascii="Garamond" w:hAnsi="Garamond"/>
        </w:rPr>
        <w:t>No quiero para mí tantas desgracias.</w:t>
        <w:br/>
        <w:t>No quiero continuar de raíz y de tumba,</w:t>
        <w:br/>
        <w:t>de subterráneo solo, de bodega con muertos</w:t>
        <w:br/>
        <w:t>ateridos, muriéndome de pena.</w:t>
      </w:r>
    </w:p>
    <w:p>
      <w:pPr>
        <w:pStyle w:val="Normal"/>
        <w:spacing w:before="280" w:after="280"/>
        <w:rPr>
          <w:rFonts w:ascii="Garamond" w:hAnsi="Garamond" w:cs="Garamond"/>
        </w:rPr>
      </w:pPr>
      <w:r>
        <w:rPr>
          <w:rFonts w:cs="Arial" w:ascii="Garamond" w:hAnsi="Garamond"/>
        </w:rPr>
        <w:t>Por eso el día lunes arde como el petróleo</w:t>
        <w:br/>
        <w:t>cuando me ve llegar con mi cara de cárcel,</w:t>
        <w:br/>
        <w:t>y aúlla en su transcurso como una rueda herida,</w:t>
        <w:br/>
        <w:t>y da pasos de sangre caliente hacia la noche.</w:t>
      </w:r>
    </w:p>
    <w:p>
      <w:pPr>
        <w:pStyle w:val="Normal"/>
        <w:spacing w:before="280" w:after="280"/>
        <w:rPr>
          <w:rFonts w:ascii="Garamond" w:hAnsi="Garamond" w:cs="Garamond"/>
        </w:rPr>
      </w:pPr>
      <w:r>
        <w:rPr>
          <w:rFonts w:cs="Arial" w:ascii="Garamond" w:hAnsi="Garamond"/>
        </w:rPr>
        <w:t>Y me empuja a ciertos rincones, a ciertas casas húmedas,</w:t>
        <w:br/>
        <w:t>a hospitales donde los huesos salen por la ventana,</w:t>
        <w:br/>
        <w:t>a ciertas zapaterías con olor a vinagre,</w:t>
        <w:br/>
        <w:t>a calles espantosas como grietas.</w:t>
      </w:r>
    </w:p>
    <w:p>
      <w:pPr>
        <w:pStyle w:val="Normal"/>
        <w:spacing w:before="280" w:after="280"/>
        <w:rPr>
          <w:rFonts w:ascii="Garamond" w:hAnsi="Garamond" w:cs="Garamond"/>
        </w:rPr>
      </w:pPr>
      <w:r>
        <w:rPr>
          <w:rFonts w:cs="Arial" w:ascii="Garamond" w:hAnsi="Garamond"/>
        </w:rPr>
        <w:t>Hay pájaros de color de azufre y horribles intestinos</w:t>
        <w:br/>
        <w:t>colgando de las puertas de las casas que odio,</w:t>
        <w:br/>
        <w:t>hay dentaduras olvidadas en una cafetera,</w:t>
        <w:br/>
        <w:t>hay espejos</w:t>
        <w:br/>
        <w:t xml:space="preserve">que debieran haber llorado de vergüenza y espanto, </w:t>
        <w:br/>
        <w:t>hay paraguas en todas partes, y venenos, y ombligos.</w:t>
      </w:r>
    </w:p>
    <w:p>
      <w:pPr>
        <w:pStyle w:val="Normal"/>
        <w:spacing w:before="280" w:after="280"/>
        <w:rPr>
          <w:rFonts w:ascii="Garamond" w:hAnsi="Garamond" w:cs="Garamond"/>
        </w:rPr>
      </w:pPr>
      <w:r>
        <w:rPr>
          <w:rFonts w:cs="Arial" w:ascii="Garamond" w:hAnsi="Garamond"/>
        </w:rPr>
        <w:t>Yo paseo con calma, con ojos, con zapatos,</w:t>
        <w:br/>
        <w:t>con furia, con olvido,</w:t>
        <w:br/>
        <w:t>paso, cruzo oficinas y tiendas de ortopedia,</w:t>
        <w:br/>
        <w:t>y patios donde hay ropas colgadas de un alambre:</w:t>
        <w:br/>
        <w:t>calzoncillos, toallas y camisas que lloran</w:t>
        <w:br/>
        <w:t>lentas lágrimas sucias.</w:t>
      </w:r>
      <w:r>
        <w:rPr>
          <w:rFonts w:cs="Garamond" w:ascii="Garamond" w:hAnsi="Garamond"/>
        </w:rPr>
        <w:t xml:space="preserve"> </w:t>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i/>
          <w:i/>
        </w:rPr>
      </w:pPr>
      <w:r>
        <w:rPr>
          <w:rFonts w:cs="Garamond" w:ascii="Garamond" w:hAnsi="Garamond"/>
        </w:rPr>
        <w:t xml:space="preserve">De </w:t>
      </w:r>
      <w:r>
        <w:rPr>
          <w:rFonts w:cs="Garamond" w:ascii="Garamond" w:hAnsi="Garamond"/>
          <w:i/>
        </w:rPr>
        <w:t>Tercera Residencia</w:t>
      </w:r>
    </w:p>
    <w:p>
      <w:pPr>
        <w:pStyle w:val="Normal"/>
        <w:spacing w:before="280" w:after="280"/>
        <w:rPr>
          <w:rFonts w:ascii="Garamond" w:hAnsi="Garamond" w:cs="Garamond"/>
          <w:i/>
          <w:i/>
        </w:rPr>
      </w:pPr>
      <w:r>
        <w:rPr>
          <w:rFonts w:cs="Garamond" w:ascii="Garamond" w:hAnsi="Garamond"/>
          <w:i/>
        </w:rPr>
      </w:r>
    </w:p>
    <w:p>
      <w:pPr>
        <w:pStyle w:val="Normal"/>
        <w:rPr/>
      </w:pPr>
      <w:r>
        <w:rPr>
          <w:rFonts w:cs="Arial" w:ascii="Garamond" w:hAnsi="Garamond"/>
          <w:b/>
          <w:bCs/>
          <w:iCs/>
        </w:rPr>
        <w:t>EXPLICO ALGUNAS COSAS</w:t>
      </w:r>
      <w:r>
        <w:rPr>
          <w:rFonts w:cs="Garamond" w:ascii="Garamond" w:hAnsi="Garamond"/>
        </w:rPr>
        <w:t xml:space="preserve"> </w:t>
      </w:r>
    </w:p>
    <w:p>
      <w:pPr>
        <w:pStyle w:val="Normal"/>
        <w:spacing w:before="280" w:after="280"/>
        <w:rPr>
          <w:rFonts w:ascii="Garamond" w:hAnsi="Garamond" w:cs="Garamond"/>
        </w:rPr>
      </w:pPr>
      <w:r>
        <w:rPr>
          <w:rFonts w:cs="Arial" w:ascii="Garamond" w:hAnsi="Garamond"/>
          <w:b/>
          <w:bCs/>
          <w:iCs/>
        </w:rPr>
        <w:t>P</w:t>
      </w:r>
      <w:r>
        <w:rPr>
          <w:rFonts w:cs="Arial" w:ascii="Garamond" w:hAnsi="Garamond"/>
        </w:rPr>
        <w:t xml:space="preserve">REGUNTARÉIS: </w:t>
      </w:r>
      <w:r>
        <w:rPr>
          <w:rFonts w:cs="Arial" w:ascii="Garamond" w:hAnsi="Garamond"/>
          <w:iCs/>
        </w:rPr>
        <w:t xml:space="preserve">Y </w:t>
      </w:r>
      <w:r>
        <w:rPr>
          <w:rFonts w:cs="Arial" w:ascii="Garamond" w:hAnsi="Garamond"/>
        </w:rPr>
        <w:t>dónde están las lilas?</w:t>
        <w:br/>
        <w:t>Y la metafísica cubierta de amapolas?</w:t>
        <w:br/>
        <w:t>Y la lluvia que a menudo golpeaba</w:t>
        <w:br/>
        <w:t>sus palabras llenándolas</w:t>
        <w:br/>
        <w:t>de agujeros y pájaros?</w:t>
      </w:r>
    </w:p>
    <w:p>
      <w:pPr>
        <w:pStyle w:val="Normal"/>
        <w:spacing w:before="280" w:after="280"/>
        <w:rPr>
          <w:rFonts w:ascii="Garamond" w:hAnsi="Garamond" w:cs="Garamond"/>
        </w:rPr>
      </w:pPr>
      <w:r>
        <w:rPr>
          <w:rFonts w:cs="Arial" w:ascii="Garamond" w:hAnsi="Garamond"/>
        </w:rPr>
        <w:t>Os voy a contar todo lo que me pasa.</w:t>
      </w:r>
    </w:p>
    <w:p>
      <w:pPr>
        <w:pStyle w:val="Normal"/>
        <w:spacing w:before="280" w:after="280"/>
        <w:rPr>
          <w:rFonts w:ascii="Garamond" w:hAnsi="Garamond" w:cs="Garamond"/>
        </w:rPr>
      </w:pPr>
      <w:r>
        <w:rPr>
          <w:rFonts w:cs="Arial" w:ascii="Garamond" w:hAnsi="Garamond"/>
        </w:rPr>
        <w:t xml:space="preserve">Yo vivía en un barrio </w:t>
        <w:br/>
        <w:t xml:space="preserve">de Madrid, con campanas, </w:t>
        <w:br/>
        <w:t>con relojes, con árboles.</w:t>
      </w:r>
    </w:p>
    <w:p>
      <w:pPr>
        <w:pStyle w:val="Normal"/>
        <w:spacing w:before="280" w:after="280"/>
        <w:rPr>
          <w:rFonts w:ascii="Garamond" w:hAnsi="Garamond" w:cs="Arial"/>
        </w:rPr>
      </w:pPr>
      <w:r>
        <w:rPr>
          <w:rFonts w:cs="Arial" w:ascii="Garamond" w:hAnsi="Garamond"/>
        </w:rPr>
        <w:t xml:space="preserve">Desde allí se veía </w:t>
        <w:br/>
        <w:t xml:space="preserve">el rostro seco de Castilla </w:t>
        <w:br/>
        <w:t>como un océano de cuero.</w:t>
        <w:br/>
        <w:t>                                      Mi casa era llamada</w:t>
        <w:br/>
        <w:t xml:space="preserve">la casa de las flores, porque por todas partes </w:t>
        <w:br/>
        <w:t>estallaban geranios: era</w:t>
        <w:br/>
        <w:t>una bella casa</w:t>
        <w:br/>
        <w:t>con perros y chiquillos.</w:t>
        <w:br/>
        <w:t>                                                        Raúl, te acuerdas?</w:t>
        <w:br/>
        <w:t>Te acuerdas, Rafael?</w:t>
        <w:br/>
        <w:t>                               Federico, te acuerdas</w:t>
        <w:br/>
        <w:t>debajo de la tierra,</w:t>
        <w:br/>
        <w:t>te acuerdas de mi casa con balcones en donde</w:t>
        <w:br/>
        <w:t>la luz de junio ahogaba flores en tu boca?</w:t>
        <w:br/>
        <w:t>                                                   Hermano, hermano!</w:t>
      </w:r>
    </w:p>
    <w:p>
      <w:pPr>
        <w:pStyle w:val="Normal"/>
        <w:spacing w:before="280" w:after="280"/>
        <w:rPr>
          <w:rFonts w:ascii="Garamond" w:hAnsi="Garamond" w:cs="Garamond"/>
        </w:rPr>
      </w:pPr>
      <w:r>
        <w:rPr>
          <w:rFonts w:cs="Arial" w:ascii="Garamond" w:hAnsi="Garamond"/>
        </w:rPr>
        <w:t>Todo</w:t>
        <w:br/>
        <w:t xml:space="preserve">eran grandes voces, sal de mercaderías, </w:t>
        <w:br/>
        <w:t xml:space="preserve">aglomeraciones de pan palpitante, </w:t>
        <w:br/>
        <w:t xml:space="preserve">mercados de mi barrio de Argüelles con su estatua </w:t>
        <w:br/>
        <w:t>como un tintero pálido entre las merluzas:</w:t>
        <w:br/>
        <w:t>el aceite llegaba a las cucharas,</w:t>
        <w:br/>
        <w:t>un profundo latido</w:t>
        <w:br/>
        <w:t xml:space="preserve">de pies y manos llenaba las calles, </w:t>
        <w:br/>
        <w:t>metros, litros, esencia</w:t>
        <w:br/>
        <w:t>aguda de la vida,</w:t>
        <w:br/>
        <w:t>                        pescados hacinados,</w:t>
        <w:br/>
        <w:t>contextura de techos con sol frío en el cual</w:t>
        <w:br/>
        <w:t>la flecha se fatiga,</w:t>
        <w:br/>
        <w:t xml:space="preserve">delirante marfil fino de las patatas, </w:t>
        <w:br/>
        <w:t>tomates repetidos hasta el mar.</w:t>
      </w:r>
    </w:p>
    <w:p>
      <w:pPr>
        <w:pStyle w:val="Normal"/>
        <w:spacing w:before="280" w:after="280"/>
        <w:rPr>
          <w:rFonts w:ascii="Garamond" w:hAnsi="Garamond" w:cs="Garamond"/>
        </w:rPr>
      </w:pPr>
      <w:r>
        <w:rPr>
          <w:rFonts w:cs="Arial" w:ascii="Garamond" w:hAnsi="Garamond"/>
        </w:rPr>
        <w:t>Y una mañana todo estaba ardiendo</w:t>
        <w:br/>
        <w:t>y una mañana las hogueras</w:t>
        <w:br/>
        <w:t>salían de la tierra</w:t>
        <w:br/>
        <w:t>devorando seres,</w:t>
        <w:br/>
        <w:t>y desde entonces fuego,</w:t>
        <w:br/>
        <w:t xml:space="preserve">pólvora desde entonces, </w:t>
        <w:br/>
        <w:t>y desde entonces sangre.</w:t>
        <w:br/>
        <w:t>Bandidos con aviones y con moros,</w:t>
        <w:br/>
        <w:t xml:space="preserve">bandidos con sortijas y duquesas, </w:t>
        <w:br/>
        <w:t xml:space="preserve">bandidos con frailes negros bendiciendo </w:t>
        <w:br/>
        <w:t>venían por el cielo a matar niños,</w:t>
        <w:br/>
        <w:t xml:space="preserve">y por las calles la sangre de los niños </w:t>
        <w:br/>
        <w:t>corría simplemente, como sangre de niños.</w:t>
      </w:r>
    </w:p>
    <w:p>
      <w:pPr>
        <w:pStyle w:val="Normal"/>
        <w:spacing w:before="280" w:after="280"/>
        <w:rPr>
          <w:rFonts w:ascii="Garamond" w:hAnsi="Garamond" w:cs="Garamond"/>
        </w:rPr>
      </w:pPr>
      <w:r>
        <w:rPr>
          <w:rFonts w:cs="Arial" w:ascii="Garamond" w:hAnsi="Garamond"/>
        </w:rPr>
        <w:t xml:space="preserve">Chacales que el chacal rechazaría, </w:t>
        <w:br/>
        <w:t xml:space="preserve">piedras que el cardo seco mordería escupiendo, </w:t>
        <w:br/>
        <w:t>víboras que las víboras odiaran!</w:t>
      </w:r>
    </w:p>
    <w:p>
      <w:pPr>
        <w:pStyle w:val="Normal"/>
        <w:spacing w:before="280" w:after="280"/>
        <w:rPr>
          <w:rFonts w:ascii="Garamond" w:hAnsi="Garamond" w:cs="Garamond"/>
        </w:rPr>
      </w:pPr>
      <w:r>
        <w:rPr>
          <w:rFonts w:cs="Arial" w:ascii="Garamond" w:hAnsi="Garamond"/>
        </w:rPr>
        <w:t xml:space="preserve">Frente a vosotros he visto la sangre </w:t>
        <w:br/>
        <w:t>de España levantarse</w:t>
        <w:br/>
        <w:t xml:space="preserve">para ahogaros en una sola ola </w:t>
        <w:br/>
        <w:t>de orgullo y de cuchillos!</w:t>
      </w:r>
    </w:p>
    <w:p>
      <w:pPr>
        <w:pStyle w:val="Normal"/>
        <w:spacing w:before="280" w:after="280"/>
        <w:rPr>
          <w:rFonts w:ascii="Garamond" w:hAnsi="Garamond" w:cs="Garamond"/>
        </w:rPr>
      </w:pPr>
      <w:r>
        <w:rPr>
          <w:rFonts w:cs="Arial" w:ascii="Garamond" w:hAnsi="Garamond"/>
        </w:rPr>
        <w:t>Generales</w:t>
        <w:br/>
        <w:t>traidores:</w:t>
        <w:br/>
        <w:t xml:space="preserve">mirad mi casa muerta, </w:t>
        <w:br/>
        <w:t>mirad España rota:</w:t>
        <w:br/>
        <w:t xml:space="preserve">pero de cada casa muerta sale metal ardiendo </w:t>
        <w:br/>
        <w:t xml:space="preserve">en vez de flores, </w:t>
        <w:br/>
        <w:t xml:space="preserve">pero de cada hueco de España </w:t>
        <w:br/>
        <w:t xml:space="preserve">sale España, </w:t>
        <w:br/>
        <w:t xml:space="preserve">pero de cada niño muerto sale un fusil con ojos, </w:t>
        <w:br/>
        <w:t xml:space="preserve">pero de cada crimen nacen balas </w:t>
        <w:br/>
        <w:t xml:space="preserve">que os hallarán un día el sitio </w:t>
        <w:br/>
        <w:t>del corazón.</w:t>
      </w:r>
    </w:p>
    <w:p>
      <w:pPr>
        <w:pStyle w:val="Normal"/>
        <w:spacing w:before="280" w:after="280"/>
        <w:rPr>
          <w:rFonts w:ascii="Garamond" w:hAnsi="Garamond" w:cs="Garamond"/>
        </w:rPr>
      </w:pPr>
      <w:r>
        <w:rPr>
          <w:rFonts w:cs="Arial" w:ascii="Garamond" w:hAnsi="Garamond"/>
        </w:rPr>
        <w:t xml:space="preserve">Preguntaréis por qué su poesía </w:t>
        <w:br/>
        <w:t xml:space="preserve">no nos habla del sueño, de las hojas, </w:t>
        <w:br/>
        <w:t>de los grandes volcanes de su país natal?</w:t>
      </w:r>
    </w:p>
    <w:p>
      <w:pPr>
        <w:pStyle w:val="Normal"/>
        <w:rPr>
          <w:rFonts w:ascii="Garamond" w:hAnsi="Garamond" w:cs="Arial"/>
        </w:rPr>
      </w:pPr>
      <w:r>
        <w:rPr>
          <w:rFonts w:cs="Arial" w:ascii="Garamond" w:hAnsi="Garamond"/>
        </w:rPr>
        <w:t>Venid a ver la sangre por las calles,</w:t>
        <w:br/>
        <w:t>venid a ver</w:t>
        <w:br/>
        <w:t xml:space="preserve">la sangre por las calles, </w:t>
        <w:br/>
        <w:t xml:space="preserve">venid a ver la sangre </w:t>
        <w:br/>
        <w:t>por las calles!</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i/>
          <w:i/>
        </w:rPr>
      </w:pPr>
      <w:r>
        <w:rPr>
          <w:rFonts w:cs="Arial" w:ascii="Garamond" w:hAnsi="Garamond"/>
        </w:rPr>
        <w:t xml:space="preserve">De </w:t>
      </w:r>
      <w:r>
        <w:rPr>
          <w:rFonts w:cs="Arial" w:ascii="Garamond" w:hAnsi="Garamond"/>
          <w:i/>
        </w:rPr>
        <w:t>Canto General</w:t>
      </w:r>
    </w:p>
    <w:p>
      <w:pPr>
        <w:pStyle w:val="Normal"/>
        <w:rPr>
          <w:rFonts w:ascii="Garamond" w:hAnsi="Garamond" w:cs="Arial"/>
          <w:i/>
          <w:i/>
        </w:rPr>
      </w:pPr>
      <w:r>
        <w:rPr>
          <w:rFonts w:cs="Arial" w:ascii="Garamond" w:hAnsi="Garamond"/>
          <w:i/>
        </w:rPr>
      </w:r>
    </w:p>
    <w:p>
      <w:pPr>
        <w:pStyle w:val="Normal"/>
        <w:rPr>
          <w:rFonts w:ascii="Garamond" w:hAnsi="Garamond" w:cs="Arial"/>
          <w:i/>
          <w:i/>
        </w:rPr>
      </w:pPr>
      <w:r>
        <w:rPr>
          <w:rFonts w:cs="Arial" w:ascii="Garamond" w:hAnsi="Garamond"/>
          <w:i/>
        </w:rPr>
      </w:r>
    </w:p>
    <w:p>
      <w:pPr>
        <w:pStyle w:val="Normal"/>
        <w:rPr/>
      </w:pPr>
      <w:r>
        <w:rPr>
          <w:rFonts w:cs="Arial" w:ascii="Garamond" w:hAnsi="Garamond"/>
          <w:b/>
          <w:bCs/>
          <w:iCs/>
        </w:rPr>
        <w:t>LA LÁMPARA EN LA TIERRA</w:t>
      </w:r>
      <w:r>
        <w:rPr>
          <w:rFonts w:cs="Garamond" w:ascii="Garamond" w:hAnsi="Garamond"/>
        </w:rPr>
        <w:t xml:space="preserve"> </w:t>
      </w:r>
    </w:p>
    <w:p>
      <w:pPr>
        <w:pStyle w:val="Normal"/>
        <w:spacing w:before="280" w:after="280"/>
        <w:rPr>
          <w:rFonts w:ascii="Garamond" w:hAnsi="Garamond" w:cs="Garamond"/>
        </w:rPr>
      </w:pPr>
      <w:r>
        <w:rPr>
          <w:rFonts w:cs="Arial" w:ascii="Garamond" w:hAnsi="Garamond"/>
          <w:b/>
          <w:bCs/>
          <w:iCs/>
        </w:rPr>
        <w:t>AMOR AMÉRICA (1400)</w:t>
      </w:r>
    </w:p>
    <w:p>
      <w:pPr>
        <w:pStyle w:val="Normal"/>
        <w:spacing w:before="280" w:after="280"/>
        <w:rPr>
          <w:rFonts w:ascii="Garamond" w:hAnsi="Garamond" w:cs="Garamond"/>
        </w:rPr>
      </w:pPr>
      <w:r>
        <w:rPr>
          <w:rFonts w:cs="Arial" w:ascii="Garamond" w:hAnsi="Garamond"/>
          <w:b/>
          <w:bCs/>
          <w:iCs/>
        </w:rPr>
        <w:t>A</w:t>
      </w:r>
      <w:r>
        <w:rPr>
          <w:rFonts w:cs="Arial" w:ascii="Garamond" w:hAnsi="Garamond"/>
          <w:iCs/>
        </w:rPr>
        <w:t>NTES de la peluca y la casaca</w:t>
        <w:br/>
        <w:t>fueron los ríos, ríos arteriales:</w:t>
        <w:br/>
        <w:t>fueron las cordilleras, en cuya onda raída</w:t>
        <w:br/>
        <w:t>el cóndor o la nieve parecían inmóviles:</w:t>
        <w:br/>
        <w:t>fue la humedad y la espesura, el trueno</w:t>
        <w:br/>
        <w:t>sin nombre todavía, las pampas planetarias.</w:t>
      </w:r>
    </w:p>
    <w:p>
      <w:pPr>
        <w:pStyle w:val="Normal"/>
        <w:spacing w:before="280" w:after="280"/>
        <w:rPr>
          <w:rFonts w:ascii="Garamond" w:hAnsi="Garamond" w:cs="Garamond"/>
        </w:rPr>
      </w:pPr>
      <w:r>
        <w:rPr>
          <w:rFonts w:cs="Arial" w:ascii="Garamond" w:hAnsi="Garamond"/>
          <w:iCs/>
        </w:rPr>
        <w:t>El hombre tierra fue, vasija, párpado</w:t>
        <w:br/>
        <w:t>del barro trémulo, forma de la arcilla,</w:t>
        <w:br/>
        <w:t xml:space="preserve">fue cántaro caribe, piedra chibcha, </w:t>
        <w:br/>
        <w:t xml:space="preserve">copa imperial o sílice araucana. </w:t>
        <w:br/>
        <w:t>Tierno y sangriento fue, pero en la empuñadura</w:t>
        <w:br/>
        <w:t xml:space="preserve">de su arma de cristal humedecido, </w:t>
        <w:br/>
        <w:t>las iniciales de la tierra estaban</w:t>
        <w:br/>
        <w:t>escritas.</w:t>
        <w:br/>
        <w:t>             Nadie pudo</w:t>
        <w:br/>
        <w:t xml:space="preserve">recordarlas después: el viento </w:t>
        <w:br/>
        <w:t xml:space="preserve">las olvidó, el idioma del agua </w:t>
        <w:br/>
        <w:t xml:space="preserve">fue enterrado, las claves se perdieron </w:t>
        <w:br/>
        <w:t>o se inundaron de silencio o sangre.</w:t>
      </w:r>
    </w:p>
    <w:p>
      <w:pPr>
        <w:pStyle w:val="Normal"/>
        <w:spacing w:before="280" w:after="280"/>
        <w:rPr>
          <w:rFonts w:ascii="Garamond" w:hAnsi="Garamond" w:cs="Garamond"/>
        </w:rPr>
      </w:pPr>
      <w:r>
        <w:rPr>
          <w:rFonts w:cs="Arial" w:ascii="Garamond" w:hAnsi="Garamond"/>
          <w:iCs/>
        </w:rPr>
        <w:t xml:space="preserve">No se perdió la vida, hermanos pastorales. </w:t>
        <w:br/>
        <w:t>Pero como una rosa salvaje</w:t>
        <w:br/>
        <w:t>cayó una gota roja en la espesura</w:t>
        <w:br/>
        <w:t>y se apagó una lámpara de tierra.</w:t>
      </w:r>
    </w:p>
    <w:p>
      <w:pPr>
        <w:pStyle w:val="Normal"/>
        <w:spacing w:before="280" w:after="280"/>
        <w:rPr>
          <w:rFonts w:ascii="Garamond" w:hAnsi="Garamond" w:cs="Garamond"/>
        </w:rPr>
      </w:pPr>
      <w:r>
        <w:rPr>
          <w:rFonts w:cs="Arial" w:ascii="Garamond" w:hAnsi="Garamond"/>
          <w:iCs/>
        </w:rPr>
        <w:t>Yo estoy aquí para contar la historia.</w:t>
        <w:br/>
        <w:t>Desde la paz del búfalo</w:t>
        <w:br/>
        <w:t>hasta las azotadas arenas</w:t>
        <w:br/>
        <w:t>de la tierra final, en las espumas</w:t>
        <w:br/>
        <w:t>acumuladas de la luz antártica,</w:t>
        <w:br/>
        <w:t>y por las madrigueras despeñadas</w:t>
        <w:br/>
        <w:t>de la sombría paz venezolana,</w:t>
        <w:br/>
        <w:t xml:space="preserve">te busqué, padre mío, </w:t>
        <w:br/>
        <w:t>joven guerrero de tiniebla y cobre</w:t>
        <w:br/>
        <w:t xml:space="preserve">oh tú, planta nupcial, cabellera indomable, </w:t>
        <w:br/>
        <w:t>madre caimán, metálica paloma.</w:t>
      </w:r>
    </w:p>
    <w:p>
      <w:pPr>
        <w:pStyle w:val="Normal"/>
        <w:spacing w:before="280" w:after="280"/>
        <w:rPr>
          <w:rFonts w:ascii="Garamond" w:hAnsi="Garamond" w:cs="Garamond"/>
        </w:rPr>
      </w:pPr>
      <w:r>
        <w:rPr>
          <w:rFonts w:cs="Arial" w:ascii="Garamond" w:hAnsi="Garamond"/>
          <w:iCs/>
        </w:rPr>
        <w:t>Yo, incásico del légamo,</w:t>
        <w:br/>
        <w:t>toqué la piedra y dije:</w:t>
        <w:br/>
        <w:t>Quién</w:t>
        <w:br/>
        <w:t>me espera? Y apreté la mano</w:t>
        <w:br/>
        <w:t>sobre un puñado de cristal vacío.</w:t>
        <w:br/>
        <w:t>Pero anduve entre flores zapotecas</w:t>
        <w:br/>
        <w:t xml:space="preserve">y dulce era la luz como un venado, </w:t>
        <w:br/>
        <w:t>y era la sombra como un párpado verde.</w:t>
      </w:r>
    </w:p>
    <w:p>
      <w:pPr>
        <w:pStyle w:val="Normal"/>
        <w:spacing w:before="280" w:after="280"/>
        <w:rPr>
          <w:rFonts w:ascii="Garamond" w:hAnsi="Garamond" w:cs="Garamond"/>
        </w:rPr>
      </w:pPr>
      <w:r>
        <w:rPr>
          <w:rFonts w:cs="Arial" w:ascii="Garamond" w:hAnsi="Garamond"/>
          <w:iCs/>
        </w:rPr>
        <w:t xml:space="preserve">Tierra mía sin nombre, sin América, </w:t>
        <w:br/>
        <w:t xml:space="preserve">estambre equinoccial, lanza de púrpura, </w:t>
        <w:br/>
        <w:t xml:space="preserve">tu aroma me trepó por las raíces </w:t>
        <w:br/>
        <w:t xml:space="preserve">hasta la copa que bebía, hasta la más delgada </w:t>
        <w:br/>
        <w:t>palabra aún no nacida de mi boca.</w:t>
      </w:r>
      <w:r>
        <w:rPr>
          <w:rFonts w:cs="Garamond" w:ascii="Garamond" w:hAnsi="Garamond"/>
        </w:rPr>
        <w:t xml:space="preserve"> </w:t>
      </w:r>
    </w:p>
    <w:p>
      <w:pPr>
        <w:pStyle w:val="Normal"/>
        <w:spacing w:before="280" w:after="280"/>
        <w:rPr>
          <w:rFonts w:ascii="Garamond" w:hAnsi="Garamond" w:cs="Garamond"/>
        </w:rPr>
      </w:pPr>
      <w:r>
        <w:rPr>
          <w:rFonts w:cs="Garamond" w:ascii="Garamond" w:hAnsi="Garamond"/>
        </w:rPr>
      </w:r>
    </w:p>
    <w:p>
      <w:pPr>
        <w:pStyle w:val="Normal"/>
        <w:rPr/>
      </w:pPr>
      <w:r>
        <w:rPr>
          <w:rFonts w:cs="Arial" w:ascii="Garamond" w:hAnsi="Garamond"/>
          <w:b/>
          <w:bCs/>
          <w:iCs/>
        </w:rPr>
        <w:t>IX</w:t>
      </w:r>
      <w:r>
        <w:rPr>
          <w:rFonts w:cs="Garamond" w:ascii="Garamond" w:hAnsi="Garamond"/>
        </w:rPr>
        <w:t xml:space="preserve"> </w:t>
      </w:r>
    </w:p>
    <w:p>
      <w:pPr>
        <w:pStyle w:val="Normal"/>
        <w:spacing w:before="280" w:after="280"/>
        <w:rPr>
          <w:rFonts w:ascii="Garamond" w:hAnsi="Garamond" w:cs="Garamond"/>
        </w:rPr>
      </w:pPr>
      <w:r>
        <w:rPr>
          <w:rFonts w:cs="Arial" w:ascii="Garamond" w:hAnsi="Garamond"/>
          <w:b/>
          <w:bCs/>
          <w:iCs/>
        </w:rPr>
        <w:t>EDUCACIÓN DEL CACIQUE</w:t>
      </w:r>
    </w:p>
    <w:p>
      <w:pPr>
        <w:pStyle w:val="Normal"/>
        <w:spacing w:before="280" w:after="280"/>
        <w:rPr>
          <w:rFonts w:ascii="Garamond" w:hAnsi="Garamond" w:cs="Garamond"/>
        </w:rPr>
      </w:pPr>
      <w:r>
        <w:rPr>
          <w:rFonts w:cs="Arial" w:ascii="Garamond" w:hAnsi="Garamond"/>
          <w:b/>
          <w:bCs/>
          <w:iCs/>
        </w:rPr>
        <w:t>L</w:t>
      </w:r>
      <w:r>
        <w:rPr>
          <w:rFonts w:cs="Arial" w:ascii="Garamond" w:hAnsi="Garamond"/>
        </w:rPr>
        <w:t>AUTARO</w:t>
      </w:r>
      <w:r>
        <w:rPr>
          <w:rFonts w:cs="Arial" w:ascii="Garamond" w:hAnsi="Garamond"/>
          <w:b/>
          <w:bCs/>
        </w:rPr>
        <w:t xml:space="preserve"> </w:t>
      </w:r>
      <w:r>
        <w:rPr>
          <w:rFonts w:cs="Arial" w:ascii="Garamond" w:hAnsi="Garamond"/>
        </w:rPr>
        <w:t>era una flecha delgada.</w:t>
        <w:br/>
        <w:t>Elástico y azul fue nuestro padre.</w:t>
        <w:br/>
        <w:t>Fue su primera edad sólo silencio.</w:t>
        <w:br/>
        <w:t>Su adolescencia fue dominio.</w:t>
        <w:br/>
        <w:t>Su juventud fue un viento dirigido.</w:t>
        <w:br/>
        <w:t>Se preparó como una larga lanza.</w:t>
        <w:br/>
        <w:t>Acostumbró los pies en las cascadas.</w:t>
        <w:br/>
        <w:t>Educó la cabeza en las espinas.</w:t>
        <w:br/>
        <w:t>Ejecutó las pruebas del guanaco.</w:t>
        <w:br/>
        <w:t>Vivió en las madrigueras de la nieve.</w:t>
        <w:br/>
        <w:t>Acechó la comida de las águilas.</w:t>
        <w:br/>
        <w:t>Arañó los secretos del peñasco.</w:t>
        <w:br/>
        <w:t>Entretuvo los pétalos del fuego.</w:t>
        <w:br/>
        <w:t>Se amamantó de primavera fría.</w:t>
        <w:br/>
        <w:t>Se quemó en las gargantas infernales.</w:t>
        <w:br/>
        <w:t>Fue cazador entre las aves crueles.</w:t>
        <w:br/>
        <w:t>Se tiñeron sus manos de victorias.</w:t>
        <w:br/>
        <w:t>Leyó las agresiones de la noche.</w:t>
        <w:br/>
        <w:t>Sostuvo los derrumbes del azufre.</w:t>
      </w:r>
    </w:p>
    <w:p>
      <w:pPr>
        <w:pStyle w:val="Normal"/>
        <w:spacing w:before="280" w:after="280"/>
        <w:rPr>
          <w:rFonts w:ascii="Garamond" w:hAnsi="Garamond" w:cs="Garamond"/>
        </w:rPr>
      </w:pPr>
      <w:r>
        <w:rPr>
          <w:rFonts w:cs="Arial" w:ascii="Garamond" w:hAnsi="Garamond"/>
        </w:rPr>
        <w:t>Se hizo velocidad, luz repentina.</w:t>
      </w:r>
    </w:p>
    <w:p>
      <w:pPr>
        <w:pStyle w:val="Normal"/>
        <w:spacing w:before="280" w:after="280"/>
        <w:rPr>
          <w:rFonts w:ascii="Garamond" w:hAnsi="Garamond" w:cs="Garamond"/>
        </w:rPr>
      </w:pPr>
      <w:r>
        <w:rPr>
          <w:rFonts w:cs="Arial" w:ascii="Garamond" w:hAnsi="Garamond"/>
        </w:rPr>
        <w:t>Tomó las lentitudes del otoño.</w:t>
        <w:br/>
        <w:t>Trabajó en las guaridas invisibles.</w:t>
        <w:br/>
        <w:t>Durmió en las sábanas del ventisquero.</w:t>
        <w:br/>
        <w:t>Igualó la conducta de las flechas.</w:t>
        <w:br/>
        <w:t>Bebió la sangre agreste en los caminos.</w:t>
        <w:br/>
        <w:t>Arrebató el tesoro de las olas.</w:t>
        <w:br/>
        <w:t>Se hizo amenaza como un dios sombrío.</w:t>
        <w:br/>
        <w:t>Comió en cada cocina de su pueblo.</w:t>
        <w:br/>
        <w:t>Aprendió el alfabeto del relámpago.</w:t>
        <w:br/>
        <w:t>Olfateó las cenizas esparcidas.</w:t>
        <w:br/>
        <w:t>Envolvió el corazón con pieles negras.</w:t>
      </w:r>
    </w:p>
    <w:p>
      <w:pPr>
        <w:pStyle w:val="Normal"/>
        <w:spacing w:before="280" w:after="280"/>
        <w:rPr>
          <w:rFonts w:ascii="Garamond" w:hAnsi="Garamond" w:cs="Garamond"/>
        </w:rPr>
      </w:pPr>
      <w:r>
        <w:rPr>
          <w:rFonts w:cs="Arial" w:ascii="Garamond" w:hAnsi="Garamond"/>
        </w:rPr>
        <w:t>Descifró el espiral hilo del humo.</w:t>
        <w:br/>
        <w:t>Se construyó de fibras taciturnas.</w:t>
        <w:br/>
        <w:t>Se aceitó como el alma de la oliva.</w:t>
        <w:br/>
        <w:t>Se hizo cristal de transparencia dura.</w:t>
      </w:r>
    </w:p>
    <w:p>
      <w:pPr>
        <w:pStyle w:val="Normal"/>
        <w:spacing w:before="280" w:after="280"/>
        <w:rPr>
          <w:rFonts w:ascii="Garamond" w:hAnsi="Garamond" w:cs="Garamond"/>
        </w:rPr>
      </w:pPr>
      <w:r>
        <w:rPr>
          <w:rFonts w:cs="Arial" w:ascii="Garamond" w:hAnsi="Garamond"/>
        </w:rPr>
        <w:t xml:space="preserve">Estudió para viento huracanado. </w:t>
        <w:br/>
        <w:t>Se combatió hasta apagar la sangre.</w:t>
      </w:r>
    </w:p>
    <w:p>
      <w:pPr>
        <w:pStyle w:val="Normal"/>
        <w:spacing w:before="280" w:after="280"/>
        <w:rPr>
          <w:rFonts w:ascii="Garamond" w:hAnsi="Garamond" w:cs="Garamond"/>
        </w:rPr>
      </w:pPr>
      <w:r>
        <w:rPr>
          <w:rFonts w:cs="Arial" w:ascii="Garamond" w:hAnsi="Garamond"/>
        </w:rPr>
        <w:t>Sólo entonces fue digno de su pueblo.</w:t>
      </w:r>
    </w:p>
    <w:p>
      <w:pPr>
        <w:pStyle w:val="Normal"/>
        <w:rPr>
          <w:rFonts w:ascii="Garamond" w:hAnsi="Garamond" w:cs="Arial"/>
          <w:i/>
          <w:i/>
        </w:rPr>
      </w:pPr>
      <w:r>
        <w:rPr>
          <w:rFonts w:cs="Arial" w:ascii="Garamond" w:hAnsi="Garamond"/>
          <w:i/>
        </w:rPr>
      </w:r>
    </w:p>
    <w:p>
      <w:pPr>
        <w:pStyle w:val="Normal"/>
        <w:rPr>
          <w:rFonts w:ascii="Garamond" w:hAnsi="Garamond" w:cs="Arial"/>
          <w:i/>
          <w:i/>
        </w:rPr>
      </w:pPr>
      <w:r>
        <w:rPr>
          <w:rFonts w:cs="Arial" w:ascii="Garamond" w:hAnsi="Garamond"/>
          <w:i/>
        </w:rPr>
      </w:r>
    </w:p>
    <w:p>
      <w:pPr>
        <w:pStyle w:val="Normal"/>
        <w:rPr/>
      </w:pPr>
      <w:r>
        <w:rPr>
          <w:rFonts w:cs="Arial" w:ascii="Garamond" w:hAnsi="Garamond"/>
        </w:rPr>
        <w:t xml:space="preserve">De </w:t>
      </w:r>
      <w:r>
        <w:rPr>
          <w:rFonts w:cs="Arial" w:ascii="Garamond" w:hAnsi="Garamond"/>
          <w:i/>
        </w:rPr>
        <w:t>Los versos del Capitán</w:t>
      </w:r>
    </w:p>
    <w:p>
      <w:pPr>
        <w:pStyle w:val="Normal"/>
        <w:rPr>
          <w:rFonts w:ascii="Garamond" w:hAnsi="Garamond" w:cs="Arial"/>
          <w:i/>
          <w:i/>
        </w:rPr>
      </w:pPr>
      <w:r>
        <w:rPr>
          <w:rFonts w:cs="Arial" w:ascii="Garamond" w:hAnsi="Garamond"/>
          <w:i/>
        </w:rPr>
      </w:r>
    </w:p>
    <w:p>
      <w:pPr>
        <w:pStyle w:val="Normal"/>
        <w:spacing w:before="280" w:after="280"/>
        <w:rPr>
          <w:rFonts w:ascii="Garamond" w:hAnsi="Garamond" w:cs="Garamond"/>
        </w:rPr>
      </w:pPr>
      <w:r>
        <w:rPr>
          <w:rFonts w:cs="Arial" w:ascii="Garamond" w:hAnsi="Garamond"/>
          <w:b/>
          <w:bCs/>
          <w:iCs/>
        </w:rPr>
        <w:t>EL MONTE Y EL RIO</w:t>
      </w:r>
    </w:p>
    <w:p>
      <w:pPr>
        <w:pStyle w:val="Normal"/>
        <w:spacing w:before="280" w:after="280"/>
        <w:rPr>
          <w:rFonts w:ascii="Garamond" w:hAnsi="Garamond" w:cs="Garamond"/>
        </w:rPr>
      </w:pPr>
      <w:r>
        <w:rPr>
          <w:rFonts w:cs="Arial" w:ascii="Garamond" w:hAnsi="Garamond"/>
          <w:b/>
          <w:bCs/>
          <w:iCs/>
        </w:rPr>
        <w:t>E</w:t>
      </w:r>
      <w:r>
        <w:rPr>
          <w:rFonts w:cs="Arial" w:ascii="Garamond" w:hAnsi="Garamond"/>
        </w:rPr>
        <w:t>N mi</w:t>
      </w:r>
      <w:r>
        <w:rPr>
          <w:rFonts w:cs="Arial" w:ascii="Garamond" w:hAnsi="Garamond"/>
          <w:b/>
          <w:bCs/>
        </w:rPr>
        <w:t xml:space="preserve"> </w:t>
      </w:r>
      <w:r>
        <w:rPr>
          <w:rFonts w:cs="Arial" w:ascii="Garamond" w:hAnsi="Garamond"/>
        </w:rPr>
        <w:t xml:space="preserve">patria hay un monte. </w:t>
        <w:br/>
        <w:t>En mi patria hay un rio.</w:t>
      </w:r>
    </w:p>
    <w:p>
      <w:pPr>
        <w:pStyle w:val="Normal"/>
        <w:spacing w:before="280" w:after="280"/>
        <w:rPr>
          <w:rFonts w:ascii="Garamond" w:hAnsi="Garamond" w:cs="Garamond"/>
        </w:rPr>
      </w:pPr>
      <w:r>
        <w:rPr>
          <w:rFonts w:cs="Arial" w:ascii="Garamond" w:hAnsi="Garamond"/>
        </w:rPr>
        <w:t>Ven conmigo.</w:t>
      </w:r>
    </w:p>
    <w:p>
      <w:pPr>
        <w:pStyle w:val="Normal"/>
        <w:spacing w:before="280" w:after="280"/>
        <w:rPr>
          <w:rFonts w:ascii="Garamond" w:hAnsi="Garamond" w:cs="Garamond"/>
        </w:rPr>
      </w:pPr>
      <w:r>
        <w:rPr>
          <w:rFonts w:cs="Arial" w:ascii="Garamond" w:hAnsi="Garamond"/>
        </w:rPr>
        <w:t>La noche al monte sube.</w:t>
        <w:br/>
        <w:t>El hambre baja al río.</w:t>
      </w:r>
    </w:p>
    <w:p>
      <w:pPr>
        <w:pStyle w:val="Normal"/>
        <w:spacing w:before="280" w:after="280"/>
        <w:rPr>
          <w:rFonts w:ascii="Garamond" w:hAnsi="Garamond" w:cs="Garamond"/>
        </w:rPr>
      </w:pPr>
      <w:r>
        <w:rPr>
          <w:rFonts w:cs="Arial" w:ascii="Garamond" w:hAnsi="Garamond"/>
        </w:rPr>
        <w:t>Ven conmigo.</w:t>
      </w:r>
    </w:p>
    <w:p>
      <w:pPr>
        <w:pStyle w:val="Normal"/>
        <w:spacing w:before="280" w:after="280"/>
        <w:rPr>
          <w:rFonts w:ascii="Garamond" w:hAnsi="Garamond" w:cs="Garamond"/>
        </w:rPr>
      </w:pPr>
      <w:r>
        <w:rPr>
          <w:rFonts w:cs="Arial" w:ascii="Garamond" w:hAnsi="Garamond"/>
        </w:rPr>
        <w:t xml:space="preserve">Quiénes son los que sufren? </w:t>
        <w:br/>
        <w:t>No sé, pero son míos.</w:t>
      </w:r>
    </w:p>
    <w:p>
      <w:pPr>
        <w:pStyle w:val="Normal"/>
        <w:spacing w:before="280" w:after="280"/>
        <w:rPr>
          <w:rFonts w:ascii="Garamond" w:hAnsi="Garamond" w:cs="Garamond"/>
        </w:rPr>
      </w:pPr>
      <w:r>
        <w:rPr>
          <w:rFonts w:cs="Arial" w:ascii="Garamond" w:hAnsi="Garamond"/>
        </w:rPr>
        <w:t>Ven conmigo.</w:t>
      </w:r>
    </w:p>
    <w:p>
      <w:pPr>
        <w:pStyle w:val="Normal"/>
        <w:spacing w:before="280" w:after="280"/>
        <w:rPr>
          <w:rFonts w:ascii="Garamond" w:hAnsi="Garamond" w:cs="Garamond"/>
        </w:rPr>
      </w:pPr>
      <w:r>
        <w:rPr>
          <w:rFonts w:cs="Arial" w:ascii="Garamond" w:hAnsi="Garamond"/>
        </w:rPr>
        <w:t>No sé, pero me llaman</w:t>
        <w:br/>
        <w:t>y me dicen  "Sufrimos".</w:t>
      </w:r>
    </w:p>
    <w:p>
      <w:pPr>
        <w:pStyle w:val="Normal"/>
        <w:spacing w:before="280" w:after="280"/>
        <w:rPr>
          <w:rFonts w:ascii="Garamond" w:hAnsi="Garamond" w:cs="Garamond"/>
        </w:rPr>
      </w:pPr>
      <w:r>
        <w:rPr>
          <w:rFonts w:cs="Arial" w:ascii="Garamond" w:hAnsi="Garamond"/>
        </w:rPr>
        <w:t>Ven conmigo.</w:t>
      </w:r>
    </w:p>
    <w:p>
      <w:pPr>
        <w:pStyle w:val="Normal"/>
        <w:spacing w:before="280" w:after="280"/>
        <w:rPr>
          <w:rFonts w:ascii="Garamond" w:hAnsi="Garamond" w:cs="Garamond"/>
        </w:rPr>
      </w:pPr>
      <w:r>
        <w:rPr>
          <w:rFonts w:cs="Arial" w:ascii="Garamond" w:hAnsi="Garamond"/>
        </w:rPr>
        <w:t xml:space="preserve">Y me dicen: "Tu pueblo, </w:t>
        <w:br/>
        <w:t xml:space="preserve">tu pueblo desdichado, </w:t>
        <w:br/>
        <w:t>entre el monte y el río,</w:t>
      </w:r>
    </w:p>
    <w:p>
      <w:pPr>
        <w:pStyle w:val="Normal"/>
        <w:spacing w:before="280" w:after="280"/>
        <w:rPr>
          <w:rFonts w:ascii="Garamond" w:hAnsi="Garamond" w:cs="Garamond"/>
        </w:rPr>
      </w:pPr>
      <w:r>
        <w:rPr>
          <w:rFonts w:cs="Arial" w:ascii="Garamond" w:hAnsi="Garamond"/>
        </w:rPr>
        <w:t xml:space="preserve">con hambre y con dolores, </w:t>
        <w:br/>
        <w:t xml:space="preserve">no quiere luchar solo, </w:t>
        <w:br/>
        <w:t>te está esperando, amigo".</w:t>
      </w:r>
    </w:p>
    <w:p>
      <w:pPr>
        <w:pStyle w:val="Normal"/>
        <w:spacing w:before="280" w:after="280"/>
        <w:rPr>
          <w:rFonts w:ascii="Garamond" w:hAnsi="Garamond" w:cs="Garamond"/>
        </w:rPr>
      </w:pPr>
      <w:r>
        <w:rPr>
          <w:rFonts w:cs="Arial" w:ascii="Garamond" w:hAnsi="Garamond"/>
        </w:rPr>
        <w:t xml:space="preserve">Oh tú, la que yo amo, </w:t>
        <w:br/>
        <w:t xml:space="preserve">pequeña, grano rojo </w:t>
        <w:br/>
        <w:t>de trigo,</w:t>
        <w:br/>
        <w:t xml:space="preserve">será dura la lucha, </w:t>
        <w:br/>
        <w:t xml:space="preserve">la vida será dura, </w:t>
        <w:br/>
        <w:t>pero vendrás conmigo.</w:t>
      </w:r>
    </w:p>
    <w:p>
      <w:pPr>
        <w:pStyle w:val="Normal"/>
        <w:spacing w:before="280" w:after="280"/>
        <w:rPr>
          <w:rFonts w:ascii="Garamond" w:hAnsi="Garamond" w:cs="Garamond"/>
        </w:rPr>
      </w:pPr>
      <w:r>
        <w:rPr>
          <w:rFonts w:cs="Garamond" w:ascii="Garamond" w:hAnsi="Garamond"/>
        </w:rPr>
      </w:r>
    </w:p>
    <w:p>
      <w:pPr>
        <w:pStyle w:val="Normal"/>
        <w:spacing w:before="280" w:after="280"/>
        <w:rPr/>
      </w:pPr>
      <w:r>
        <w:rPr>
          <w:rFonts w:cs="Garamond" w:ascii="Garamond" w:hAnsi="Garamond"/>
        </w:rPr>
        <w:t>De</w:t>
      </w:r>
      <w:r>
        <w:rPr>
          <w:rFonts w:cs="Garamond" w:ascii="Garamond" w:hAnsi="Garamond"/>
          <w:i/>
        </w:rPr>
        <w:t xml:space="preserve"> Odas Elementales</w:t>
      </w:r>
    </w:p>
    <w:p>
      <w:pPr>
        <w:pStyle w:val="Normal"/>
        <w:jc w:val="center"/>
        <w:rPr>
          <w:rFonts w:ascii="Garamond" w:hAnsi="Garamond" w:cs="Garamond"/>
          <w:b/>
          <w:b/>
          <w:i/>
          <w:i/>
          <w:u w:val="single"/>
        </w:rPr>
      </w:pPr>
      <w:r>
        <w:rPr>
          <w:rFonts w:cs="Garamond" w:ascii="Garamond" w:hAnsi="Garamond"/>
          <w:b/>
          <w:i/>
          <w:u w:val="single"/>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shd w:fill="FFFFFF" w:val="clear"/>
            <w:vAlign w:val="center"/>
          </w:tcPr>
          <w:p>
            <w:pPr>
              <w:pStyle w:val="Normal"/>
              <w:rPr>
                <w:rFonts w:ascii="Garamond" w:hAnsi="Garamond" w:cs="Garamond"/>
                <w:b/>
                <w:b/>
              </w:rPr>
            </w:pPr>
            <w:r>
              <w:rPr>
                <w:rFonts w:cs="Garamond" w:ascii="Garamond" w:hAnsi="Garamond"/>
                <w:b/>
              </w:rPr>
              <w:t>ODA AL CALDILLO DE CONGRIO</w:t>
            </w:r>
          </w:p>
          <w:p>
            <w:pPr>
              <w:pStyle w:val="Normal"/>
              <w:rPr>
                <w:rStyle w:val="StrongEmphasis"/>
                <w:rFonts w:ascii="Garamond" w:hAnsi="Garamond" w:cs="Garamond"/>
              </w:rPr>
            </w:pPr>
            <w:r>
              <w:rPr>
                <w:rFonts w:cs="Garamond" w:ascii="Garamond" w:hAnsi="Garamond"/>
                <w:b/>
              </w:rPr>
            </w:r>
          </w:p>
          <w:p>
            <w:pPr>
              <w:pStyle w:val="Normal"/>
              <w:rPr/>
            </w:pPr>
            <w:r>
              <w:rPr>
                <w:rStyle w:val="StrongEmphasis"/>
                <w:rFonts w:cs="Garamond" w:ascii="Garamond" w:hAnsi="Garamond"/>
                <w:b w:val="false"/>
              </w:rPr>
              <w:t>E</w:t>
            </w:r>
            <w:r>
              <w:rPr>
                <w:rFonts w:cs="Garamond" w:ascii="Garamond" w:hAnsi="Garamond"/>
              </w:rPr>
              <w:t>n el mar</w:t>
              <w:br/>
              <w:t>tormentoso</w:t>
              <w:br/>
              <w:t xml:space="preserve">de Chile </w:t>
              <w:br/>
              <w:t xml:space="preserve">vive el rosado congrio, </w:t>
              <w:br/>
              <w:t xml:space="preserve">gigante anguila </w:t>
              <w:br/>
              <w:t xml:space="preserve">de nevada carne. </w:t>
              <w:br/>
              <w:t>Y en las ollas</w:t>
              <w:br/>
              <w:t xml:space="preserve">chilenas, </w:t>
              <w:br/>
              <w:t xml:space="preserve">en la costa, </w:t>
              <w:br/>
              <w:t xml:space="preserve">nació el caldillo </w:t>
              <w:br/>
              <w:t xml:space="preserve">grávido y suculento, </w:t>
              <w:br/>
              <w:t>provechoso.</w:t>
              <w:br/>
              <w:t xml:space="preserve">Lleven a la cocina </w:t>
              <w:br/>
              <w:t xml:space="preserve">el congrio desollado, </w:t>
              <w:br/>
              <w:t xml:space="preserve">su piel manchada cede </w:t>
              <w:br/>
              <w:t xml:space="preserve">como un guante </w:t>
              <w:br/>
              <w:t xml:space="preserve">y al descubierto queda </w:t>
              <w:br/>
              <w:t>entonces</w:t>
              <w:br/>
              <w:t xml:space="preserve">el racimo del mar, </w:t>
              <w:br/>
              <w:t>el congrio tierno</w:t>
              <w:br/>
              <w:t>reluce</w:t>
              <w:br/>
              <w:t xml:space="preserve">ya desnudo, </w:t>
              <w:br/>
              <w:t xml:space="preserve">preparado </w:t>
              <w:br/>
              <w:t xml:space="preserve">para nuestro apetito. </w:t>
              <w:br/>
              <w:t>Ahora</w:t>
              <w:br/>
              <w:t xml:space="preserve">recoges </w:t>
              <w:br/>
              <w:t xml:space="preserve">ajos, </w:t>
              <w:br/>
              <w:t xml:space="preserve">acaricia primero </w:t>
              <w:br/>
              <w:t xml:space="preserve">ese marfil </w:t>
              <w:br/>
              <w:t xml:space="preserve">precioso, </w:t>
              <w:br/>
              <w:t xml:space="preserve">huele </w:t>
              <w:br/>
              <w:t xml:space="preserve">su fragancia iracunda, </w:t>
              <w:br/>
              <w:t xml:space="preserve">entonces </w:t>
              <w:br/>
              <w:t xml:space="preserve">deja el ajo picado </w:t>
              <w:br/>
              <w:t xml:space="preserve">caer con la cebolla </w:t>
              <w:br/>
              <w:t xml:space="preserve">y el tomate </w:t>
              <w:br/>
              <w:t xml:space="preserve">hasta que la cebolla </w:t>
              <w:br/>
              <w:t xml:space="preserve">tenga color de oro. </w:t>
              <w:br/>
              <w:t>Mientras tanto</w:t>
              <w:br/>
              <w:t xml:space="preserve">se cuecen </w:t>
              <w:br/>
              <w:t xml:space="preserve">con el vapor </w:t>
              <w:br/>
              <w:t xml:space="preserve">los regios </w:t>
              <w:br/>
              <w:t xml:space="preserve">camarones marinos </w:t>
              <w:br/>
              <w:t xml:space="preserve">y cuando ya llegaron </w:t>
              <w:br/>
              <w:t xml:space="preserve">a su punto, </w:t>
              <w:br/>
              <w:t xml:space="preserve">cuando cuajó el sabor </w:t>
              <w:br/>
              <w:t xml:space="preserve">en una salsa </w:t>
              <w:br/>
              <w:t xml:space="preserve">formada por el jugo </w:t>
              <w:br/>
              <w:t>del océano</w:t>
              <w:br/>
              <w:t>y por el agua clara</w:t>
              <w:br/>
              <w:t xml:space="preserve">que desprendió la luz de la cebolla, </w:t>
              <w:br/>
              <w:t>entonces</w:t>
              <w:br/>
              <w:t xml:space="preserve">que entre el congrio </w:t>
              <w:br/>
              <w:t xml:space="preserve">y se sumerja en gloria, </w:t>
              <w:br/>
              <w:t>que en la olla</w:t>
              <w:br/>
              <w:t xml:space="preserve">se aceite, </w:t>
              <w:br/>
              <w:t xml:space="preserve">se contraiga y se impregne. </w:t>
              <w:br/>
              <w:t xml:space="preserve">Ya sólo es necesario </w:t>
              <w:br/>
              <w:t xml:space="preserve">dejar en el manjar </w:t>
              <w:br/>
              <w:t xml:space="preserve">caer la crema </w:t>
              <w:br/>
              <w:t xml:space="preserve">como una rosa espesa, </w:t>
              <w:br/>
              <w:t xml:space="preserve">y al fuego </w:t>
              <w:br/>
              <w:t>lentamente</w:t>
              <w:br/>
              <w:t xml:space="preserve">entregar el tesoro </w:t>
              <w:br/>
              <w:t xml:space="preserve">hasta que en el caldillo </w:t>
              <w:br/>
              <w:t xml:space="preserve">se calienten </w:t>
              <w:br/>
              <w:t xml:space="preserve">las esencias de Chile, </w:t>
              <w:br/>
              <w:t xml:space="preserve">y a la mesa </w:t>
              <w:br/>
              <w:t>lleguen recién casados</w:t>
              <w:br/>
              <w:t xml:space="preserve">los sabores </w:t>
              <w:br/>
              <w:t xml:space="preserve">del mar y de la tierra </w:t>
              <w:br/>
              <w:t xml:space="preserve">para que en ese plato </w:t>
              <w:br/>
              <w:t>tú conozcas el cielo.</w:t>
            </w:r>
          </w:p>
          <w:p>
            <w:pPr>
              <w:pStyle w:val="Normal"/>
              <w:rPr>
                <w:rFonts w:ascii="Garamond" w:hAnsi="Garamond" w:cs="Garamond"/>
              </w:rPr>
            </w:pPr>
            <w:r>
              <w:rPr>
                <w:rFonts w:cs="Garamond" w:ascii="Garamond" w:hAnsi="Garamond"/>
              </w:rPr>
            </w:r>
          </w:p>
          <w:p>
            <w:pPr>
              <w:pStyle w:val="Normal"/>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Heading1"/>
        <w:jc w:val="both"/>
        <w:rPr>
          <w:rFonts w:ascii="Garamond" w:hAnsi="Garamond" w:cs="Garamond"/>
          <w:color w:val="000000"/>
          <w:sz w:val="24"/>
          <w:szCs w:val="24"/>
        </w:rPr>
      </w:pPr>
      <w:r>
        <w:rPr>
          <w:rFonts w:cs="Garamond" w:ascii="Garamond" w:hAnsi="Garamond"/>
          <w:color w:val="000000"/>
          <w:sz w:val="24"/>
          <w:szCs w:val="24"/>
        </w:rPr>
        <w:t>Sobre una poesía sin pureza</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Web"/>
        <w:jc w:val="both"/>
        <w:rPr>
          <w:rFonts w:ascii="Garamond" w:hAnsi="Garamond" w:cs="Garamond"/>
          <w:color w:val="000000"/>
          <w:sz w:val="22"/>
          <w:szCs w:val="22"/>
        </w:rPr>
      </w:pPr>
      <w:r>
        <w:rPr>
          <w:rFonts w:cs="Garamond" w:ascii="Garamond" w:hAnsi="Garamond"/>
          <w:color w:val="000000"/>
          <w:sz w:val="22"/>
          <w:szCs w:val="22"/>
        </w:rPr>
        <w:t>Es muy conveniente, en ciertas horas del día o de la noche, observar profundamente los objetos en descanso: Las ruedas que han recorrido largas, polvorientas distancias, soportando grandes cargas vegetales o minerales, los sacos de las carbonerías, los barriles, las cestas, los mangos y asas de los instrumentos de carpinteros. De ellos se desprende el contacto del hombre y de la tierra como una lección para el torturado poeta lírico. Las superficies usadas, el gasto que las manos han infligido a las cosas, la atmósfera a menudo trágica y siempre patética de estos objetos, infunde una especie de atracción no despreciable hacia la realidad del mundo. La confusa impureza de los seres humanos se percibe en ellos, la agrupación, uso y desuso de los materiales, las huellas del pie y de los dedos, la constancia de una atmósfera humana inundando las cosas desde lo interno y lo externo. Así sea la poesía que buscamos, gastada como por un ácido por los deberes de la mano, penetrada por el sudor y el humo, oliente a orina y a azucena salpicada por las diversas profesiones que se ejercen dentro y fuera de la ley. Una poesía impura como un traje, como un cuerpo, con manchas de nutrición, y actitudes vergonzosas, con arrugas, observaciones, sueños, vigilia, profecías, declaraciones de amor y de odio, bestias, sacudidas, idilios, creencias políticas, negaciones, dudas, afirmaciones, impuestos. La sagrada ley del madrigal y los decretos del tacto, olfato, gusto, vista, oído, el deseo de justicia, el deseo sexual, el ruido del océano, sin excluir deliberadamente nada, la entrada en la profundidad de las cosas en un acto de arrebatado amor, y el producto poesía manchado de palomas digitales, Con huellas de diente y hielo, roído tal vez levemente por el sudor y uso. Hasta alcanzar esa dulce superficie del instrumento tocado sin descanso, esa suavidad durisima de la madera manejada, del orgulloso hierro. La flor, el trigo, el agua tienen también esa consistencia especial, ese recurso de un magnifico tacto. Y no olvidemos nunca la melancolía, el gastado sentimentalismo, perfectos frutos impuros de maravillosa calidad olvidada, dejados atrás por el frenético libresco: la luz de la luna, el cisne en el anochecer, "corazón mío" son sin duda lo poético elemental e imprescindible. Quien huye del mal gusto cae en el hielo.</w:t>
      </w:r>
    </w:p>
    <w:p>
      <w:pPr>
        <w:pStyle w:val="NormalWeb"/>
        <w:jc w:val="both"/>
        <w:rPr>
          <w:rFonts w:ascii="Garamond" w:hAnsi="Garamond" w:cs="Garamond"/>
          <w:color w:val="000000"/>
          <w:sz w:val="22"/>
          <w:szCs w:val="22"/>
        </w:rPr>
      </w:pPr>
      <w:r>
        <w:rPr>
          <w:rFonts w:cs="Garamond" w:ascii="Garamond" w:hAnsi="Garamond"/>
          <w:color w:val="000000"/>
          <w:sz w:val="22"/>
          <w:szCs w:val="22"/>
        </w:rPr>
      </w:r>
    </w:p>
    <w:p>
      <w:pPr>
        <w:pStyle w:val="NormalWeb"/>
        <w:jc w:val="both"/>
        <w:rPr>
          <w:rFonts w:ascii="Garamond" w:hAnsi="Garamond" w:cs="Garamond"/>
          <w:color w:val="000000"/>
        </w:rPr>
      </w:pPr>
      <w:r>
        <w:rPr>
          <w:rFonts w:cs="Garamond" w:ascii="Garamond" w:hAnsi="Garamond"/>
          <w:color w:val="000000"/>
        </w:rPr>
        <w:t>Publicado en la revista “Caballo verde para la poesía”, N. 1. Madrid, 1935.</w:t>
      </w:r>
    </w:p>
    <w:p>
      <w:pPr>
        <w:pStyle w:val="Normal"/>
        <w:jc w:val="both"/>
        <w:rPr>
          <w:rFonts w:ascii="Garamond" w:hAnsi="Garamond" w:cs="Garamond"/>
          <w:b/>
          <w:b/>
          <w:bCs/>
          <w:color w:val="000000"/>
          <w:u w:val="single"/>
        </w:rPr>
      </w:pPr>
      <w:r>
        <w:rPr>
          <w:rFonts w:cs="Garamond" w:ascii="Garamond" w:hAnsi="Garamond"/>
          <w:b/>
          <w:bCs/>
          <w:color w:val="000000"/>
          <w:u w:val="single"/>
        </w:rPr>
      </w:r>
    </w:p>
    <w:p>
      <w:pPr>
        <w:pStyle w:val="Normal"/>
        <w:jc w:val="center"/>
        <w:rPr>
          <w:rFonts w:ascii="Garamond" w:hAnsi="Garamond" w:cs="Garamond"/>
          <w:b/>
          <w:b/>
          <w:bCs/>
          <w:sz w:val="28"/>
          <w:szCs w:val="28"/>
          <w:u w:val="single"/>
        </w:rPr>
      </w:pPr>
      <w:r>
        <w:rPr>
          <w:rFonts w:cs="Garamond" w:ascii="Garamond" w:hAnsi="Garamond"/>
          <w:b/>
          <w:bCs/>
          <w:sz w:val="28"/>
          <w:szCs w:val="28"/>
          <w:u w:val="single"/>
        </w:rPr>
      </w:r>
    </w:p>
    <w:p>
      <w:pPr>
        <w:pStyle w:val="Normal"/>
        <w:jc w:val="center"/>
        <w:rPr>
          <w:rFonts w:ascii="Garamond" w:hAnsi="Garamond" w:cs="Garamond"/>
          <w:b/>
          <w:b/>
          <w:bCs/>
          <w:sz w:val="28"/>
          <w:szCs w:val="28"/>
          <w:u w:val="single"/>
        </w:rPr>
      </w:pPr>
      <w:r>
        <w:rPr>
          <w:rFonts w:cs="Garamond" w:ascii="Garamond" w:hAnsi="Garamond"/>
          <w:b/>
          <w:bCs/>
          <w:sz w:val="28"/>
          <w:szCs w:val="28"/>
          <w:u w:val="single"/>
        </w:rPr>
      </w:r>
    </w:p>
    <w:p>
      <w:pPr>
        <w:pStyle w:val="Normal"/>
        <w:rPr>
          <w:rFonts w:ascii="Garamond" w:hAnsi="Garamond" w:cs="Garamond"/>
          <w:b/>
          <w:b/>
          <w:bCs/>
          <w:sz w:val="28"/>
          <w:szCs w:val="28"/>
          <w:u w:val="single"/>
        </w:rPr>
      </w:pPr>
      <w:r>
        <w:rPr>
          <w:rFonts w:cs="Garamond" w:ascii="Garamond" w:hAnsi="Garamond"/>
          <w:b/>
          <w:bCs/>
          <w:sz w:val="28"/>
          <w:szCs w:val="28"/>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0:25:00Z</dcterms:created>
  <dc:creator>Andrés Morales</dc:creator>
  <dc:description/>
  <cp:keywords/>
  <dc:language>en-US</dc:language>
  <cp:lastModifiedBy>Andrés Morales</cp:lastModifiedBy>
  <dcterms:modified xsi:type="dcterms:W3CDTF">2006-10-30T20:27:00Z</dcterms:modified>
  <cp:revision>1</cp:revision>
  <dc:subject/>
  <dc:title>APUNTE SOBRE PABLO NERUDA</dc:title>
</cp:coreProperties>
</file>