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28"/>
        </w:rPr>
        <w:t xml:space="preserve">Nicanor Parra </w:t>
      </w:r>
      <w:r>
        <w:rPr>
          <w:rFonts w:cs="Garamond" w:ascii="Garamond" w:hAnsi="Garamond"/>
        </w:rPr>
        <w:br/>
      </w:r>
      <w:r>
        <w:rPr>
          <w:rFonts w:cs="Garamond" w:ascii="Garamond" w:hAnsi="Garamond"/>
          <w:sz w:val="24"/>
        </w:rPr>
        <w:t xml:space="preserve">(Chile, 1914) </w:t>
      </w:r>
    </w:p>
    <w:p>
      <w:pPr>
        <w:pStyle w:val="Normal"/>
        <w:jc w:val="both"/>
        <w:rPr>
          <w:rFonts w:ascii="Garamond" w:hAnsi="Garamond" w:cs="Garamond"/>
          <w:sz w:val="24"/>
          <w:szCs w:val="24"/>
        </w:rPr>
      </w:pPr>
      <w:r>
        <w:rPr>
          <w:rFonts w:cs="Garamond" w:ascii="Garamond" w:hAnsi="Garamond"/>
        </w:rPr>
        <w:br/>
      </w:r>
      <w:r>
        <w:rPr>
          <w:rFonts w:cs="Garamond" w:ascii="Garamond" w:hAnsi="Garamond"/>
          <w:sz w:val="24"/>
          <w:szCs w:val="24"/>
        </w:rPr>
        <w:t xml:space="preserve">Para ubicar al poeta dentro del contexto de su cronología vivencial, se debe contar con un instrumento preciso, ya que su tiempo y su espacio comprenden un permanente baúl de Pandora: Enseña mecánica racional en la universidad, confecciona "artefactos"; aquí dicta conferencias, allá dirige un taller literario, etc. No haremos, sin embargo, caso de líneas consecutivas y nos abocaremos al quehacer fundamental y formador: Nace en Chillán (lo que no se debe olvidar) y allí cursa sus estudios básicos y medios. Tras aquello, va a Santiago y se gradúa de profesor de matemáticas. Entre tanto, ya eligió un destino -la poesía-. Pero no parece tener prisa en ser "famoso"; espera diecisiete años para dar a luz su  segundo libro. Entonces, ya el nombre de Nicanor Parra es ubicado en un lugar personalísimo dentro de la poesía americana y de más allá. El tiempo transcurrió útil. El poeta descubrió una manera de interpretar el desorden que parte de la mente y de la acción humanas. Su lírica (no sabemos si le viene el apelativo) emerge de escombros, de teorías putrefactas, de energúmenos que se vanaglorian de serlo; de personajes que sueñan sueños inverosímiles (aún como sueños); de "conductores" inconductores, de "doctores" de nada; de todo lo que se llama "realidad", "buena crianza", "progreso", "moral", "sensibilidad social" y otras yerbas más arraigadas que la peor de las hiedras. </w:t>
      </w:r>
    </w:p>
    <w:p>
      <w:pPr>
        <w:pStyle w:val="Normal"/>
        <w:jc w:val="both"/>
        <w:rPr>
          <w:rFonts w:ascii="Garamond" w:hAnsi="Garamond" w:cs="Garamond"/>
          <w:sz w:val="24"/>
          <w:szCs w:val="24"/>
        </w:rPr>
      </w:pPr>
      <w:r>
        <w:rPr>
          <w:rFonts w:cs="Garamond" w:ascii="Garamond" w:hAnsi="Garamond"/>
          <w:sz w:val="24"/>
          <w:szCs w:val="24"/>
        </w:rPr>
        <w:t>Parra descerraja, violentamente, los candados y cerraduras dejando partir el nauseabundo olor a podrido que todo aquello había acumulado durante milenios. Lo hace con tal soltura de cuerpo que los directamente aludidos lo consideran una broma y sigue haciendo de las suyas, como si nada hubiera pasado. Pero Nicanor Parra confecciona armas más eficaces, hasta que lo divertido se transforma en mortal. Entonces "hay que matar a la bestia..." Y los energúmenos creen que, verdaderamente, deben hacerlo. No saben que apenas son "las manos del gato..."</w:t>
        <w:br/>
        <w:t>En 1943 viaja a Estados Unidos con beca otorgada por el "Institute of International Education", donde estudia mecánica avanzada en la Universidad de Brown. Allí permanece durante tres años. En 1948 es nombrado director interino de la Escuela de Ingeniería de la Universidad de Chile. En 1949 viaja a Inglaterra, con beca del Consejo Británico. Estudia cosmología con E. A. Milner, permaneciendo en Gran Bretaña hasta 1951. Después enseña matemáticas y física en la Universidad de Chile. Pronto, nuevamente, es invitado a diversos países: Estados Unidos,</w:t>
        <w:br/>
        <w:t>Unión Soviética, China Popular, Cuba, Perú, Panamá, México, etc. En todas partes dicta conferencias, organiza talleres, asiste a congresos, a mesas redondas con personalidades de talla universal como Ezra Pound y otros; recibe premios, títulos y es traducido y estudiado en diversos planteles universitarios. A esta altura, Nicanor Parra es ya un nombre universal. Lo estudian -en libros y ensayos-, en Inglaterra, Holanda, Rumania, Unión Soviética, Finlandia, Cuba, Suiza, Estados Unidos, Italia, Suecia, Georgia (República Soviética), España, Argentina, Alemania</w:t>
        <w:br/>
        <w:t>Federal, etc. Una nueva beca (Guggenheim) lo lleva a Estados Unidos, en 1972.</w:t>
      </w:r>
    </w:p>
    <w:p>
      <w:pPr>
        <w:pStyle w:val="Normal"/>
        <w:jc w:val="both"/>
        <w:rPr>
          <w:rFonts w:ascii="Garamond" w:hAnsi="Garamond" w:cs="Garamond"/>
          <w:sz w:val="24"/>
          <w:szCs w:val="24"/>
        </w:rPr>
      </w:pPr>
      <w:r>
        <w:rPr>
          <w:rFonts w:cs="Garamond" w:ascii="Garamond" w:hAnsi="Garamond"/>
          <w:sz w:val="24"/>
          <w:szCs w:val="24"/>
        </w:rPr>
        <w:t>En Chile recibe dos premios Municipales y el Premio Nacional de Literatura (1969). Da recitales en todas partes y en Chile. Se filman dos películas sobre la vida y obra de Nicanor Parra: 1.- "Nicanor Parra en Nueva York", de Jaime Barros, y 2.-"Nicanor Parra", de Guillermo Kahn. Patricio Larzundi pide el "Premio Nobel" para Parra, en la revista de la Universidad de Columbia; y la Sociedad Hispanoamericana de Nueva York, bajo la presidencia de Mario Meza, apoya la moción. Los trabajos sobre el poeta se multiplican: Federico Schopf, del Departamento de</w:t>
        <w:br/>
        <w:t>Español de la Universidad de Chile, hace un estudio serio para los "poemas y antipoemas"; José Miguel Ibáñez Langlois dedica más de sesenta páginas a "Antipoesía", para la editorial "Seix Barral"; Leonidas Morales, de la Universidad Austral de Chile, publica "La Poesía de Nicanor Parra"; en la Universidad de Nueva York, la profesora Edith Grosmann escribe "The Antipoetry of Nicanor Parra"; Mercedes Rein, de Uruguay, escribe sobre "La Antipoesía de Nicanor Parra"; Patricio Marchant escribe "La Poesía de Nicanor Parra"; Thomas Brons, de Nuremberg, publicó "Villón y Parra"; en Chile se lanzó un disco con poemas de Nicanor Parra, etc.</w:t>
      </w:r>
    </w:p>
    <w:p>
      <w:pPr>
        <w:pStyle w:val="Normal"/>
        <w:jc w:val="both"/>
        <w:rPr>
          <w:rFonts w:ascii="Garamond" w:hAnsi="Garamond" w:cs="Garamond"/>
          <w:sz w:val="24"/>
          <w:szCs w:val="24"/>
        </w:rPr>
      </w:pPr>
      <w:r>
        <w:rPr>
          <w:rFonts w:cs="Garamond" w:ascii="Garamond" w:hAnsi="Garamond"/>
          <w:sz w:val="24"/>
          <w:szCs w:val="24"/>
        </w:rPr>
        <w:t xml:space="preserve">Entre las universidades donde Parra sirvió cátedras, como profesor invitado, se hallan las de Columbia, Yale, La Habana, Escuela de Ingeniería de la Universidad de Chile y el Departamento de Estudios Humanísticos de la misma universidad. En Finlandia aparece una edición de los cinco "más notables" poetas de Latinoamérica: César Vallejo, Pablo Neruda, Octavio Paz, Nicanor Parra y Pablo Fernández. Toda esta actividad del poeta chileno es, apenas, parte de lo enumerable, ya que haría falta una obra entera para agotar lo meramente objetivo de sus quehaceres intelectuales. </w:t>
      </w:r>
    </w:p>
    <w:p>
      <w:pPr>
        <w:pStyle w:val="Normal"/>
        <w:jc w:val="both"/>
        <w:rPr>
          <w:rFonts w:ascii="Garamond" w:hAnsi="Garamond" w:cs="Garamond"/>
          <w:sz w:val="24"/>
          <w:szCs w:val="24"/>
        </w:rPr>
      </w:pPr>
      <w:r>
        <w:rPr>
          <w:rFonts w:cs="Garamond" w:ascii="Garamond" w:hAnsi="Garamond"/>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Fonts w:cs="Garamond" w:ascii="Garamond" w:hAnsi="Garamond"/>
          <w:b/>
        </w:rPr>
        <w:t>El Hombre Imaginario</w:t>
        <w:br/>
        <w:br/>
      </w:r>
      <w:r>
        <w:rPr>
          <w:rFonts w:cs="Garamond" w:ascii="Garamond" w:hAnsi="Garamond"/>
        </w:rPr>
        <w:t xml:space="preserve">El hombre imaginario </w:t>
        <w:br/>
        <w:t xml:space="preserve">vive en una mansión imaginaria </w:t>
        <w:br/>
        <w:t xml:space="preserve">rodeada de árboles imaginarios </w:t>
        <w:br/>
        <w:t>a la orilla de un río imaginario</w:t>
        <w:br/>
        <w:br/>
        <w:t xml:space="preserve">De los muros que son imaginarios </w:t>
        <w:br/>
        <w:t xml:space="preserve">penden antiguos cuadros imaginarios </w:t>
        <w:br/>
        <w:t xml:space="preserve">irreparables grietas imaginarias </w:t>
        <w:br/>
        <w:t xml:space="preserve">que representan hechos imaginarios </w:t>
        <w:br/>
        <w:t xml:space="preserve">ocurridos en mundos imaginarios </w:t>
        <w:br/>
        <w:t>en lugares y tiempos imaginarios</w:t>
        <w:br/>
        <w:br/>
        <w:t xml:space="preserve">Todas las tardes tardes imaginarias </w:t>
        <w:br/>
        <w:t xml:space="preserve">sube las escaleras imaginarias </w:t>
        <w:br/>
        <w:t xml:space="preserve">y se asoma al balcón imaginario </w:t>
        <w:br/>
        <w:t xml:space="preserve">a mirar el paisaje imaginario </w:t>
        <w:br/>
        <w:t xml:space="preserve">que consiste en un valle imaginario </w:t>
        <w:br/>
        <w:t>circundado de cerros imaginarios</w:t>
        <w:br/>
        <w:br/>
        <w:t xml:space="preserve">Sombras imaginarias </w:t>
        <w:br/>
        <w:t xml:space="preserve">vienen por el camino imaginario </w:t>
        <w:br/>
        <w:t xml:space="preserve">entonando canciones imaginarias </w:t>
        <w:br/>
        <w:t>a la muerte del sol imaginario</w:t>
        <w:br/>
        <w:br/>
        <w:t xml:space="preserve">Y en las noches de luna imaginaria </w:t>
        <w:br/>
        <w:t xml:space="preserve">sueña con la mujer imaginaria </w:t>
        <w:br/>
        <w:t xml:space="preserve">que le brindó su amor imaginario </w:t>
        <w:br/>
        <w:t xml:space="preserve">vuelve a sentir ese mismo dolor </w:t>
        <w:br/>
        <w:t xml:space="preserve">ese mismo placer imaginario </w:t>
        <w:br/>
        <w:t xml:space="preserve">y vuelve a palpitar </w:t>
        <w:br/>
        <w:t>el corazón del hombre imaginario</w:t>
        <w:br/>
      </w:r>
    </w:p>
    <w:p>
      <w:pPr>
        <w:pStyle w:val="Normal"/>
        <w:rPr/>
      </w:pPr>
      <w:r>
        <w:rPr>
          <w:rFonts w:cs="Garamond" w:ascii="Garamond" w:hAnsi="Garamond"/>
          <w:b/>
        </w:rPr>
        <w:t>Soliloquio del Individuo</w:t>
        <w:br/>
      </w:r>
      <w:r>
        <w:rPr>
          <w:rFonts w:cs="Garamond" w:ascii="Garamond" w:hAnsi="Garamond"/>
        </w:rPr>
        <w:br/>
        <w:br/>
        <w:t xml:space="preserve">Yo soy el Individuo. </w:t>
        <w:br/>
        <w:t xml:space="preserve">Primero viví en una roca </w:t>
        <w:br/>
        <w:t xml:space="preserve">(allí grabé algunas figuras). </w:t>
        <w:br/>
        <w:t xml:space="preserve">Luego busqué un lugar más apropiado. </w:t>
        <w:br/>
        <w:t xml:space="preserve">Yo soy el Individuo. </w:t>
        <w:br/>
        <w:t xml:space="preserve">Primero tuve que procurarme alimentos, </w:t>
        <w:br/>
        <w:t xml:space="preserve">buscar peces, pájaros, buscar leña </w:t>
        <w:br/>
        <w:t xml:space="preserve">(ya me preocuparía de los demás asuntos). </w:t>
        <w:br/>
        <w:t xml:space="preserve">Hacer una fogata, </w:t>
        <w:br/>
        <w:t xml:space="preserve">leña, leña, dónde encontrar un poco de leña, </w:t>
        <w:br/>
        <w:t xml:space="preserve">algo de leña para hacer una fogata, </w:t>
        <w:br/>
        <w:t xml:space="preserve">yo soy el Individuo. </w:t>
        <w:br/>
        <w:t xml:space="preserve">Al mismo tiempo me pregunté, </w:t>
        <w:br/>
        <w:t xml:space="preserve">fui a un abismo lleno de aire; </w:t>
        <w:br/>
        <w:t xml:space="preserve">me respondió una voz: </w:t>
        <w:br/>
        <w:t xml:space="preserve">yo soy el Individuo. </w:t>
        <w:br/>
        <w:t xml:space="preserve">Después traté de cambiarme a otra roca, </w:t>
        <w:br/>
        <w:t xml:space="preserve">allí también grabé figuras, </w:t>
        <w:br/>
        <w:t xml:space="preserve">grabé un río, búfalos, </w:t>
        <w:br/>
        <w:t xml:space="preserve">grabé una serpiente, </w:t>
        <w:br/>
        <w:t xml:space="preserve">yo soy el Individuo. </w:t>
        <w:br/>
        <w:t xml:space="preserve">Pero no. Me aburrí de las cosas que hacía, </w:t>
        <w:br/>
        <w:t xml:space="preserve">el fuego me molestaba, </w:t>
        <w:br/>
        <w:t xml:space="preserve">quería ver más, </w:t>
        <w:br/>
        <w:t xml:space="preserve">yo soy el Individuo. </w:t>
        <w:br/>
        <w:t xml:space="preserve">Bajé a un valle regado por un río, </w:t>
        <w:br/>
        <w:t xml:space="preserve">allí encontré lo que necesitaba, </w:t>
        <w:br/>
        <w:t xml:space="preserve">encontré un pueblo salvaje, </w:t>
        <w:br/>
        <w:t xml:space="preserve">una tribu, </w:t>
        <w:br/>
        <w:t>yo soy el Individuo.</w:t>
        <w:br/>
        <w:t xml:space="preserve">Vi que allí se hacían algunas cosas, </w:t>
        <w:br/>
        <w:t xml:space="preserve">figuras grababan en las rocas, </w:t>
        <w:br/>
        <w:t xml:space="preserve">hacían fuego, ¡también hacían fuego!, </w:t>
        <w:br/>
        <w:t xml:space="preserve">yo soy el Individuo. </w:t>
        <w:br/>
        <w:t xml:space="preserve">Me preguntaron que de dónde venía. </w:t>
        <w:br/>
        <w:t xml:space="preserve">Contesté que sí, que no tenía planes determinados, </w:t>
        <w:br/>
        <w:t xml:space="preserve">contesté que no, que de ahí en adelante. </w:t>
        <w:br/>
        <w:t xml:space="preserve">Bien. </w:t>
        <w:br/>
        <w:t xml:space="preserve">Tomé entonces un trozo de piedra que encontré en un río </w:t>
        <w:br/>
        <w:t xml:space="preserve">y empecé a trabajar con ella, </w:t>
        <w:br/>
        <w:t xml:space="preserve">empecé a pulirla, </w:t>
        <w:br/>
        <w:t xml:space="preserve">de ella hice una parte de mi propia vida. </w:t>
        <w:br/>
        <w:t xml:space="preserve">Pero esto es demasiado largo. </w:t>
        <w:br/>
        <w:t xml:space="preserve">Corté unos árboles para navegar, </w:t>
        <w:br/>
        <w:t xml:space="preserve">buscaba peces, </w:t>
        <w:br/>
        <w:t xml:space="preserve">buscaba diferentes cosas </w:t>
        <w:br/>
        <w:t xml:space="preserve">(yo soy el Individuo). </w:t>
        <w:br/>
        <w:t xml:space="preserve">Hasta que me empecé a aburrir nuevamente. </w:t>
        <w:br/>
        <w:t xml:space="preserve">Las tempestades aburren, </w:t>
        <w:br/>
        <w:t xml:space="preserve">los truenos, los relámpagos, </w:t>
        <w:br/>
        <w:t xml:space="preserve">yo soy el Individuo. </w:t>
        <w:br/>
        <w:t xml:space="preserve">Bien. Me puse a pensar un poco, </w:t>
        <w:br/>
        <w:t xml:space="preserve">preguntas estúpidas se me venían a la cabeza, </w:t>
        <w:br/>
        <w:t xml:space="preserve">falsos problemas. </w:t>
        <w:br/>
        <w:t xml:space="preserve">Entonces empecé a vagar por unos bosques. </w:t>
        <w:br/>
        <w:t xml:space="preserve">Llegué a un árbol y a otro árbol, </w:t>
        <w:br/>
        <w:t xml:space="preserve">llegué a una fuente, </w:t>
        <w:br/>
        <w:t xml:space="preserve">a una fosa en que se veían algunas ratas: </w:t>
        <w:br/>
        <w:t xml:space="preserve">aquí vengo yo, dije entonces, </w:t>
        <w:br/>
        <w:t xml:space="preserve">¿habéis visto por aquí una tribu, </w:t>
        <w:br/>
        <w:t xml:space="preserve">un pueblo salvaje que hace fuego? </w:t>
        <w:br/>
        <w:t xml:space="preserve">De este modo me desplacé hacia el oeste </w:t>
        <w:br/>
        <w:t xml:space="preserve">acompañado por otros seres, </w:t>
        <w:br/>
        <w:t xml:space="preserve">o más bien solo. </w:t>
        <w:br/>
        <w:t xml:space="preserve">Para ver hay que creer, me decían, </w:t>
        <w:br/>
        <w:t>yo soy el Individuo.</w:t>
        <w:br/>
        <w:t xml:space="preserve">Formas veía en la obscuridad, </w:t>
        <w:br/>
        <w:t xml:space="preserve">nubes tal vez, </w:t>
        <w:br/>
        <w:t xml:space="preserve">tal vez veía nubes, veía relámpagos; </w:t>
        <w:br/>
        <w:t xml:space="preserve">a todo esto habían pasado ya varios días, </w:t>
        <w:br/>
        <w:t xml:space="preserve">yo me sentía morir; </w:t>
        <w:br/>
        <w:t xml:space="preserve">inventé unas máquinas, </w:t>
        <w:br/>
        <w:t xml:space="preserve">construí relojes, </w:t>
        <w:br/>
        <w:t xml:space="preserve">armas, vehículos, </w:t>
        <w:br/>
        <w:t xml:space="preserve">yo soy el Individuo. </w:t>
        <w:br/>
        <w:t xml:space="preserve">Apenas tenía tiempo para enterrar a mis muertos, </w:t>
        <w:br/>
        <w:t xml:space="preserve">apenas tenía tiempo para sembrar, </w:t>
        <w:br/>
        <w:t xml:space="preserve">yo soy el Individuo. </w:t>
        <w:br/>
        <w:t xml:space="preserve">Años más tarde concebí unas cosas, </w:t>
        <w:br/>
        <w:t xml:space="preserve">unas formas, </w:t>
        <w:br/>
        <w:t xml:space="preserve">crucé las fronteras </w:t>
        <w:br/>
        <w:t xml:space="preserve">y permanecí fijo en una especie de nicho, </w:t>
        <w:br/>
        <w:t xml:space="preserve">en una barca que navegó cuarenta días, </w:t>
        <w:br/>
        <w:t xml:space="preserve">cuarenta noches, </w:t>
        <w:br/>
        <w:t xml:space="preserve">yo soy el Individuo. </w:t>
        <w:br/>
        <w:t xml:space="preserve">Luego vinieron unas sequías, </w:t>
        <w:br/>
        <w:t xml:space="preserve">vinieron unas guerras, </w:t>
        <w:br/>
        <w:t xml:space="preserve">tipos de color entraron al valle, </w:t>
        <w:br/>
        <w:t xml:space="preserve">pero yo debía seguir adelante, </w:t>
        <w:br/>
        <w:t xml:space="preserve">debía producir. </w:t>
        <w:br/>
        <w:t xml:space="preserve">Produje ciencia, verdades inmutables, </w:t>
        <w:br/>
        <w:t xml:space="preserve">produje tanagras, </w:t>
        <w:br/>
        <w:t xml:space="preserve">di a luz libros de miles de páginas, </w:t>
        <w:br/>
        <w:t xml:space="preserve">se me hinchó la cara, </w:t>
        <w:br/>
        <w:t xml:space="preserve">construí un fonógrafo, </w:t>
        <w:br/>
        <w:t xml:space="preserve">la máquina de coser, </w:t>
        <w:br/>
        <w:t xml:space="preserve">empezaron a aparecer los primeros automóviles, </w:t>
        <w:br/>
        <w:t xml:space="preserve">yo soy el Individuo. </w:t>
        <w:br/>
        <w:t xml:space="preserve">Alguien segregaba planetas, </w:t>
        <w:br/>
        <w:t xml:space="preserve">¡árboles segregaba!, </w:t>
        <w:br/>
        <w:t xml:space="preserve">pero yo segregaba herramientas, </w:t>
        <w:br/>
        <w:t>muebles, útiles de escritorio,</w:t>
        <w:br/>
        <w:t xml:space="preserve">yo soy el Individuo. </w:t>
        <w:br/>
        <w:t xml:space="preserve">Se construyeron también ciudades, </w:t>
        <w:br/>
        <w:t xml:space="preserve">rutas, </w:t>
        <w:br/>
        <w:t xml:space="preserve">instituciones religiosas pasaron de moda, </w:t>
        <w:br/>
        <w:t xml:space="preserve">buscaban dicha, buscaban felicidad, </w:t>
        <w:br/>
        <w:t xml:space="preserve">yo soy el Individuo. </w:t>
        <w:br/>
        <w:t xml:space="preserve">Después me dediqué mejor a viajar, </w:t>
        <w:br/>
        <w:t xml:space="preserve">a practicar, a practicar idiomas, </w:t>
        <w:br/>
        <w:t xml:space="preserve">idiomas, </w:t>
        <w:br/>
        <w:t xml:space="preserve">yo soy el Individuo. </w:t>
        <w:br/>
        <w:t xml:space="preserve">Miré por una cerradura, </w:t>
        <w:br/>
        <w:t xml:space="preserve">sí, miré, qué digo, miré, </w:t>
        <w:br/>
        <w:t xml:space="preserve">para salir de la duda miré, </w:t>
        <w:br/>
        <w:t xml:space="preserve">detrás de unas cortinas, </w:t>
        <w:br/>
        <w:t xml:space="preserve">yo soy el Individuo. </w:t>
        <w:br/>
        <w:t xml:space="preserve">Bien. </w:t>
        <w:br/>
        <w:t xml:space="preserve">Mejor es tal vez que vuelva a ese valle, </w:t>
        <w:br/>
        <w:t xml:space="preserve">a esa roca que me sirvió de hogar, </w:t>
        <w:br/>
        <w:t xml:space="preserve">y empiece a grabar de nuevo, </w:t>
        <w:br/>
        <w:t xml:space="preserve">de atrás para adelante grabar </w:t>
        <w:br/>
        <w:t xml:space="preserve">el mundo al revés. </w:t>
        <w:br/>
        <w:t>Pero no: la vida no tiene sentido.</w:t>
        <w:b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Heading1"/>
        <w:rPr>
          <w:rFonts w:ascii="Garamond" w:hAnsi="Garamond" w:cs="Garamond"/>
        </w:rPr>
      </w:pPr>
      <w:r>
        <w:rPr>
          <w:rFonts w:cs="Garamond"/>
        </w:rPr>
      </w:r>
    </w:p>
    <w:p>
      <w:pPr>
        <w:pStyle w:val="Heading1"/>
        <w:rPr/>
      </w:pPr>
      <w:r>
        <w:rPr/>
        <w:t>MANIFIESTO</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rPr>
                <w:rFonts w:ascii="Garamond" w:hAnsi="Garamond" w:cs="Garamond"/>
              </w:rPr>
            </w:pPr>
            <w:r>
              <w:rPr>
                <w:rFonts w:cs="Garamond" w:ascii="Garamond" w:hAnsi="Garamond"/>
              </w:rPr>
              <w:t xml:space="preserve">Señoras y señores </w:t>
              <w:br/>
              <w:t xml:space="preserve">Ésta es nuestra última palabra. </w:t>
              <w:br/>
              <w:t xml:space="preserve">—Nuestra primera y última palabra— </w:t>
              <w:br/>
              <w:t xml:space="preserve">Los poetas bajaron del Olimpo. </w:t>
            </w:r>
          </w:p>
          <w:p>
            <w:pPr>
              <w:pStyle w:val="Normal"/>
              <w:rPr>
                <w:rFonts w:ascii="Garamond" w:hAnsi="Garamond" w:cs="Garamond"/>
              </w:rPr>
            </w:pPr>
            <w:r>
              <w:rPr>
                <w:rFonts w:cs="Garamond" w:ascii="Garamond" w:hAnsi="Garamond"/>
              </w:rPr>
              <w:t xml:space="preserve">Para nuestros mayores </w:t>
              <w:br/>
              <w:t xml:space="preserve">La poesía fue un objeto de lujo </w:t>
              <w:br/>
              <w:t xml:space="preserve">Pero para nosotros </w:t>
              <w:br/>
              <w:t xml:space="preserve">Es un artículo de primera necesidad: </w:t>
              <w:br/>
              <w:t xml:space="preserve">No podemos vivir sin poesía. </w:t>
            </w:r>
          </w:p>
          <w:p>
            <w:pPr>
              <w:pStyle w:val="Normal"/>
              <w:rPr>
                <w:rFonts w:ascii="Garamond" w:hAnsi="Garamond" w:cs="Garamond"/>
              </w:rPr>
            </w:pPr>
            <w:r>
              <w:rPr>
                <w:rFonts w:cs="Garamond" w:ascii="Garamond" w:hAnsi="Garamond"/>
              </w:rPr>
              <w:t xml:space="preserve">A diferencia de nuestros mayores </w:t>
              <w:br/>
              <w:t xml:space="preserve">—Y esto lo digo con todo respeto— </w:t>
              <w:br/>
              <w:t xml:space="preserve">Nosotros sostenemos </w:t>
              <w:br/>
              <w:t xml:space="preserve">Que el poeta no es un alquimista </w:t>
              <w:br/>
              <w:t xml:space="preserve">El poeta es un hombre como todos </w:t>
              <w:br/>
              <w:t xml:space="preserve">Un albañil que construye su muro: </w:t>
              <w:br/>
              <w:t xml:space="preserve">Un constructor de puertas y ventanas. </w:t>
            </w:r>
          </w:p>
          <w:p>
            <w:pPr>
              <w:pStyle w:val="Normal"/>
              <w:rPr>
                <w:rFonts w:ascii="Garamond" w:hAnsi="Garamond" w:cs="Garamond"/>
              </w:rPr>
            </w:pPr>
            <w:r>
              <w:rPr>
                <w:rFonts w:cs="Garamond" w:ascii="Garamond" w:hAnsi="Garamond"/>
              </w:rPr>
              <w:t xml:space="preserve">Nosotros conversamos </w:t>
              <w:br/>
              <w:t xml:space="preserve">En el lenguaje de todos los días </w:t>
              <w:br/>
              <w:t xml:space="preserve">No creemos en signos cabalísticos. </w:t>
            </w:r>
          </w:p>
          <w:p>
            <w:pPr>
              <w:pStyle w:val="Normal"/>
              <w:rPr>
                <w:rFonts w:ascii="Garamond" w:hAnsi="Garamond" w:cs="Garamond"/>
              </w:rPr>
            </w:pPr>
            <w:r>
              <w:rPr>
                <w:rFonts w:cs="Garamond" w:ascii="Garamond" w:hAnsi="Garamond"/>
              </w:rPr>
              <w:t xml:space="preserve">Además una cosa: </w:t>
              <w:br/>
              <w:t xml:space="preserve">El poeta está ahí </w:t>
              <w:br/>
              <w:t xml:space="preserve">Para que el árbol no crezca torcido. </w:t>
            </w:r>
          </w:p>
          <w:p>
            <w:pPr>
              <w:pStyle w:val="Normal"/>
              <w:rPr>
                <w:rFonts w:ascii="Garamond" w:hAnsi="Garamond" w:cs="Garamond"/>
              </w:rPr>
            </w:pPr>
            <w:r>
              <w:rPr>
                <w:rFonts w:cs="Garamond" w:ascii="Garamond" w:hAnsi="Garamond"/>
              </w:rPr>
              <w:t xml:space="preserve">Éste es nuestro mensaje. </w:t>
              <w:br/>
              <w:t xml:space="preserve">Nosotros denunciamos al poeta demiurgo </w:t>
              <w:br/>
              <w:t xml:space="preserve">Al poeta Barata </w:t>
              <w:br/>
              <w:t xml:space="preserve">Al poeta Ratón de Biblioteca. </w:t>
              <w:br/>
              <w:t xml:space="preserve">Todos estos señores </w:t>
              <w:br/>
              <w:t xml:space="preserve">—Y esto lo digo con mucho respeto— </w:t>
              <w:br/>
              <w:t xml:space="preserve">Deben ser procesados y juzgados </w:t>
              <w:br/>
              <w:t xml:space="preserve">Por construir castillos en el aire </w:t>
              <w:br/>
              <w:t xml:space="preserve">Por malgastar el espacio y el tiempo </w:t>
              <w:br/>
              <w:t xml:space="preserve">Redactando sonetos a la luna </w:t>
              <w:br/>
              <w:t xml:space="preserve">Por agrupar palabras al azar </w:t>
              <w:br/>
              <w:t xml:space="preserve">A la última moda de París. </w:t>
              <w:br/>
              <w:t xml:space="preserve">Para nosotros no: </w:t>
              <w:br/>
              <w:t xml:space="preserve">El pensamiento no nace en la boca </w:t>
              <w:br/>
              <w:t xml:space="preserve">Nace en el corazón del corazón. </w:t>
            </w:r>
          </w:p>
          <w:p>
            <w:pPr>
              <w:pStyle w:val="Normal"/>
              <w:rPr>
                <w:rFonts w:ascii="Garamond" w:hAnsi="Garamond" w:cs="Garamond"/>
              </w:rPr>
            </w:pPr>
            <w:r>
              <w:rPr>
                <w:rFonts w:cs="Garamond" w:ascii="Garamond" w:hAnsi="Garamond"/>
              </w:rPr>
              <w:t xml:space="preserve">Nosotros repudiamos </w:t>
              <w:br/>
              <w:t xml:space="preserve">La poesía de gafas obscuras </w:t>
              <w:br/>
              <w:t xml:space="preserve">La poesía de capa y espada </w:t>
              <w:br/>
              <w:t xml:space="preserve">La poesía de sombrero alón. </w:t>
              <w:br/>
              <w:t xml:space="preserve">Propiciamos en cambio </w:t>
              <w:br/>
              <w:t xml:space="preserve">La poesía a ojo desnudo </w:t>
              <w:br/>
              <w:t xml:space="preserve">La poesía a pecho descubierto </w:t>
              <w:br/>
              <w:t xml:space="preserve">La poesía a cabeza desnuda. </w:t>
            </w:r>
          </w:p>
          <w:p>
            <w:pPr>
              <w:pStyle w:val="Normal"/>
              <w:rPr>
                <w:rFonts w:ascii="Garamond" w:hAnsi="Garamond" w:cs="Garamond"/>
              </w:rPr>
            </w:pPr>
            <w:r>
              <w:rPr>
                <w:rFonts w:cs="Garamond" w:ascii="Garamond" w:hAnsi="Garamond"/>
              </w:rPr>
              <w:t xml:space="preserve">No creemos en ninfas ni tritones. </w:t>
              <w:br/>
              <w:t xml:space="preserve">La poesía tiene que ser esto: </w:t>
              <w:br/>
              <w:t xml:space="preserve">Una muchacha rodeada de espigas </w:t>
              <w:br/>
              <w:t xml:space="preserve">O no ser absolutamente nada. </w:t>
            </w:r>
          </w:p>
          <w:p>
            <w:pPr>
              <w:pStyle w:val="Normal"/>
              <w:rPr>
                <w:rFonts w:ascii="Garamond" w:hAnsi="Garamond" w:cs="Garamond"/>
              </w:rPr>
            </w:pPr>
            <w:r>
              <w:rPr>
                <w:rFonts w:cs="Garamond" w:ascii="Garamond" w:hAnsi="Garamond"/>
              </w:rPr>
              <w:t xml:space="preserve">Ahora bien, en el plano político </w:t>
              <w:br/>
              <w:t xml:space="preserve">Ellos, nuestros abuelos inmediatos, </w:t>
              <w:br/>
              <w:t xml:space="preserve">¡Nuestros buenos abuelos inmediatos! </w:t>
              <w:br/>
              <w:t xml:space="preserve">Se refractaron y se dispersaron </w:t>
              <w:br/>
              <w:t xml:space="preserve">Al pasar por el prisma de cristal. </w:t>
              <w:br/>
              <w:t xml:space="preserve">Unos pocos se hicieron comunistas. </w:t>
              <w:br/>
              <w:t xml:space="preserve">Yo no sé si lo fueron realmente. </w:t>
              <w:br/>
              <w:t xml:space="preserve">Supongamos que fueron comunistas, </w:t>
              <w:br/>
              <w:t xml:space="preserve">Lo que sé es una cosa: </w:t>
              <w:br/>
              <w:t xml:space="preserve">Que no fueron poetas populares, </w:t>
              <w:br/>
              <w:t xml:space="preserve">Fueron unos reverendos poetas burgueses. </w:t>
            </w:r>
          </w:p>
          <w:p>
            <w:pPr>
              <w:pStyle w:val="Normal"/>
              <w:rPr>
                <w:rFonts w:ascii="Garamond" w:hAnsi="Garamond" w:cs="Garamond"/>
              </w:rPr>
            </w:pPr>
            <w:r>
              <w:rPr>
                <w:rFonts w:cs="Garamond" w:ascii="Garamond" w:hAnsi="Garamond"/>
              </w:rPr>
              <w:t xml:space="preserve">Hay que decir las cosas como son: </w:t>
              <w:br/>
              <w:t xml:space="preserve">Sólo uno que otro </w:t>
              <w:br/>
              <w:t xml:space="preserve">Supo llegar al corazón del pueblo. </w:t>
              <w:br/>
              <w:t xml:space="preserve">Cada vez que pudieron </w:t>
              <w:br/>
              <w:t xml:space="preserve">Se declararon de palabra y de hecho </w:t>
              <w:br/>
              <w:t xml:space="preserve">Contra la poesía dirigida </w:t>
              <w:br/>
              <w:t xml:space="preserve">Contra la poesía del presente </w:t>
              <w:br/>
              <w:t xml:space="preserve">Contra la poesía proletaria. </w:t>
            </w:r>
          </w:p>
          <w:p>
            <w:pPr>
              <w:pStyle w:val="Normal"/>
              <w:rPr>
                <w:rFonts w:ascii="Garamond" w:hAnsi="Garamond" w:cs="Garamond"/>
              </w:rPr>
            </w:pPr>
            <w:r>
              <w:rPr>
                <w:rFonts w:cs="Garamond" w:ascii="Garamond" w:hAnsi="Garamond"/>
              </w:rPr>
              <w:t xml:space="preserve">Aceptemos que fueron comunistas </w:t>
              <w:br/>
              <w:t xml:space="preserve">Pero la poesía fue un desastre </w:t>
              <w:br/>
              <w:t xml:space="preserve">Surrealismo de segunda mano </w:t>
              <w:br/>
              <w:t xml:space="preserve">Decadentismo de tercera mano, </w:t>
              <w:br/>
              <w:t xml:space="preserve">Tablas viejas devueltas por el mar. </w:t>
              <w:br/>
              <w:t xml:space="preserve">Poesía adjetiva </w:t>
              <w:br/>
              <w:t xml:space="preserve">Poesía nasal y gutural </w:t>
              <w:br/>
              <w:t xml:space="preserve">Poesía arbitraria </w:t>
              <w:br/>
              <w:t xml:space="preserve">Poesía copiada de los libros </w:t>
              <w:br/>
              <w:t xml:space="preserve">Poesía basada </w:t>
              <w:br/>
              <w:t xml:space="preserve">En la revolución de la palabra </w:t>
              <w:br/>
              <w:t xml:space="preserve">En circunstancias de que debe fundarse </w:t>
              <w:br/>
              <w:t xml:space="preserve">En la revolución de las ideas. </w:t>
              <w:br/>
              <w:t xml:space="preserve">Poesía de círculo vicioso </w:t>
              <w:br/>
              <w:t xml:space="preserve">Para media docena de elegidos: </w:t>
              <w:br/>
              <w:t xml:space="preserve">«Libertad absoluta de expresión». </w:t>
            </w:r>
          </w:p>
          <w:p>
            <w:pPr>
              <w:pStyle w:val="Normal"/>
              <w:rPr>
                <w:rFonts w:ascii="Garamond" w:hAnsi="Garamond" w:cs="Garamond"/>
              </w:rPr>
            </w:pPr>
            <w:r>
              <w:rPr>
                <w:rFonts w:cs="Garamond" w:ascii="Garamond" w:hAnsi="Garamond"/>
              </w:rPr>
              <w:t xml:space="preserve">Hoy nos hacemos cruces preguntando </w:t>
              <w:br/>
              <w:t xml:space="preserve">Para qué escribirían esas cosas </w:t>
              <w:br/>
              <w:t xml:space="preserve">¿Para asustar al pequeño burgués? </w:t>
              <w:br/>
              <w:t xml:space="preserve">¡Tiempo perdido miserablemente! </w:t>
              <w:br/>
              <w:t xml:space="preserve">El pequeño burgués no reacciona </w:t>
              <w:br/>
              <w:t xml:space="preserve">Sino cuando se trata del estómago. </w:t>
            </w:r>
          </w:p>
          <w:p>
            <w:pPr>
              <w:pStyle w:val="Normal"/>
              <w:rPr>
                <w:rFonts w:ascii="Garamond" w:hAnsi="Garamond" w:cs="Garamond"/>
              </w:rPr>
            </w:pPr>
            <w:r>
              <w:rPr>
                <w:rFonts w:cs="Garamond" w:ascii="Garamond" w:hAnsi="Garamond"/>
              </w:rPr>
              <w:t xml:space="preserve">¡Qué lo van a asustar con poesías! </w:t>
            </w:r>
          </w:p>
          <w:p>
            <w:pPr>
              <w:pStyle w:val="Normal"/>
              <w:rPr>
                <w:rFonts w:ascii="Garamond" w:hAnsi="Garamond" w:cs="Garamond"/>
              </w:rPr>
            </w:pPr>
            <w:r>
              <w:rPr>
                <w:rFonts w:cs="Garamond" w:ascii="Garamond" w:hAnsi="Garamond"/>
              </w:rPr>
              <w:t xml:space="preserve">La situación es ésta: </w:t>
              <w:br/>
              <w:t xml:space="preserve">Mientras ellos estaban </w:t>
              <w:br/>
              <w:t xml:space="preserve">Por una poesía del crepúsculo </w:t>
              <w:br/>
              <w:t xml:space="preserve">Por una poesía de la noche </w:t>
              <w:br/>
              <w:t xml:space="preserve">Nosotros propugnamos </w:t>
              <w:br/>
              <w:t xml:space="preserve">La poesía del amanecer. </w:t>
              <w:br/>
              <w:t xml:space="preserve">Éste es nuestro mensaje, </w:t>
              <w:br/>
              <w:t xml:space="preserve">Los resplandores de la poesía </w:t>
              <w:br/>
              <w:t xml:space="preserve">Deben llegar a todos por igual </w:t>
              <w:br/>
              <w:t xml:space="preserve">La poesía alcanza para todos. </w:t>
            </w:r>
          </w:p>
          <w:p>
            <w:pPr>
              <w:pStyle w:val="Normal"/>
              <w:rPr>
                <w:rFonts w:ascii="Garamond" w:hAnsi="Garamond" w:cs="Garamond"/>
              </w:rPr>
            </w:pPr>
            <w:r>
              <w:rPr>
                <w:rFonts w:cs="Garamond" w:ascii="Garamond" w:hAnsi="Garamond"/>
              </w:rPr>
              <w:t xml:space="preserve">Nada más, compañeros </w:t>
              <w:br/>
              <w:t xml:space="preserve">Nosotros condenamos </w:t>
              <w:br/>
              <w:t xml:space="preserve">—Y esto sí que lo digo con respeto— </w:t>
              <w:br/>
              <w:t xml:space="preserve">La poesía de pequeño dios </w:t>
              <w:br/>
              <w:t xml:space="preserve">La poesía de vaca sagrada </w:t>
              <w:br/>
              <w:t xml:space="preserve">La poesía de toro furioso. </w:t>
            </w:r>
          </w:p>
          <w:p>
            <w:pPr>
              <w:pStyle w:val="Normal"/>
              <w:rPr>
                <w:rFonts w:ascii="Garamond" w:hAnsi="Garamond" w:cs="Garamond"/>
              </w:rPr>
            </w:pPr>
            <w:r>
              <w:rPr>
                <w:rFonts w:cs="Garamond" w:ascii="Garamond" w:hAnsi="Garamond"/>
              </w:rPr>
              <w:t xml:space="preserve">Contra la poesía de las nubes </w:t>
              <w:br/>
              <w:t xml:space="preserve">Nosotros oponemos </w:t>
              <w:br/>
              <w:t xml:space="preserve">La poesía de la tierra firme </w:t>
              <w:br/>
              <w:t xml:space="preserve">—Cabeza fría, corazón caliente </w:t>
              <w:br/>
              <w:t xml:space="preserve">Somos tierrafirmistas decididos— </w:t>
              <w:br/>
              <w:t xml:space="preserve">Contra la poesía de café </w:t>
              <w:br/>
              <w:t xml:space="preserve">La poesía de la naturaleza </w:t>
              <w:br/>
              <w:t xml:space="preserve">Contra la poesía de salón </w:t>
              <w:br/>
              <w:t xml:space="preserve">La poesía de la plaza pública </w:t>
              <w:br/>
              <w:t xml:space="preserve">La poesía de protesta social. </w:t>
            </w:r>
          </w:p>
          <w:p>
            <w:pPr>
              <w:pStyle w:val="Normal"/>
              <w:rPr>
                <w:rFonts w:ascii="Garamond" w:hAnsi="Garamond" w:cs="Garamond"/>
              </w:rPr>
            </w:pPr>
            <w:r>
              <w:rPr>
                <w:rFonts w:cs="Garamond" w:ascii="Garamond" w:hAnsi="Garamond"/>
              </w:rPr>
              <w:t>Los poetas bajaron del Olimpo.</w:t>
            </w:r>
          </w:p>
        </w:tc>
      </w:tr>
    </w:tbl>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pPr>
      <w:r>
        <w:rPr/>
      </w:r>
    </w:p>
    <w:p>
      <w:pPr>
        <w:pStyle w:val="Normal"/>
        <w:rPr>
          <w:rFonts w:ascii="Garamond" w:hAnsi="Garamond" w:cs="Garamond"/>
        </w:rPr>
      </w:pPr>
      <w:r>
        <w:rPr>
          <w:rFonts w:cs="Garamond" w:ascii="Garamond" w:hAnsi="Garamond"/>
        </w:rPr>
        <w:br/>
      </w:r>
    </w:p>
    <w:p>
      <w:pPr>
        <w:pStyle w:val="Normal"/>
        <w:rPr>
          <w:rFonts w:ascii="Garamond" w:hAnsi="Garamond" w:cs="Garamond"/>
        </w:rPr>
      </w:pPr>
      <w:r>
        <w:rPr>
          <w:rFonts w:cs="Garamond" w:ascii="Garamond" w:hAnsi="Garamond"/>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39:00Z</dcterms:created>
  <dc:creator>Universidad Diego Portales</dc:creator>
  <dc:description/>
  <cp:keywords/>
  <dc:language>en-US</dc:language>
  <cp:lastModifiedBy>Andrés Morales</cp:lastModifiedBy>
  <cp:lastPrinted>2007-05-14T09:37:00Z</cp:lastPrinted>
  <dcterms:modified xsi:type="dcterms:W3CDTF">2007-05-14T13:39:00Z</dcterms:modified>
  <cp:revision>2</cp:revision>
  <dc:subject/>
  <dc:title>El Hombre Imaginario</dc:title>
</cp:coreProperties>
</file>