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538"/>
        <w:gridCol w:w="3492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030" w:type="dxa"/>
            <w:gridSpan w:val="2"/>
            <w:tcBorders/>
            <w:vAlign w:val="center"/>
          </w:tcPr>
          <w:p>
            <w:pPr>
              <w:pStyle w:val="Heading1"/>
              <w:rPr/>
            </w:pPr>
            <w:r>
              <w:rPr>
                <w:rStyle w:val="StrongEmphasis"/>
                <w:color w:val="000000"/>
                <w:sz w:val="20"/>
              </w:rPr>
              <w:t>MIGUEL ARTECHE</w:t>
            </w:r>
          </w:p>
          <w:p>
            <w:pPr>
              <w:pStyle w:val="Normal"/>
              <w:rPr>
                <w:rStyle w:val="StrongEmphasis"/>
                <w:rFonts w:ascii="Garamond" w:hAnsi="Garamond" w:cs="Garamond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 CAFÉ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ntado en el café cuentas el día,</w:t>
              <w:br/>
              <w:t>el año, no sé qué, cuentas la taza</w:t>
              <w:br/>
              <w:t>que bebes yerto; y en tu adiós, la casa</w:t>
              <w:br/>
              <w:t>del ojo, muerta, sin color, vacía.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ntado en el ayer la taza fría</w:t>
              <w:br/>
              <w:t>se mueve y mueve, y en la luz escasa</w:t>
              <w:br/>
              <w:t>la muerte en traje de francesa pasa</w:t>
              <w:br/>
              <w:t>royendo, a solas, la melancolía.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ntado en el café oyes el río</w:t>
              <w:br/>
              <w:t>correr, correr, y el aletazo frío</w:t>
              <w:br/>
              <w:t>de no sé qué: tal vez de ese momento.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Y en medio del café queda la taza</w:t>
              <w:br/>
              <w:t>vacía, sola, y a través del asa</w:t>
              <w:br/>
              <w:t>temblando el viento, nada más, el viento.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/>
                <w:b/>
                <w:sz w:val="16"/>
                <w:szCs w:val="16"/>
                <w:lang w:val="es-CL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val="es-CL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/>
                <w:b/>
                <w:sz w:val="16"/>
                <w:szCs w:val="16"/>
                <w:lang w:val="es-CL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val="es-CL"/>
              </w:rPr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L AGUA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 medio noche desperté.</w:t>
              <w:br/>
              <w:t>Toda la noche navegaba.</w:t>
              <w:br/>
              <w:t>Era la lluvia con la lluvia</w:t>
              <w:br/>
              <w:t>de la postrera madrugada.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oda la casa era silencio,</w:t>
              <w:br/>
              <w:t>y eran silencio las montañas</w:t>
              <w:br/>
              <w:t>de aquella noche. No se oía</w:t>
              <w:br/>
              <w:t>sino caer el agua.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e vi despierto a media noche</w:t>
              <w:br/>
              <w:t>buscando a tientas la ventana;</w:t>
              <w:br/>
              <w:t>pero en la casa y sobre el mundo</w:t>
              <w:br/>
              <w:t>no había hermanos, madre, nada.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Y hacia el espacio oscuro y frío</w:t>
              <w:br/>
              <w:t>y frío el barco caminaba</w:t>
              <w:br/>
              <w:t>conmigo. ¿Quién movía</w:t>
              <w:br/>
              <w:t>todas las velas solitarias?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adie me dijo que saliera.</w:t>
              <w:br/>
              <w:t>Nadie me dijo que entrara,</w:t>
              <w:br/>
              <w:t>y adentro, adentro de mí mismo</w:t>
              <w:br/>
              <w:t>me retiré: toda la casa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e vio en el tiempo que fui</w:t>
              <w:br/>
              <w:t>y en el seré la vi lejana,</w:t>
              <w:br/>
              <w:t>y ya no pude reclinar</w:t>
              <w:br/>
              <w:t>mi juventud sobre la almohada.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 media noche me busqué</w:t>
              <w:br/>
              <w:t>mientras la casa navegaba.</w:t>
              <w:br/>
              <w:t>Y sobre el mundo no se oyó</w:t>
              <w:br/>
              <w:t>sino caer el agua.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L JOVEN TORTURADO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hora veo que tu sangre salta</w:t>
              <w:br/>
              <w:t>y el miedo sube ya las escaleras,</w:t>
              <w:br/>
              <w:t xml:space="preserve">y abren la puerta a media noche, y entra </w:t>
              <w:br/>
              <w:t>la mano que te lleva.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hora palpo el muro repetido</w:t>
              <w:br/>
              <w:t>en cuatro muertes sobre tu cabeza,</w:t>
              <w:br/>
              <w:t>las uñas te arrancan</w:t>
              <w:br/>
              <w:t>y las órdenes que alguien vocifera.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hora te desnudan en la noche,</w:t>
              <w:br/>
              <w:t>te arrebatan la piel, la voz te llagan,</w:t>
              <w:br/>
              <w:t>te dejan en un montón sobre las piedras,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 dividen en mil, te deshombrecen,</w:t>
              <w:br/>
              <w:t>y te matan a la luz que en ti vivía,</w:t>
              <w:br/>
              <w:t>y escupido en la sombra allí te dejan.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UANDO SE FUE MAGDALENA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uando se fue Magdalena.</w:t>
              <w:br/>
              <w:t>Cuando tan lejos se fue.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adie supo si llovía</w:t>
              <w:br/>
              <w:t>la noche de su partida,</w:t>
              <w:br/>
              <w:t>cuando se fue Magdalena,</w:t>
              <w:br/>
              <w:t>cuando se fue.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adie vio si se alejaba</w:t>
              <w:br/>
              <w:t>por el mar y la montaña.</w:t>
              <w:br/>
              <w:t>Nunca se fue Magdalena,</w:t>
              <w:br/>
              <w:t>nunca tan lejos se fue.</w:t>
            </w:r>
          </w:p>
          <w:p>
            <w:pPr>
              <w:pStyle w:val="Blockquote"/>
              <w:ind w:left="0" w:righ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die dijo si algún día</w:t>
              <w:br/>
              <w:t>Magdalena volvería.</w:t>
              <w:br/>
              <w:t>Nadie sabe.</w:t>
              <w:br/>
              <w:t>Yo lo sé</w:t>
              <w:br/>
              <w:t>Nunca volvió Magdalena.</w:t>
              <w:br/>
              <w:t xml:space="preserve">Yo, que estoy muerto, lo sé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GÓLGOT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risto, cerviz de noche, tu cabez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 viernes otra vez, de nuevo al muer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que volverás a ser, cordero abierto,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nde la eternidad del clavo empieza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jos que al estertor de la tristez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 van, ya se nos van. ¿ Hasta qué puerto?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da la sed del mundo te ha cubierto,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y de abandono toda tu pobreza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 sé cómo llamarte ni qué no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 voy a dar, si somos sólo un ho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os dos en este viernes de tu nada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Y siento en mi costado todo el frío,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y en tu abandono, a solas, hijo mío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Garamond" w:ascii="Garamond" w:hAnsi="Garamond"/>
              </w:rPr>
              <w:t>toda mi carne en ti crucificada.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cs="Garamond" w:ascii="Garamond" w:hAnsi="Garamond"/>
          <w:sz w:val="12"/>
          <w:szCs w:val="12"/>
        </w:rPr>
        <w:t>MIGUEL ARTECHE</w:t>
      </w:r>
      <w:r>
        <w:rPr>
          <w:rFonts w:cs="Garamond" w:ascii="Garamond" w:hAnsi="Garamond"/>
          <w:sz w:val="12"/>
          <w:szCs w:val="12"/>
        </w:rPr>
        <w:t xml:space="preserve"> nació en 1926. Es poeta, ensayista, periodista. Ha ocupado diversos cargos en órganos de comunicación y recibido numerosos premios, entre los cuales destaca el Premio Nacional de Literatura. Entre sus numerosas publicaciones destacan </w:t>
      </w:r>
      <w:r>
        <w:rPr>
          <w:rFonts w:cs="Garamond" w:ascii="Garamond" w:hAnsi="Garamond"/>
          <w:i/>
          <w:sz w:val="12"/>
          <w:szCs w:val="12"/>
        </w:rPr>
        <w:t>La invitación al olvido</w:t>
      </w:r>
      <w:r>
        <w:rPr>
          <w:rFonts w:cs="Garamond" w:ascii="Garamond" w:hAnsi="Garamond"/>
          <w:sz w:val="12"/>
          <w:szCs w:val="12"/>
        </w:rPr>
        <w:t xml:space="preserve"> (1947), </w:t>
      </w:r>
      <w:r>
        <w:rPr>
          <w:rFonts w:cs="Garamond" w:ascii="Garamond" w:hAnsi="Garamond"/>
          <w:i/>
          <w:sz w:val="12"/>
          <w:szCs w:val="12"/>
        </w:rPr>
        <w:t>El sur dormido</w:t>
      </w:r>
      <w:r>
        <w:rPr>
          <w:rFonts w:cs="Garamond" w:ascii="Garamond" w:hAnsi="Garamond"/>
          <w:sz w:val="12"/>
          <w:szCs w:val="12"/>
        </w:rPr>
        <w:t xml:space="preserve"> (1950), </w:t>
      </w:r>
      <w:r>
        <w:rPr>
          <w:rFonts w:cs="Garamond" w:ascii="Garamond" w:hAnsi="Garamond"/>
          <w:i/>
          <w:sz w:val="12"/>
          <w:szCs w:val="12"/>
        </w:rPr>
        <w:t>Cantata del desterrado</w:t>
      </w:r>
      <w:r>
        <w:rPr>
          <w:rFonts w:cs="Garamond" w:ascii="Garamond" w:hAnsi="Garamond"/>
          <w:sz w:val="12"/>
          <w:szCs w:val="12"/>
        </w:rPr>
        <w:t xml:space="preserve"> (1951), </w:t>
      </w:r>
      <w:r>
        <w:rPr>
          <w:rFonts w:cs="Garamond" w:ascii="Garamond" w:hAnsi="Garamond"/>
          <w:i/>
          <w:sz w:val="12"/>
          <w:szCs w:val="12"/>
        </w:rPr>
        <w:t>Solitario, mira hacia la ausencia</w:t>
      </w:r>
      <w:r>
        <w:rPr>
          <w:rFonts w:cs="Garamond" w:ascii="Garamond" w:hAnsi="Garamond"/>
          <w:sz w:val="12"/>
          <w:szCs w:val="12"/>
        </w:rPr>
        <w:t xml:space="preserve"> (1953), </w:t>
      </w:r>
      <w:r>
        <w:rPr>
          <w:rFonts w:cs="Garamond" w:ascii="Garamond" w:hAnsi="Garamond"/>
          <w:i/>
          <w:sz w:val="12"/>
          <w:szCs w:val="12"/>
        </w:rPr>
        <w:t>Destierros y tinieblas</w:t>
      </w:r>
      <w:r>
        <w:rPr>
          <w:rFonts w:cs="Garamond" w:ascii="Garamond" w:hAnsi="Garamond"/>
          <w:sz w:val="12"/>
          <w:szCs w:val="12"/>
        </w:rPr>
        <w:t xml:space="preserve"> (1963), </w:t>
      </w:r>
      <w:r>
        <w:rPr>
          <w:rFonts w:cs="Garamond" w:ascii="Garamond" w:hAnsi="Garamond"/>
          <w:i/>
          <w:sz w:val="12"/>
          <w:szCs w:val="12"/>
        </w:rPr>
        <w:t xml:space="preserve">De la ausencia a la noche </w:t>
      </w:r>
      <w:r>
        <w:rPr>
          <w:rFonts w:cs="Garamond" w:ascii="Garamond" w:hAnsi="Garamond"/>
          <w:sz w:val="12"/>
          <w:szCs w:val="12"/>
        </w:rPr>
        <w:t xml:space="preserve">(1965), </w:t>
      </w:r>
      <w:r>
        <w:rPr>
          <w:rFonts w:cs="Garamond" w:ascii="Garamond" w:hAnsi="Garamond"/>
          <w:i/>
          <w:sz w:val="12"/>
          <w:szCs w:val="12"/>
        </w:rPr>
        <w:t>Noches</w:t>
      </w:r>
      <w:r>
        <w:rPr>
          <w:rFonts w:cs="Garamond" w:ascii="Garamond" w:hAnsi="Garamond"/>
          <w:sz w:val="12"/>
          <w:szCs w:val="12"/>
        </w:rPr>
        <w:t xml:space="preserve"> (1976)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color w:val="808000"/>
      <w:sz w:val="36"/>
      <w:u w:val="single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6:32:00Z</dcterms:created>
  <dc:creator>CLIENTE</dc:creator>
  <dc:description/>
  <cp:keywords/>
  <dc:language>en-US</dc:language>
  <cp:lastModifiedBy>Andrés Morales</cp:lastModifiedBy>
  <cp:lastPrinted>2005-05-31T12:38:00Z</cp:lastPrinted>
  <dcterms:modified xsi:type="dcterms:W3CDTF">2006-06-08T01:36:00Z</dcterms:modified>
  <cp:revision>4</cp:revision>
  <dc:subject/>
  <dc:title>MIGUEL ARTECHE</dc:title>
</cp:coreProperties>
</file>