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sz w:val="20"/>
        </w:rPr>
      </w:pPr>
      <w:r>
        <w:rPr>
          <w:color w:val="000000"/>
          <w:sz w:val="20"/>
        </w:rPr>
        <w:t>ENRIQUE LIHN</w:t>
      </w:r>
    </w:p>
    <w:p>
      <w:pPr>
        <w:pStyle w:val="Normal"/>
        <w:rPr>
          <w:rFonts w:ascii="Garamond" w:hAnsi="Garamond" w:cs="Garamond"/>
          <w:color w:val="000000"/>
          <w:sz w:val="20"/>
        </w:rPr>
      </w:pPr>
      <w:r>
        <w:rPr>
          <w:rFonts w:cs="Garamond" w:ascii="Garamond" w:hAnsi="Garamond"/>
          <w:color w:val="000000"/>
          <w:sz w:val="20"/>
        </w:rPr>
      </w:r>
    </w:p>
    <w:p>
      <w:pPr>
        <w:pStyle w:val="Normal"/>
        <w:jc w:val="both"/>
        <w:rPr>
          <w:rFonts w:ascii="Garamond" w:hAnsi="Garamond" w:cs="Garamond"/>
        </w:rPr>
      </w:pPr>
      <w:r>
        <w:rPr>
          <w:rFonts w:cs="Garamond" w:ascii="Garamond" w:hAnsi="Garamond"/>
        </w:rPr>
        <w:t>Nació en Santiago de Chile en 1929. Estudió en el Saint George, en el Colegio Alemán y en la Escuela de Bellas Artes de la Universidad de Chile. Colaboró en la Revista de Arte, Anales de la Universidad de Chile, Pro Arte, Cormorán,Cauce, Apsi, Plan, además de escribir en los diarios El Siglo, Las Ultimas Noticias y La Epoca, entre otros. Fundó la revista literaria Cormorán, que tuvo nueve números, y Manuscritos, que tuvo uno. Fue locutor en radios capitalinas y dibujante en El Diario Ilustrado. Trabajó en la Corporación de Fomento CORFO) y fue Profesor del Departamento Humanístico de la Universidad de Chile. En 1965 viajó a Europa mediante una beca de museología de la UNESCO. Residió un tiempo en París. Luego en Cuba. Obtuvo algunos premios entre los que sobresalen el Premio Municipal de Poesía 1970 por su obra La musiquilla de las pobres esferas. Además el Premio Casa de las Américas de Cuba (1966) y el de Extremo Sur. Falleció en 1988.</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EL ESCRITOR</w:t>
      </w:r>
    </w:p>
    <w:p>
      <w:pPr>
        <w:pStyle w:val="Normal"/>
        <w:jc w:val="both"/>
        <w:rPr>
          <w:rFonts w:ascii="Garamond" w:hAnsi="Garamond" w:cs="Garamond"/>
        </w:rPr>
      </w:pPr>
      <w:r>
        <w:rPr>
          <w:rFonts w:cs="Garamond" w:ascii="Garamond" w:hAnsi="Garamond"/>
        </w:rPr>
        <w:t xml:space="preserve">Enrique Lihn fue un prolífico escritor. Editó más de 36 libros en su trayectoria literaria. La poesía, el ensayo y la crítica interpretativa fueron los campos donde irradió la luz de su evidente inteligencia y cultura. No es autor popular y más bien habría que decir que es desconocido mayoritariamente por el común de las personas que invaden los territorios de las letras. Esta circunstancia se debe, entre otras cosas, por su decidida postura política, a la izquierda de las tendencias; a una actitud confrontacional con su época y porque su trabajo artístico no se presta fácilmente para la comprensión del común, salvo, claro está, para el círculo de amigos escritores que sí valorizan su gestión y alaban su aguda inteligencia y vasta cultura. No es escritor de masas, al modo de los poetas populares de Chile. Por ello, quizás, no se traiga con relativa rapidez a la memoria. Sus interpretaciones críticas son trabajos exhaustivos, con gran profundidad, donde muestra con claridad su conocimiento, buscando la trascendencia de los contenidos, aunque se perjudican cuando entromete el matiz polìtico en el afán literario. El estilo, importante a la hora de provocar interés, es justo, preciso, con algun tono academicista, sin buscar la adhesión del lector. Sobresalen, sin duda, sus interpretaciones de la obra de Nicanor Parra, Oscar Hahn, Vicente Huidobro, Juan Luis Martinez, Manuel Silva. Especialmente acertado y profundo resultó su análisis de la tarea parriana. En general, su visión sobre la poética chilena, en cuando a los vanguardistas, es fructífera, cabal. y erudita. Su poesía - no accesible a la mayoría - con algunas excepciones, nos habla de un espíritu lúcido, profundo y original. También se adentró en los parajes de la dramaturgia y la novela, además de lo expresado anteriormente: cuento, poesía y crítica. En síntesis, no abundan los trabajos en torno a la tarea literaria de Enrique Lihn. Y ello como consecuencia de su original forma de laborar en la arena literaria unido a una personalidad de por sí dificil de coger. Súmese además, su carácter confrontacional, cuyos afilados estiletes provocaron más de alguna herida, y su decidida postura ideológica. Por ello quizás no estuvo entre los candidatos al Premio Nacional de Literatura, máximo galardón literario de Chile y por eso, asimismo, su obra, no ha sido recogida y analizada con la atención que, en definitiva, merece. Póstumamente, en 1997, se publicó una antología realizada por Germán Marìn, El Circo en LLamas, donde se realzan las virtudes literarias de Enrique Lihn y contribuye, de algun modo, a extender el conocimiento sobre su quehacer artístico.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LIBROS PUBLICADOS</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Nada se escurre, poesía, 1950</w:t>
      </w:r>
    </w:p>
    <w:p>
      <w:pPr>
        <w:pStyle w:val="Normal"/>
        <w:jc w:val="both"/>
        <w:rPr>
          <w:rFonts w:ascii="Garamond" w:hAnsi="Garamond" w:cs="Garamond"/>
        </w:rPr>
      </w:pPr>
      <w:r>
        <w:rPr>
          <w:rFonts w:cs="Garamond" w:ascii="Garamond" w:hAnsi="Garamond"/>
        </w:rPr>
        <w:t>Introducción a la poesía de Nicanor Parra, 1952</w:t>
      </w:r>
    </w:p>
    <w:p>
      <w:pPr>
        <w:pStyle w:val="Normal"/>
        <w:jc w:val="both"/>
        <w:rPr>
          <w:rFonts w:ascii="Garamond" w:hAnsi="Garamond" w:cs="Garamond"/>
        </w:rPr>
      </w:pPr>
      <w:r>
        <w:rPr>
          <w:rFonts w:cs="Garamond" w:ascii="Garamond" w:hAnsi="Garamond"/>
        </w:rPr>
        <w:t>Poemas de este tiempo y de otro, poesía, 1955</w:t>
      </w:r>
    </w:p>
    <w:p>
      <w:pPr>
        <w:pStyle w:val="Normal"/>
        <w:jc w:val="both"/>
        <w:rPr>
          <w:rFonts w:ascii="Garamond" w:hAnsi="Garamond" w:cs="Garamond"/>
        </w:rPr>
      </w:pPr>
      <w:r>
        <w:rPr>
          <w:rFonts w:cs="Garamond" w:ascii="Garamond" w:hAnsi="Garamond"/>
        </w:rPr>
        <w:t>Pedro Luna, biografía y ensayo. 1959</w:t>
      </w:r>
    </w:p>
    <w:p>
      <w:pPr>
        <w:pStyle w:val="Normal"/>
        <w:jc w:val="both"/>
        <w:rPr>
          <w:rFonts w:ascii="Garamond" w:hAnsi="Garamond" w:cs="Garamond"/>
        </w:rPr>
      </w:pPr>
      <w:r>
        <w:rPr>
          <w:rFonts w:cs="Garamond" w:ascii="Garamond" w:hAnsi="Garamond"/>
        </w:rPr>
        <w:t>La pieza oscura, poesía,1963</w:t>
      </w:r>
    </w:p>
    <w:p>
      <w:pPr>
        <w:pStyle w:val="Normal"/>
        <w:jc w:val="both"/>
        <w:rPr>
          <w:rFonts w:ascii="Garamond" w:hAnsi="Garamond" w:cs="Garamond"/>
        </w:rPr>
      </w:pPr>
      <w:r>
        <w:rPr>
          <w:rFonts w:cs="Garamond" w:ascii="Garamond" w:hAnsi="Garamond"/>
        </w:rPr>
        <w:t>Agua de Arroz, cuentos, 1964</w:t>
      </w:r>
    </w:p>
    <w:p>
      <w:pPr>
        <w:pStyle w:val="Normal"/>
        <w:jc w:val="both"/>
        <w:rPr>
          <w:rFonts w:ascii="Garamond" w:hAnsi="Garamond" w:cs="Garamond"/>
        </w:rPr>
      </w:pPr>
      <w:r>
        <w:rPr>
          <w:rFonts w:cs="Garamond" w:ascii="Garamond" w:hAnsi="Garamond"/>
        </w:rPr>
        <w:t>Poesía de paso, poesía, 1966</w:t>
      </w:r>
    </w:p>
    <w:p>
      <w:pPr>
        <w:pStyle w:val="Normal"/>
        <w:jc w:val="both"/>
        <w:rPr>
          <w:rFonts w:ascii="Garamond" w:hAnsi="Garamond" w:cs="Garamond"/>
        </w:rPr>
      </w:pPr>
      <w:r>
        <w:rPr>
          <w:rFonts w:cs="Garamond" w:ascii="Garamond" w:hAnsi="Garamond"/>
        </w:rPr>
        <w:t>Escrito en Cuba, poesía, 1969</w:t>
      </w:r>
    </w:p>
    <w:p>
      <w:pPr>
        <w:pStyle w:val="Normal"/>
        <w:jc w:val="both"/>
        <w:rPr>
          <w:rFonts w:ascii="Garamond" w:hAnsi="Garamond" w:cs="Garamond"/>
        </w:rPr>
      </w:pPr>
      <w:r>
        <w:rPr>
          <w:rFonts w:cs="Garamond" w:ascii="Garamond" w:hAnsi="Garamond"/>
        </w:rPr>
        <w:t>La musiquilla de las esferas pobres, poesía 1969</w:t>
      </w:r>
    </w:p>
    <w:p>
      <w:pPr>
        <w:pStyle w:val="Normal"/>
        <w:jc w:val="both"/>
        <w:rPr>
          <w:rFonts w:ascii="Garamond" w:hAnsi="Garamond" w:cs="Garamond"/>
        </w:rPr>
      </w:pPr>
      <w:r>
        <w:rPr>
          <w:rFonts w:cs="Garamond" w:ascii="Garamond" w:hAnsi="Garamond"/>
        </w:rPr>
        <w:t>La cultura en la vía chilena al socialismo, ensayo, 1971</w:t>
      </w:r>
    </w:p>
    <w:p>
      <w:pPr>
        <w:pStyle w:val="Normal"/>
        <w:jc w:val="both"/>
        <w:rPr>
          <w:rFonts w:ascii="Garamond" w:hAnsi="Garamond" w:cs="Garamond"/>
        </w:rPr>
      </w:pPr>
      <w:r>
        <w:rPr>
          <w:rFonts w:cs="Garamond" w:ascii="Garamond" w:hAnsi="Garamond"/>
        </w:rPr>
        <w:t>Algunos poemas, 1972</w:t>
      </w:r>
    </w:p>
    <w:p>
      <w:pPr>
        <w:pStyle w:val="Normal"/>
        <w:jc w:val="both"/>
        <w:rPr>
          <w:rFonts w:ascii="Garamond" w:hAnsi="Garamond" w:cs="Garamond"/>
        </w:rPr>
      </w:pPr>
      <w:r>
        <w:rPr>
          <w:rFonts w:cs="Garamond" w:ascii="Garamond" w:hAnsi="Garamond"/>
        </w:rPr>
        <w:t>Diez cuentos de bandidos, cuentos, 1972</w:t>
      </w:r>
    </w:p>
    <w:p>
      <w:pPr>
        <w:pStyle w:val="Normal"/>
        <w:jc w:val="both"/>
        <w:rPr>
          <w:rFonts w:ascii="Garamond" w:hAnsi="Garamond" w:cs="Garamond"/>
        </w:rPr>
      </w:pPr>
      <w:r>
        <w:rPr>
          <w:rFonts w:cs="Garamond" w:ascii="Garamond" w:hAnsi="Garamond"/>
        </w:rPr>
        <w:t>Batman en Chile, novela, 1973</w:t>
      </w:r>
    </w:p>
    <w:p>
      <w:pPr>
        <w:pStyle w:val="Normal"/>
        <w:jc w:val="both"/>
        <w:rPr>
          <w:rFonts w:ascii="Garamond" w:hAnsi="Garamond" w:cs="Garamond"/>
        </w:rPr>
      </w:pPr>
      <w:r>
        <w:rPr>
          <w:rFonts w:cs="Garamond" w:ascii="Garamond" w:hAnsi="Garamond"/>
        </w:rPr>
        <w:t>Por fuerza mayor, poesía, 1974</w:t>
      </w:r>
    </w:p>
    <w:p>
      <w:pPr>
        <w:pStyle w:val="Normal"/>
        <w:jc w:val="both"/>
        <w:rPr>
          <w:rFonts w:ascii="Garamond" w:hAnsi="Garamond" w:cs="Garamond"/>
        </w:rPr>
      </w:pPr>
      <w:r>
        <w:rPr>
          <w:rFonts w:cs="Garamond" w:ascii="Garamond" w:hAnsi="Garamond"/>
        </w:rPr>
        <w:t>La orquesta de cristal, 1976</w:t>
      </w:r>
    </w:p>
    <w:p>
      <w:pPr>
        <w:pStyle w:val="Normal"/>
        <w:jc w:val="both"/>
        <w:rPr>
          <w:rFonts w:ascii="Garamond" w:hAnsi="Garamond" w:cs="Garamond"/>
        </w:rPr>
      </w:pPr>
      <w:r>
        <w:rPr>
          <w:rFonts w:cs="Garamond" w:ascii="Garamond" w:hAnsi="Garamond"/>
        </w:rPr>
        <w:t>París, situación irregular, poesía, 1977</w:t>
      </w:r>
    </w:p>
    <w:p>
      <w:pPr>
        <w:pStyle w:val="Normal"/>
        <w:jc w:val="both"/>
        <w:rPr>
          <w:rFonts w:ascii="Garamond" w:hAnsi="Garamond" w:cs="Garamond"/>
        </w:rPr>
      </w:pPr>
      <w:r>
        <w:rPr>
          <w:rFonts w:cs="Garamond" w:ascii="Garamond" w:hAnsi="Garamond"/>
        </w:rPr>
        <w:t>Lihn y Pompier, monólogo en verso, 1978</w:t>
      </w:r>
    </w:p>
    <w:p>
      <w:pPr>
        <w:pStyle w:val="Normal"/>
        <w:jc w:val="both"/>
        <w:rPr>
          <w:rFonts w:ascii="Garamond" w:hAnsi="Garamond" w:cs="Garamond"/>
        </w:rPr>
      </w:pPr>
      <w:r>
        <w:rPr>
          <w:rFonts w:cs="Garamond" w:ascii="Garamond" w:hAnsi="Garamond"/>
        </w:rPr>
        <w:t>El arte de la palabra, novela, 1978</w:t>
      </w:r>
    </w:p>
    <w:p>
      <w:pPr>
        <w:pStyle w:val="Normal"/>
        <w:jc w:val="both"/>
        <w:rPr>
          <w:rFonts w:ascii="Garamond" w:hAnsi="Garamond" w:cs="Garamond"/>
        </w:rPr>
      </w:pPr>
      <w:r>
        <w:rPr>
          <w:rFonts w:cs="Garamond" w:ascii="Garamond" w:hAnsi="Garamond"/>
        </w:rPr>
        <w:t>A partir de Manhattan, poesía, 1979</w:t>
      </w:r>
    </w:p>
    <w:p>
      <w:pPr>
        <w:pStyle w:val="Normal"/>
        <w:jc w:val="both"/>
        <w:rPr>
          <w:rFonts w:ascii="Garamond" w:hAnsi="Garamond" w:cs="Garamond"/>
        </w:rPr>
      </w:pPr>
      <w:r>
        <w:rPr>
          <w:rFonts w:cs="Garamond" w:ascii="Garamond" w:hAnsi="Garamond"/>
        </w:rPr>
        <w:t>Noticias del extranjero, poesía, 1981</w:t>
      </w:r>
    </w:p>
    <w:p>
      <w:pPr>
        <w:pStyle w:val="Normal"/>
        <w:jc w:val="both"/>
        <w:rPr>
          <w:rFonts w:ascii="Garamond" w:hAnsi="Garamond" w:cs="Garamond"/>
        </w:rPr>
      </w:pPr>
      <w:r>
        <w:rPr>
          <w:rFonts w:cs="Garamond" w:ascii="Garamond" w:hAnsi="Garamond"/>
        </w:rPr>
        <w:t>Poesía al azar, 1981</w:t>
      </w:r>
    </w:p>
    <w:p>
      <w:pPr>
        <w:pStyle w:val="Normal"/>
        <w:jc w:val="both"/>
        <w:rPr>
          <w:rFonts w:ascii="Garamond" w:hAnsi="Garamond" w:cs="Garamond"/>
        </w:rPr>
      </w:pPr>
      <w:r>
        <w:rPr>
          <w:rFonts w:cs="Garamond" w:ascii="Garamond" w:hAnsi="Garamond"/>
        </w:rPr>
        <w:t>Estación de los desamparados, 1982</w:t>
      </w:r>
    </w:p>
    <w:p>
      <w:pPr>
        <w:pStyle w:val="Normal"/>
        <w:jc w:val="both"/>
        <w:rPr>
          <w:rFonts w:ascii="Garamond" w:hAnsi="Garamond" w:cs="Garamond"/>
        </w:rPr>
      </w:pPr>
      <w:r>
        <w:rPr>
          <w:rFonts w:cs="Garamond" w:ascii="Garamond" w:hAnsi="Garamond"/>
        </w:rPr>
        <w:t>Poetas, voladores de luces, 1982</w:t>
      </w:r>
    </w:p>
    <w:p>
      <w:pPr>
        <w:pStyle w:val="Normal"/>
        <w:jc w:val="both"/>
        <w:rPr>
          <w:rFonts w:ascii="Garamond" w:hAnsi="Garamond" w:cs="Garamond"/>
        </w:rPr>
      </w:pPr>
      <w:r>
        <w:rPr>
          <w:rFonts w:cs="Garamond" w:ascii="Garamond" w:hAnsi="Garamond"/>
        </w:rPr>
        <w:t>Al bello aparecer de este lucero, poesía, 1983</w:t>
      </w:r>
    </w:p>
    <w:p>
      <w:pPr>
        <w:pStyle w:val="Normal"/>
        <w:jc w:val="both"/>
        <w:rPr>
          <w:rFonts w:ascii="Garamond" w:hAnsi="Garamond" w:cs="Garamond"/>
        </w:rPr>
      </w:pPr>
      <w:r>
        <w:rPr>
          <w:rFonts w:cs="Garamond" w:ascii="Garamond" w:hAnsi="Garamond"/>
        </w:rPr>
        <w:t>El Paseo Ahumada, poesía, 1983</w:t>
      </w:r>
    </w:p>
    <w:p>
      <w:pPr>
        <w:pStyle w:val="Normal"/>
        <w:jc w:val="both"/>
        <w:rPr>
          <w:rFonts w:ascii="Garamond" w:hAnsi="Garamond" w:cs="Garamond"/>
        </w:rPr>
      </w:pPr>
      <w:r>
        <w:rPr>
          <w:rFonts w:cs="Garamond" w:ascii="Garamond" w:hAnsi="Garamond"/>
        </w:rPr>
        <w:t>Pena de extrañamiento, poesìa, 1986</w:t>
      </w:r>
    </w:p>
    <w:p>
      <w:pPr>
        <w:pStyle w:val="Normal"/>
        <w:jc w:val="both"/>
        <w:rPr>
          <w:rFonts w:ascii="Garamond" w:hAnsi="Garamond" w:cs="Garamond"/>
        </w:rPr>
      </w:pPr>
      <w:r>
        <w:rPr>
          <w:rFonts w:cs="Garamond" w:ascii="Garamond" w:hAnsi="Garamond"/>
        </w:rPr>
        <w:t>Mester de juglarìa, poesìa, 1987</w:t>
      </w:r>
    </w:p>
    <w:p>
      <w:pPr>
        <w:pStyle w:val="Normal"/>
        <w:jc w:val="both"/>
        <w:rPr>
          <w:rFonts w:ascii="Garamond" w:hAnsi="Garamond" w:cs="Garamond"/>
        </w:rPr>
      </w:pPr>
      <w:r>
        <w:rPr>
          <w:rFonts w:cs="Garamond" w:ascii="Garamond" w:hAnsi="Garamond"/>
        </w:rPr>
        <w:t>Señales de ruta de Juan Luis Martìnez, crítica e interpretaciòn. 1987</w:t>
      </w:r>
    </w:p>
    <w:p>
      <w:pPr>
        <w:pStyle w:val="Normal"/>
        <w:jc w:val="both"/>
        <w:rPr>
          <w:rFonts w:ascii="Garamond" w:hAnsi="Garamond" w:cs="Garamond"/>
        </w:rPr>
      </w:pPr>
      <w:r>
        <w:rPr>
          <w:rFonts w:cs="Garamond" w:ascii="Garamond" w:hAnsi="Garamond"/>
        </w:rPr>
        <w:t>Eugenio Téllez. crítica e interpretaciòn, 1988</w:t>
      </w:r>
    </w:p>
    <w:p>
      <w:pPr>
        <w:pStyle w:val="Normal"/>
        <w:jc w:val="both"/>
        <w:rPr>
          <w:rFonts w:ascii="Garamond" w:hAnsi="Garamond" w:cs="Garamond"/>
        </w:rPr>
      </w:pPr>
      <w:r>
        <w:rPr>
          <w:rFonts w:cs="Garamond" w:ascii="Garamond" w:hAnsi="Garamond"/>
        </w:rPr>
        <w:t>Albun de toda especie, poesía, 1989</w:t>
      </w:r>
    </w:p>
    <w:p>
      <w:pPr>
        <w:pStyle w:val="Normal"/>
        <w:jc w:val="both"/>
        <w:rPr>
          <w:rFonts w:ascii="Garamond" w:hAnsi="Garamond" w:cs="Garamond"/>
        </w:rPr>
      </w:pPr>
      <w:r>
        <w:rPr>
          <w:rFonts w:cs="Garamond" w:ascii="Garamond" w:hAnsi="Garamond"/>
        </w:rPr>
        <w:t>Asedios a Oscar Hahn, historia y crítica, 1989</w:t>
      </w:r>
    </w:p>
    <w:p>
      <w:pPr>
        <w:pStyle w:val="Normal"/>
        <w:jc w:val="both"/>
        <w:rPr>
          <w:rFonts w:ascii="Garamond" w:hAnsi="Garamond" w:cs="Garamond"/>
        </w:rPr>
      </w:pPr>
      <w:r>
        <w:rPr>
          <w:rFonts w:cs="Garamond" w:ascii="Garamond" w:hAnsi="Garamond"/>
        </w:rPr>
        <w:t>Diario de muerte, poesìa, 1989</w:t>
      </w:r>
    </w:p>
    <w:p>
      <w:pPr>
        <w:pStyle w:val="Normal"/>
        <w:jc w:val="both"/>
        <w:rPr>
          <w:rFonts w:ascii="Garamond" w:hAnsi="Garamond" w:cs="Garamond"/>
        </w:rPr>
      </w:pPr>
      <w:r>
        <w:rPr>
          <w:rFonts w:cs="Garamond" w:ascii="Garamond" w:hAnsi="Garamond"/>
        </w:rPr>
        <w:t>La república independiente de Miranda, 1989</w:t>
      </w:r>
    </w:p>
    <w:p>
      <w:pPr>
        <w:pStyle w:val="Normal"/>
        <w:jc w:val="both"/>
        <w:rPr>
          <w:rFonts w:ascii="Garamond" w:hAnsi="Garamond" w:cs="Garamond"/>
        </w:rPr>
      </w:pPr>
      <w:r>
        <w:rPr>
          <w:rFonts w:cs="Garamond" w:ascii="Garamond" w:hAnsi="Garamond"/>
        </w:rPr>
        <w:t>Por qué escribí, antologìa, 1995</w:t>
      </w:r>
    </w:p>
    <w:p>
      <w:pPr>
        <w:pStyle w:val="Normal"/>
        <w:jc w:val="both"/>
        <w:rPr/>
      </w:pPr>
      <w:r>
        <w:rPr/>
        <w:t>El circo en llamas, antologìa, 1997.</w:t>
      </w:r>
    </w:p>
    <w:p>
      <w:pPr>
        <w:sectPr>
          <w:footerReference w:type="default" r:id="rId2"/>
          <w:type w:val="continuous"/>
          <w:pgSz w:w="12240" w:h="15840"/>
          <w:pgMar w:left="1440" w:right="1440" w:gutter="0" w:header="0" w:top="1440" w:footer="1440" w:bottom="1496"/>
          <w:cols w:num="2" w:space="720" w:equalWidth="true" w:sep="false"/>
          <w:formProt w:val="false"/>
          <w:textDirection w:val="lrTb"/>
          <w:docGrid w:type="default" w:linePitch="360" w:charSpace="0"/>
        </w:sectPr>
      </w:pP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H2"/>
              <w:spacing w:before="100" w:after="100"/>
              <w:rPr>
                <w:rFonts w:ascii="Garamond" w:hAnsi="Garamond" w:cs="Garamond"/>
                <w:sz w:val="20"/>
              </w:rPr>
            </w:pPr>
            <w:r>
              <w:rPr>
                <w:rFonts w:cs="Garamond" w:ascii="Garamond" w:hAnsi="Garamond"/>
                <w:sz w:val="20"/>
              </w:rPr>
              <w:t>Porque escribí</w:t>
            </w:r>
          </w:p>
          <w:p>
            <w:pPr>
              <w:pStyle w:val="Normal"/>
              <w:rPr>
                <w:rFonts w:ascii="Garamond" w:hAnsi="Garamond" w:cs="Garamond"/>
              </w:rPr>
            </w:pPr>
            <w:r>
              <w:rPr>
                <w:rFonts w:cs="Garamond" w:ascii="Garamond" w:hAnsi="Garamond"/>
              </w:rPr>
              <w:t>Ahora que quizás, en un año de calma,</w:t>
              <w:br/>
              <w:t>piense: la poesía me sirvió para esto:</w:t>
              <w:br/>
              <w:t>no pude ser feliz, ello me fue negado,</w:t>
              <w:br/>
              <w:t>pero escribí.</w:t>
            </w:r>
          </w:p>
          <w:p>
            <w:pPr>
              <w:pStyle w:val="Normal"/>
              <w:rPr>
                <w:rFonts w:ascii="Garamond" w:hAnsi="Garamond" w:cs="Garamond"/>
              </w:rPr>
            </w:pPr>
            <w:r>
              <w:rPr>
                <w:rFonts w:cs="Garamond" w:ascii="Garamond" w:hAnsi="Garamond"/>
              </w:rPr>
              <w:t>Escribí: fui la víctima</w:t>
              <w:br/>
              <w:t>de la mendicidad y el orgullo mezclados</w:t>
              <w:br/>
              <w:t>y ajusticié también a unos pocos lectores;</w:t>
              <w:br/>
              <w:t>tendí la mano en puertas que nunca, nunca he visto;</w:t>
              <w:br/>
              <w:t>una muchacha cayó, en otro mundo, a mis pies.</w:t>
            </w:r>
          </w:p>
          <w:p>
            <w:pPr>
              <w:pStyle w:val="Normal"/>
              <w:rPr>
                <w:rFonts w:ascii="Garamond" w:hAnsi="Garamond" w:cs="Garamond"/>
              </w:rPr>
            </w:pPr>
            <w:r>
              <w:rPr>
                <w:rFonts w:cs="Garamond" w:ascii="Garamond" w:hAnsi="Garamond"/>
              </w:rPr>
              <w:t>Pero escribí: tuve esta rara certeza,</w:t>
              <w:br/>
              <w:t>la ilusión de tener el mundo entre las manos</w:t>
              <w:br/>
              <w:t>-¡qué ilusión más perfecta! como un cristo barroco</w:t>
              <w:br/>
              <w:t>con toda su crueldad innecesaria-</w:t>
              <w:br/>
              <w:t>Escribí, mi escritura fue como la maleza</w:t>
              <w:br/>
              <w:t>de flores ácimas pero flores en fin,</w:t>
              <w:br/>
              <w:t>el pan de cada día de las tierras eriazas:</w:t>
              <w:br/>
              <w:t>una caparazón de espinas y raíces</w:t>
            </w:r>
          </w:p>
          <w:p>
            <w:pPr>
              <w:pStyle w:val="Normal"/>
              <w:rPr>
                <w:rFonts w:ascii="Garamond" w:hAnsi="Garamond" w:cs="Garamond"/>
              </w:rPr>
            </w:pPr>
            <w:r>
              <w:rPr>
                <w:rFonts w:cs="Garamond" w:ascii="Garamond" w:hAnsi="Garamond"/>
              </w:rPr>
              <w:t>De la vida tomé todas estas palabras</w:t>
              <w:br/>
              <w:t>como un niño oropel, guijarros junto al río:</w:t>
              <w:br/>
              <w:t>las cosas de una magia, perfectamente inútiles</w:t>
              <w:br/>
              <w:t xml:space="preserve">pero que siempre vuelven a renovar su encanto. </w:t>
            </w:r>
          </w:p>
          <w:p>
            <w:pPr>
              <w:pStyle w:val="Normal"/>
              <w:rPr>
                <w:rFonts w:ascii="Garamond" w:hAnsi="Garamond" w:cs="Garamond"/>
              </w:rPr>
            </w:pPr>
            <w:r>
              <w:rPr>
                <w:rFonts w:cs="Garamond" w:ascii="Garamond" w:hAnsi="Garamond"/>
              </w:rPr>
              <w:t>La especie de locura con que vuela un anciano</w:t>
              <w:br/>
              <w:t>detrás de las palomas imitándolas</w:t>
              <w:br/>
              <w:t>me fue dada en lugar de servir para algo.</w:t>
              <w:br/>
              <w:t>Me condené escribiendo a que todos dudaran</w:t>
              <w:br/>
              <w:t>de mi existencia real,</w:t>
              <w:br/>
              <w:t>(días de mi escritura, solar del extranjero).</w:t>
              <w:br/>
              <w:t>Todos los que sirvieron y los que fueron servidos</w:t>
              <w:br/>
              <w:t>digo que pasarán porque escribí</w:t>
              <w:br/>
              <w:t>y hacerlo significa trabajar con la muerte</w:t>
              <w:br/>
              <w:t>codo a codo, robarle unos cuantos secretos.</w:t>
              <w:br/>
              <w:t>En su origen el río es una veta de agua</w:t>
              <w:br/>
              <w:t>-allí, por un momento, siquiera, en esa altura-</w:t>
              <w:br/>
              <w:t>luego, al final, un mar que nadie ve</w:t>
              <w:br/>
              <w:t>de los que están braceándose la vida.</w:t>
              <w:br/>
              <w:t>Porque escribí fui un odio vergonzante,</w:t>
              <w:br/>
              <w:t>pero el mar forma parte de mi escritura misma:</w:t>
              <w:br/>
              <w:t>línea de la rompiente en que un verso se espuma</w:t>
              <w:br/>
              <w:t>yo puedo reiterar la poesía.</w:t>
            </w:r>
          </w:p>
          <w:p>
            <w:pPr>
              <w:pStyle w:val="Normal"/>
              <w:rPr>
                <w:rFonts w:ascii="Garamond" w:hAnsi="Garamond" w:cs="Garamond"/>
              </w:rPr>
            </w:pPr>
            <w:r>
              <w:rPr>
                <w:rFonts w:cs="Garamond" w:ascii="Garamond" w:hAnsi="Garamond"/>
              </w:rPr>
              <w:t>Estuve enfermo, sin lugar a dudas</w:t>
              <w:br/>
              <w:t>y no sólo de insomnio,</w:t>
              <w:br/>
              <w:t>también de ideas fijas que me hicieron leer</w:t>
              <w:br/>
              <w:t>con obscena atención a unos cuantos sicólogos,</w:t>
              <w:br/>
              <w:t>pero escribí y el crimen fue menor,</w:t>
              <w:br/>
              <w:t>lo pagué verso a verso hasta escribirlo,</w:t>
              <w:br/>
              <w:t>porque de la palabra que se ajusta al abismo</w:t>
              <w:br/>
              <w:t>surge un poco de oscura inteligencia</w:t>
              <w:br/>
              <w:t>y a esa luz muchos monstruos no son ajusticiados.</w:t>
            </w:r>
          </w:p>
          <w:p>
            <w:pPr>
              <w:pStyle w:val="Normal"/>
              <w:rPr>
                <w:rFonts w:ascii="Garamond" w:hAnsi="Garamond" w:cs="Garamond"/>
              </w:rPr>
            </w:pPr>
            <w:r>
              <w:rPr>
                <w:rFonts w:cs="Garamond" w:ascii="Garamond" w:hAnsi="Garamond"/>
              </w:rPr>
              <w:t>Porque escribí no estuve en casa del verdugo</w:t>
              <w:br/>
              <w:t>ni me dejé llevar por el amor a Dios</w:t>
              <w:br/>
              <w:t>ni acepté que los hombres fueran dioses</w:t>
              <w:br/>
              <w:t>ni me hice desear como escribiente</w:t>
              <w:br/>
              <w:t>ni la pobreza me pareció atroz</w:t>
              <w:br/>
              <w:t>ni el poder una cosa desable</w:t>
              <w:br/>
              <w:t>ni me lavé ni me ensucié las manos</w:t>
              <w:br/>
              <w:t>ni fueron vírgenes mis mejores amigas</w:t>
              <w:br/>
              <w:t>ni tuve como amigo a un fariseo</w:t>
              <w:br/>
              <w:t>ni a pesar de la cólera</w:t>
              <w:br/>
              <w:t>quise desbaratar a mi enemigo.</w:t>
            </w:r>
          </w:p>
          <w:p>
            <w:pPr>
              <w:pStyle w:val="Normal"/>
              <w:rPr>
                <w:rFonts w:ascii="Garamond" w:hAnsi="Garamond" w:cs="Garamond"/>
              </w:rPr>
            </w:pPr>
            <w:r>
              <w:rPr>
                <w:rFonts w:cs="Garamond" w:ascii="Garamond" w:hAnsi="Garamond"/>
              </w:rPr>
              <w:t>Pero escribí y me muero por mi cuenta,</w:t>
              <w:br/>
              <w:t>porque escribí porque escribí estoy vivo</w:t>
            </w:r>
          </w:p>
          <w:p>
            <w:pPr>
              <w:pStyle w:val="Normal"/>
              <w:rPr>
                <w:rFonts w:ascii="Garamond" w:hAnsi="Garamond" w:cs="Garamond"/>
              </w:rPr>
            </w:pPr>
            <w:r>
              <w:rPr>
                <w:rFonts w:cs="Garamond" w:ascii="Garamond" w:hAnsi="Garamond"/>
              </w:rPr>
            </w:r>
          </w:p>
        </w:tc>
      </w:tr>
    </w:tbl>
    <w:p>
      <w:pPr>
        <w:sectPr>
          <w:type w:val="continuous"/>
          <w:pgSz w:w="12240" w:h="15840"/>
          <w:pgMar w:left="1440" w:right="1440" w:gutter="0" w:header="0" w:top="1440" w:footer="1440" w:bottom="1496"/>
          <w:formProt w:val="false"/>
          <w:textDirection w:val="lrTb"/>
          <w:docGrid w:type="default" w:linePitch="360" w:charSpace="0"/>
        </w:sectPr>
      </w:pPr>
    </w:p>
    <w:p>
      <w:pPr>
        <w:pStyle w:val="Epgrafe"/>
        <w:rPr/>
      </w:pPr>
      <w:r>
        <w:rPr/>
        <w:t>PENA DE EXTRAÑAMIENTO</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No me voy de esta ciudad con la resignación de los visitantes</w:t>
        <w:br/>
        <w:t>en tránsito</w:t>
        <w:br/>
        <w:t>Me dejo atar, fascinado por ella</w:t>
        <w:br/>
        <w:t>a los recuerdos del presente:</w:t>
        <w:br/>
        <w:t>cosas que no tuvieron, por definición un futuro</w:t>
        <w:br/>
        <w:t>pero que, ciertamente, llegaron a envejecer, pues las dejo a</w:t>
        <w:br/>
        <w:t>sabiendas</w:t>
        <w:br/>
        <w:t>de que son, tal vez, las últimas elaboraciones del deseo</w:t>
        <w:br/>
        <w:t xml:space="preserve">los caprichos lábiles que preanuncian la vejez. </w:t>
      </w:r>
    </w:p>
    <w:p>
      <w:pPr>
        <w:pStyle w:val="Normal"/>
        <w:rPr>
          <w:rFonts w:ascii="Garamond" w:hAnsi="Garamond" w:cs="Garamond"/>
        </w:rPr>
      </w:pPr>
      <w:r>
        <w:rPr>
          <w:rFonts w:cs="Garamond" w:ascii="Garamond" w:hAnsi="Garamond"/>
        </w:rPr>
        <w:t>En una barraca, cerca de Nueva York, el martillero liquidó el</w:t>
        <w:br/>
        <w:t>saldo de su negocio</w:t>
        <w:br/>
        <w:t>--un stock de fotografías antiguas--</w:t>
        <w:br/>
        <w:t>ofreciéndolas a gritos en medio de la risotada de todos:</w:t>
        <w:br/>
        <w:t>"Antepasados instantáneos", por unos centavos</w:t>
        <w:br/>
        <w:t>Esos antepasados eran los míos, pues aunque los adquirí a vil precio</w:t>
        <w:br/>
        <w:t>no tardaron, sin duda, en obligarme a la emoción</w:t>
        <w:br/>
        <w:t>ante el puente de Brooklyn</w:t>
        <w:br/>
        <w:t>como si Manhattan, que se enorgullece de volatilizar el pasado</w:t>
        <w:br/>
        <w:t>conservándolo en el modo de la instigación a desafiarlo</w:t>
        <w:br/>
        <w:t>fuera mi ciudad natal y yo el hijo de esos antiguos vecinos de los</w:t>
        <w:br/>
        <w:t>que la voz gutural</w:t>
        <w:br/>
        <w:t>hace irrisión, y el martillo.</w:t>
        <w:br/>
        <w:br/>
        <w:t xml:space="preserve">No me voy de esta ciudad sin haber amado aquí </w:t>
        <w:br/>
        <w:t>a la mujer que conocí y no conocí ni haber agotado la vida conyugal</w:t>
        <w:br/>
        <w:t>reflotando en el negocio de plantas o antigüedades.</w:t>
        <w:br/>
        <w:br/>
        <w:t xml:space="preserve">La isla dispone de fantasmas artificiales </w:t>
        <w:br/>
        <w:t xml:space="preserve">con que llenar los huecos de la contra-historia </w:t>
        <w:br/>
        <w:t xml:space="preserve">Ellos ocupan en la memoria, con la naturalidad que ésta se permite </w:t>
        <w:br/>
        <w:t>en relación a la nada</w:t>
        <w:br/>
        <w:t>el lugar de los verdaderos ausentes: caras que vi en las bouffoneries</w:t>
        <w:br/>
        <w:t>del Soho</w:t>
        <w:br/>
        <w:t>directement angeliques: esas muchachas caídas de la luna a la nieve</w:t>
        <w:br/>
        <w:t>vestidas de pierrot y sus acompañantes andróginos</w:t>
        <w:br/>
        <w:t>fueron y no fueron mis amigos de juventud</w:t>
        <w:br/>
        <w:t>Se congelan lágrimas que son de frío</w:t>
        <w:br/>
        <w:t>pero que memorizan, asimismo, a John Lennon</w:t>
        <w:br/>
        <w:t>Reconozco la nieve de antaño, que cae</w:t>
        <w:br/>
        <w:t>sobre Blecker Street en este día acrónico</w:t>
        <w:br/>
        <w:t>mientras se hace de noche a la velocidad simultánea del vuelo de un murciélago</w:t>
        <w:br/>
        <w:t>y pasan peliculas de mi tiempo en mi barrio.</w:t>
      </w:r>
    </w:p>
    <w:p>
      <w:pPr>
        <w:pStyle w:val="Normal"/>
        <w:rPr>
          <w:rFonts w:ascii="Garamond" w:hAnsi="Garamond" w:cs="Garamond"/>
        </w:rPr>
      </w:pPr>
      <w:r>
        <w:rPr>
          <w:rFonts w:cs="Garamond" w:ascii="Garamond" w:hAnsi="Garamond"/>
        </w:rPr>
        <w:t>Como si me retuviera algún negocio en la ciudad</w:t>
        <w:br/>
        <w:t>veo a Cary Grant e Irene Dunne</w:t>
        <w:br/>
        <w:t>que acaban de morir en una vieja comedia</w:t>
        <w:br/>
        <w:t>víctimas del capricho de uno de los primeros automóviles deportivos</w:t>
        <w:br/>
        <w:t>(la máquina del glamour)</w:t>
        <w:br/>
        <w:t>Sigo sus apariciones y desapariciones</w:t>
        <w:br/>
        <w:t>--una cita de Melies en la magia blanca y sonora de Hollywood--</w:t>
        <w:br/>
        <w:t>la sorpresa de esta pareja en otro tiempo ideal</w:t>
        <w:br/>
        <w:t xml:space="preserve">cuando el paisaje se espejea en ellos --los transparentes-- por gracia </w:t>
        <w:br/>
        <w:t>del celuloide.</w:t>
        <w:br/>
        <w:br/>
        <w:t xml:space="preserve">Como mis propios fantasmas, esos figurines inverosímiles </w:t>
        <w:br/>
        <w:t xml:space="preserve">evocan, de manera en sí misma realista --alguna época acrónica de lo imaginario </w:t>
        <w:br/>
        <w:t xml:space="preserve">Son los antepasados instantáneos de los deseos que provocan </w:t>
        <w:br/>
        <w:t xml:space="preserve">en la inocencia total de sus reencarnaciones o desplazamientos </w:t>
        <w:br/>
        <w:t xml:space="preserve">desde su absoluta lejanía en blanco y negro </w:t>
        <w:br/>
        <w:t xml:space="preserve">El beso final no ocurre en la pantalla </w:t>
        <w:br/>
        <w:t xml:space="preserve">sino entre la pantalla y la media luz de la sala </w:t>
        <w:br/>
        <w:t xml:space="preserve">un corte insubsanable en que se juntan y se besan el presente </w:t>
        <w:br/>
        <w:t xml:space="preserve">y el pasado: labios incompatibles </w:t>
        <w:br/>
        <w:t>que ninguna comedia puede reunir.</w:t>
      </w:r>
    </w:p>
    <w:p>
      <w:pPr>
        <w:pStyle w:val="Normal"/>
        <w:rPr>
          <w:rFonts w:ascii="Garamond" w:hAnsi="Garamond" w:cs="Garamond"/>
        </w:rPr>
      </w:pPr>
      <w:r>
        <w:rPr>
          <w:rFonts w:cs="Garamond" w:ascii="Garamond" w:hAnsi="Garamond"/>
        </w:rPr>
        <w:t xml:space="preserve">Lo que me ata a la ciudad es todavía más irreal que ese beso </w:t>
        <w:br/>
        <w:t xml:space="preserve">blanco, que connota glamour, escrito en la luz centelleante </w:t>
        <w:br/>
        <w:t xml:space="preserve">(el placer del ojo en el paraíso de la visión artificial) </w:t>
        <w:br/>
        <w:t>haciendo el reconocimiento de cómo es lo que no es</w:t>
        <w:br/>
        <w:t>hic et nunc, en el Blecker Cinema</w:t>
        <w:br/>
        <w:t>Esta ciudad no existe para mí ni yo existo para ella</w:t>
        <w:br/>
        <w:t>allí, en ese punto en que los tiempos convergen</w:t>
        <w:br/>
        <w:t>bajo la especie de la Duración</w:t>
        <w:br/>
        <w:t>Existe para mí, en cambio, en la medida en que logro destemporalizarla</w:t>
        <w:br/>
        <w:t>desalojarla, por unos contrasegundos, de la convención que marca el</w:t>
        <w:br/>
        <w:t>reloj</w:t>
        <w:br/>
        <w:t>con sus pasitos de gato en la rutina del living</w:t>
        <w:br/>
        <w:t>Trabajo que Hércules no se soñaba</w:t>
        <w:br/>
        <w:t>en franca competencia con la Meditación Trascendental</w:t>
        <w:br/>
        <w:t>Si yo lo consiguiera, sentiría apoyarse desaprensivamente en mi brazo</w:t>
        <w:br/>
        <w:t>(el de Cary Grant) la mano enguantada</w:t>
        <w:br/>
        <w:t>pronta a desaparecer, de una muerta: Irene Dunne</w:t>
        <w:br/>
        <w:t>--Frisson nouveau-- y entre la pantalla y la media luz de la sala</w:t>
        <w:br/>
        <w:t>(borrado ya del tiempo el día de mi partida:</w:t>
        <w:br/>
        <w:t>dos de enero de mil novecientos ochenta y uno)</w:t>
        <w:br/>
        <w:t>Se tocarían (no) como para cualesquiera de los espectadores</w:t>
        <w:br/>
        <w:t>--gatos descongelados en el invierno de Nueva York--</w:t>
        <w:br/>
        <w:t>pasado, presente y futuro</w:t>
        <w:br/>
        <w:t>en una unidad de medida que reúna esos tiempos incompatibles</w:t>
        <w:br/>
        <w:t>para ellos y para mí, pero no para ellos: los veros vecinos de</w:t>
        <w:br/>
        <w:t>Washington Square.</w:t>
        <w:br/>
        <w:t>A diferencia mía ellos permanecerán, de hecho, en la ciudad, con el</w:t>
        <w:br/>
        <w:t>aval de sus antepasados</w:t>
        <w:br/>
        <w:t>a quienes, a lo mejor, pusieron en subasta</w:t>
        <w:br/>
        <w:t>por unos centavos</w:t>
        <w:br/>
        <w:t>y que yo mismo adquirí en una barraca.</w:t>
      </w:r>
    </w:p>
    <w:p>
      <w:pPr>
        <w:pStyle w:val="Normal"/>
        <w:rPr>
          <w:rFonts w:ascii="Garamond" w:hAnsi="Garamond" w:cs="Garamond"/>
        </w:rPr>
      </w:pPr>
      <w:r>
        <w:rPr>
          <w:rFonts w:cs="Garamond" w:ascii="Garamond" w:hAnsi="Garamond"/>
        </w:rPr>
        <w:t>De una memoria de la que mi memoria se hace cargo</w:t>
        <w:br/>
        <w:t>en la borrada fecha del dos de enero, mi cuerpo tomará el avión</w:t>
        <w:br/>
        <w:t>para hacer, en los meros hechos, de algunas calles cuyos nombres ya no</w:t>
        <w:br/>
        <w:t>recuerdo</w:t>
        <w:br/>
        <w:t>y de ciertos rincones que nadie volverá a ver</w:t>
        <w:br/>
        <w:t>recuerdos sin objeto ni sujeto</w:t>
        <w:br/>
        <w:t>Eso en lo que concierne a mi cuerpo, mientras el invisible ciudadano</w:t>
        <w:br/>
        <w:t>de esos rincones y esas calles</w:t>
        <w:br/>
        <w:t>tan innotorio como lo son, al fin y al cabo, entre sí</w:t>
        <w:br/>
        <w:t>diez millones de habitantes</w:t>
        <w:br/>
        <w:t>seguirá aquí, delegado por la memoria</w:t>
        <w:br/>
        <w:t>que llega a la aberración y toma entonces</w:t>
        <w:br/>
        <w:t>no sólo la forma de mi sombra:</w:t>
        <w:br/>
        <w:t>mi existencia hecha de algo que se le parezca</w:t>
        <w:br/>
        <w:t>Ese doble abrirá en mí un hueco que yo mismo no podría llenar</w:t>
        <w:br/>
        <w:t>con las anotaciones de mi diario de viajes</w:t>
        <w:br/>
        <w:t>No me proporcionará los estímulos a los que necesite responder</w:t>
        <w:br/>
        <w:t>cuando me pregunten en mi pueblo por la Megalópolis</w:t>
        <w:br/>
        <w:t>Vivirá en mí de ella, simplemente, como el huésped del mesonero</w:t>
        <w:br/>
        <w:t>coadyuvando a que mi vida sea</w:t>
        <w:br/>
        <w:t>una versión del discours sur le peu de realité</w:t>
        <w:br/>
        <w:t>Porque la realidad estará allí donde ese parásito del ser se pasée</w:t>
        <w:br/>
        <w:t>gozando de su inanidad</w:t>
        <w:br/>
        <w:t>en tanto miseria sonora de estos versos y más allá del lenguaje</w:t>
        <w:br/>
        <w:t>y de la vida que me sustraiga mañana cuando como un cuerpo sin la</w:t>
        <w:br/>
        <w:t>mitad de su alma</w:t>
        <w:br/>
        <w:t>despojado del terror que fascina, habite</w:t>
        <w:br/>
        <w:t>en cualesquiera de esas medio-ciudades, defectuosas copias de</w:t>
        <w:br/>
        <w:t>Manhattan</w:t>
        <w:br/>
        <w:t>y, por lo tanto, ruinas --nuestros nidos--</w:t>
        <w:br/>
        <w:t>antes, después y durante su construcción</w:t>
        <w:br/>
        <w:t>algunos de mis puntos de destino</w:t>
        <w:br/>
        <w:t>cuando me vaya y no me vaya de aquí.</w:t>
      </w:r>
    </w:p>
    <w:p>
      <w:pPr>
        <w:pStyle w:val="Normal"/>
        <w:jc w:val="center"/>
        <w:rPr>
          <w:rFonts w:ascii="Garamond" w:hAnsi="Garamond" w:cs="Garamond"/>
        </w:rPr>
      </w:pPr>
      <w:r>
        <w:rPr>
          <w:rFonts w:cs="Garamond" w:ascii="Garamond" w:hAnsi="Garamond"/>
        </w:rPr>
      </w:r>
    </w:p>
    <w:p>
      <w:pPr>
        <w:sectPr>
          <w:type w:val="continuous"/>
          <w:pgSz w:w="12240" w:h="15840"/>
          <w:pgMar w:left="1440" w:right="1440" w:gutter="0" w:header="0" w:top="1440" w:footer="1440" w:bottom="1496"/>
          <w:cols w:num="2" w:space="720" w:equalWidth="true" w:sep="false"/>
          <w:formProt w:val="false"/>
          <w:textDirection w:val="lrTb"/>
          <w:docGrid w:type="default" w:linePitch="360" w:charSpace="0"/>
        </w:sectPr>
      </w:pPr>
    </w:p>
    <w:p>
      <w:pPr>
        <w:pStyle w:val="Normal"/>
        <w:jc w:val="both"/>
        <w:rPr>
          <w:rFonts w:ascii="Garamond" w:hAnsi="Garamond" w:cs="Garamond"/>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057400" cy="256222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14" r="-17" b="-14"/>
                    <a:stretch>
                      <a:fillRect/>
                    </a:stretch>
                  </pic:blipFill>
                  <pic:spPr bwMode="auto">
                    <a:xfrm>
                      <a:off x="0" y="0"/>
                      <a:ext cx="2057400" cy="2562225"/>
                    </a:xfrm>
                    <a:prstGeom prst="rect">
                      <a:avLst/>
                    </a:prstGeom>
                  </pic:spPr>
                </pic:pic>
              </a:graphicData>
            </a:graphic>
          </wp:anchor>
        </w:drawing>
      </w:r>
      <w:r>
        <w:rPr>
          <w:rFonts w:cs="Garamond" w:ascii="Garamond" w:hAnsi="Garamond"/>
        </w:rPr>
        <w:t>Enrique Lihn</w:t>
      </w:r>
    </w:p>
    <w:sectPr>
      <w:type w:val="continuous"/>
      <w:pgSz w:w="12240" w:h="15840"/>
      <w:pgMar w:left="1440" w:right="144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Garamond" w:hAnsi="Garamond" w:cs="Garamond"/>
      <w:b/>
      <w:color w:val="000080"/>
      <w:sz w:val="24"/>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rFonts w:ascii="Times New Roman" w:hAnsi="Times New Roman" w:cs="Times New Roman"/>
      <w:b/>
      <w:sz w:val="36"/>
      <w:lang w:val="es-CL"/>
    </w:rPr>
  </w:style>
  <w:style w:type="paragraph" w:styleId="Epgrafe">
    <w:name w:val="Epígrafe"/>
    <w:basedOn w:val="Normal"/>
    <w:next w:val="Normal"/>
    <w:qFormat/>
    <w:pPr/>
    <w:rPr>
      <w:rFonts w:ascii="Garamond" w:hAnsi="Garamond" w:cs="Garamond"/>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0T07:25:00Z</dcterms:created>
  <dc:creator>Universidad Diego Portales</dc:creator>
  <dc:description/>
  <cp:keywords/>
  <dc:language>en-US</dc:language>
  <cp:lastModifiedBy>Andrés Morales</cp:lastModifiedBy>
  <cp:lastPrinted>2001-04-27T02:08:00Z</cp:lastPrinted>
  <dcterms:modified xsi:type="dcterms:W3CDTF">2006-07-26T03:38:00Z</dcterms:modified>
  <cp:revision>6</cp:revision>
  <dc:subject/>
  <dc:title>ENRIQUE LIHN</dc:title>
</cp:coreProperties>
</file>