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drawing>
          <wp:anchor behindDoc="0" distT="0" distB="0" distL="114935" distR="114935" simplePos="0" locked="0" layoutInCell="0" allowOverlap="1" relativeHeight="18">
            <wp:simplePos x="0" y="0"/>
            <wp:positionH relativeFrom="page">
              <wp:posOffset>2514600</wp:posOffset>
            </wp:positionH>
            <wp:positionV relativeFrom="paragraph">
              <wp:posOffset>-571500</wp:posOffset>
            </wp:positionV>
            <wp:extent cx="742950" cy="117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t>UNIVERSIDAD DE CHILE</w:t>
      </w:r>
    </w:p>
    <w:p>
      <w:pPr>
        <w:pStyle w:val="Normal"/>
        <w:jc w:val="center"/>
        <w:rPr>
          <w:szCs w:val="20"/>
        </w:rPr>
      </w:pPr>
      <w:r>
        <w:rPr/>
        <w:t>FACULTAD DE FILOSOFÍA Y HUMANIDADES</w:t>
      </w:r>
    </w:p>
    <w:p>
      <w:pPr>
        <w:pStyle w:val="TextBody"/>
        <w:jc w:val="center"/>
        <w:rPr>
          <w:b/>
          <w:b/>
        </w:rPr>
      </w:pPr>
      <w:r>
        <w:rPr/>
        <w:t>DEPARTAMENTO DE  LITERATURA</w:t>
      </w:r>
    </w:p>
    <w:p>
      <w:pPr>
        <w:pStyle w:val="Normal"/>
        <w:jc w:val="center"/>
        <w:rPr>
          <w:b/>
          <w:b/>
          <w:szCs w:val="20"/>
        </w:rPr>
      </w:pPr>
      <w:r>
        <w:rPr>
          <w:b/>
          <w:szCs w:val="20"/>
        </w:rPr>
      </w:r>
    </w:p>
    <w:p>
      <w:pPr>
        <w:pStyle w:val="Normal"/>
        <w:jc w:val="center"/>
        <w:rPr>
          <w:b/>
          <w:b/>
          <w:bCs/>
          <w:szCs w:val="20"/>
        </w:rPr>
      </w:pPr>
      <w:r>
        <w:rPr>
          <w:b/>
          <w:bCs/>
          <w:szCs w:val="20"/>
        </w:rPr>
      </w:r>
    </w:p>
    <w:p>
      <w:pPr>
        <w:pStyle w:val="Normal"/>
        <w:jc w:val="center"/>
        <w:rPr/>
      </w:pPr>
      <w:r>
        <w:rPr/>
        <w:t>SEMINARIO DE GRADO</w:t>
      </w:r>
    </w:p>
    <w:p>
      <w:pPr>
        <w:pStyle w:val="Normal"/>
        <w:jc w:val="center"/>
        <w:rPr>
          <w:b/>
          <w:b/>
          <w:bCs/>
          <w:lang w:val="de-DE"/>
        </w:rPr>
      </w:pPr>
      <w:r>
        <w:rPr>
          <w:b/>
          <w:bCs/>
          <w:lang w:val="de-DE"/>
        </w:rPr>
        <w:t>LITERATURA Y LIBROS DE VIAJES: PERSPECTIVAS HERMENÉUTICAS DEL SUJETO EN MOVIMIENTO</w:t>
      </w:r>
    </w:p>
    <w:p>
      <w:pPr>
        <w:pStyle w:val="Normal"/>
        <w:jc w:val="center"/>
        <w:rPr>
          <w:b/>
          <w:b/>
          <w:bCs/>
          <w:lang w:val="de-DE"/>
        </w:rPr>
      </w:pPr>
      <w:r>
        <w:rPr>
          <w:b/>
          <w:bCs/>
          <w:lang w:val="de-DE"/>
        </w:rPr>
      </w:r>
    </w:p>
    <w:p>
      <w:pPr>
        <w:pStyle w:val="Normal"/>
        <w:jc w:val="center"/>
        <w:rPr>
          <w:szCs w:val="20"/>
        </w:rPr>
      </w:pPr>
      <w:r>
        <w:rPr/>
        <w:t>PROYECTO DE INVESTIGACIÓN</w:t>
      </w:r>
    </w:p>
    <w:p>
      <w:pPr>
        <w:pStyle w:val="Normal"/>
        <w:jc w:val="center"/>
        <w:rPr>
          <w:b/>
          <w:b/>
          <w:szCs w:val="20"/>
        </w:rPr>
      </w:pPr>
      <w:r>
        <w:rPr>
          <w:b/>
          <w:szCs w:val="20"/>
        </w:rPr>
      </w:r>
    </w:p>
    <w:p>
      <w:pPr>
        <w:pStyle w:val="Normal"/>
        <w:jc w:val="right"/>
        <w:rPr>
          <w:b/>
          <w:b/>
          <w:szCs w:val="20"/>
        </w:rPr>
      </w:pPr>
      <w:r>
        <w:rPr>
          <w:b/>
          <w:szCs w:val="20"/>
        </w:rPr>
      </w:r>
    </w:p>
    <w:p>
      <w:pPr>
        <w:pStyle w:val="Normal"/>
        <w:jc w:val="both"/>
        <w:rPr/>
      </w:pPr>
      <w:r>
        <w:rPr/>
        <w:t>TÍTULO:</w:t>
      </w:r>
      <w:r>
        <w:rPr>
          <w:szCs w:val="20"/>
          <w:highlight w:val="cyan"/>
        </w:rPr>
        <w:t xml:space="preserve"> </w:t>
      </w:r>
      <w:r>
        <w:rPr/>
        <w:t>La recepción del discurso lascasiano desde la ilustración francesa y su influencia en el pensamiento independentista de Francisco de Miranda.</w:t>
      </w:r>
    </w:p>
    <w:p>
      <w:pPr>
        <w:pStyle w:val="Normal"/>
        <w:jc w:val="both"/>
        <w:rPr/>
      </w:pPr>
      <w:r>
        <w:rPr/>
        <w:t>PALABRAS CLAVES:</w:t>
      </w:r>
      <w:r>
        <w:rPr>
          <w:szCs w:val="20"/>
        </w:rPr>
        <w:t xml:space="preserve"> Indio – Ilustración - Criollo. </w:t>
      </w:r>
    </w:p>
    <w:p>
      <w:pPr>
        <w:pStyle w:val="Normal"/>
        <w:jc w:val="both"/>
        <w:rPr/>
      </w:pPr>
      <w:r>
        <w:rPr/>
        <w:t>ALUMN@:</w:t>
      </w:r>
      <w:r>
        <w:rPr>
          <w:szCs w:val="20"/>
          <w:highlight w:val="cyan"/>
        </w:rPr>
        <w:t xml:space="preserve"> </w:t>
      </w:r>
      <w:r>
        <w:rPr>
          <w:szCs w:val="20"/>
        </w:rPr>
        <w:t>Pedro Quiroga Caneo</w:t>
      </w:r>
    </w:p>
    <w:p>
      <w:pPr>
        <w:pStyle w:val="Normal"/>
        <w:jc w:val="both"/>
        <w:rPr/>
      </w:pPr>
      <w:r>
        <w:rPr/>
      </w:r>
    </w:p>
    <w:p>
      <w:pPr>
        <w:pStyle w:val="Normal"/>
        <w:rPr>
          <w:b/>
          <w:b/>
          <w:bCs/>
          <w:szCs w:val="20"/>
        </w:rPr>
      </w:pPr>
      <w:r>
        <w:rPr>
          <w:b/>
          <w:bCs/>
        </w:rPr>
        <w:t>RESUMEN:</w:t>
      </w:r>
    </w:p>
    <w:p>
      <w:pPr>
        <w:pStyle w:val="Normal"/>
        <w:rPr>
          <w:b/>
          <w:b/>
          <w:bCs/>
          <w:szCs w:val="20"/>
        </w:rPr>
      </w:pPr>
      <w:r>
        <w:rPr>
          <w:b/>
          <w:bCs/>
          <w:szCs w:val="20"/>
        </w:rPr>
      </w:r>
    </w:p>
    <w:tbl>
      <w:tblPr>
        <w:tblW w:w="10800" w:type="dxa"/>
        <w:jc w:val="left"/>
        <w:tblInd w:w="-725" w:type="dxa"/>
        <w:tblLayout w:type="fixed"/>
        <w:tblCellMar>
          <w:top w:w="0" w:type="dxa"/>
          <w:left w:w="70" w:type="dxa"/>
          <w:bottom w:w="0" w:type="dxa"/>
          <w:right w:w="70" w:type="dxa"/>
        </w:tblCellMar>
      </w:tblPr>
      <w:tblGrid>
        <w:gridCol w:w="10800"/>
      </w:tblGrid>
      <w:tr>
        <w:trPr>
          <w:trHeight w:val="5844"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highlight w:val="cyan"/>
              </w:rPr>
            </w:pPr>
            <w:r>
              <w:rPr>
                <w:szCs w:val="20"/>
                <w:highlight w:val="cyan"/>
              </w:rPr>
              <w:t xml:space="preserve">  </w:t>
            </w:r>
            <w:r>
              <w:rPr>
                <w:szCs w:val="20"/>
                <w:highlight w:val="cyan"/>
              </w:rPr>
              <w:t xml:space="preserve">El siguiente proyecto  abordará la lectura y análisis de forma primaria del </w:t>
            </w:r>
            <w:r>
              <w:rPr>
                <w:i/>
                <w:szCs w:val="20"/>
                <w:highlight w:val="cyan"/>
              </w:rPr>
              <w:t>Diario de Viajes y Escritos Políticos,</w:t>
            </w:r>
            <w:r>
              <w:rPr>
                <w:szCs w:val="20"/>
                <w:highlight w:val="cyan"/>
              </w:rPr>
              <w:t xml:space="preserve"> de Francisco de Miranda, y de la </w:t>
            </w:r>
            <w:r>
              <w:rPr>
                <w:i/>
                <w:szCs w:val="20"/>
                <w:highlight w:val="cyan"/>
              </w:rPr>
              <w:t>Brevissima relación de la destruyción de las Indias</w:t>
            </w:r>
            <w:r>
              <w:rPr>
                <w:szCs w:val="20"/>
                <w:highlight w:val="cyan"/>
              </w:rPr>
              <w:t>, de Fray Bartolomé de las Casas. El proyecto se situará en el ámbito de estudio histórico cultural de los siglos XVI y XVIII con el fin de conocer las variaciones de los argumentos y discursos que desde el texto de Las Casas se esgrimen en contra o a favor de la conquista española y se justifica la igualdad o diferencia del estatuto de los indios como dueños de sus propias tierras por ser hombres igual – o quizá mejores - que los europeos. Este análisis tendrá por foco principal de atención la discusión que la ilustración europea dará en torno al buen o mal salvaje. De este modo se indagará en las influencias o fundamentos conceptuales que permitieron a los primeros independentistas justificar sus propios procesos de emancipación. Para esto será fundamental, dentro del proyecto,  el estudio sobre la problematización de las formas de representación del indio, por parte de los europeos, y la manera en que dichas representaciones vuelven a América, construyendo una imagen de sí misma desde la mirada de los otros, ésta vez en la realización ideológica criolla expresada en los “Diarios de viaje”, de Francisco de Miranda.</w:t>
            </w:r>
          </w:p>
          <w:p>
            <w:pPr>
              <w:pStyle w:val="Normal"/>
              <w:spacing w:lineRule="auto" w:line="360"/>
              <w:rPr>
                <w:szCs w:val="20"/>
                <w:highlight w:val="cyan"/>
              </w:rPr>
            </w:pPr>
            <w:r>
              <w:rPr>
                <w:szCs w:val="20"/>
                <w:highlight w:val="cyan"/>
              </w:rPr>
            </w:r>
          </w:p>
        </w:tc>
      </w:tr>
      <w:tr>
        <w:trPr>
          <w:trHeight w:val="906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highlight w:val="cyan"/>
              </w:rPr>
            </w:pPr>
            <w:r>
              <w:rPr>
                <w:b/>
                <w:szCs w:val="20"/>
                <w:highlight w:val="cyan"/>
              </w:rPr>
            </w:r>
          </w:p>
          <w:p>
            <w:pPr>
              <w:pStyle w:val="Normal"/>
              <w:jc w:val="both"/>
              <w:rPr>
                <w:szCs w:val="20"/>
              </w:rPr>
            </w:pPr>
            <w:r>
              <w:rPr>
                <w:b/>
              </w:rPr>
              <w:t>I. FORMULACIÓN DEL PROYECTO</w:t>
            </w:r>
            <w:r>
              <w:rPr/>
              <w:t xml:space="preserve"> (ESTA SECCIÓN DEBE CONTENER UNA EXPOSICIÓN GENERAL DEL PROBLEMA, DELIMITACIÓN DEL CORPUS DE INVESTIGACIÓN Y LOS FUNDAMENTOS TEÓRICOS DE LA PROPUESTA A DESARROLLAR).  Agregar más páginas si es necesario.</w:t>
            </w:r>
          </w:p>
          <w:p>
            <w:pPr>
              <w:pStyle w:val="Normal"/>
              <w:jc w:val="both"/>
              <w:rPr>
                <w:szCs w:val="20"/>
              </w:rPr>
            </w:pPr>
            <w:r>
              <w:rPr>
                <w:szCs w:val="20"/>
              </w:rPr>
            </w:r>
          </w:p>
          <w:p>
            <w:pPr>
              <w:pStyle w:val="Normal"/>
              <w:spacing w:lineRule="auto" w:line="360"/>
              <w:jc w:val="both"/>
              <w:rPr>
                <w:szCs w:val="20"/>
              </w:rPr>
            </w:pPr>
            <w:r>
              <w:rPr>
                <w:highlight w:val="cyan"/>
              </w:rPr>
              <w:t xml:space="preserve">   </w:t>
            </w:r>
            <w:r>
              <w:rPr>
                <w:highlight w:val="cyan"/>
              </w:rPr>
              <w:t xml:space="preserve">Inicialmente diremos que nuestro campo de investigación es histórico- cultural por cuanto se desarrolla en un ámbito de la investigación histórica que dice relación con la generación y movimiento de un sentido común en torno a una imagen existente respecto a la conquista de América en particular y respecto a toda la historia española en general. Este ámbito es “La Leyenda Negra”. </w:t>
            </w:r>
            <w:r>
              <w:rPr>
                <w:rStyle w:val="FootnoteCharacters"/>
                <w:rStyle w:val="FootnoteAnchor"/>
                <w:highlight w:val="cyan"/>
              </w:rPr>
              <w:footnoteReference w:id="2"/>
            </w:r>
            <w:r>
              <w:rPr>
                <w:highlight w:val="cyan"/>
              </w:rPr>
              <w:t xml:space="preserve"> No obstante, enfocaremos nuestro proyecto desde una mirada, digamos, retrospectiva, pues iniciaremos nuestro análisis a partir de los planteamientos que propone Francisco de Miranda respecto de la conquista de América y el derecho a independencia de la misma en su “Diario de viajes” (Venezuela: Monte Avila Editores. 1992). Para esto tomaremos como referencia principal su “Proclamación a los pueblos del continente colombiano alias Hispano- América”, texto en el cual éste realiza un preciso análisis del derecho a conquista y “guerra justa” a los indios que los españoles plantearon desde que comenzó la conquista, y expone las razones que él estima justifican la autodeterminación de los pueblos sudamericanos y las causas del descontento de los habitantes de estos pueblos. Para esto último, Miranda – pasando por una serie de argumentos propios de la ilustración dieciochesca – realiza una referencia a la “Brevíssima relación de la destruyción de las Indias” de Fray Bartolomé de las Casas, señalando la importancia política que suponen para la independencia americana los postulados del fraile. Este último punto es el que nos permite realizar la conexión y tránsito entre los argumentos para justificar la libertad y reconocimiento como igual del indio, por parte de Las Casas, y los argumentos en pos de la independencia latinoamericana, por parte de Miranda. </w:t>
            </w:r>
          </w:p>
        </w:tc>
      </w:tr>
      <w:tr>
        <w:trPr>
          <w:trHeight w:val="78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Cs w:val="20"/>
              </w:rPr>
            </w:pPr>
            <w:r>
              <w:rPr>
                <w:b/>
                <w:szCs w:val="20"/>
              </w:rPr>
              <w:t xml:space="preserve">  </w:t>
            </w:r>
            <w:r>
              <w:rPr>
                <w:szCs w:val="20"/>
              </w:rPr>
              <w:t xml:space="preserve">Si revisamos el </w:t>
            </w:r>
            <w:r>
              <w:rPr>
                <w:i/>
                <w:szCs w:val="20"/>
              </w:rPr>
              <w:t>Diario de viajes y escritos políticos,</w:t>
            </w:r>
            <w:r>
              <w:rPr>
                <w:szCs w:val="20"/>
              </w:rPr>
              <w:t xml:space="preserve"> de Francisco Miranda, y lo complementamos con sus cartas y escritos políticos al menos desde 1771 hasta 1816, podemos comprender rápidamente dos cosas:  en primer lugar, que existe una relación estrechísima entre lo que Miranda vive y lo que escribe – Miranda da cuenta de forma exhaustiva de sus numerosos viajes por toda América y por Europa -, y, en segundo lugar, que por tratarse de un sujeto en continuo movimiento e involucrado siempre en los conflictos oficialmente más importantes de su época, el pensamiento de Miranda no es uno sólo ni para una sola cosa, sino que se identifica con aquello en lo que el intelectual vive, lucha y desea, se reinventa de acuerdo a sus triunfos y desilusiones, es el resultado casi inmediato de la reflexión de un hombre que debe reaccionar con prontitud a la contingencia. En tal sentido hemos decidido adoptar como objeto de estudio, solamente refiriéndonos al corpus epistolar hallado en el volumen de la edición Ayacucho titulada </w:t>
            </w:r>
            <w:r>
              <w:rPr>
                <w:i/>
                <w:szCs w:val="20"/>
              </w:rPr>
              <w:t xml:space="preserve">América Espera, </w:t>
            </w:r>
            <w:r>
              <w:rPr>
                <w:szCs w:val="20"/>
              </w:rPr>
              <w:t xml:space="preserve">a la etapa del pensamiento de Francisco de Miranda que va desde 1792, año en que acaban sus </w:t>
            </w:r>
            <w:r>
              <w:rPr>
                <w:i/>
                <w:szCs w:val="20"/>
              </w:rPr>
              <w:t>Diarios de Viajes,</w:t>
            </w:r>
            <w:r>
              <w:rPr>
                <w:szCs w:val="20"/>
              </w:rPr>
              <w:t xml:space="preserve"> y se enrola en el ejército francés en la lucha contra el ejército prusiano, hasta  1806, año en que publica su “</w:t>
            </w:r>
            <w:r>
              <w:rPr>
                <w:i/>
                <w:szCs w:val="20"/>
              </w:rPr>
              <w:t>Proclama a los pueblos Américo Colombianos</w:t>
            </w:r>
            <w:r>
              <w:rPr>
                <w:szCs w:val="20"/>
              </w:rPr>
              <w:t xml:space="preserve">”, luego de su fallida expedición en el “Leander”, embarcación con  la cual intentó, junto a otros independentistas importantes, lograr la independencia de Venezuela. Si bien fracasaron en su empresa, quedó como antecedente fundamental que el año 1805, a cargo de Francisco de Miranda, se realizó la primera acción armada contra las autoridades coloniales, de la cual surgió la idea de publicar su famosa Proclama. Nos resulta fundamental dicha etapa del pensamiento Mirandino, pues no sólo dice relación con un testimonio inmediato de los sucesos ocurridos previos a la independencia americana, de las gestiones diplomáticas realizadas por Miranda en pos de la independencia y la continuidad que representan estas cartas respecto de la materialización política de la experiencia viajera de nuestro autor, sino también porque Miranda es un pensador representativo de la ilustración criolla – a caso su mayor o uno de sus mayores exponentes -, en cuyo discurso se advierte el molde europeo aplicado a la reflexión sobre la realidad americana. Sin embargo, esto que parece muy simple y común, en el caso de Miranda no lo es tanto si nos remontamos a sus </w:t>
            </w:r>
            <w:r>
              <w:rPr>
                <w:i/>
                <w:szCs w:val="20"/>
              </w:rPr>
              <w:t xml:space="preserve">Diarios de Viajes, </w:t>
            </w:r>
            <w:r>
              <w:rPr>
                <w:szCs w:val="20"/>
              </w:rPr>
              <w:t xml:space="preserve">que van desde 1783 hasta 1792, pues desde la perspectiva del viaje de un sujeto que sólo conocía España y principalmente la España Americana, su primer contacto con Estados Unidos y Europa resultará determinante para poder reafirmar sus ideas sobre América y el habitante americano. De forma específica, integrarán nuestro corpus buena parte de sus diarios de viajes incluidos en la edición preparada por Mario Sánchez- Barba y editada por la Editora Nacional, de Madrid. Más precisamente utilizaremos la selección de diarios que comprenden su viaje hacia y por los Estados Unidos en sus etapas desde La Habana hasta New Jersey, el diario desde New York hacia Albany y Saratoga, y el viaje desde Boston a Portsmuth Newhamshire. En estos diarios Miranda dará exhaustiva cuenta de las diferencias entre la sociedad colonial anglosajona y la venezolana- hispana. Pero también serán importantes para nuestro corpus la selección de diarios de viajes, de la edición nombrada, tanto por Italia como por Rusia. Y, por último, nuestro corpus estará completo con la incorporación de ciertas proclamas políticas por la independencia americana incluidas en el volumen </w:t>
            </w:r>
            <w:r>
              <w:rPr>
                <w:i/>
                <w:szCs w:val="20"/>
              </w:rPr>
              <w:t xml:space="preserve">Textos sobre la independencia, </w:t>
            </w:r>
            <w:r>
              <w:rPr>
                <w:szCs w:val="20"/>
              </w:rPr>
              <w:t xml:space="preserve">de Francisco de Miranda. Una recopilación editada por la Academia Nacional de la Historia de Venezuela, de la cual nos interesarán fundamentalmente la </w:t>
            </w:r>
            <w:r>
              <w:rPr>
                <w:i/>
                <w:szCs w:val="20"/>
              </w:rPr>
              <w:t>Representación al Rey Carlos III</w:t>
            </w:r>
            <w:r>
              <w:rPr>
                <w:szCs w:val="20"/>
              </w:rPr>
              <w:t xml:space="preserve">, en el año 1785; la llamada </w:t>
            </w:r>
            <w:r>
              <w:rPr>
                <w:i/>
                <w:szCs w:val="20"/>
              </w:rPr>
              <w:t xml:space="preserve">Propuesta de D. Francisco de Miranda, </w:t>
            </w:r>
            <w:r>
              <w:rPr>
                <w:szCs w:val="20"/>
              </w:rPr>
              <w:t xml:space="preserve">de 1790; la </w:t>
            </w:r>
            <w:r>
              <w:rPr>
                <w:i/>
                <w:szCs w:val="20"/>
              </w:rPr>
              <w:t xml:space="preserve">Proclama de Miranda a sus compatriotas a su paso por la Isla de Trinidad; </w:t>
            </w:r>
            <w:r>
              <w:rPr>
                <w:szCs w:val="20"/>
              </w:rPr>
              <w:t xml:space="preserve">la </w:t>
            </w:r>
            <w:r>
              <w:rPr>
                <w:i/>
                <w:szCs w:val="20"/>
              </w:rPr>
              <w:t xml:space="preserve">Proclama fechada en Coro a 2 de agosto de 1806; </w:t>
            </w:r>
            <w:r>
              <w:rPr>
                <w:szCs w:val="20"/>
              </w:rPr>
              <w:t xml:space="preserve">la </w:t>
            </w:r>
            <w:r>
              <w:rPr>
                <w:i/>
                <w:szCs w:val="20"/>
              </w:rPr>
              <w:t xml:space="preserve">Proclamación a los pueblos del Continente Colombiano, alias Hispano- América; </w:t>
            </w:r>
            <w:r>
              <w:rPr>
                <w:szCs w:val="20"/>
              </w:rPr>
              <w:t xml:space="preserve">otra </w:t>
            </w:r>
            <w:r>
              <w:rPr>
                <w:i/>
                <w:szCs w:val="20"/>
              </w:rPr>
              <w:t xml:space="preserve">Proclama, </w:t>
            </w:r>
            <w:r>
              <w:rPr>
                <w:szCs w:val="20"/>
              </w:rPr>
              <w:t xml:space="preserve">pero no fechada; el texto </w:t>
            </w:r>
            <w:r>
              <w:rPr>
                <w:i/>
                <w:szCs w:val="20"/>
              </w:rPr>
              <w:t xml:space="preserve">Francisco de Miranda, Generalísimo de los ejércitos de Venezuela, a los pueblos de la capital de Caracas y a los de los Valles de Aragua, de la costa y circunvecinos; </w:t>
            </w:r>
            <w:r>
              <w:rPr>
                <w:szCs w:val="20"/>
              </w:rPr>
              <w:t xml:space="preserve">y la </w:t>
            </w:r>
            <w:r>
              <w:rPr>
                <w:i/>
                <w:szCs w:val="20"/>
              </w:rPr>
              <w:t xml:space="preserve">Proclama de Francisco de Miranda, </w:t>
            </w:r>
            <w:r>
              <w:rPr>
                <w:szCs w:val="20"/>
              </w:rPr>
              <w:t xml:space="preserve">de 1812. </w:t>
            </w:r>
            <w:r>
              <w:rPr>
                <w:i/>
                <w:szCs w:val="20"/>
              </w:rPr>
              <w:t xml:space="preserve">   </w:t>
            </w:r>
          </w:p>
          <w:p>
            <w:pPr>
              <w:pStyle w:val="Normal"/>
              <w:spacing w:lineRule="auto" w:line="360"/>
              <w:jc w:val="both"/>
              <w:rPr>
                <w:szCs w:val="20"/>
              </w:rPr>
            </w:pPr>
            <w:r>
              <w:rPr>
                <w:szCs w:val="20"/>
              </w:rPr>
              <w:t xml:space="preserve">   </w:t>
            </w:r>
            <w:r>
              <w:rPr>
                <w:szCs w:val="20"/>
              </w:rPr>
              <w:t xml:space="preserve">Ahora bien, Francisco de Miranda fue un criollo educado mediante las modalidades del neoclasisimo español y la ilustración francesa, y concibió su mundo natal bajo las categorías europeas en boga y a la vez conoció a los aborígenes de su pueblo de un modo principalmente “conceptual”, dado que el contexto de relaciones en que se desenvolvía Miranda eran principalmente entre criollos o europeos, la gran mayoría del ambiente político, cultural o comercial – sin ir más lejos su padre era un comerciante español -. Así el viaje será para Miranda no una forma de adaptar, o simplemente contrastar, lo visto en América a la realidad Europea- como podría ser pensado de parte de un indio que recién conoce Europa y que solamente sabe de ella su nombre -, será más bien una búsqueda de las realidades europeas en los moldes europeos aprendidos en América. De esta manera, Miranda, como sujeto del viaje se configurará como un americano con impostados ojos europeos que, paradójicamente, descubrirá Europa en busca de la experiencia concreta de la práctica de sus ideales, con el fin de hallar los modelos reales, a nivel artístico – cultural y político, que en la teoría pretendía implantar para independizar y gobernar de mejor manera a América Latina. Por esto es que el viaje será decisivo, en Miranda, para la conformación de su discurso independentista y una arista importante dentro de la argumentación por la igualación de derechos de todos los hombres y la justificación de la necesidad de implantar repúblicas independientes en América. De este modo nos interesarán fundamentalmente dos líneas del pensamiento independentista de Miranda: uno, político-republicano que se identifica en su conformación con la dimensión del viaje, y otro de índole reivindicatorio de la posición del americano respecto al español y del lugar del indio respecto del criollo – o viceversa – como habitantes naturales de las Indias.     </w:t>
            </w:r>
            <w:r>
              <w:rPr>
                <w:i/>
                <w:szCs w:val="20"/>
              </w:rPr>
              <w:t xml:space="preserve"> </w:t>
            </w:r>
            <w:r>
              <w:rPr>
                <w:szCs w:val="20"/>
              </w:rPr>
              <w:t xml:space="preserve">  </w:t>
            </w:r>
          </w:p>
          <w:p>
            <w:pPr>
              <w:pStyle w:val="Normal"/>
              <w:spacing w:lineRule="auto" w:line="360"/>
              <w:jc w:val="both"/>
              <w:rPr>
                <w:highlight w:val="cyan"/>
              </w:rPr>
            </w:pPr>
            <w:r>
              <w:rPr>
                <w:szCs w:val="20"/>
              </w:rPr>
              <w:t xml:space="preserve">  </w:t>
            </w:r>
            <w:r>
              <w:rPr/>
              <w:t>En este sentido, nos vemos obligados a dar cuenta de la problemática en torno al Nuevo Mundo que surge desde Europa. Dado que nuestro proyecto se enmarca en el ámbito histórico cultural de la leyenda negra, nos es preciso remontarnos a sus inicios en el continente americano. He aquí la importancia de la “</w:t>
            </w:r>
            <w:r>
              <w:rPr>
                <w:i/>
              </w:rPr>
              <w:t>Brevíssima relación de la destruyción de las Indias</w:t>
            </w:r>
            <w:r>
              <w:rPr>
                <w:rStyle w:val="FootnoteCharacters"/>
                <w:rStyle w:val="FootnoteAnchor"/>
              </w:rPr>
              <w:footnoteReference w:id="3"/>
            </w:r>
            <w:r>
              <w:rPr/>
              <w:t xml:space="preserve">”, puesto que con este texto se dará por inaugurada la leyenda negra de la conquista de América. De acuerdo con esto, nos interesarán </w:t>
            </w:r>
            <w:r>
              <w:rPr>
                <w:szCs w:val="20"/>
              </w:rPr>
              <w:t>no sólo</w:t>
            </w:r>
            <w:r>
              <w:rPr>
                <w:szCs w:val="20"/>
                <w:highlight w:val="cyan"/>
              </w:rPr>
              <w:t xml:space="preserve"> los fundamentos conceptuales que expresa  Fray Bartolomé de las Casas con respecto a la visión que tiene sobre el indio, sino también a la manera en que éste fue recepcionado en Europa y, de esta forma, concebir de qué manera operan los distintos elementos discursivos que completan al indio como construcción histórica. A partir de esto nos abocaremos a la manera en que el texto lascasiano es abordado por parte de la recepción de la ilustración europea, principalmente francesa. Así daremos cuenta del tránsito que recorre el texto lascasiano desde su aparición en el siglo XVI hasta sus últimos comentaristas en el siglo XVIII, comprendiendo los múltiples pliegues que adoptaron los distintos discursos en torno al indio de acuerdo a las problemáticas culturales e ideológicas que han influido en la lectura del texto y en la imagen proyectada en Europa con respecto al indio en la conquista de América. Pliegues de los cuales habría de nutrirse Francisco de Miranda, ahora en América pero desde una comprensión europea, para plantear su argumentación por la independencia.  </w:t>
            </w:r>
          </w:p>
          <w:p>
            <w:pPr>
              <w:pStyle w:val="Normal"/>
              <w:spacing w:lineRule="auto" w:line="360"/>
              <w:jc w:val="both"/>
              <w:rPr/>
            </w:pPr>
            <w:r>
              <w:rPr>
                <w:highlight w:val="cyan"/>
              </w:rPr>
              <w:t xml:space="preserve">   </w:t>
            </w:r>
            <w:r>
              <w:rPr>
                <w:highlight w:val="cyan"/>
              </w:rPr>
              <w:t>Para esta tarea será fundamental concebir la resucitación dieciochesca del debate entre Las Casas y Juan Ginés de Sepúlveda con respecto a la posición del conquistador respecto a la imagen del indio, bajo la discusión en torno a la pertinencia o posibilidad de la existencia del “buen salvaje” u hombre no corrompido por la civilización</w:t>
            </w:r>
            <w:r>
              <w:rPr>
                <w:rStyle w:val="FootnoteCharacters"/>
                <w:rStyle w:val="FootnoteAnchor"/>
                <w:highlight w:val="cyan"/>
              </w:rPr>
              <w:footnoteReference w:id="4"/>
            </w:r>
            <w:r>
              <w:rPr>
                <w:highlight w:val="cyan"/>
              </w:rPr>
              <w:t xml:space="preserve">. Analizaremos hasta qué punto los filósofos ilustrados idealizaron la imagen del indio por considerarla ejemplo primordial de una humanidad no corrompida, es decir, cómo abordaron el mito del buen </w:t>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t xml:space="preserve"> </w:t>
            </w:r>
            <w:r>
              <w:rPr>
                <w:highlight w:val="cyan"/>
              </w:rPr>
              <w:t xml:space="preserve">salvaje desde la discusión inaugurada por Las Casas. En este contexto será fundamental concebir el estado de </w:t>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highlight w:val="cyan"/>
              </w:rPr>
            </w:pPr>
            <w:r>
              <w:rPr>
                <w:highlight w:val="cyan"/>
              </w:rPr>
            </w:r>
          </w:p>
          <w:p>
            <w:pPr>
              <w:pStyle w:val="Normal"/>
              <w:spacing w:lineRule="auto" w:line="360"/>
              <w:jc w:val="both"/>
              <w:rPr>
                <w:b/>
                <w:b/>
              </w:rPr>
            </w:pPr>
            <w:r>
              <w:rPr>
                <w:highlight w:val="cyan"/>
              </w:rPr>
              <w:t>la cuestión a trabajar en el proyecto, es decir, cuál es el marco</w:t>
            </w:r>
          </w:p>
        </w:tc>
      </w:tr>
      <w:tr>
        <w:trPr>
          <w:trHeight w:val="929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highlight w:val="cyan"/>
              </w:rPr>
              <w:t xml:space="preserve">Salvaje desde la discusión inaugurada por Las Casas. En este contexto será fundamental concebir el estado de la cuestión a trabajar en el proyecto, es decir, cuál es el marco bibliográfico en que podemos situar la discusión en torno al continente americano y sus habitantes. En tal sentido, el texto capital para delimitar dicho marco es el texto de Antonello Gerbi, </w:t>
            </w:r>
            <w:r>
              <w:rPr>
                <w:i/>
                <w:highlight w:val="cyan"/>
              </w:rPr>
              <w:t>La disputa del Nuevo Mundo.</w:t>
            </w:r>
            <w:r>
              <w:rPr>
                <w:highlight w:val="cyan"/>
              </w:rPr>
              <w:t xml:space="preserve"> En este libro, </w:t>
            </w:r>
            <w:r>
              <w:rPr/>
              <w:t>Gerbi polemiza contra la tesis hegeliana que considera a las Américas como un continente inmaduro, impotente o genéricamente “inferior” a Europa. Y si bien Hegel repite de cierto modo la tesis de los iluministas e ilustrados -Hume, Voltaire, Raynal, Marmontel, Buffon y de De Pauw, entre otros-, lo cierto es, como afirma el propio Gerbi, que la idea de un continente inmaduro nace con Buffon hacia la mitad del siglo XVIII. Idea que se puede sintetizar en la siguiente imagen: “América es impúber. No es joven, es niña. La naturaleza se ha olvidado de hacerla crecer”. Por eso, como dice el propio Buffon, los más grandes  animales de América son “cuatro, seis, ocho y diez veces menos grandes que las bestias del Continente Antiguo”.  El siguiente paso dado por estos pensadores, dentro de la exposición de Gerbi, fue considerar a los seres humanos del continente como corrompidos por la naturaleza, se habla de “los impúberes” – aludiendo a los indios - como decrépitos, decadentes sin apogeo. Y en muchos casos – Maistre, Leopardi, Balanche, Lenau, etc- consideraron a los indios como unos “degenerados”. Las razones, entre otras, son la existencia de un clima y una humedad malsanos que terminan por impedir su desarrollo y atrofiar a animales y seres humanos.  Para Gerbi,  De Pauw generaliza impertérrito y afirma seriamente que en el clima americano muchos animales pierden la cola, los perros ya no saben aullar, la carne de buey se torna correosa y los órganos genitales del camello cesan de funcionar; explica que los peruanos son como esos camellos y, por eso, impúberes - es éste el carácter de su degeneración, como en los eunucos -; De Pauw habla de salvajes con la cabeza piramidal o cónica y de americanos del Marañón con la cabeza cúbica o cuadrada, etc.  En fin, la intención  no es hacer un resumen del trabajo de Gerbi sino más bien situar el campo de discusión ilustrada en que la polémica en torno al nuevo mundo se ve escenificada.</w:t>
            </w:r>
          </w:p>
          <w:p>
            <w:pPr>
              <w:pStyle w:val="Normal"/>
              <w:spacing w:lineRule="auto" w:line="360"/>
              <w:jc w:val="both"/>
              <w:rPr/>
            </w:pPr>
            <w:r>
              <w:rPr>
                <w:highlight w:val="cyan"/>
              </w:rPr>
              <w:t xml:space="preserve">  </w:t>
            </w:r>
            <w:r>
              <w:rPr>
                <w:highlight w:val="cyan"/>
              </w:rPr>
              <w:t xml:space="preserve">Por esto resulta fundamental la posición de De las Casas respecto del “buen salvaje” y las aceptaciones o discordancias con sus posturas, debido a que es desde sus planteamientos desde donde se reescenifican – principalmente a partir del siglo XVIII - las múltiples discusiones, alegatos y justificaciones por una problemática común: la naturaleza del indio y el derecho a conquista o independencia en la relación entre europeos y americanos. Gerbi nos sitúa en el nacimiento y desarrollo de la polémica en torno a la inferioridad del nuevo mundo frente a la supremacía y racionalidad europea, sin embargo su exposición se ocupa principalmente del siglo XVIII y parte del XIX en el contexto de la ilustración europea y el idealismo alemán. Nuestra postura implica desentrañar la lectura que realiza Miranda de esa polémica pero no en relación con esa polémica exclusivamente, sino también en relación con los primeros antecedentes de la polémica ilustrada en torno al “buen salvaje”, es decir, la actualización ideológica que realiza Miranda de los planteamientos lascasianos respecto de la imagen del “buen o mal salvaje” y a los derechos de conquista, por parte de los españoles. Así nos preocuparemos de los componentes políticos y esprituales – escatológicos que constituyen el discurso de la leyenda negra lascasiana  y nos preguntaremos acerca de cuáles de estos aspectos de la argumentación lascasiana son puestos de relieve en los textos ilustrados  y con respecto a los aspectos que son dejados fuera: ¿Qué se hace con ellos? ¿Simplemente son obviados? ¿Se olvidan o se reelaboran? ¿En qué consiste el tránsito de la imagen del indio elaborada por Las Casas, en pos de la realización de la llamada utopía cristiano social, hacia la imagen del indio adaptada como propia en Miranda en pos de la independencia americana y la creación de un estado sudamericano republicano? En otras palabras, la pregunta central de nuestro proyecto: ¿Cómo los argumentos lascasianos del siglo XVI a favor de la libertad e igualación de condiciones del indio se transformaron y resultaron para Miranda como fundamento del discurso independentista criollo?  </w:t>
            </w:r>
          </w:p>
          <w:p>
            <w:pPr>
              <w:pStyle w:val="Normal"/>
              <w:spacing w:lineRule="auto" w:line="360"/>
              <w:jc w:val="both"/>
              <w:rPr>
                <w:szCs w:val="20"/>
              </w:rPr>
            </w:pPr>
            <w:r>
              <w:rPr>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pPr>
            <w:r>
              <w:rPr>
                <w:b/>
              </w:rPr>
              <w:t>II. HIPOTESIS DE TRABAJO</w:t>
            </w:r>
            <w:r>
              <w:rPr/>
              <w:t xml:space="preserve"> (EXPLICITE LA(S) HIPÓTESI(S) DE TRABAJO</w:t>
            </w:r>
          </w:p>
          <w:p>
            <w:pPr>
              <w:pStyle w:val="Normal"/>
              <w:spacing w:lineRule="auto" w:line="360"/>
              <w:jc w:val="both"/>
              <w:rPr/>
            </w:pPr>
            <w:r>
              <w:rPr>
                <w:highlight w:val="cyan"/>
              </w:rPr>
              <w:t xml:space="preserve">   </w:t>
            </w:r>
            <w:r>
              <w:rPr>
                <w:highlight w:val="cyan"/>
              </w:rPr>
              <w:t>1-</w:t>
            </w:r>
            <w:r>
              <w:rPr/>
              <w:t xml:space="preserve"> Si el relato y alegato  de Fray Bartolomé de las Casas fue leído por la ilustración europea, sobre todo la francesa, como una manera de abogar por la libertad y restitución de sus bienes a los indios por considerarlos hombres iguales a los europeos en tanto hombres, evangelizables, dotados de razón, pero además no corrompidos por los vicios de la civilización europea que la tenían en decadencia, con el fin de conseguir un gobierno autónomo bajo la figura del estado indocristiano en la realización de la utopía cristiano social; entonces, la ilustración criolla, representada principalmente por Miranda, habría recepcionado el discurso lascasiano bajo el prisma ilustrado, desde el cual Miranda configuraría su discurso independentista a la manera de dar vuelta el argumento jurídico de los justos títulos de guerra para arrojarlo contra la dominación española, y así adoptaría la posición, en tanto criollo, que Las Casas le atribuye al indio con el fin de actualizar la injusticia de la conquista y por lo mismo, exigiría lo que a Las Casas le fue negado: la independencia de los naturales de las tierras americanas. </w:t>
            </w:r>
          </w:p>
          <w:p>
            <w:pPr>
              <w:pStyle w:val="Normal"/>
              <w:spacing w:lineRule="auto" w:line="360"/>
              <w:ind w:left="360" w:hanging="0"/>
              <w:rPr>
                <w:highlight w:val="cyan"/>
              </w:rPr>
            </w:pPr>
            <w:r>
              <w:rPr>
                <w:highlight w:val="cyan"/>
              </w:rPr>
            </w:r>
          </w:p>
          <w:p>
            <w:pPr>
              <w:pStyle w:val="Normal"/>
              <w:spacing w:lineRule="auto" w:line="360"/>
              <w:ind w:left="360" w:hanging="0"/>
              <w:rPr>
                <w:highlight w:val="cyan"/>
              </w:rPr>
            </w:pPr>
            <w:r>
              <w:rPr>
                <w:highlight w:val="cyan"/>
              </w:rPr>
            </w:r>
          </w:p>
          <w:p>
            <w:pPr>
              <w:pStyle w:val="Normal"/>
              <w:spacing w:lineRule="auto" w:line="360"/>
              <w:rPr>
                <w:szCs w:val="20"/>
                <w:highlight w:val="cyan"/>
              </w:rPr>
            </w:pPr>
            <w:r>
              <w:rPr>
                <w:szCs w:val="20"/>
                <w:highlight w:val="cyan"/>
              </w:rPr>
            </w:r>
          </w:p>
        </w:tc>
      </w:tr>
    </w:tbl>
    <w:p>
      <w:pPr>
        <w:pStyle w:val="Normal"/>
        <w:jc w:val="both"/>
        <w:rPr>
          <w:szCs w:val="20"/>
        </w:rPr>
      </w:pPr>
      <w:r>
        <w:rPr>
          <w:szCs w:val="20"/>
        </w:rPr>
      </w:r>
    </w:p>
    <w:tbl>
      <w:tblPr>
        <w:tblW w:w="10080" w:type="dxa"/>
        <w:jc w:val="left"/>
        <w:tblInd w:w="-545" w:type="dxa"/>
        <w:tblLayout w:type="fixed"/>
        <w:tblCellMar>
          <w:top w:w="0" w:type="dxa"/>
          <w:left w:w="70" w:type="dxa"/>
          <w:bottom w:w="0" w:type="dxa"/>
          <w:right w:w="70" w:type="dxa"/>
        </w:tblCellMar>
      </w:tblPr>
      <w:tblGrid>
        <w:gridCol w:w="10080"/>
      </w:tblGrid>
      <w:tr>
        <w:trPr>
          <w:trHeight w:val="650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pPr>
            <w:r>
              <w:rPr>
                <w:b/>
              </w:rPr>
              <w:t>III. OBJETIVOS</w:t>
            </w:r>
            <w:r>
              <w:rPr/>
              <w:t xml:space="preserve"> (GENERALES Y ESPECÍFICOS):</w:t>
            </w:r>
          </w:p>
          <w:p>
            <w:pPr>
              <w:pStyle w:val="Normal"/>
              <w:jc w:val="both"/>
              <w:rPr>
                <w:szCs w:val="20"/>
                <w:highlight w:val="cyan"/>
              </w:rPr>
            </w:pPr>
            <w:r>
              <w:rPr>
                <w:szCs w:val="20"/>
                <w:highlight w:val="cyan"/>
              </w:rPr>
            </w:r>
          </w:p>
          <w:p>
            <w:pPr>
              <w:pStyle w:val="Normal"/>
              <w:jc w:val="both"/>
              <w:rPr>
                <w:szCs w:val="20"/>
                <w:highlight w:val="cyan"/>
              </w:rPr>
            </w:pPr>
            <w:r>
              <w:rPr>
                <w:szCs w:val="20"/>
                <w:highlight w:val="cyan"/>
              </w:rPr>
            </w:r>
          </w:p>
          <w:p>
            <w:pPr>
              <w:pStyle w:val="Normal"/>
              <w:spacing w:lineRule="auto" w:line="360"/>
              <w:jc w:val="both"/>
              <w:rPr>
                <w:szCs w:val="20"/>
                <w:highlight w:val="cyan"/>
              </w:rPr>
            </w:pPr>
            <w:r>
              <w:rPr>
                <w:szCs w:val="20"/>
                <w:highlight w:val="cyan"/>
              </w:rPr>
              <w:t>a)Generales:</w:t>
            </w:r>
          </w:p>
          <w:p>
            <w:pPr>
              <w:pStyle w:val="Normal"/>
              <w:spacing w:lineRule="auto" w:line="360"/>
              <w:jc w:val="both"/>
              <w:rPr>
                <w:szCs w:val="20"/>
                <w:highlight w:val="cyan"/>
              </w:rPr>
            </w:pPr>
            <w:r>
              <w:rPr>
                <w:szCs w:val="20"/>
                <w:highlight w:val="cyan"/>
              </w:rPr>
              <w:t xml:space="preserve">- Conocer las variaciones de los argumentos y discursos que desde el texto de Las Casas se esgrimen contra la conquista española o se justifica la igualdad del estatuto de los indios como dueños de sus propias tierras por ser hombres igual que los europeos, para así conocer los elementos que permitieron a los primeros independentistas – tales como Francisco de Miranda, Simón Bolívar o Luis López Méndez, entre otros - justificar sus propios procesos de emancipación. </w:t>
            </w:r>
          </w:p>
          <w:p>
            <w:pPr>
              <w:pStyle w:val="Normal"/>
              <w:spacing w:lineRule="auto" w:line="360"/>
              <w:jc w:val="both"/>
              <w:rPr>
                <w:szCs w:val="20"/>
                <w:highlight w:val="cyan"/>
              </w:rPr>
            </w:pPr>
            <w:r>
              <w:rPr>
                <w:szCs w:val="20"/>
                <w:highlight w:val="cyan"/>
              </w:rPr>
              <w:t xml:space="preserve">- Ahondar en la problematización de las formas de representación de los indígenas por parte de los europeos y cómo dichas representaciones vuelven a América y construyen una imagen de sí misma desde la mirada de los otros, visto principalmente desde los diarios de viaje de Francisco de Miranda. </w:t>
            </w:r>
          </w:p>
          <w:p>
            <w:pPr>
              <w:pStyle w:val="Normal"/>
              <w:spacing w:lineRule="auto" w:line="360"/>
              <w:jc w:val="both"/>
              <w:rPr>
                <w:szCs w:val="20"/>
                <w:highlight w:val="cyan"/>
              </w:rPr>
            </w:pPr>
            <w:r>
              <w:rPr>
                <w:szCs w:val="20"/>
                <w:highlight w:val="cyan"/>
              </w:rPr>
            </w:r>
          </w:p>
          <w:p>
            <w:pPr>
              <w:pStyle w:val="Normal"/>
              <w:spacing w:lineRule="auto" w:line="360"/>
              <w:jc w:val="both"/>
              <w:rPr>
                <w:szCs w:val="20"/>
              </w:rPr>
            </w:pPr>
            <w:r>
              <w:rPr>
                <w:szCs w:val="20"/>
                <w:highlight w:val="cyan"/>
              </w:rPr>
              <w:t>b) Específicos:</w:t>
            </w:r>
          </w:p>
          <w:p>
            <w:pPr>
              <w:pStyle w:val="Normal"/>
              <w:spacing w:lineRule="auto" w:line="360"/>
              <w:jc w:val="both"/>
              <w:rPr>
                <w:szCs w:val="20"/>
              </w:rPr>
            </w:pPr>
            <w:r>
              <w:rPr>
                <w:szCs w:val="20"/>
              </w:rPr>
              <w:t xml:space="preserve">- Conocer la recepción europea, fundamentalmente del siglo XVIII, del texto lascasiano con respecto a la imagen que en él se advierte del indio. </w:t>
            </w:r>
          </w:p>
          <w:p>
            <w:pPr>
              <w:pStyle w:val="Normal"/>
              <w:spacing w:lineRule="auto" w:line="360"/>
              <w:jc w:val="both"/>
              <w:rPr>
                <w:szCs w:val="20"/>
              </w:rPr>
            </w:pPr>
            <w:r>
              <w:rPr>
                <w:szCs w:val="20"/>
              </w:rPr>
              <w:t>- Comprender en qué términos el discurso independentista de Francisco de Miranda adopta el discurso lascasiano para justificar o fortalecer sus argumentos para la independencia.</w:t>
            </w:r>
          </w:p>
          <w:p>
            <w:pPr>
              <w:pStyle w:val="Normal"/>
              <w:spacing w:lineRule="auto" w:line="360"/>
              <w:jc w:val="both"/>
              <w:rPr/>
            </w:pPr>
            <w:r>
              <w:rPr>
                <w:szCs w:val="20"/>
              </w:rPr>
              <w:t>- Reconocer la evaluación del discurso de leyenda negra lascasiano (la conquista específicamente) en autores ilustrados, principalmente aquellos de los que se nutre el pensamiento Mirandino y aquellos con que polemiza, tanto en sus componentes políticos como espirituales- escatológicos.</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10080" w:type="dxa"/>
        <w:jc w:val="left"/>
        <w:tblInd w:w="-545" w:type="dxa"/>
        <w:tblLayout w:type="fixed"/>
        <w:tblCellMar>
          <w:top w:w="0" w:type="dxa"/>
          <w:left w:w="70" w:type="dxa"/>
          <w:bottom w:w="0" w:type="dxa"/>
          <w:right w:w="70" w:type="dxa"/>
        </w:tblCellMar>
      </w:tblPr>
      <w:tblGrid>
        <w:gridCol w:w="10080"/>
      </w:tblGrid>
      <w:tr>
        <w:trPr>
          <w:trHeight w:val="268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pPr>
            <w:r>
              <w:rPr>
                <w:b/>
              </w:rPr>
              <w:t>IV. METODOLOGÍA</w:t>
            </w:r>
            <w:r>
              <w:rPr/>
              <w:t xml:space="preserve"> :</w:t>
            </w:r>
          </w:p>
          <w:p>
            <w:pPr>
              <w:pStyle w:val="Normal"/>
              <w:jc w:val="both"/>
              <w:rPr/>
            </w:pPr>
            <w:r>
              <w:rPr/>
            </w:r>
          </w:p>
          <w:p>
            <w:pPr>
              <w:pStyle w:val="Normal"/>
              <w:spacing w:lineRule="auto" w:line="360"/>
              <w:jc w:val="both"/>
              <w:rPr/>
            </w:pPr>
            <w:r>
              <w:rPr/>
              <w:t xml:space="preserve">        </w:t>
            </w:r>
            <w:r>
              <w:rPr/>
              <w:t>La metodología que se empleará para llevar a cabo los objetivos del proyecto, radica en analizar, en primera instancia dos aspectos: uno, la recepción que tuvo, fundamentalmente para la ilustración dieciochesca, la “</w:t>
            </w:r>
            <w:r>
              <w:rPr>
                <w:i/>
              </w:rPr>
              <w:t>Brevísima relación de la destruyción de las Indias</w:t>
            </w:r>
            <w:r>
              <w:rPr/>
              <w:t>” y cómo esto contribuyó al debate sobre el nuevo mundo; y el otro, la recepción que las ideas de la ilustración dieciochesca tuvieron en la intelectualidad criolla a modo de contribución ideológica para la independencia de América. En segundo lugar, desde el corpus escogido –</w:t>
            </w:r>
            <w:r>
              <w:rPr>
                <w:i/>
              </w:rPr>
              <w:t>Diario de viajes</w:t>
            </w:r>
            <w:r>
              <w:rPr/>
              <w:t xml:space="preserve">, de Francisco Miranda y </w:t>
            </w:r>
            <w:r>
              <w:rPr>
                <w:i/>
              </w:rPr>
              <w:t>Brevíssima relación de la destruyción de las Indias</w:t>
            </w:r>
            <w:r>
              <w:rPr/>
              <w:t>, de Fray Bartolomé de las Casas - se analizará el tránsito de la concepción en torno al indio y en qué medida o de qué forma a lo largo de la historia de la problematización sobre el buen salvaje ha servido como fundamentación teórica para poner en marcha distintos procesos utópicos y la construcción de una imagen del habitante americano de acuerdo con la necesidad política de los distintos autores. Por esto se hace necesario un primer estudio de la recepción ilustrada dieciochesca en Europa de Las Casas, pues Miranda no es que llegue y adapte a Las Casas según su particular ocurrencia, él tiene una formación ilustrada y es en ella que se debe indagar si se quiere llegar a Miranda y, por ende, a lo que Miranda dice de y desde Las Casas.</w:t>
            </w:r>
          </w:p>
          <w:p>
            <w:pPr>
              <w:pStyle w:val="Normal"/>
              <w:spacing w:lineRule="auto" w:line="360"/>
              <w:jc w:val="both"/>
              <w:rPr>
                <w:szCs w:val="20"/>
              </w:rPr>
            </w:pPr>
            <w:r>
              <w:rPr>
                <w:szCs w:val="20"/>
              </w:rPr>
              <w:t xml:space="preserve">  </w:t>
            </w:r>
            <w:r>
              <w:rPr>
                <w:szCs w:val="20"/>
              </w:rPr>
              <w:t xml:space="preserve">Para esto procederemos a conocer la circunstancias históricas en que se desenvolvió el pensamiento lascasiano en torno a la idea del indio y que posibilitaron la recepción de sus ideas en Europa (leyenda negra), y, a la vez, tendremos que indagar en la relación que se estableció entre el gobierno español y Las Casas, en cómo la política del fraile enfrentó a la política de las encomiendas. Un  problema que – Miranda lo tendría muy claro – no sólo sufrieron los dominicos sino también los jesuitas. En tal sentido, la investigación en torno a la utopía cristiano social será fundamental para comprender uno de los primeros antecedentes que marcan las múltiples contradicciones de los representantes de la corona española en América, y a la vez una crítica feroz de los europeos hacia su propia civilización. En tal sentido es fundamental indagar qué hace la ilustración europea con la imagen del indio, porque es posible que en esa problemática se encuentren ciertas claves del discurso independentista que luego habrá de elaborar Miranda. A él no le interesa sólo reconocer el estatuto del indio en tanto hombre, él quiere civilizar al indio, europeizarlo, normarlo, republicanizarlo, integrarlo a su propia utopía, al modelo de hombre que, influido por la ilustración francesa, él concibe y prueba concebir en las constituciones que redactó para toda Sudamérica en las que desobligaba a los indios a pagar impuestos y otorgaba derecho a voto. ¿Pero qué entiende Miranda por la relación de los distintos sujetos en disputa respecto de la independencia, a saber indios, criollos, españoles, mulatos, etc?  Acá se hace fundamental el estudio de las influencias ilustradas que nutrieron a Miranda y de las circunstancias históricas que, muy posiblemente, motivaron sus posiciones teóricas que a lo largo de su vida siempre intentó conciliar con la realidad. </w:t>
            </w:r>
          </w:p>
        </w:tc>
      </w:tr>
      <w:tr>
        <w:trPr>
          <w:trHeight w:val="48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jc w:val="both"/>
        <w:rPr>
          <w:szCs w:val="20"/>
        </w:rPr>
      </w:pPr>
      <w:r>
        <w:rPr>
          <w:szCs w:val="20"/>
        </w:rPr>
      </w:r>
    </w:p>
    <w:p>
      <w:pPr>
        <w:pStyle w:val="Normal"/>
        <w:jc w:val="both"/>
        <w:rPr>
          <w:szCs w:val="20"/>
        </w:rPr>
      </w:pPr>
      <w:r>
        <w:rPr>
          <w:szCs w:val="20"/>
        </w:rPr>
      </w:r>
    </w:p>
    <w:tbl>
      <w:tblPr>
        <w:tblW w:w="9610" w:type="dxa"/>
        <w:jc w:val="left"/>
        <w:tblInd w:w="-75" w:type="dxa"/>
        <w:tblLayout w:type="fixed"/>
        <w:tblCellMar>
          <w:top w:w="0" w:type="dxa"/>
          <w:left w:w="70" w:type="dxa"/>
          <w:bottom w:w="0" w:type="dxa"/>
          <w:right w:w="70" w:type="dxa"/>
        </w:tblCellMar>
      </w:tblPr>
      <w:tblGrid>
        <w:gridCol w:w="9610"/>
      </w:tblGrid>
      <w:tr>
        <w:trPr>
          <w:trHeight w:val="12210" w:hRule="atLeast"/>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pPr>
            <w:r>
              <w:rPr>
                <w:b/>
              </w:rPr>
              <w:t>V. DISCUSIÓN BIBLIOGRÁFICA</w:t>
            </w:r>
            <w:r>
              <w:rPr/>
              <w:t xml:space="preserve"> </w:t>
            </w:r>
          </w:p>
          <w:p>
            <w:pPr>
              <w:pStyle w:val="Normal"/>
              <w:jc w:val="both"/>
              <w:rPr/>
            </w:pPr>
            <w:r>
              <w:rPr/>
            </w:r>
          </w:p>
          <w:p>
            <w:pPr>
              <w:pStyle w:val="Normal"/>
              <w:spacing w:lineRule="auto" w:line="360"/>
              <w:jc w:val="both"/>
              <w:rPr/>
            </w:pPr>
            <w:r>
              <w:rPr/>
              <w:t xml:space="preserve">  </w:t>
            </w:r>
            <w:r>
              <w:rPr/>
              <w:t>Fuentes primarias:</w:t>
            </w:r>
          </w:p>
          <w:p>
            <w:pPr>
              <w:pStyle w:val="Normal"/>
              <w:spacing w:lineRule="auto" w:line="360"/>
              <w:jc w:val="both"/>
              <w:rPr/>
            </w:pPr>
            <w:r>
              <w:rPr/>
              <w:t xml:space="preserve">  </w:t>
            </w:r>
            <w:r>
              <w:rPr/>
              <w:t xml:space="preserve">- de las Casas, Bartolomé, </w:t>
            </w:r>
            <w:r>
              <w:rPr>
                <w:i/>
              </w:rPr>
              <w:t>Brevísima Relación de la destrucción de las Indias</w:t>
            </w:r>
            <w:r>
              <w:rPr/>
              <w:t xml:space="preserve">, Sevilla: ed. A. Er. Revista de Filosofía, 1991 (En posesión del investigador). Importante edición, pues cuenta con una amplia gama de textos en su apéndice sobre la recepción de la obra y la problemática lascasiana en la Europa desde el Siglo XVI hasta el Siglo XVIII, incluyendo un texto importantísimo de Miranda en que se refiere al indio y a las ideas de las Casas. Pero también hemos revisado esta obra en la edición: de las Casas, Bartolomé, </w:t>
            </w:r>
            <w:r>
              <w:rPr>
                <w:i/>
              </w:rPr>
              <w:t xml:space="preserve">Brevísima relación de la destrucción de las Indias, </w:t>
            </w:r>
            <w:r>
              <w:rPr/>
              <w:t>Madrid: Cátedra, 1993 (En el Catálogo Bello). Edición realizada por André Saint-lu, en la cual expone en un buen prólogo las determinaciones y alcances de la polémica entre las Casas y Sepúlveda. Además realiza un recorrido introductorio por las etapas en que se desarrolla el pensamiento lascasiano.</w:t>
            </w:r>
          </w:p>
          <w:p>
            <w:pPr>
              <w:pStyle w:val="Normal"/>
              <w:spacing w:lineRule="auto" w:line="360"/>
              <w:jc w:val="both"/>
              <w:rPr/>
            </w:pPr>
            <w:r>
              <w:rPr/>
              <w:t xml:space="preserve">  </w:t>
            </w:r>
            <w:r>
              <w:rPr/>
              <w:t xml:space="preserve">- Miranda, Francisco de, </w:t>
            </w:r>
            <w:r>
              <w:rPr>
                <w:i/>
              </w:rPr>
              <w:t>Diario de viajes y escritos políticos, España</w:t>
            </w:r>
            <w:r>
              <w:rPr>
                <w:highlight w:val="cyan"/>
              </w:rPr>
              <w:t xml:space="preserve">: </w:t>
            </w:r>
            <w:r>
              <w:rPr/>
              <w:t xml:space="preserve">Editora Nacional, 1977 (En Catálogo Bello). Edición preparada por Mario H. Sánchez - Barba, con un prólogo que realiza una precisa contextualización histórica al desarrollo de las exposiciones de Miranda en el Diario, y una breve pero importante biografía del joven Miranda, es decir, hasta antes de salir de viaje para Estados Unidos. También es interesante el análisis que se realiza en ese prólogo en torno a las determinantes del pensamiento político de Francisco de Miranda. Además, dada la naturaleza del pensamiento Mirandino resulta fundamental complementar el contexto en que Miranda escribe su diario con las cartas que por la misma época escribía. Una buena selección de sus cartas podemos hallarla en Miranda, Francisco de, </w:t>
            </w:r>
            <w:r>
              <w:rPr>
                <w:i/>
              </w:rPr>
              <w:t xml:space="preserve">América Espera, </w:t>
            </w:r>
            <w:r>
              <w:rPr/>
              <w:t xml:space="preserve">Venezuela: Ayacucho, 1982 (En Catálogo Bello).  Además del prólogo del experto en Miranda: J. L. Salcedo-Bastardo, en dicha edición hallamos una exhaustiva cronología que nos sitúa a Miranda de manera precisa en cada uno de sus movimientos mientras escribe el diario. Y, por último, completando nuestro corpus, nos resulta fundamental el libro Miranda, Francisco de, </w:t>
            </w:r>
            <w:r>
              <w:rPr>
                <w:i/>
              </w:rPr>
              <w:t xml:space="preserve">Textos sobre la independencia, </w:t>
            </w:r>
            <w:r>
              <w:rPr/>
              <w:t xml:space="preserve">Venezuela: Academia Nacional de la Historia, 1959. Allí encontraremos una recopilación importante de casi todas sus proclamas, comentarios políticos y cartas en que argumenta a favor de la independencia de Hispanoamérica. </w:t>
            </w:r>
            <w:r>
              <w:rPr>
                <w:i/>
              </w:rPr>
              <w:t xml:space="preserve"> </w:t>
            </w:r>
            <w:r>
              <w:rPr/>
              <w:t xml:space="preserve"> </w:t>
            </w:r>
          </w:p>
          <w:p>
            <w:pPr>
              <w:pStyle w:val="Normal"/>
              <w:spacing w:lineRule="auto" w:line="360"/>
              <w:jc w:val="both"/>
              <w:rPr/>
            </w:pPr>
            <w:r>
              <w:rPr/>
              <w:t xml:space="preserve">  </w:t>
            </w:r>
            <w:r>
              <w:rPr/>
              <w:t>Fuentes Secundarias:</w:t>
            </w:r>
          </w:p>
          <w:p>
            <w:pPr>
              <w:pStyle w:val="Normal"/>
              <w:spacing w:lineRule="auto" w:line="360"/>
              <w:jc w:val="both"/>
              <w:rPr/>
            </w:pPr>
            <w:r>
              <w:rPr/>
              <w:t xml:space="preserve">   </w:t>
            </w:r>
            <w:r>
              <w:rPr/>
              <w:t xml:space="preserve">- Sobre Leyenda Negra: </w:t>
            </w:r>
          </w:p>
          <w:p>
            <w:pPr>
              <w:pStyle w:val="Normal"/>
              <w:spacing w:lineRule="auto" w:line="360"/>
              <w:jc w:val="both"/>
              <w:rPr/>
            </w:pPr>
            <w:r>
              <w:rPr/>
              <w:t xml:space="preserve">   </w:t>
            </w:r>
            <w:r>
              <w:rPr/>
              <w:t xml:space="preserve">En primer lugar han sido revisadas ciertas obras principales de corriente hispanista que refieren a la leyenda negra del tipo: Julián Juderías, </w:t>
            </w:r>
            <w:r>
              <w:rPr>
                <w:i/>
              </w:rPr>
              <w:t>La Leyenda negra</w:t>
            </w:r>
            <w:r>
              <w:rPr/>
              <w:t xml:space="preserve">, Barcelona: Casa Editorial Araluce, 1921. (Catálogo Bello) O como la obra de Ramón Menéndez Pidal, </w:t>
            </w:r>
            <w:r>
              <w:rPr>
                <w:i/>
              </w:rPr>
              <w:t>El Padre Las Casas</w:t>
            </w:r>
            <w:r>
              <w:rPr/>
              <w:t xml:space="preserve">, </w:t>
            </w:r>
            <w:r>
              <w:rPr>
                <w:rStyle w:val="Bold"/>
              </w:rPr>
              <w:t>Madrid: Espasa-Calpe, 1963 (Catálogo Bello).</w:t>
            </w:r>
            <w:r>
              <w:rPr/>
              <w:t xml:space="preserve"> Sin embargo también se han revisado los textos de Miguel Molina Martínez, La </w:t>
            </w:r>
            <w:r>
              <w:rPr>
                <w:i/>
              </w:rPr>
              <w:t>Leyenda negra,</w:t>
            </w:r>
            <w:r>
              <w:rPr/>
              <w:t xml:space="preserve"> Madrid: Nerea, 1991(Catálogo Bello). Texto en que si bien entrega una panorámica bastante exhaustiva en torno al problema de la leyenda Negra y las formas en que éste ha sido tratado, deja entrever de acuerdo a sus ideas cierta inclinación a la defensa española frente a este tema, aunque sin caer en los fanatismos de Menéndez Pidal o Juderías. Sin embargo, en un sentido inverso, digamos más condenatorio aunque con mucha documentación historiográfica, podemos hallar la obra del historiador Sueco Sverker Arnoldson, </w:t>
            </w:r>
            <w:r>
              <w:rPr>
                <w:i/>
              </w:rPr>
              <w:t>La conquista española de América según el juicio de la posteridad. Vestigios de la leyenda negra</w:t>
            </w:r>
            <w:r>
              <w:rPr/>
              <w:t>, Madrid: Insula, 1960.</w:t>
            </w:r>
          </w:p>
          <w:p>
            <w:pPr>
              <w:pStyle w:val="Normal"/>
              <w:spacing w:lineRule="auto" w:line="360"/>
              <w:jc w:val="both"/>
              <w:rPr/>
            </w:pPr>
            <w:r>
              <w:rPr/>
              <w:t xml:space="preserve">   </w:t>
            </w:r>
            <w:r>
              <w:rPr/>
              <w:t>- Sobre recepción de las Casas, imagen del Indio e ilustración:</w:t>
            </w:r>
          </w:p>
          <w:p>
            <w:pPr>
              <w:pStyle w:val="Normal"/>
              <w:spacing w:lineRule="auto" w:line="360"/>
              <w:jc w:val="both"/>
              <w:rPr/>
            </w:pPr>
            <w:r>
              <w:rPr/>
              <w:t xml:space="preserve">   </w:t>
            </w:r>
            <w:r>
              <w:rPr/>
              <w:t xml:space="preserve">Hemos consultado para los problemas de recepción del texto lascasiano en Europa textos como: Benjamin Keen, </w:t>
            </w:r>
            <w:r>
              <w:rPr>
                <w:i/>
              </w:rPr>
              <w:t>La Imagen Azteca</w:t>
            </w:r>
            <w:r>
              <w:rPr/>
              <w:t xml:space="preserve">, México D. F.: Fondo de Cultura Económica, 1984 (Catálogo Bello). Texto en el cual dedica extensos capítulos a la posición de la ilustración europea con respecto a la imagen del indio americano y a la recepción del texto lascasiano. En general, la postura de este autor apunta, en un sentido bastante parecido al de Saint-Lu, a adoptar una actitud casi apologética respecto de las Casas. En una perspectiva muy parecida, pero con una recopilación de datos históricos mucho más exhaustiva, pero con un menor caudal de análisis discursivo, revisamos al autor norteamericano Charles Gibson, </w:t>
            </w:r>
            <w:r>
              <w:rPr>
                <w:i/>
              </w:rPr>
              <w:t xml:space="preserve">Los aztecas bajo el dominio español, </w:t>
            </w:r>
            <w:r>
              <w:rPr/>
              <w:t xml:space="preserve">México: Siglo Veintiuno editores, 1967 (Catálogo Bello). En la misma perspectiva, respecto a las repercusiones y determinaciones del pensamiento lascasiano, se ha consultado el texto: Lewis </w:t>
            </w:r>
            <w:r>
              <w:rPr>
                <w:rStyle w:val="Bold"/>
              </w:rPr>
              <w:t xml:space="preserve">Hancke, </w:t>
            </w:r>
            <w:r>
              <w:rPr>
                <w:rStyle w:val="Bold"/>
                <w:i/>
              </w:rPr>
              <w:t xml:space="preserve">Estudios sobre Fray Bartolomé de las Casas y su lucha por la justicia en la conquista española de América, </w:t>
            </w:r>
            <w:r>
              <w:rPr>
                <w:rStyle w:val="Bold"/>
              </w:rPr>
              <w:t xml:space="preserve">Caracas: Universidad Central de Venezuela, Ediciones de la Biblioteca, 1968 (Catálogo Bello). Sin embargo, es necesario la comprensión de los alcances políticos – utópicos de los planteamientos de las Casas, para esto el texto revisado ha sido: Fernando </w:t>
            </w:r>
            <w:r>
              <w:rPr/>
              <w:t xml:space="preserve">Aínsa, </w:t>
            </w:r>
            <w:r>
              <w:rPr>
                <w:i/>
              </w:rPr>
              <w:t xml:space="preserve">De la edad de oro a el dorado, </w:t>
            </w:r>
            <w:r>
              <w:rPr/>
              <w:t xml:space="preserve">México: Fondo de cultura económica, 1995 (Catálogo Bello). Y, para comprender las relaciones establecidas entre el estado español y las encomiendas, que posibilitaron la generación de las ideas lascasianas y, además, la relación de las Casas con la política contingente de su tiempo, que permitieron su accionar, podemos encontrarlo en: José María </w:t>
            </w:r>
            <w:r>
              <w:rPr>
                <w:rStyle w:val="Bold"/>
              </w:rPr>
              <w:t xml:space="preserve">Ots y Capdequil, </w:t>
            </w:r>
            <w:r>
              <w:rPr>
                <w:rStyle w:val="Bold"/>
                <w:i/>
              </w:rPr>
              <w:t xml:space="preserve">El estado español en Indias, </w:t>
            </w:r>
            <w:r>
              <w:rPr>
                <w:rStyle w:val="Bold"/>
              </w:rPr>
              <w:t>México: Fondo de Cultura Económica, 1976 (Catálogo Bello).</w:t>
            </w:r>
          </w:p>
          <w:p>
            <w:pPr>
              <w:pStyle w:val="Normal"/>
              <w:spacing w:lineRule="auto" w:line="360"/>
              <w:jc w:val="both"/>
              <w:rPr>
                <w:rStyle w:val="Bold"/>
              </w:rPr>
            </w:pPr>
            <w:r>
              <w:rPr/>
              <w:t xml:space="preserve">  </w:t>
            </w:r>
            <w:r>
              <w:rPr/>
              <w:t xml:space="preserve">En términos mucho más extensivos, un texto fundamental dentro de la recepción europea de las Casas y la imagen del indio es: Antonello Gerbi, </w:t>
            </w:r>
            <w:r>
              <w:rPr>
                <w:i/>
              </w:rPr>
              <w:t xml:space="preserve">La disputa del nuevo mundo, </w:t>
            </w:r>
            <w:r>
              <w:rPr/>
              <w:t xml:space="preserve">México: Fondo de cultura, 1982 (Catálogo Bello). Se realiza un vasto estudio sobre la polémica entre la visión de una América incivilizada e inferior, frente a una Europa superior y madura, racional. Es un estudio fundamental sobre la configuración de la mentalidad dieciochesca. Ahora bien, dentro de la misma problemática, pero mucho más centrado en la imagen del indio, donde se reúnen distintas perspectivas teóricas en torno a este problema, tenemos el volumen: Juan A. Ortega y Medina, </w:t>
            </w:r>
            <w:r>
              <w:rPr>
                <w:i/>
              </w:rPr>
              <w:t xml:space="preserve">Imagología del bueno y mal salvaje, </w:t>
            </w:r>
            <w:r>
              <w:rPr/>
              <w:t xml:space="preserve">México: UNAM, 1987 (Catálogo Bello). También, para la influencia ilustrada en Europa y la lectura que supone desde ahí la idea del indio tenemos: Gerhard C. Gerhardi, </w:t>
            </w:r>
            <w:r>
              <w:rPr>
                <w:i/>
              </w:rPr>
              <w:t xml:space="preserve">Rousseau y su repercusión en </w:t>
            </w:r>
            <w:r>
              <w:rPr>
                <w:i/>
                <w:szCs w:val="20"/>
              </w:rPr>
              <w:t>Europa</w:t>
            </w:r>
            <w:r>
              <w:rPr>
                <w:szCs w:val="20"/>
              </w:rPr>
              <w:t xml:space="preserve">, en </w:t>
            </w:r>
            <w:r>
              <w:rPr>
                <w:i/>
                <w:szCs w:val="20"/>
              </w:rPr>
              <w:t>Historia de la Literatura. Ilustración y Romanticismo 1700- 1830</w:t>
            </w:r>
            <w:r>
              <w:rPr>
                <w:szCs w:val="20"/>
              </w:rPr>
              <w:t>. Volumen IV. Madrid: Ediciones Akal, 1992 (En posesión del investigador).</w:t>
            </w:r>
            <w:r>
              <w:rPr/>
              <w:t xml:space="preserve"> Pero, uno de los textos fundamentales para comprender las distintas variaciones dentro de la concepción del indio en Europa es:</w:t>
            </w:r>
            <w:r>
              <w:rPr>
                <w:rStyle w:val="Bold"/>
              </w:rPr>
              <w:t xml:space="preserve"> Anthony Padgen, </w:t>
            </w:r>
            <w:r>
              <w:rPr>
                <w:rStyle w:val="Bold"/>
                <w:i/>
              </w:rPr>
              <w:t xml:space="preserve">La Caída del Hombre Natural, </w:t>
            </w:r>
            <w:r>
              <w:rPr>
                <w:rStyle w:val="Bold"/>
              </w:rPr>
              <w:t>Madrid: Alianza Editorial, 1988 (Catálogo Bello).</w:t>
            </w:r>
          </w:p>
          <w:p>
            <w:pPr>
              <w:pStyle w:val="Normal"/>
              <w:spacing w:lineRule="auto" w:line="360"/>
              <w:jc w:val="both"/>
              <w:rPr/>
            </w:pPr>
            <w:r>
              <w:rPr>
                <w:rStyle w:val="Bold"/>
              </w:rPr>
              <w:t xml:space="preserve">  </w:t>
            </w:r>
            <w:r>
              <w:rPr>
                <w:rStyle w:val="Bold"/>
              </w:rPr>
              <w:t>-Sobre Francisco de Miranda:</w:t>
            </w:r>
          </w:p>
          <w:p>
            <w:pPr>
              <w:pStyle w:val="Normal"/>
              <w:spacing w:lineRule="auto" w:line="360"/>
              <w:jc w:val="both"/>
              <w:rPr>
                <w:rStyle w:val="Bold"/>
              </w:rPr>
            </w:pPr>
            <w:r>
              <w:rPr>
                <w:rStyle w:val="Bold"/>
              </w:rPr>
              <w:t xml:space="preserve">  </w:t>
            </w:r>
            <w:r>
              <w:rPr>
                <w:rStyle w:val="Bold"/>
              </w:rPr>
              <w:t xml:space="preserve">Una biografía que puede funcionar a modo introductorio del desenvolvimiento de Miranda y su pensamiento en el tiempo que vivió es: Joseph Thorning, </w:t>
            </w:r>
            <w:r>
              <w:rPr>
                <w:rStyle w:val="Bold"/>
                <w:i/>
              </w:rPr>
              <w:t xml:space="preserve">Miranda: ciudadano del mundo, </w:t>
            </w:r>
            <w:r>
              <w:rPr>
                <w:rStyle w:val="Bold"/>
              </w:rPr>
              <w:t xml:space="preserve">Caracas: Universidad de Florida, 1952 (Catálogo Bello). Otro estudio que se interna en las problemáticas intelectuales que rondaba Miranda y a su quehacer político -independentista podemos identificarlo en: Castillo Didier, Miguel, </w:t>
            </w:r>
            <w:r>
              <w:rPr>
                <w:rStyle w:val="Bold"/>
                <w:i/>
              </w:rPr>
              <w:t xml:space="preserve">Francisco de Miranda, Humanista, </w:t>
            </w:r>
            <w:r>
              <w:rPr>
                <w:rStyle w:val="Bold"/>
              </w:rPr>
              <w:t xml:space="preserve">Santiago: Universidad de Chile, 2000 (Catálogo Bello). Y por último, para identificar la naturaleza de la oposición de Miranda al régimen español en América y sus argumentos contra éste, es necesario consultar: Lautico García, </w:t>
            </w:r>
            <w:r>
              <w:rPr>
                <w:rStyle w:val="Bold"/>
                <w:i/>
              </w:rPr>
              <w:t xml:space="preserve">Miranda y el antiguo régimen español, </w:t>
            </w:r>
            <w:r>
              <w:rPr>
                <w:rStyle w:val="Bold"/>
              </w:rPr>
              <w:t xml:space="preserve">Madrid: Ediciones Guadarrama, 1961 (Catalogo Bello). Y, por último, dentro de la misma temática del anterior, enriquece la investigación el texto: William Spence Robertson, </w:t>
            </w:r>
            <w:r>
              <w:rPr>
                <w:rStyle w:val="Bold"/>
                <w:i/>
              </w:rPr>
              <w:t>Miranda y la revolución de la América española,</w:t>
            </w:r>
            <w:r>
              <w:rPr>
                <w:rStyle w:val="Bold"/>
              </w:rPr>
              <w:t xml:space="preserve"> Bogotá: Imprenta Nacional, 1918 (Catálogo Bello).</w:t>
            </w:r>
          </w:p>
          <w:p>
            <w:pPr>
              <w:pStyle w:val="Normal"/>
              <w:spacing w:lineRule="auto" w:line="360"/>
              <w:jc w:val="both"/>
              <w:rPr>
                <w:rStyle w:val="Bold"/>
              </w:rPr>
            </w:pPr>
            <w:r>
              <w:rPr/>
            </w:r>
          </w:p>
          <w:p>
            <w:pPr>
              <w:pStyle w:val="Normal"/>
              <w:spacing w:lineRule="auto" w:line="360"/>
              <w:jc w:val="both"/>
              <w:rPr>
                <w:szCs w:val="20"/>
              </w:rPr>
            </w:pPr>
            <w:r>
              <w:rPr>
                <w:szCs w:val="20"/>
              </w:rPr>
            </w:r>
          </w:p>
        </w:tc>
      </w:tr>
    </w:tbl>
    <w:p>
      <w:pPr>
        <w:pStyle w:val="Normal"/>
        <w:jc w:val="both"/>
        <w:rPr>
          <w:szCs w:val="20"/>
        </w:rPr>
      </w:pPr>
      <w:r>
        <w:rPr>
          <w:szCs w:val="20"/>
        </w:rPr>
      </w:r>
    </w:p>
    <w:p>
      <w:pPr>
        <w:pStyle w:val="Normal"/>
        <w:jc w:val="both"/>
        <w:rPr>
          <w:szCs w:val="20"/>
        </w:rPr>
      </w:pPr>
      <w:r>
        <w:rPr>
          <w:szCs w:val="20"/>
        </w:rPr>
      </w:r>
    </w:p>
    <w:tbl>
      <w:tblPr>
        <w:tblW w:w="9610" w:type="dxa"/>
        <w:jc w:val="left"/>
        <w:tblInd w:w="-75" w:type="dxa"/>
        <w:tblLayout w:type="fixed"/>
        <w:tblCellMar>
          <w:top w:w="0" w:type="dxa"/>
          <w:left w:w="70" w:type="dxa"/>
          <w:bottom w:w="0" w:type="dxa"/>
          <w:right w:w="70" w:type="dxa"/>
        </w:tblCellMar>
      </w:tblPr>
      <w:tblGrid>
        <w:gridCol w:w="9610"/>
      </w:tblGrid>
      <w:tr>
        <w:trPr>
          <w:trHeight w:val="12779" w:hRule="atLeast"/>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pPr>
            <w:r>
              <w:rPr>
                <w:b/>
              </w:rPr>
              <w:t>VI. PLAN DE TRABAJO</w:t>
            </w:r>
            <w:r>
              <w:rPr/>
              <w:t xml:space="preserve"> </w:t>
            </w:r>
          </w:p>
          <w:p>
            <w:pPr>
              <w:pStyle w:val="Normal"/>
              <w:jc w:val="both"/>
              <w:rPr/>
            </w:pPr>
            <w:r>
              <w:rPr/>
            </w:r>
          </w:p>
          <w:p>
            <w:pPr>
              <w:pStyle w:val="Normal"/>
              <w:spacing w:lineRule="auto" w:line="360"/>
              <w:jc w:val="both"/>
              <w:rPr/>
            </w:pPr>
            <w:r>
              <w:rPr/>
              <w:t xml:space="preserve">  </w:t>
            </w:r>
            <w:r>
              <w:rPr/>
              <w:t>En una primera instancia abordaremos la lectura y fichaje de las principales obras estudiadas en el corpus de investigación. Se procederá a determinar las principales diferencias y continuidades  en el corpus seleccionado. Con esto pretenderemos dar inicio a la escritura de la introducción de la tesina.</w:t>
            </w:r>
          </w:p>
          <w:p>
            <w:pPr>
              <w:pStyle w:val="Normal"/>
              <w:spacing w:lineRule="auto" w:line="360"/>
              <w:jc w:val="both"/>
              <w:rPr/>
            </w:pPr>
            <w:r>
              <w:rPr/>
              <w:t xml:space="preserve">  </w:t>
            </w:r>
            <w:r>
              <w:rPr/>
              <w:t>Luego, la elaboración de una bibliografía comentada y revisión de las principales fuentes recomendadas para la elaboración de un capítulo de la tesis sobre el contexto histórico-cultural en que se desenvuelve el pensamiento lascasiano y, por otra parte, respecto de la ilustración dieciochesca, donde se cristalizan las ideas de Miranda, receptor de lo que Antonello Gerbi ha llamado “la disputa del Nuevo Mundo”. Junto con esto se pretenderá realizar una entrevista respecto del pensamiento mirandino al profesor experto en la materia Miguel Castillo Didier y también al profesor Nelson Osorio. Con esto pretenderemos realizar el primer capítulo en que otorgaremos una fundamentación teórica al problema tratado en la tesina.</w:t>
            </w:r>
          </w:p>
          <w:p>
            <w:pPr>
              <w:pStyle w:val="Normal"/>
              <w:spacing w:lineRule="auto" w:line="360"/>
              <w:jc w:val="both"/>
              <w:rPr/>
            </w:pPr>
            <w:r>
              <w:rPr/>
              <w:t xml:space="preserve">  </w:t>
            </w:r>
            <w:r>
              <w:rPr/>
              <w:t>Una vez realizada la fundamentación teórica, nos dispondremos a realizar un segundo capítulo, quizá el central, en que daremos paso al análisis del tránsito que recorre la discusión lascasiana por la Europa dieciochesca hasta volver a América, ahora trasuntando los fundamentos ideológicos para la independencia latinoamericana, analizando de esta forma el momento del pensamiento Mirandino en que se aboca de manera más específica a la independencia Americana.</w:t>
            </w:r>
          </w:p>
          <w:p>
            <w:pPr>
              <w:pStyle w:val="Normal"/>
              <w:spacing w:lineRule="auto" w:line="360"/>
              <w:jc w:val="both"/>
              <w:rPr>
                <w:szCs w:val="20"/>
              </w:rPr>
            </w:pPr>
            <w:r>
              <w:rPr/>
              <w:t xml:space="preserve">  </w:t>
            </w:r>
            <w:r>
              <w:rPr/>
              <w:t xml:space="preserve">Así, finalmente, podremos estar en condiciones de llegar a afirmar o negar la hipótesis planteada al comienzo de este proyecto, con lo cual daremos inicio a la redacción de la parte final de nuestro proyecto: la conclusión. </w:t>
            </w:r>
          </w:p>
        </w:tc>
      </w:tr>
    </w:tbl>
    <w:p>
      <w:pPr>
        <w:pStyle w:val="Normal"/>
        <w:rPr/>
      </w:pPr>
      <w:r>
        <w:rPr/>
      </w:r>
    </w:p>
    <w:sectPr>
      <w:footerReference w:type="default" r:id="rId3"/>
      <w:footerReference w:type="first" r:id="rId4"/>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es-MX"/>
        </w:rPr>
        <w:t>La leyenda negra</w:t>
      </w:r>
      <w:r>
        <w:rPr>
          <w:sz w:val="20"/>
          <w:szCs w:val="20"/>
          <w:highlight w:val="cyan"/>
        </w:rPr>
        <w:t xml:space="preserve"> ha sido entendida desde su concepción – quien acuña el término es Julián Juderías en 1914 – como un relato traspasado desde los intelectuales a las sociedades en que se han desenvuelto a través de los siglos, entregando una imagen de una España inquisitorial, ignorante, fanática, enemiga del progreso e incapaz de figurar entre los pueblos cultos. Ésta última España es la que habría de ser representada en la leyenda negra de la conquista de América y,  por tanto,  podría pensarse que dicha imagen de España proviene de allí, sin embargo todos quienes se han expresado con respecto a la leyenda negra han afirmado que ésta comienza a difundirse mucho antes, más precisamente hacia el siglo XIII cuando el reino de Aragón dominó Cerdeña, Sicilia y Nápoles. Desde allí comienzan una serie expresiones anti- hispánicas bastantes documentadas por el historiador sueco Sverker Arnoldsson en su obra “La Leyenda Negra. Estudios sobre sus orígenes”. </w:t>
      </w:r>
    </w:p>
    <w:p>
      <w:pPr>
        <w:pStyle w:val="Footnote"/>
        <w:jc w:val="both"/>
        <w:rPr/>
      </w:pPr>
      <w:r>
        <w:rPr>
          <w:highlight w:val="cyan"/>
        </w:rPr>
        <w:t xml:space="preserve">   </w:t>
      </w:r>
      <w:r>
        <w:rPr>
          <w:highlight w:val="cyan"/>
        </w:rPr>
        <w:t>Ahora bien, de lo último podemos desprender que la leyenda negra posee dos vertientes: Una americana y la otra europea. En la europea aparecen como sus principales difusores: González Otano; Antonio Pérez, El secretario de Felipe II; y Guillermo de Orange, el líder de la revolución de los países bajos contra España tras el saqueo del Duque de Alba a Amberes en 1576. Todas estas expresiones en que suele cuestionarse el carácter civilizado de los españoles se extendió por toda Europa a partir de los múltiples conflictos que tuvo España en la conformación de los imperios coloniales europeos.</w:t>
      </w:r>
    </w:p>
  </w:footnote>
  <w:footnote w:id="3">
    <w:p>
      <w:pPr>
        <w:pStyle w:val="Normal"/>
        <w:jc w:val="both"/>
        <w:rPr/>
      </w:pPr>
      <w:r>
        <w:rPr>
          <w:rStyle w:val="FootnoteCharacters"/>
        </w:rPr>
        <w:footnoteRef/>
      </w:r>
      <w:r>
        <w:rPr/>
      </w:r>
    </w:p>
    <w:p>
      <w:pPr>
        <w:pStyle w:val="Normal"/>
        <w:jc w:val="both"/>
        <w:rPr/>
      </w:pPr>
      <w:r>
        <w:rPr/>
      </w:r>
    </w:p>
    <w:p>
      <w:pPr>
        <w:pStyle w:val="Normal"/>
        <w:jc w:val="both"/>
        <w:rPr/>
      </w:pPr>
      <w:r>
        <w:rPr/>
      </w:r>
    </w:p>
    <w:p>
      <w:pPr>
        <w:pStyle w:val="Normal"/>
        <w:jc w:val="both"/>
        <w:rPr/>
      </w:pPr>
      <w:r>
        <w:rPr>
          <w:rStyle w:val="FootnoteCharacters"/>
        </w:rPr>
        <w:t>?</w:t>
      </w:r>
      <w:r>
        <w:rPr/>
        <w:t xml:space="preserve"> </w:t>
      </w:r>
      <w:r>
        <w:rPr>
          <w:sz w:val="20"/>
          <w:szCs w:val="20"/>
          <w:highlight w:val="cyan"/>
        </w:rPr>
        <w:t xml:space="preserve">“La Brevísima Relación de la Destrucción de las Indias”, de Fray Bartolomé de las Casas, fue publicada en Sevilla en 1552. Ésta obra fue publicada en gran medida gracias al miedo que Carlos V poseía al desarrollo de un especie de feudalismo colonial en Indias. En tal sentido éste emperador pudo permitirse un debate interno respecto a la política española en las Indias a la vista y oídos de toda Europa. Sin embargo, para su sucesor, Felipe II, ese debate se hizo nulo desde la aplicación de su política de aumentar sus ingresos en Indias a toda costa, con tal de salvar la crisis financiera que vivía la corona. Con esto, la influencia de Las Casas y de su movimiento “indianista” desapareció de la corte española lo cual, en parte explica que una segunda edición española haya tardado más de un siglo, mientras que en Holanda y en el resto del mundo crecía y crecía el interés por este documento. Basta mencionar, por ejemplo, que entre 1578 y 1617 hubo en los Países Bajos más de 16 reimpresiones. De tal manera, la Brevísima relación fue prohibida por la inquisición en España, fundamentalmente en Aragón. La visión española característica de la época con respecto al libro fue la de considerar que los extranjeros valoraban el texto no por su doctrina sino por cómo eran censurados los conquistadores de parte de Las Casas. </w:t>
      </w:r>
    </w:p>
    <w:p>
      <w:pPr>
        <w:pStyle w:val="Footnote"/>
        <w:jc w:val="both"/>
        <w:rPr>
          <w:sz w:val="20"/>
          <w:szCs w:val="20"/>
          <w:highlight w:val="cyan"/>
        </w:rPr>
      </w:pPr>
      <w:r>
        <w:rPr>
          <w:sz w:val="20"/>
          <w:szCs w:val="20"/>
          <w:highlight w:val="cyan"/>
        </w:rPr>
      </w:r>
    </w:p>
  </w:footnote>
  <w:footnote w:id="4">
    <w:p>
      <w:pPr>
        <w:pStyle w:val="Footnote"/>
        <w:jc w:val="both"/>
        <w:rPr/>
      </w:pPr>
      <w:r>
        <w:rPr>
          <w:rStyle w:val="FootnoteCharacters"/>
        </w:rPr>
        <w:footnoteRef/>
      </w:r>
      <w:r>
        <w:rPr/>
        <w:t xml:space="preserve"> </w:t>
      </w:r>
      <w:r>
        <w:rPr/>
        <w:t xml:space="preserve">Para esto resulta interesante revisar, a parte de las posiciones de Rousseau, </w:t>
      </w:r>
      <w:r>
        <w:rPr>
          <w:highlight w:val="cyan"/>
        </w:rPr>
        <w:t>las posiciones con respecto a la imagen del indio como buen salvaje de autores como Voltaire y su rechazo a la idea de buen salvaje por considerarla una forma de combatir el progreso. Incluso llegó a afirmar que la vida en París, Londres o Roma era mucho más interesante que en el Jardín del Edén. Pero también están las posiciones del abate Guillaume Raynal, al cual Miranda admiraba, a quien parecería que el culto del buen salvaje y el retorno a la naturaleza no representaría más que un engaño difundido por la aristocracia para embellecer la dura vida de los campesinos y para acallar sus propias conciencias.</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Bold">
    <w:name w:val="bold"/>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5T06:34:00Z</dcterms:created>
  <dc:creator>Rolando Carrasco</dc:creator>
  <dc:description/>
  <dc:language>en-US</dc:language>
  <cp:lastModifiedBy>Demo</cp:lastModifiedBy>
  <dcterms:modified xsi:type="dcterms:W3CDTF">1980-01-05T06:34:00Z</dcterms:modified>
  <cp:revision>2</cp:revision>
  <dc:subject/>
  <dc:title>UNIVERSIDAD DE CHILE</dc:title>
</cp:coreProperties>
</file>