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  <w:t>FACULTAD DE FILOSOFÍA Y HUMANIDADES</w:t>
      </w:r>
    </w:p>
    <w:p>
      <w:pPr>
        <w:pStyle w:val="Normal"/>
        <w:rPr>
          <w:lang w:val="es-CL"/>
        </w:rPr>
      </w:pPr>
      <w:r>
        <w:rPr>
          <w:lang w:val="es-CL"/>
        </w:rPr>
        <w:t>DEPARTAMENTO DE LINGÜÍSTICA</w:t>
      </w:r>
    </w:p>
    <w:p>
      <w:pPr>
        <w:pStyle w:val="Heading1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ÁREA DE LINGÜÍSTICA INGLESA </w:t>
      </w:r>
    </w:p>
    <w:p>
      <w:pPr>
        <w:pStyle w:val="Heading1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Heading1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szCs w:val="24"/>
          <w:lang w:val="es-CL"/>
        </w:rPr>
      </w:pPr>
      <w:r>
        <w:rPr>
          <w:szCs w:val="24"/>
          <w:lang w:val="es-CL"/>
        </w:rPr>
        <w:t>PROGRAMA DE 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szCs w:val="24"/>
          <w:lang w:val="es-CL"/>
        </w:rPr>
      </w:pPr>
      <w:r>
        <w:rPr>
          <w:spacing w:val="-3"/>
          <w:sz w:val="22"/>
          <w:szCs w:val="24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1.0. IDENTIF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Nombre</w:t>
        <w:tab/>
        <w:t xml:space="preserve">                           : Semántica y Pragmática Inglesa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Carácter de la asignatura: Obligator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Duración del curso </w:t>
        <w:tab/>
        <w:t xml:space="preserve">: 1 año académic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Nº de horas cronológicas: 1,5 ho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Nivel                                : Tercer añ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Año                                  :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Profesor                           : Carlos Zenten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Ayudante                         : Marco Espino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2.0. DESCRIP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Este curso tiene como propósito fundamental ofrecer al estudiante oportunidades para desarrollar su capacidad de percepción y sensibilización frente a las cuestiones y aspectos básicos implicados en los procesos de elaboración, expresión e interpretación de los significados, ya sea inherentes o generados en el discurso, por los elementos y construcciones léxico-gramaticales propios de la lengua inglesa. Este gradual proceso de internalización requiere desarrollar la capacidad de visualización de los significados semánticos y pragmáticos en su estatus de complejos referentes cognitivos, lingüísticos, sociales y culturales como también desarrollar habilidades analítico-descriptivas  que den cuenta de los significados que se generan en los distintos niveles del sistema, desde el componente morfémico hasta el nivel textual-discursi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0. OBJETIVOS GENE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1. Adquirir conocimiento descriptivo acerca del objeto de estudio y de las cuestiones fundamentales de que se ocupan, respectivamente, la semántica, en cuanto disciplina microlingüística, y la pragmática, disciplina macrolingüíst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2. Sensibilizarse a los distintos aspectos y características de los significados lingüísticos, lógico-semánticos y pragmático-funcionales, en cuanto complejos referentes de orden cognitivo, sicológico, social y cultur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3. Familiarizarse con los postulados y propuestas descriptivas centrales de determinados modelos teóricos semánticos y pragmáticos a fin de proceder a su aplicación en análisis de datos de, especialmente, la lengua inglesa –sin exclusión de las posibles interrelaciones con la expresión de significados en españo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0. OBJETIVOS ESPECÍFIC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1. Visualizar el significado semántico, en los distintos niveles lingüísticos, como componente central del sistema de las lenguas natur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2. Reconocer las interrelaciones entre el componente semántico y los componentes sintáctico y fonológico de, especialmente, el sistema de la lengua inglesa con el objeto de validar la relación forma-significado de los signos 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3. Adquirir conocimiento acerca de las principales caracterïsticas y elementos composicionales del significado semántico, acerca de las interrelaciones entre los distintos niveles y unidades semánticas y pragmáticas, como también acerca de las realizaciones léxico-gramaticales de tales unidad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4. Reconocer las interrelaciones generadas entre las configuraciones de significado semäntico,  las conceptualizaciones y los referentes de la realidad y de la 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5. Visualizar el rol primario que desempeña el significado semántico en la expresión de los significados pragmáticos y actitudinales, como también en la formulación de las interrelaciones ‘texto-discurso’ y `texto-contexto' pertinentes a la expresión e interpretación de tales signific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6. Desarrollar habilidades descriptivas, especialmente analíticas, y explicativas  en torno a cuestiones pertinentes al significado semántico de las expresiones lingüístic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4.7. Desarrollar habilidades cognitivas que permitan la apreciación y sensibilización de cuestiones de los significados lingüísticos en cuanto complejos referentes cognitivos y sicológicos configurados a partir de la percepción y cognición humanas de los referentes de la realidad y de la ment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0. CONTENID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. Semántica. Origen del término. Los inicios de los estudios semánticos y su desarrollo histórico. La importancia y pertinencia del significado de los estudios micro- y macro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2. Definición de semántica: estudio del significado lingüístico. El significado: componente central de toda lengua natural como de cualquier otro sistema de comunic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3. Unidades de significado: concepto (noción), complejo conceptual, proposición (significado lógico), acto de habla (uso social), texto y discurso. Sus interrelaciones y realizaciones formales respectivas: morfema y lexema, frase, oración y cláusula, enunciado, texto y discurs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4. Distinciones entre significado léxico, gramatical, deíctico, actitudinal (modal) y pragmático. La influencia de los elementos contextuales y para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 Denotación, sentido, referencia y deix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5.5.1Denotación: significado conceptual. Intensión y extensión. Distinción entre denotación (constructo lingüístico) y concepto (constructo cognitivo). Concepto y prototipo: categorías cognitiv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2. Sentido: relaciones intralingüísticas. Sentido léxico: sinonimia, homonimia, antonimia (subcategorías), hiponimia y polisemia. Sentido sintáctico: paráfrasis, ambigüedad, contradicción, entrañamiento y metáfora. Metáfora y metonimia: una aproximación cognitiv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3. Referencia: significado semántico-pragmático (identificatorio de los referentes del discurso). Expresiones de referencia y referentes. Clases de expresiones de referencia: definidas, indefinidas, específicas, subgenéricas y genéricas. El rol de deixis en las expresiones referenciales. La ‘formula referencial’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6. Proposición. Predicado y argumentos. Grados de un predicado. Argumentos y roles proposicionales. La realización sintáctica de los predicados y argumen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7. Texto: máxima unidad semántica, macro-proposición y producto lingüístico. Discurso: máxima unidad pragmática, macro-acto de habla y proceso cogniti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5.8.Pragmática: origen del término. Definición de pragmática: estudio del significado como acción e interacción social. Relaciones entre semántica y pragmática. Los inicios de los estudios pragmáticos y su desarrollo histórico. La importancia y pertinencia del significado pragmático en cuanto  estudio macrolingüístic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9. Unidades de significado: proposición (significado lógico), acto de habla (uso social), texto y discurso. Sus interrelaciones y realizaciones formales respectivas: oración y cláusula, enunciado, texto y discurs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0. Distinciones entre significado semántico (léxico-gramatical), deíctico, actitudinal (modal) y pragmático. La influencia de los elementos contextuales y para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1. Actos de habla: significado pragmático (interpersonal). Acto locutivo, ilocutivo y perlocutivo. Acto de habla directo e indirecto. Categorías de actos de habla. Reglas o condiciones de felici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5.12. Principios pragmáticos. El Principio Cooperativo de Grice. Máximas: cantidad, calidad, pertinencia y manera. La implicatura conversacional. El Principio de Cortesía según Leech. Máximas: tacto, generosidad, aprobación, modestia, acuerdo, y comprensión. Recategorización de los actos de habla según el Principio de Cortesía. El Principio de Cortesía según Brown y Levinso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3. Implicación: lógica y pragmática. Entrañamiento, presuposición e implicatura (convencional y pragmática). Inferencia: deductiva, inductiva y cognitiva. Modelos ment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4. Lógica (introducción). Lógica deductiva (silogismos) e inductiva. Cálculo proposicional, cálculo de predicado y lógica modal. Comprensión y extens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5. Significados textuales y discursivos. Las interrelaciones entre el significado textual (macro- proposición y el significado discursivo (macro-acto de habla). La incidencia de los esquemas cognitivos en la interpretación de los significados textuales y discursivos</w:t>
      </w:r>
      <w:r>
        <w:rPr>
          <w:spacing w:val="-3"/>
          <w:sz w:val="22"/>
          <w:lang w:val="es-E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6.0. MÉTO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De un lado, con el fin de dar cumplimiento a los objetivos del curso y, de otro, con el propósito de estimular la activa participación de los estudiantes en el desarrollo del curso, se implementarán las siguientes actividades sistemátic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Descripción de los significados básicos característicos de los distintos niveles formales del sistema de la lengua ingl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Explicación de los criterios descriptivos y aplicación de los procedimientos analíticos, preferentemente  empíricos, que buscan dar cuenta de los significados semánticos y pragmáticos, tanto explícitos como implícitos, relacionados con las formas y construcciones inglesa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Trabajo sistemático de análisis de datos tanto por los estudiantes y el profesor (actividades intra-aula) como por los estudiantes (actividades extra-aula) con el fin de examinar los significados estándares y aquéllos originados en la compleja elaboración e interacción de los elementos y construcciones léxico-gramaticale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Lectura preparatoria por los estudiantes acerca de los contenidos teóricos en forma previa a las clases lectivas y posterior a ellas con el fin de realizar actividades de discu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Discusión en aula acerca de los contenidos teóricos y de los trabajos prácticos de análisis de da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Actividades en forma de pruebas preparatorias en y/o fuera de aula previo a las pruebas form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Presentaciones orales de los estudiantes, individuales o grupales, acerca de (partes de) algunos de los modelos descriptivos semánticos, cognitivos y pragmáticos contemplados en el cur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Preparación por los estudiantes de materiales de estudio adicionales a los apuntes y guías de trabajo diseñadas por el profes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7.0. EVALUACIÓN Y CALIF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En cada semestre, se efectuarán las siguientes actividades de calific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Controles escritos/orales previos y preparatorios de las pruebas parciales escritas (10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Pruebas globales escritas (60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Presentación oral grupal sobre contenidos teóricos y, especialmente, su aplicación en el análisis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  </w:t>
      </w:r>
      <w:r>
        <w:rPr>
          <w:spacing w:val="-3"/>
          <w:sz w:val="22"/>
          <w:lang w:val="es-CL"/>
        </w:rPr>
        <w:t>un conjunto de datos (15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CL"/>
        </w:rPr>
        <w:t>- 1 trabajo escrito sobre el mismo tema de la presentación (15%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8.0. BIBLIOGRAFÍ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1. BIBLIOGRAFÍA BÁSICA OBLIGATORIA (SEMÁN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spacing w:val="-3"/>
          <w:sz w:val="22"/>
          <w:lang w:val="es-ES"/>
        </w:rPr>
        <w:t xml:space="preserve">Hurford, J. y Heasley B. 1983. </w:t>
      </w:r>
      <w:r>
        <w:rPr>
          <w:i/>
          <w:spacing w:val="-3"/>
          <w:sz w:val="22"/>
          <w:lang w:val="en-US"/>
        </w:rPr>
        <w:t>Semantics. A coursebook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95. </w:t>
      </w:r>
      <w:r>
        <w:rPr>
          <w:i/>
          <w:spacing w:val="-3"/>
          <w:sz w:val="22"/>
          <w:lang w:val="en-US"/>
        </w:rPr>
        <w:t>Linguistic semantics</w:t>
      </w:r>
      <w:r>
        <w:rPr>
          <w:spacing w:val="-3"/>
          <w:sz w:val="22"/>
          <w:lang w:val="en-US"/>
        </w:rPr>
        <w:t>. Cambridge University Press.</w:t>
      </w:r>
    </w:p>
    <w:p>
      <w:pPr>
        <w:pStyle w:val="Heading"/>
        <w:jc w:val="both"/>
        <w:rPr>
          <w:b w:val="false"/>
          <w:b w:val="false"/>
          <w:sz w:val="22"/>
          <w:lang w:val="en-GB"/>
        </w:rPr>
      </w:pPr>
      <w:r>
        <w:rPr>
          <w:b w:val="false"/>
          <w:spacing w:val="-3"/>
          <w:sz w:val="22"/>
          <w:lang w:val="en-US"/>
        </w:rPr>
        <w:t xml:space="preserve">Palmer, F. 1981. </w:t>
      </w:r>
      <w:r>
        <w:rPr>
          <w:b w:val="false"/>
          <w:i/>
          <w:spacing w:val="-3"/>
          <w:sz w:val="22"/>
          <w:lang w:val="en-US"/>
        </w:rPr>
        <w:t>Semantics (2nd edition)</w:t>
      </w:r>
      <w:r>
        <w:rPr>
          <w:b w:val="false"/>
          <w:spacing w:val="-3"/>
          <w:sz w:val="22"/>
          <w:lang w:val="en-US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Ungerer, F. and H.J. Schmid. 1996. </w:t>
      </w:r>
      <w:r>
        <w:rPr>
          <w:b w:val="false"/>
          <w:i/>
          <w:sz w:val="22"/>
          <w:lang w:val="en-GB"/>
        </w:rPr>
        <w:t xml:space="preserve">An introduction to cognitive linguistics. </w:t>
      </w:r>
      <w:r>
        <w:rPr>
          <w:b w:val="false"/>
          <w:sz w:val="22"/>
          <w:lang w:val="en-GB"/>
        </w:rPr>
        <w:t xml:space="preserve">Harlow, Essex: </w:t>
      </w:r>
    </w:p>
    <w:p>
      <w:pPr>
        <w:pStyle w:val="Heading"/>
        <w:ind w:firstLine="708"/>
        <w:jc w:val="both"/>
        <w:rPr>
          <w:b w:val="false"/>
          <w:b w:val="false"/>
          <w:spacing w:val="-3"/>
          <w:lang w:val="en-US"/>
        </w:rPr>
      </w:pPr>
      <w:r>
        <w:rPr>
          <w:b w:val="false"/>
          <w:lang w:val="en-US"/>
        </w:rPr>
        <w:t>Addison Wesley Longman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 G. 1985. </w:t>
      </w:r>
      <w:r>
        <w:rPr>
          <w:i/>
          <w:spacing w:val="-3"/>
          <w:sz w:val="22"/>
          <w:lang w:val="en-US"/>
        </w:rPr>
        <w:t>The study of language</w:t>
      </w:r>
      <w:r>
        <w:rPr>
          <w:spacing w:val="-3"/>
          <w:sz w:val="22"/>
          <w:lang w:val="en-US"/>
        </w:rPr>
        <w:t xml:space="preserve">. </w:t>
      </w:r>
      <w:r>
        <w:rPr>
          <w:spacing w:val="-3"/>
          <w:sz w:val="22"/>
          <w:lang w:val="es-ES"/>
        </w:rPr>
        <w:t>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2. BIBLIOGRAFIA ADICIONAL (SEMÁN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z w:val="22"/>
        </w:rPr>
        <w:t xml:space="preserve">Aitchinson, J. 1994. </w:t>
      </w:r>
      <w:r>
        <w:rPr>
          <w:i/>
          <w:sz w:val="22"/>
        </w:rPr>
        <w:t>Words in the mind</w:t>
      </w:r>
      <w:r>
        <w:rPr>
          <w:sz w:val="22"/>
        </w:rPr>
        <w:t xml:space="preserve"> </w:t>
      </w:r>
      <w:r>
        <w:rPr>
          <w:i/>
          <w:sz w:val="22"/>
        </w:rPr>
        <w:t>(2</w:t>
      </w:r>
      <w:r>
        <w:rPr>
          <w:i/>
          <w:sz w:val="22"/>
          <w:vertAlign w:val="superscript"/>
        </w:rPr>
        <w:t>nd</w:t>
      </w:r>
      <w:r>
        <w:rPr>
          <w:i/>
          <w:sz w:val="22"/>
        </w:rPr>
        <w:t xml:space="preserve"> ed.)</w:t>
      </w:r>
      <w:r>
        <w:rPr>
          <w:sz w:val="22"/>
        </w:rPr>
        <w:t>. Oxford: Blackwell Publishers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Closs-Traugott, E. and M. Pratt. 1980. </w:t>
      </w:r>
      <w:r>
        <w:rPr>
          <w:i/>
          <w:spacing w:val="-3"/>
          <w:sz w:val="22"/>
          <w:lang w:val="en-US"/>
        </w:rPr>
        <w:t>Linguistics for students of literature</w:t>
      </w:r>
      <w:r>
        <w:rPr>
          <w:spacing w:val="-3"/>
          <w:sz w:val="22"/>
          <w:lang w:val="en-US"/>
        </w:rPr>
        <w:t xml:space="preserve">. San Diego: Harcourt </w:t>
      </w:r>
    </w:p>
    <w:p>
      <w:pPr>
        <w:pStyle w:val="Heading"/>
        <w:ind w:firstLine="708"/>
        <w:jc w:val="both"/>
        <w:rPr/>
      </w:pPr>
      <w:r>
        <w:rPr>
          <w:b w:val="false"/>
          <w:spacing w:val="-3"/>
          <w:sz w:val="22"/>
          <w:lang w:val="en-US"/>
        </w:rPr>
        <w:t>Brace Jovanovich Publishers.</w:t>
      </w:r>
      <w:r>
        <w:rPr>
          <w:b w:val="false"/>
          <w:sz w:val="22"/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lang w:val="en-US"/>
        </w:rPr>
        <w:t>Croft, W. And D.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Cruse. </w:t>
      </w:r>
      <w:r>
        <w:rPr>
          <w:b w:val="false"/>
        </w:rPr>
        <w:t xml:space="preserve">2004. </w:t>
      </w:r>
      <w:r>
        <w:rPr>
          <w:b w:val="false"/>
          <w:i/>
        </w:rPr>
        <w:t>Cognitive Linguistics.</w:t>
      </w:r>
      <w:r>
        <w:rPr>
          <w:b w:val="false"/>
        </w:rPr>
        <w:t xml:space="preserve"> </w:t>
      </w:r>
      <w:r>
        <w:rPr>
          <w:b w:val="false"/>
          <w:lang w:val="en-US"/>
        </w:rPr>
        <w:t>Cambridge: Cambridge</w:t>
      </w:r>
    </w:p>
    <w:p>
      <w:pPr>
        <w:pStyle w:val="Heading"/>
        <w:ind w:firstLine="708"/>
        <w:jc w:val="both"/>
        <w:rPr>
          <w:spacing w:val="-3"/>
          <w:lang w:val="en-US"/>
        </w:rPr>
      </w:pPr>
      <w:r>
        <w:rPr>
          <w:b w:val="false"/>
          <w:lang w:val="en-US"/>
        </w:rPr>
        <w:t>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Kempson, R. 1977. </w:t>
      </w:r>
      <w:r>
        <w:rPr>
          <w:i/>
          <w:spacing w:val="-3"/>
          <w:sz w:val="22"/>
          <w:lang w:val="en-US"/>
        </w:rPr>
        <w:t>Semantic theory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Halliday, M.K. y R. Hasan. </w:t>
      </w:r>
      <w:r>
        <w:rPr>
          <w:spacing w:val="-3"/>
          <w:sz w:val="22"/>
          <w:lang w:val="en-US"/>
        </w:rPr>
        <w:t xml:space="preserve">1976. </w:t>
      </w:r>
      <w:r>
        <w:rPr>
          <w:i/>
          <w:spacing w:val="-3"/>
          <w:sz w:val="22"/>
          <w:lang w:val="en-US"/>
        </w:rPr>
        <w:t>Cohesion in English</w:t>
      </w:r>
      <w:r>
        <w:rPr>
          <w:spacing w:val="-3"/>
          <w:sz w:val="22"/>
          <w:lang w:val="en-US"/>
        </w:rPr>
        <w:t>. Harlow Mill, Essex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ab/>
        <w:t xml:space="preserve">UK.  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68. </w:t>
      </w:r>
      <w:r>
        <w:rPr>
          <w:b w:val="false"/>
          <w:i/>
          <w:sz w:val="22"/>
          <w:lang w:val="en-GB"/>
        </w:rPr>
        <w:t>Introduction to theoretical linguistics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77. </w:t>
      </w:r>
      <w:r>
        <w:rPr>
          <w:b w:val="false"/>
          <w:i/>
          <w:sz w:val="22"/>
          <w:lang w:val="en-GB"/>
        </w:rPr>
        <w:t>Semantics. Vol 1 and 2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81. </w:t>
      </w:r>
      <w:r>
        <w:rPr>
          <w:i/>
          <w:spacing w:val="-3"/>
          <w:sz w:val="22"/>
          <w:lang w:val="en-US"/>
        </w:rPr>
        <w:t>Language and linguistics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95. </w:t>
      </w:r>
      <w:r>
        <w:rPr>
          <w:b w:val="false"/>
          <w:i/>
          <w:sz w:val="22"/>
          <w:lang w:val="en-GB"/>
        </w:rPr>
        <w:t>Linguistic semantics:An introduction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>Smith, N. and D. Wilson. 1979.</w:t>
      </w:r>
      <w:r>
        <w:rPr>
          <w:b w:val="false"/>
          <w:sz w:val="22"/>
          <w:u w:val="single"/>
          <w:lang w:val="en-GB"/>
        </w:rPr>
        <w:t xml:space="preserve"> </w:t>
      </w:r>
      <w:r>
        <w:rPr>
          <w:b w:val="false"/>
          <w:i/>
          <w:sz w:val="22"/>
          <w:lang w:val="en-GB"/>
        </w:rPr>
        <w:t>Modern linguistics</w:t>
      </w:r>
      <w:r>
        <w:rPr>
          <w:b w:val="false"/>
          <w:sz w:val="22"/>
          <w:lang w:val="en-GB"/>
        </w:rPr>
        <w:t xml:space="preserve">. Harmondsworth: Penguin Books. 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Ullman, S. 1962. </w:t>
      </w:r>
      <w:r>
        <w:rPr>
          <w:b w:val="false"/>
          <w:i/>
          <w:sz w:val="22"/>
          <w:lang w:val="en-GB"/>
        </w:rPr>
        <w:t>Semantics: An introduction to the science of meaning</w:t>
      </w:r>
      <w:r>
        <w:rPr>
          <w:b w:val="false"/>
          <w:sz w:val="22"/>
          <w:lang w:val="en-GB"/>
        </w:rPr>
        <w:t xml:space="preserve">. </w:t>
      </w:r>
      <w:r>
        <w:rPr>
          <w:b w:val="false"/>
          <w:sz w:val="22"/>
        </w:rPr>
        <w:t xml:space="preserve">Oxford: Basil </w:t>
      </w:r>
    </w:p>
    <w:p>
      <w:pPr>
        <w:pStyle w:val="Heading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lackwell Publisher Ltd.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Zenteno, C. 1980. Referencia y expresiones de referencia. En: </w:t>
      </w:r>
      <w:r>
        <w:rPr>
          <w:b w:val="false"/>
          <w:i/>
          <w:sz w:val="22"/>
        </w:rPr>
        <w:t>Lenguas Modernas 7</w:t>
      </w:r>
      <w:r>
        <w:rPr>
          <w:b w:val="false"/>
          <w:sz w:val="22"/>
        </w:rPr>
        <w:t>.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Zenteno, C. 1999-2000. El entrañamiento. ¿Inferencia proposicional o léxica?. En: </w:t>
      </w:r>
      <w:r>
        <w:rPr>
          <w:b w:val="false"/>
          <w:i/>
          <w:sz w:val="22"/>
        </w:rPr>
        <w:t xml:space="preserve">Lenguas 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Modernas 26-27.</w:t>
      </w:r>
    </w:p>
    <w:p>
      <w:pPr>
        <w:pStyle w:val="Heading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3. BIBLIOGRAFÍA BÁSICA OBLIGATORIA  (PRAGMÁ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spacing w:val="-3"/>
          <w:sz w:val="22"/>
          <w:lang w:val="es-ES"/>
        </w:rPr>
        <w:t xml:space="preserve">Hurford, J. y Heasley B. 1983. </w:t>
      </w:r>
      <w:r>
        <w:rPr>
          <w:i/>
          <w:spacing w:val="-3"/>
          <w:sz w:val="22"/>
          <w:lang w:val="en-US"/>
        </w:rPr>
        <w:t>Semantics. A coursebook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eech, G. 1983. </w:t>
      </w:r>
      <w:r>
        <w:rPr>
          <w:i/>
          <w:spacing w:val="-3"/>
          <w:sz w:val="22"/>
          <w:lang w:val="en-US"/>
        </w:rPr>
        <w:t>Principles of pragmatics</w:t>
      </w:r>
      <w:r>
        <w:rPr>
          <w:spacing w:val="-3"/>
          <w:sz w:val="22"/>
          <w:lang w:val="en-US"/>
        </w:rPr>
        <w:t>. Harlow Mill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Palmer, F. 1981. </w:t>
      </w:r>
      <w:r>
        <w:rPr>
          <w:i/>
          <w:spacing w:val="-3"/>
          <w:sz w:val="22"/>
          <w:lang w:val="en-US"/>
        </w:rPr>
        <w:t>Semantics (2nd edition)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 G. 1996. </w:t>
      </w:r>
      <w:r>
        <w:rPr>
          <w:i/>
          <w:spacing w:val="-3"/>
          <w:sz w:val="22"/>
          <w:lang w:val="en-US"/>
        </w:rPr>
        <w:t>The study of language</w:t>
      </w:r>
      <w:r>
        <w:rPr>
          <w:spacing w:val="-3"/>
          <w:sz w:val="22"/>
          <w:lang w:val="en-US"/>
        </w:rPr>
        <w:t xml:space="preserve"> </w:t>
      </w:r>
      <w:r>
        <w:rPr>
          <w:i/>
          <w:spacing w:val="-3"/>
          <w:sz w:val="22"/>
          <w:lang w:val="en-US"/>
        </w:rPr>
        <w:t>(second edition).</w:t>
      </w:r>
      <w:r>
        <w:rPr>
          <w:spacing w:val="-3"/>
          <w:sz w:val="22"/>
          <w:lang w:val="en-US"/>
        </w:rPr>
        <w:t>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, G. 1996. </w:t>
      </w:r>
      <w:r>
        <w:rPr>
          <w:i/>
          <w:spacing w:val="-3"/>
          <w:sz w:val="22"/>
          <w:lang w:val="en-US"/>
        </w:rPr>
        <w:t>Pragmatics</w:t>
      </w:r>
      <w:r>
        <w:rPr>
          <w:spacing w:val="-3"/>
          <w:sz w:val="22"/>
          <w:lang w:val="en-US"/>
        </w:rPr>
        <w:t>. Oxford: Oxford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4. BIBLIOGRAFIA ADICIONAL  (PRAGMÁ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Austin, J. 1975. </w:t>
      </w:r>
      <w:r>
        <w:rPr>
          <w:i/>
          <w:spacing w:val="-3"/>
          <w:sz w:val="22"/>
        </w:rPr>
        <w:t xml:space="preserve">How to do things with words. </w:t>
      </w:r>
      <w:r>
        <w:rPr>
          <w:spacing w:val="-3"/>
          <w:sz w:val="22"/>
        </w:rPr>
        <w:t>Londres: Clarendon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Grundy, P. 1995. </w:t>
      </w:r>
      <w:r>
        <w:rPr>
          <w:i/>
          <w:spacing w:val="-3"/>
          <w:sz w:val="22"/>
          <w:lang w:val="en-US"/>
        </w:rPr>
        <w:t>Doing pragmatics</w:t>
      </w:r>
      <w:r>
        <w:rPr>
          <w:spacing w:val="-3"/>
          <w:sz w:val="22"/>
          <w:lang w:val="en-US"/>
        </w:rPr>
        <w:t>. Londres: Edward Arnol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95. </w:t>
      </w:r>
      <w:r>
        <w:rPr>
          <w:i/>
          <w:spacing w:val="-3"/>
          <w:sz w:val="22"/>
          <w:lang w:val="en-US"/>
        </w:rPr>
        <w:t>Linguistic semantics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Halliday, M.K. y R. Hasan. </w:t>
      </w:r>
      <w:r>
        <w:rPr>
          <w:spacing w:val="-3"/>
          <w:sz w:val="22"/>
          <w:lang w:val="en-US"/>
        </w:rPr>
        <w:t xml:space="preserve">1976. </w:t>
      </w:r>
      <w:r>
        <w:rPr>
          <w:i/>
          <w:spacing w:val="-3"/>
          <w:sz w:val="22"/>
          <w:lang w:val="en-US"/>
        </w:rPr>
        <w:t>Cohesion in English</w:t>
      </w:r>
      <w:r>
        <w:rPr>
          <w:spacing w:val="-3"/>
          <w:sz w:val="22"/>
          <w:lang w:val="en-US"/>
        </w:rPr>
        <w:t>. Harlow Mill, Essex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 xml:space="preserve">UK.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77. </w:t>
      </w:r>
      <w:r>
        <w:rPr>
          <w:i/>
          <w:spacing w:val="-3"/>
          <w:sz w:val="22"/>
          <w:lang w:val="en-US"/>
        </w:rPr>
        <w:t>Semantics (vol.1-2)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81. </w:t>
      </w:r>
      <w:r>
        <w:rPr>
          <w:i/>
          <w:spacing w:val="-3"/>
          <w:sz w:val="22"/>
          <w:lang w:val="en-US"/>
        </w:rPr>
        <w:t>Language and linguistics</w:t>
      </w:r>
      <w:r>
        <w:rPr>
          <w:spacing w:val="-3"/>
          <w:sz w:val="22"/>
          <w:lang w:val="en-US"/>
        </w:rPr>
        <w:t xml:space="preserve">. Cambridge: Cambridge Universit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>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Martinich, A.P. (Ed.) 1996. </w:t>
      </w:r>
      <w:r>
        <w:rPr>
          <w:i/>
          <w:spacing w:val="-3"/>
          <w:sz w:val="22"/>
          <w:lang w:val="en-US"/>
        </w:rPr>
        <w:t>The philosophy of language</w:t>
      </w:r>
      <w:r>
        <w:rPr>
          <w:spacing w:val="-3"/>
          <w:sz w:val="22"/>
          <w:lang w:val="en-US"/>
        </w:rPr>
        <w:t>. Oxford: Oxford University Pres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Thomas, J. 1995. </w:t>
      </w:r>
      <w:r>
        <w:rPr>
          <w:i/>
          <w:spacing w:val="-3"/>
          <w:sz w:val="22"/>
          <w:lang w:val="en-US"/>
        </w:rPr>
        <w:t>Meaning in interaction.. An introduction to pragmatics</w:t>
      </w:r>
      <w:r>
        <w:rPr>
          <w:spacing w:val="-3"/>
          <w:sz w:val="22"/>
          <w:lang w:val="en-US"/>
        </w:rPr>
        <w:t>. Harlow, Essex: Longma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>Educational Limit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2"/>
          <w:lang w:val="en-US"/>
        </w:rPr>
        <w:t xml:space="preserve">Searle, J. 1969. </w:t>
      </w:r>
      <w:r>
        <w:rPr>
          <w:i/>
          <w:sz w:val="22"/>
          <w:lang w:val="en-US"/>
        </w:rPr>
        <w:t>Speech acts: An essay in the philosophy of language</w:t>
      </w:r>
      <w:r>
        <w:rPr>
          <w:sz w:val="22"/>
          <w:lang w:val="en-US"/>
        </w:rPr>
        <w:t xml:space="preserve">. </w:t>
      </w:r>
      <w:r>
        <w:rPr>
          <w:sz w:val="22"/>
          <w:lang w:val="es-ES"/>
        </w:rPr>
        <w:t>Cambridge: Cambridg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2"/>
          <w:lang w:val="es-ES"/>
        </w:rPr>
      </w:pPr>
      <w:r>
        <w:rPr>
          <w:sz w:val="22"/>
          <w:lang w:val="es-ES"/>
        </w:rPr>
        <w:t xml:space="preserve">     </w:t>
      </w:r>
      <w:r>
        <w:rPr>
          <w:sz w:val="22"/>
          <w:lang w:val="es-ES"/>
        </w:rPr>
        <w:t>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z w:val="22"/>
          <w:lang w:val="es-ES"/>
        </w:rPr>
      </w:pPr>
      <w:r>
        <w:rPr>
          <w:b/>
          <w:i/>
          <w:sz w:val="22"/>
          <w:lang w:val="es-ES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lang w:val="es-ES"/>
        </w:rPr>
      </w:pPr>
      <w:r>
        <w:rPr>
          <w:b w:val="false"/>
          <w:i/>
          <w:sz w:val="22"/>
          <w:lang w:val="es-ES"/>
        </w:rPr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rlos Zenteno B.       </w:t>
        <w:tab/>
        <w:t xml:space="preserve">                                                   </w:t>
        <w:tab/>
        <w:t>Vanja Ostoic M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</w:t>
      </w:r>
      <w:r>
        <w:rPr>
          <w:b w:val="false"/>
          <w:sz w:val="22"/>
        </w:rPr>
        <w:t xml:space="preserve">Profesor                 </w:t>
        <w:tab/>
        <w:t xml:space="preserve">               </w:t>
        <w:tab/>
        <w:tab/>
        <w:t>Coordinadora Docente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2124" w:firstLine="708"/>
        <w:jc w:val="both"/>
        <w:rPr>
          <w:b w:val="false"/>
          <w:b w:val="false"/>
          <w:sz w:val="18"/>
        </w:rPr>
      </w:pPr>
      <w:r>
        <w:rPr>
          <w:b w:val="false"/>
          <w:sz w:val="22"/>
        </w:rPr>
        <w:t xml:space="preserve">Alfonsina Doddis J.    </w:t>
      </w:r>
    </w:p>
    <w:p>
      <w:pPr>
        <w:pStyle w:val="Heading"/>
        <w:ind w:left="2124" w:hanging="0"/>
        <w:jc w:val="both"/>
        <w:rPr>
          <w:b w:val="false"/>
          <w:b w:val="false"/>
          <w:sz w:val="18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 xml:space="preserve">Directora Dpto. Lingüística       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/>
      </w:pPr>
      <w:r>
        <w:rPr>
          <w:b w:val="false"/>
          <w:sz w:val="18"/>
        </w:rPr>
        <w:t>progr-2007-semántica y pragmática inglesas-3er año-uch-</w:t>
      </w:r>
    </w:p>
    <w:p>
      <w:pPr>
        <w:pStyle w:val="Normal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autoSpaceDE w:val="false"/>
      <w:jc w:val="center"/>
      <w:outlineLvl w:val="0"/>
    </w:pPr>
    <w:rPr>
      <w:spacing w:val="-3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0:03:00Z</dcterms:created>
  <dc:creator>FFH164</dc:creator>
  <dc:description/>
  <cp:keywords/>
  <dc:language>en-US</dc:language>
  <cp:lastModifiedBy>Carlos Zenteno</cp:lastModifiedBy>
  <dcterms:modified xsi:type="dcterms:W3CDTF">2007-12-26T01:42:00Z</dcterms:modified>
  <cp:revision>6</cp:revision>
  <dc:subject/>
  <dc:title>UNIVERSIDAD DE CHILE</dc:title>
</cp:coreProperties>
</file>