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Filosofía y Humanidades</w:t>
      </w:r>
    </w:p>
    <w:p>
      <w:pPr>
        <w:pStyle w:val="Normal"/>
        <w:rPr/>
      </w:pPr>
      <w:r>
        <w:rPr/>
        <w:t>Departamento de Lingüística</w:t>
      </w:r>
    </w:p>
    <w:p>
      <w:pPr>
        <w:pStyle w:val="Normal"/>
        <w:rPr/>
      </w:pPr>
      <w:r>
        <w:rPr/>
        <w:t>Lingüística Estructur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e evaluaciones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 de agosto: </w:t>
      </w:r>
      <w:r>
        <w:rPr/>
        <w:t>Primer contro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idades 1 y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linowski, B. 1946. “El problema del significado en las lenguas primitivas”. En, C. Ogden y K. Richards, </w:t>
      </w:r>
      <w:r>
        <w:rPr>
          <w:i/>
        </w:rPr>
        <w:t>El significado del signif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 de octubre: </w:t>
      </w:r>
      <w:r>
        <w:rPr/>
        <w:t>Segundo contr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dades 3.1 y 3.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aussure, F. de. 1955. </w:t>
      </w:r>
      <w:r>
        <w:rPr>
          <w:b/>
          <w:i/>
        </w:rPr>
        <w:t>Curso de Lingüística General</w:t>
      </w:r>
      <w:r>
        <w:rPr/>
        <w:t>. Capítulo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roducción: 1 a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imera parte: 1 a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gunda parte: 3 a 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Hjelmslev, L. </w:t>
      </w:r>
      <w:r>
        <w:rPr>
          <w:b/>
          <w:i/>
        </w:rPr>
        <w:t>Editorial</w:t>
      </w:r>
      <w:r>
        <w:rPr>
          <w:b/>
        </w:rPr>
        <w:t>.</w:t>
      </w:r>
      <w:r>
        <w:rPr/>
        <w:t xml:space="preserve"> En, Revista Acta Lingüís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 de Noviembre: </w:t>
      </w:r>
      <w:r>
        <w:rPr/>
        <w:t>Tercer contr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idades 3.3 a 3.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abanales, A. 1996. “La estructura desde el punto de vista lingüístico”. En, </w:t>
      </w:r>
      <w:r>
        <w:rPr>
          <w:i/>
        </w:rPr>
        <w:t>Boletín de la Academia Chilena de la lengua</w:t>
      </w:r>
      <w:r>
        <w:rPr/>
        <w:t>, 71: 379 – 3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 de Noviembre</w:t>
      </w:r>
      <w:r>
        <w:rPr/>
        <w:t>: Control de evaluaciones pendientes, con justif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 de Noviembre: Examen</w:t>
      </w:r>
      <w:r>
        <w:rPr/>
        <w:t xml:space="preserve"> (todos los contenidos de la clase, excepto text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48:00Z</dcterms:created>
  <dc:creator>Yo</dc:creator>
  <dc:description/>
  <dc:language>en-US</dc:language>
  <cp:lastModifiedBy>Yo</cp:lastModifiedBy>
  <cp:lastPrinted>2007-07-30T16:06:00Z</cp:lastPrinted>
  <dcterms:modified xsi:type="dcterms:W3CDTF">2007-07-30T20:06:00Z</dcterms:modified>
  <cp:revision>6</cp:revision>
  <dc:subject/>
  <dc:title/>
</cp:coreProperties>
</file>