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Fruchiguarás a Orient et Occident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Jornada de cultura judeoespañola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ércoles 14 de noviembre, Auditorio I de la Facultad de Filosofía y Humanidad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9:00/10: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labras inaugurales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Directora del Centro de Estudios Judaicos, Ana María Tapia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cadémico del Departamento de Lingüística, profesor Alfredo Matus.                                                                                                       Decano de la Facultad de Filosofía y Humanidades, Jorge Hidalgo.                                                                           Pregón de Jorge Zúñig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:00/10: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f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:00/12: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:00/11:20: María Eugenia Góngora y Alfredo Matus: “Análisis de canciones sefardíes”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1:20/11:40: Humberto Giannini: “Sobre Spinoza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:00/13: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:00/12:20: Mario Matus: “Aportes de los sefardíes al pensamiento económico en Chile y el mundo”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:20/12:40: Soledad Chávez: “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El Libro de Moral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: un caso de rashí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3:00/16: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lmuerzo </w:t>
            </w:r>
            <w:r>
              <w:rPr>
                <w:rFonts w:cs="Palatino Linotype" w:ascii="Palatino Linotype" w:hAnsi="Palatino Linotype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:00/17: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:00/16:20: Jorge Zúñiga: “El vino en la poesía hispanohebrea”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:20/16:40: Jaime Moreno: “Disputas judeocristianas en la España Medieval”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7:00/17: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f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:00/19: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:00/18:20: Ana María Tapia: “La arquitectura sinagogal en España”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:20/18:40: Juana Lorena Campos: “Poesía sefardita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9:00/20: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esentación del Coro Sefara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posiciones paralela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ibros más representativos de la cultura sefardi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mágenes de sinagog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rganizan:</w:t>
      </w:r>
    </w:p>
    <w:p>
      <w:pPr>
        <w:pStyle w:val="Normal"/>
        <w:jc w:val="right"/>
        <w:rPr/>
      </w:pPr>
      <w:r>
        <w:rPr/>
        <w:t>Facultad de Filosofía y Humanidades</w:t>
      </w:r>
    </w:p>
    <w:p>
      <w:pPr>
        <w:pStyle w:val="Normal"/>
        <w:jc w:val="right"/>
        <w:rPr/>
      </w:pPr>
      <w:r>
        <w:rPr/>
        <w:t>Centro de Estudios Judaicos</w:t>
      </w:r>
    </w:p>
    <w:p>
      <w:pPr>
        <w:pStyle w:val="Normal"/>
        <w:jc w:val="right"/>
        <w:rPr/>
      </w:pPr>
      <w:r>
        <w:rPr/>
        <w:t>Departamento de Lingüística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35:00Z</dcterms:created>
  <dc:creator>Yo</dc:creator>
  <dc:description/>
  <dc:language>en-US</dc:language>
  <cp:lastModifiedBy>Soledad Chavez</cp:lastModifiedBy>
  <cp:lastPrinted>2007-08-20T17:35:00Z</cp:lastPrinted>
  <dcterms:modified xsi:type="dcterms:W3CDTF">2007-11-06T01:16:00Z</dcterms:modified>
  <cp:revision>5</cp:revision>
  <dc:subject/>
  <dc:title>Fruchiguarás a Orient et Occident</dc:title>
</cp:coreProperties>
</file>