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4971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dad de Investig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CURSO DE PROYECTOS 2009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º DE PROYECT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CONCURSO FAU DE PROYECTOS DE INVESTIGACION</w:t>
      </w:r>
    </w:p>
    <w:p>
      <w:pPr>
        <w:pStyle w:val="Heading4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VERSIÓN 201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ENTIFICACION DEL PROYECT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TITULO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REA PRIORITARIA FACULTAD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VESTIGADORE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17"/>
        <w:gridCol w:w="2995"/>
      </w:tblGrid>
      <w:tr>
        <w:trPr/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vestigador Responsable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partamento / Instituto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éfon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17"/>
        <w:gridCol w:w="2995"/>
      </w:tblGrid>
      <w:tr>
        <w:trPr/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vestigador Alter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partamento / Instituto 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éfon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estigador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                          Unidad Académica                          Firma</w:t>
            </w:r>
          </w:p>
        </w:tc>
      </w:tr>
      <w:tr>
        <w:trPr/>
        <w:tc>
          <w:tcPr>
            <w:tcW w:w="81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</w:rPr>
        <w:t xml:space="preserve">RESUMEN DEL PROYECTO </w:t>
      </w:r>
      <w:r>
        <w:rPr>
          <w:rFonts w:cs="Verdana" w:ascii="Verdana" w:hAnsi="Verdana"/>
        </w:rPr>
        <w:t>(no exceder el espacio indicado)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</w:rPr>
        <w:t>4.</w:t>
        <w:tab/>
        <w:t>FORMULACION GENERAL DEL PROYECTO</w:t>
      </w:r>
      <w:r>
        <w:rPr>
          <w:rFonts w:cs="Verdana" w:ascii="Verdana" w:hAnsi="Verdana"/>
        </w:rPr>
        <w:t xml:space="preserve"> (Debe contener la exposición general del problema planteado, señalando los enfoques y procedimientos actualmente en uso referidos a la investigación y fundamentación teórica, objetivos e hipótesis  (máx. 3 carillas)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5. METODOLOGIA Y PLAN DE TRABAJO</w:t>
      </w:r>
      <w:r>
        <w:rPr>
          <w:rFonts w:cs="Verdana" w:ascii="Verdana" w:hAnsi="Verdana"/>
        </w:rPr>
        <w:t xml:space="preserve"> (anexar carta gantt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6.</w:t>
        <w:tab/>
      </w:r>
      <w:r>
        <w:rPr>
          <w:rFonts w:cs="Verdana" w:ascii="Verdana" w:hAnsi="Verdana"/>
          <w:b/>
        </w:rPr>
        <w:t>TRABAJO ADELANTADO POR LOS AUTORES</w:t>
      </w:r>
      <w:r>
        <w:rPr>
          <w:rFonts w:cs="Verdana" w:ascii="Verdana" w:hAnsi="Verdana"/>
        </w:rPr>
        <w:t xml:space="preserve"> (Publicaciones, trabajos, reflexiones y/o experiencias que sustentan el proyecto)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</w:rPr>
        <w:t>7. RESULTADOS ESPERADOS. PUBLICACIONES Y OTROS PRODUCTOS QUE EL PROYECTO GENERARÁ</w:t>
      </w:r>
    </w:p>
    <w:p>
      <w:pPr>
        <w:pStyle w:val="Normal"/>
        <w:ind w:firstLine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-38735</wp:posOffset>
                </wp:positionV>
                <wp:extent cx="5040630" cy="765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603pt;mso-wrap-distance-left:7.05pt;mso-wrap-distance-right:7.05pt;mso-wrap-distance-top:0pt;mso-wrap-distance-bottom:0pt;margin-top:-3.0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8. RECURSOS SOLICITADOS Y JUSTIFICACION DE LOS GASTOS </w:t>
      </w:r>
    </w:p>
    <w:p>
      <w:pPr>
        <w:pStyle w:val="TextBodyInden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szCs w:val="18"/>
        </w:rPr>
        <w:t>DESGLOSE PRESUPUESTARIO</w:t>
      </w:r>
      <w:r>
        <w:rPr>
          <w:rFonts w:cs="Verdana" w:ascii="Verdana" w:hAnsi="Verdana"/>
          <w:szCs w:val="18"/>
        </w:rPr>
        <w:t xml:space="preserve">                                         </w:t>
      </w:r>
      <w:r>
        <w:rPr>
          <w:rFonts w:cs="Verdana" w:ascii="Verdana" w:hAnsi="Verdana"/>
          <w:b/>
          <w:szCs w:val="18"/>
        </w:rPr>
        <w:t xml:space="preserve"> MONTO (m$)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7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Honorarios personal investigación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Asistencia a congresos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alidas a terreno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Gastos de operación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Bienes de capital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TOTAL SOLICITADO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JUSTIFICACIÓN DE GASTOS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Asistencia a congreso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Salidas a terreno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Gastos de oper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Bienes de capital (Adjuntar cotización y/o características del bien solicita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NTECEDENTES DE LOS INVESTIGADORES 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ESTIGADOR RESPONSABLE</w:t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TECEDENTES ACADEMICOS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Profesio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os Académ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rarquía Académ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Nombramiento y Jornada Contratad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/>
        <w:t>INVESTIGACION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ON ANTERIOR EN PROYECTOS FAU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 y Títul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ICIPACION ANTERIOR EN OTROS PROGRAMAS O PROYECTOS DE INVESTIGACION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, Título Y Fuente de Financiamien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/>
        <w:t>PUBLICACIONES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ACIONES EN REVISTA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BROS Y CAPÍTULOS DE LIBRO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BLICACIONES EN ACTAS DE CONGRESO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ESTIGADOR ALTERNO</w:t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ECEDENTES ACADEMICOS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Profesio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os Académ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rarquía Académ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Nombramiento y Jornada Contratad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ESTIGACION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ON ANTERIOR EN PROYECTOS FAU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 y Títul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ON ANTERIOR EN OTROS PROGRAMAS O PROYECTOS DE INVESTIGACION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, Título Y Fuente de Financiamien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CACIONES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65"/>
      </w:tblGrid>
      <w:tr>
        <w:trPr/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ACIONES EN REVIST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S Y CAPÍTULOS DE LIBRO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65"/>
      </w:tblGrid>
      <w:tr>
        <w:trPr/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ACIONES EN ACTAS DE CONGRES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INVESTIGADOR</w:t>
      </w:r>
    </w:p>
    <w:p>
      <w:pPr>
        <w:pStyle w:val="Normal"/>
        <w:ind w:left="-180"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ECEDENTES ACADEMICOS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Profesio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dos Académ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ño de Obten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rarquía Académ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Nombramiento y Jornada Contratad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ESTIGACION</w:t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ON ANTERIOR EN PROYECTOS FAU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 y Títul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2740"/>
        <w:gridCol w:w="2740"/>
      </w:tblGrid>
      <w:tr>
        <w:trPr/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ON ANTERIOR EN OTROS PROGRAMAS O PROYECTOS DE INVESTIGACION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Inic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ño Térmi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Proyecto, Título Y Fuente de Financiamien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v. Responsable/Coinv.)</w:t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CACIONES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65"/>
      </w:tblGrid>
      <w:tr>
        <w:trPr/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ACIONES EN REVIST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artícul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 la revist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S Y CAPÍTULOS DE LIBRO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ítul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cia bibliográfica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6165"/>
      </w:tblGrid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ACIONES EN ACTAS DE CONGRESO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ítulo del resumen exten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(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 del congres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gar y fech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  <w:t>FORMACION DE TESISTAS, MEMORISTAS O SEMINARISTAS QUE CONTEMPLA EL PROYECTO</w:t>
      </w:r>
      <w:r>
        <w:rPr>
          <w:rFonts w:cs="Verdana" w:ascii="Verdana" w:hAnsi="Verdana"/>
        </w:rPr>
        <w:t xml:space="preserve"> (Indique Nombre del Tesista/Memorista/Seminariste;  Grado/Título al que postula y Temática del  estudio  a realizar)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1.</w:t>
        <w:tab/>
        <w:t>EVALUADORES CON CONFLICTO DE INTERESES</w:t>
      </w:r>
      <w:r>
        <w:rPr>
          <w:rFonts w:cs="Verdana" w:ascii="Verdana" w:hAnsi="Verdana"/>
        </w:rPr>
        <w:t>.  Si considera que posibles Evaluadores tienen conflicto de intereses que lo inhabilitan para informar este proyecto, señálelo  a continuación. Esta información será considerada estrictamente confidencial. Se recuerda que los proyectos son evaluados por investigadores externos a la Facultad.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</w:rPr>
        <w:t xml:space="preserve">Desprenda esta hoja y envíela en sobre cerrado junto con la Postulación. 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85" w:right="1814" w:gutter="0" w:header="284" w:top="1247" w:footer="5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entedeprrafopredet"/>
      <w:ind w:right="4609" w:hanging="0"/>
      <w:jc w:val="cent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2973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8" r="-9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422973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entedeprrafopredet">
    <w:name w:val="Fuente de párrafo predet"/>
    <w:qFormat/>
    <w:pPr>
      <w:widowControl/>
      <w:bidi w:val="0"/>
    </w:pPr>
    <w:rPr>
      <w:rFonts w:ascii="Courier 10 Pitch" w:hAnsi="Courier 10 Pitch" w:eastAsia="Times New Roman" w:cs="Courier 10 Pitch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18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man Old Style" w:hAnsi="Bookman Old Style" w:cs="Bookman Old Style"/>
      <w:sz w:val="18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val="es-CL"/>
    </w:rPr>
  </w:style>
  <w:style w:type="paragraph" w:styleId="Tcnico4">
    <w:name w:val="T¿)_x0001_¿cnico 4"/>
    <w:qFormat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57:00Z</dcterms:created>
  <dc:creator>cpcastro</dc:creator>
  <dc:description/>
  <cp:keywords/>
  <dc:language>en-US</dc:language>
  <cp:lastModifiedBy>csanchez</cp:lastModifiedBy>
  <dcterms:modified xsi:type="dcterms:W3CDTF">2010-05-31T14:57:00Z</dcterms:modified>
  <cp:revision>3</cp:revision>
  <dc:subject/>
  <dc:title>USO F</dc:title>
</cp:coreProperties>
</file>