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FACULTAD DE ARQUITECTURA Y URBANISMO</w:t>
      </w:r>
    </w:p>
    <w:p>
      <w:pPr>
        <w:pStyle w:val="Normal"/>
        <w:jc w:val="center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AREAS PRIORITARIAS DE INVESTIGACIÓN Y PROGRAMAS DE DESARROLLO DEFINIDOS POR LA FACULTAD APROBADAS POR CONSEJO DE FACULTAD EN 1992 Y RATIFICADAS EN 1999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es-ES"/>
        </w:rPr>
      </w:pPr>
      <w:r>
        <w:rPr>
          <w:rFonts w:cs="Verdana" w:ascii="Verdana" w:hAnsi="Verdana"/>
          <w:b/>
          <w:i/>
          <w:lang w:val="es-ES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es-ES"/>
        </w:rPr>
      </w:pPr>
      <w:r>
        <w:rPr>
          <w:rFonts w:cs="Verdana" w:ascii="Verdana" w:hAnsi="Verdana"/>
          <w:b/>
          <w:i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Diseño arquitectónico como factor e instrumento de desarrollo nacion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lang w:val="es-ES"/>
        </w:rPr>
        <w:t>Programa Diseño Arquitectónico Apropiado</w:t>
      </w:r>
      <w:r>
        <w:rPr>
          <w:rFonts w:cs="Verdana" w:ascii="Verdana" w:hAnsi="Verdana"/>
          <w:lang w:val="es-ES"/>
        </w:rPr>
        <w:t>: el objetivo es mantener al país en el flujo mundial del avance científico y tecnológico respecto a sistemas estructurales y tecnológicos, potenciando el diseño a objetivos de eficiencia y productividad, así como a las adecuaciones e innovaciones que permitan la accesibilidad de todos los segmentos sociales, a través de la definición de diseños arquitectónicos apropiados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lang w:val="es-ES"/>
        </w:rPr>
        <w:t>Programa Diseño Arquitectónico Prospectivo</w:t>
      </w:r>
      <w:r>
        <w:rPr>
          <w:rFonts w:cs="Verdana" w:ascii="Verdana" w:hAnsi="Verdana"/>
          <w:lang w:val="es-ES"/>
        </w:rPr>
        <w:t>: se centra en la recuperación de la identidad a partir del concepto de regionalismo, entre otros. Se trata de elaborar un cuerpo de hipótesis sobre la historia en marcha, que, ajustándose a métodos contemporáneos, permita enunciados y conclusiones –todavía provisorios- que orienten las proposiciones en el tránsito hacia un proyecto común que haga posible la diversidad dentro de la unidad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i/>
          <w:lang w:val="es-ES"/>
        </w:rPr>
        <w:t>Programa Vivienda Social</w:t>
      </w:r>
      <w:r>
        <w:rPr>
          <w:rFonts w:cs="Verdana" w:ascii="Verdana" w:hAnsi="Verdana"/>
          <w:lang w:val="es-ES"/>
        </w:rPr>
        <w:t xml:space="preserve">: La magnitud del déficit habitacional otorga un fuerte impacto a las soluciones que se adopten. Los objetivos principales son la formulación de criterios e instrumentos de evaluación, y la generación y sistematización de información, que permitan a la FAU actuar como agente de cambio e instancia convocante de los demás agentes de proceso habitacional. 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Medio ambiente urbano – rural y calidad de vida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lang w:val="es-ES"/>
        </w:rPr>
        <w:t>Programa Planificación Regional y Urbana</w:t>
      </w:r>
      <w:r>
        <w:rPr>
          <w:rFonts w:cs="Verdana" w:ascii="Verdana" w:hAnsi="Verdana"/>
          <w:lang w:val="es-ES"/>
        </w:rPr>
        <w:t xml:space="preserve">: Se aborda el conjunto de prácticas de intervención en diversos ámbitos, que tienen efectos significativos sobre el funcionamiento del sistema urbano y de la situación de la arquitectura propiamente tal (diálogo dinámico con su entorno). Un desarrollo sostenido de los asentamientos humanos depende de la utilización socialmente racional de los recursos y de la minimización de su vulnerabilidad a los desastres. </w:t>
      </w:r>
    </w:p>
    <w:p>
      <w:pPr>
        <w:pStyle w:val="Normal"/>
        <w:ind w:left="540" w:hanging="0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lang w:val="es-ES"/>
        </w:rPr>
        <w:t>Programa Hábitat Rural como Ecosistema Integrado</w:t>
      </w:r>
      <w:r>
        <w:rPr>
          <w:rFonts w:cs="Verdana" w:ascii="Verdana" w:hAnsi="Verdana"/>
          <w:lang w:val="es-ES"/>
        </w:rPr>
        <w:t>: análisis del proceso de modernización agrícola desde un punto de vista del desarrollo de la población rural y su hábitat. El objetivo es estudiar a escala micro-regional y regional, la relación entre los sistemas productivos y los centros poblados existentes, definiendo la magnitud de los efectos espaciales y sociales del proceso, que hoy muestra la emergencia de una interfase urbano – rural diferente, y a la vez que una sub-urbanización del mundo rural, en patrones de asentamiento con mayores densidades, alto hacinamiento y, en general, muy aja calidad de vida, similar a las periferias urbanas.</w:t>
      </w:r>
    </w:p>
    <w:p>
      <w:pPr>
        <w:pStyle w:val="Normal"/>
        <w:ind w:left="540" w:hanging="0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lang w:val="es-ES"/>
        </w:rPr>
        <w:t>Programa Diseño del Entorno y Paisaje</w:t>
      </w:r>
      <w:r>
        <w:rPr>
          <w:rFonts w:cs="Verdana" w:ascii="Verdana" w:hAnsi="Verdana"/>
          <w:lang w:val="es-ES"/>
        </w:rPr>
        <w:t>: El programa desarrolla estudios interdisciplinarios, para la definición de nuevas metodologías de diseño y gestión del espacio habitable, en la perspectiva de la producción de un diseño apropiado.</w:t>
      </w:r>
    </w:p>
    <w:p>
      <w:pPr>
        <w:pStyle w:val="Normal"/>
        <w:ind w:left="540" w:hanging="0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lang w:val="es-ES"/>
        </w:rPr>
        <w:t>Programa Dinámica del Medio Físico Geográfico e Impacto Ambiental:</w:t>
      </w:r>
      <w:r>
        <w:rPr>
          <w:rFonts w:cs="Verdana" w:ascii="Verdana" w:hAnsi="Verdana"/>
          <w:lang w:val="es-ES"/>
        </w:rPr>
        <w:t xml:space="preserve"> orientado a investigaciones sobre el cambio climático global, sus causas y consecuencias sobre el medio ambiente, y su dinámica, evaluaciones sobre la dinámica actual y tipo de respuesta de las cuencas hidrográficas en su ámbito intra – andino, especificando el nivel de amenaza y riesgo que ello implica y su proyección y efecto sobre secciones inferiores y zona litoral, a fin de servir de antecedentes básicos a la planificación territorial, evaluaciones de impacto ambiental y diseño de medidas estructurales y normativas preventivas ante eventos naturales de magnitud catastróficas.</w:t>
      </w:r>
    </w:p>
    <w:p>
      <w:pPr>
        <w:pStyle w:val="Normal"/>
        <w:ind w:left="708" w:hanging="0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Identidad, preservación y desarrollo del patrimonio cultural – arquitectónico de Chile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lang w:val="es-ES"/>
        </w:rPr>
        <w:t>Programa Patrimonio Arquitectónico Monumental en Centros Urbanos:</w:t>
      </w:r>
      <w:r>
        <w:rPr>
          <w:rFonts w:cs="Verdana" w:ascii="Verdana" w:hAnsi="Verdana"/>
          <w:lang w:val="es-ES"/>
        </w:rPr>
        <w:t xml:space="preserve"> el casco histórico de las ciudades chilenas conserva valiosos edificios y conjuntos mayores del período hispánico y republicano (SigloXIX), así como valiosos ejemplos de la arquitectura del siglo XX, algunos de ellos vinculados a la historia nacional o local. Junto con destacar e inventariar estos edificios, es objetivo de este programa establecer planes de protección de áreas patrimoniales en Santiago y capitales de otras regiones, proponiendo medidas legales e incentivos económicos para su preservación. </w:t>
      </w:r>
    </w:p>
    <w:p>
      <w:pPr>
        <w:pStyle w:val="Normal"/>
        <w:ind w:left="540" w:hanging="0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lang w:val="es-ES"/>
        </w:rPr>
        <w:t>Programa Patrimonio Cultural y Hábitat de Isla de Pascua:</w:t>
      </w:r>
      <w:r>
        <w:rPr>
          <w:rFonts w:cs="Verdana" w:ascii="Verdana" w:hAnsi="Verdana"/>
          <w:lang w:val="es-ES"/>
        </w:rPr>
        <w:t xml:space="preserve"> el Estado de Chile ha considerado prioritaria la necesidad de impulsar el desarrollo de Isla de Pascua (Monumento Histórico Nacional) y su vinculación en forma más directa, con los requerimientos del desarrollo cultural y social de la nación. </w:t>
      </w:r>
    </w:p>
    <w:p>
      <w:pPr>
        <w:pStyle w:val="Normal"/>
        <w:ind w:left="540" w:hanging="0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lang w:val="es-ES"/>
        </w:rPr>
        <w:t>Programa Patrimonio Cultural y Hábitat de Comunidades del Altiplano Chileno y Araucanía</w:t>
      </w:r>
      <w:r>
        <w:rPr>
          <w:rFonts w:cs="Verdana" w:ascii="Verdana" w:hAnsi="Verdana"/>
          <w:lang w:val="es-ES"/>
        </w:rPr>
        <w:t>: Estas comunidades son poseedoras de una identidad fuertemente enraizada en el lugar y con peculiares características en su hábitat ancestral. Su deterioro y destrucción se acelera cada día. El objetivo de este programa es la configuración de inventarios de este patrimonio, la definición de métodos de preservación, y estudios para su proyección, colaborando también en una gestión que, con la participación ciudadana, abarque integralmente los diversos aspectos de su desarrollo para el logro de nuevas fases de evolución.</w:t>
      </w:r>
    </w:p>
    <w:p>
      <w:pPr>
        <w:pStyle w:val="Normal"/>
        <w:ind w:left="540" w:hanging="0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lang w:val="es-ES"/>
        </w:rPr>
        <w:t>Programa Patrimonio Arquitectónico de Chiloé</w:t>
      </w:r>
      <w:r>
        <w:rPr>
          <w:rFonts w:cs="Verdana" w:ascii="Verdana" w:hAnsi="Verdana"/>
          <w:lang w:val="es-ES"/>
        </w:rPr>
        <w:t>: la región de Chiloé constituye el asiento de valiosas manifestaciones de la arquitectura en madera, iglesias, viviendas, palafitos, entre otras. El programa tiene por objetivo estudiar estos valiosos conjuntos y edificios aislados, con la finalidad de implementar medidas de protección y mantenimiento, y de impulsar el diseño de obras nuevas inspiradas en los conceptos permanentes de esta rica tradición regional.</w:t>
      </w:r>
    </w:p>
    <w:p>
      <w:pPr>
        <w:pStyle w:val="Normal"/>
        <w:ind w:left="708" w:hanging="0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708" w:hanging="0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Potenciación y desarrollo de la creatividad en el campo del espacio habitable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lang w:val="es-ES"/>
        </w:rPr>
        <w:t>Programa Creatividad y Multimedios</w:t>
      </w:r>
      <w:r>
        <w:rPr>
          <w:rFonts w:cs="Verdana" w:ascii="Verdana" w:hAnsi="Verdana"/>
          <w:lang w:val="es-ES"/>
        </w:rPr>
        <w:t>: frente a la cantidad de información y diversidad de variables que hoy interactúan, las vías analógicas, antitéticas o aleatorias que utiliza la creatividad espontánea se ven potenciadas por la capacidad de creación directa y de simulación del multimedia, lo cual contribuiría a incrementar el grado de modernidad y eficacia necesarios para el desarrollo integral de las actividades de docencia, investigación y extensión de la Facultad.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lang w:val="es-ES"/>
        </w:rPr>
        <w:t>Programa Teoría de la Creatividad para el Cambio Pedagógico</w:t>
      </w:r>
      <w:r>
        <w:rPr>
          <w:rFonts w:cs="Verdana" w:ascii="Verdana" w:hAnsi="Verdana"/>
          <w:lang w:val="es-ES"/>
        </w:rPr>
        <w:t xml:space="preserve">: se trata de                 aislar aquellos conceptos y métodos que son más acordes a la creatividad arquitectónica, para adecuarlos y transformarlos a nuestra idiosincrasia y heurística. </w:t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09:00Z</dcterms:created>
  <dc:creator>cpcastro</dc:creator>
  <dc:description/>
  <cp:keywords/>
  <dc:language>en-US</dc:language>
  <cp:lastModifiedBy>csanchez</cp:lastModifiedBy>
  <dcterms:modified xsi:type="dcterms:W3CDTF">2009-05-14T19:09:00Z</dcterms:modified>
  <cp:revision>2</cp:revision>
  <dc:subject/>
  <dc:title>FACULTAD DE ARQUITECTURA Y URBANISMO</dc:title>
</cp:coreProperties>
</file>