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1266012688"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2090567245"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1953250512"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120649539"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983518811"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1243665588"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1004987388"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1931776193"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744043019"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