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i/>
          <w:i/>
          <w:sz w:val="24"/>
          <w:lang w:val="es-CL"/>
        </w:rPr>
      </w:pPr>
      <w:r>
        <w:rPr>
          <w:b/>
          <w:i/>
          <w:sz w:val="24"/>
          <w:lang w:val="es-CL"/>
        </w:rPr>
      </w:r>
    </w:p>
    <w:p>
      <w:pPr>
        <w:pStyle w:val="Textoindependiente2"/>
        <w:jc w:val="right"/>
        <w:rPr>
          <w:b/>
          <w:b/>
          <w:i/>
          <w:i/>
          <w:sz w:val="24"/>
          <w:lang w:val="es-CL"/>
        </w:rPr>
      </w:pPr>
      <w:r>
        <w:rPr>
          <w:b/>
          <w:i/>
          <w:sz w:val="24"/>
          <w:lang w:val="es-CL"/>
        </w:rPr>
        <w:t>ESTRATEGIA DE DESARROLLO</w:t>
      </w:r>
    </w:p>
    <w:p>
      <w:pPr>
        <w:pStyle w:val="Textoindependiente2"/>
        <w:jc w:val="right"/>
        <w:rPr>
          <w:b/>
          <w:b/>
          <w:i/>
          <w:i/>
          <w:sz w:val="24"/>
          <w:lang w:val="es-CL"/>
        </w:rPr>
      </w:pPr>
      <w:r>
        <w:rPr>
          <w:b/>
          <w:i/>
          <w:sz w:val="24"/>
          <w:lang w:val="es-CL"/>
        </w:rPr>
        <w:t>SANTIAGO REGIÓN 2000-2006</w:t>
      </w:r>
    </w:p>
    <w:p>
      <w:pPr>
        <w:pStyle w:val="Normal"/>
        <w:jc w:val="both"/>
        <w:rPr>
          <w:b/>
          <w:b/>
          <w:i/>
          <w:i/>
          <w:sz w:val="24"/>
          <w:lang w:val="es-CL"/>
        </w:rPr>
      </w:pPr>
      <w:r>
        <w:rPr>
          <w:b/>
          <w:i/>
          <w:sz w:val="24"/>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Heading3"/>
        <w:spacing w:before="80" w:after="0"/>
        <w:jc w:val="left"/>
        <w:rPr>
          <w:b/>
          <w:b/>
          <w:sz w:val="20"/>
          <w:lang w:val="es-CL"/>
        </w:rPr>
      </w:pPr>
      <w:r>
        <w:rPr>
          <w:b/>
          <w:sz w:val="20"/>
          <w:lang w:val="es-CL"/>
        </w:rPr>
      </w:r>
    </w:p>
    <w:p>
      <w:pPr>
        <w:pStyle w:val="TtulocaptuloJerarq1"/>
        <w:pBdr>
          <w:bottom w:val="single" w:sz="4" w:space="2" w:color="000000"/>
        </w:pBdr>
        <w:spacing w:before="240" w:after="960"/>
        <w:ind w:left="1440" w:hanging="720"/>
        <w:rPr/>
      </w:pPr>
      <w:r>
        <w:rPr/>
        <w:t>ÍNDICE</w:t>
      </w:r>
    </w:p>
    <w:p>
      <w:pPr>
        <w:pStyle w:val="Indice1apgina"/>
        <w:tabs>
          <w:tab w:val="clear" w:pos="2977"/>
          <w:tab w:val="clear" w:pos="3402"/>
          <w:tab w:val="clear" w:pos="3827"/>
          <w:tab w:val="clear" w:pos="8789"/>
          <w:tab w:val="left" w:pos="1080" w:leader="none"/>
          <w:tab w:val="left" w:pos="1440" w:leader="none"/>
          <w:tab w:val="right" w:pos="9630" w:leader="dot"/>
        </w:tabs>
        <w:ind w:left="706" w:hanging="0"/>
        <w:rPr/>
      </w:pPr>
      <w:r>
        <w:rPr/>
        <w:tab/>
      </w:r>
      <w:r>
        <w:rPr>
          <w:b/>
        </w:rPr>
        <w:t>1.</w:t>
        <w:tab/>
        <w:t>SANTIAGO. REGIÓN MIRANDO AL BICENTENARIO</w:t>
        <w:tab/>
        <w:t>2</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Santiago Región, Santiago Ciudad: visiones en el horizonte del Bicentenario</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 xml:space="preserve">Santiago Región en el 2000: reseña de una transformación regional </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Equidad e identidad regional</w:t>
        <w:tab/>
        <w:t>9</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Metrópolis del Sur de América: global y periférica</w:t>
        <w:tab/>
        <w:t>13</w:t>
      </w:r>
    </w:p>
    <w:p>
      <w:pPr>
        <w:pStyle w:val="Indice1apgina"/>
        <w:tabs>
          <w:tab w:val="clear" w:pos="2977"/>
          <w:tab w:val="clear" w:pos="3402"/>
          <w:tab w:val="clear" w:pos="3827"/>
          <w:tab w:val="clear" w:pos="8789"/>
          <w:tab w:val="left" w:pos="1080" w:leader="none"/>
          <w:tab w:val="right" w:pos="9630" w:leader="dot"/>
        </w:tabs>
        <w:ind w:left="1440" w:hanging="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CINCO SUEÑOS PARA LA ACCIÓN: DIAGNÓSTICO, VISIÓN Y MISIÓN ESTRATÉGICA DEL GOBIERNO REGIONAL</w:t>
        <w:tab/>
        <w:t>1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iudadanía: De habitantes a ciudadanos</w:t>
        <w:tab/>
        <w:t>17</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Sustentabilidad ambiental territorial: Santiago Región se proyecta en equilibrio</w:t>
        <w:tab/>
        <w:t>19</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ompetitividad: Santiago Región, al servicio del país</w:t>
        <w:tab/>
        <w:t>22</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Modernización de la Gestión Pública en Santiago Región: El compromiso para un nuevo trato ciudadano</w:t>
        <w:tab/>
        <w:t>2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Identidades y cultura regional: Santiago Región, histórico y cosmopolita</w:t>
        <w:tab/>
        <w:t>27</w:t>
      </w:r>
    </w:p>
    <w:p>
      <w:pPr>
        <w:pStyle w:val="Indice1apgina"/>
        <w:tabs>
          <w:tab w:val="clear" w:pos="2977"/>
          <w:tab w:val="clear" w:pos="3402"/>
          <w:tab w:val="clear" w:pos="3827"/>
          <w:tab w:val="clear" w:pos="8789"/>
          <w:tab w:val="left" w:pos="1980" w:leader="none"/>
          <w:tab w:val="right" w:pos="9630" w:leader="dot"/>
        </w:tabs>
        <w:ind w:left="1980" w:hanging="54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LINEAMIENTOS ESTRATÉGICOS Y AGENDA DE LA ESTRATEGIA DE DESARROLLO REGIONAL 2000-2005</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O MEGAPROYECTOS DE INVERSIÓN)</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EN EL TERRITORIO: INVERSIÓN PÚBLICA COMUNAL</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INFORMACIÓN GEOGRÁFIC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GESTIÓN ESTRATÉGICA GUBERNAMENTAL DE LA REGIÓN METROPOLITAN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080" w:leader="none"/>
          <w:tab w:val="left" w:pos="1440" w:leader="none"/>
          <w:tab w:val="right" w:pos="9630" w:leader="dot"/>
        </w:tabs>
        <w:ind w:left="1440" w:hanging="360"/>
        <w:rPr/>
      </w:pPr>
      <w:r>
        <w:rPr>
          <w:b/>
        </w:rPr>
        <w:t xml:space="preserve">PÁGINA WEB: </w:t>
      </w:r>
      <w:hyperlink r:id="rId2">
        <w:r>
          <w:rPr>
            <w:rStyle w:val="InternetLink"/>
            <w:b/>
          </w:rPr>
          <w:t>www.serplacrm.cl</w:t>
        </w:r>
      </w:hyperlink>
      <w:r>
        <w:rPr>
          <w:b/>
        </w:rPr>
        <w:tab/>
        <w:t>31</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t>BIBLIOGRAFÍA</w:t>
        <w:tab/>
        <w:t>32</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pPr>
      <w:r>
        <w:rPr>
          <w:b/>
        </w:rPr>
        <w:t>Notas</w:t>
      </w:r>
      <w:r>
        <w:rPr/>
        <w:tab/>
        <w:t>33</w:t>
      </w:r>
    </w:p>
    <w:p>
      <w:pPr>
        <w:pStyle w:val="Indice1apgina"/>
        <w:tabs>
          <w:tab w:val="clear" w:pos="2977"/>
          <w:tab w:val="clear" w:pos="3402"/>
          <w:tab w:val="clear" w:pos="3827"/>
          <w:tab w:val="clear" w:pos="8789"/>
          <w:tab w:val="left" w:pos="1080" w:leader="none"/>
          <w:tab w:val="left" w:pos="1440" w:leader="none"/>
          <w:tab w:val="right" w:pos="9630" w:leader="dot"/>
        </w:tabs>
        <w:ind w:left="0"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jc w:val="both"/>
        <w:rPr/>
      </w:pPr>
      <w:r>
        <w:rPr>
          <w:b/>
          <w:lang w:val="es-CL"/>
        </w:rPr>
        <w:t>SANTIAGO. REGIÓN MIRANDO AL BICENTENARIO.</w:t>
      </w:r>
    </w:p>
    <w:p>
      <w:pPr>
        <w:pStyle w:val="Normal"/>
        <w:jc w:val="both"/>
        <w:rPr>
          <w:rFonts w:cs="Times"/>
          <w:lang w:val="es-CL"/>
        </w:rPr>
      </w:pPr>
      <w:r>
        <w:rPr>
          <w:rFonts w:cs="Times"/>
          <w:lang w:val="es-CL"/>
        </w:rPr>
        <w:t xml:space="preserve"> </w:t>
      </w:r>
    </w:p>
    <w:p>
      <w:pPr>
        <w:pStyle w:val="Normal"/>
        <w:jc w:val="both"/>
        <w:rPr/>
      </w:pPr>
      <w:r>
        <w:rPr>
          <w:lang w:val="es-CL"/>
        </w:rPr>
        <w:t xml:space="preserve">La Región Metropolitana de Santiago, como región capital en un mundo fragmentadamente globalizado, y como ciudad histórica, centro político y simbólico nacional, presenta dinámicas que sitúan transversalmente las áreas técnicas, socioeconómicas, territoriales y político-administrativas, mostrando la complejidad sistémica natural de las grandes aglomeraciones, metrópolis y </w:t>
      </w:r>
      <w:r>
        <w:rPr>
          <w:b/>
          <w:i/>
          <w:lang w:val="es-CL"/>
        </w:rPr>
        <w:t>metro-regiones</w:t>
      </w:r>
      <w:r>
        <w:rPr>
          <w:b/>
          <w:lang w:val="es-CL"/>
        </w:rPr>
        <w:t xml:space="preserve"> </w:t>
      </w:r>
      <w:r>
        <w:rPr>
          <w:lang w:val="es-CL"/>
        </w:rPr>
        <w:t>mundiales</w:t>
      </w:r>
      <w:r>
        <w:rPr>
          <w:rStyle w:val="EndnoteCharacters"/>
          <w:rStyle w:val="EndnoteAnchor"/>
          <w:b/>
          <w:lang w:val="es-CL"/>
        </w:rPr>
        <w:endnoteReference w:id="2"/>
      </w:r>
      <w:r>
        <w:rPr>
          <w:b/>
          <w:lang w:val="es-CL"/>
        </w:rPr>
        <w:t>.</w:t>
      </w:r>
    </w:p>
    <w:p>
      <w:pPr>
        <w:pStyle w:val="Normal"/>
        <w:jc w:val="both"/>
        <w:rPr>
          <w:b/>
          <w:b/>
          <w:lang w:val="es-CL"/>
        </w:rPr>
      </w:pPr>
      <w:r>
        <w:rPr>
          <w:b/>
          <w:lang w:val="es-CL"/>
        </w:rPr>
      </w:r>
    </w:p>
    <w:p>
      <w:pPr>
        <w:pStyle w:val="Textoindependiente3"/>
        <w:rPr/>
      </w:pPr>
      <w:r>
        <w:rPr>
          <w:sz w:val="24"/>
          <w:lang w:val="es-CL"/>
        </w:rPr>
        <w:t xml:space="preserve">Las </w:t>
      </w:r>
      <w:r>
        <w:rPr>
          <w:b/>
          <w:sz w:val="24"/>
          <w:lang w:val="es-CL"/>
        </w:rPr>
        <w:t>transformaciones regionales y urbanas</w:t>
      </w:r>
      <w:r>
        <w:rPr>
          <w:sz w:val="24"/>
          <w:lang w:val="es-CL"/>
        </w:rPr>
        <w:t xml:space="preserve"> corresponden en general a procesos y ciclos de largo alcance, en cuya interacción se entremezclan tendencias económicas internacionales y nacionales, evoluciones demográficas intra e inter regionales, impactos tecnológicos de carácter global y ambientales de carácter local. Transformaciones que se manifiestan también como la huella de políticas públicas, presentes o inexistentes, en materia de estructuración de los sistemas de ciudades dentro de una determinada región. Por otra parte, son fenómenos de comprensión lenta y paulatina por parte de la comunidad, metamorfosis sociales, políticas y económicas. Pero centralmente, son modificaciones que inciden directamente en la forma de vida y de hábitat, afectando distintamente a habitantes y ciudadanos de sectores urbanos y rurales.</w:t>
      </w:r>
    </w:p>
    <w:p>
      <w:pPr>
        <w:pStyle w:val="Normal"/>
        <w:jc w:val="both"/>
        <w:rPr>
          <w:sz w:val="24"/>
          <w:lang w:val="es-CL"/>
        </w:rPr>
      </w:pPr>
      <w:r>
        <w:rPr>
          <w:sz w:val="24"/>
          <w:lang w:val="es-CL"/>
        </w:rPr>
      </w:r>
    </w:p>
    <w:p>
      <w:pPr>
        <w:pStyle w:val="Normal"/>
        <w:jc w:val="both"/>
        <w:rPr>
          <w:lang w:val="es-CL"/>
        </w:rPr>
      </w:pPr>
      <w:r>
        <w:rPr>
          <w:lang w:val="es-CL"/>
        </w:rPr>
        <w:t>Cambian las expectativas, cambia la demanda y la forma ciudadana de enfrentar la oferta, pública y privada. Dichas transformaciones sociales, económicas y urbano-regionales provocan oportunidades de crecimiento e intercambios, transformando a la ciudadanía y a los consumidores en individuos con exigencias mayores en cuanto a la calidad de servicios y productos, en el uso intensivo de la ciudad y sus infraestructuras públicas, en la diversificación y crecimiento de servicios especializados, en el aumento de las inversiones empresariales y públicas en cuanto a producción de ciudad y de asentamientos humanos, en los cambios del uso del suelo urbano y agrícola, en la movilidad espacial de la localización habitacional, productiva y de servicios y por tanto, en el consiguiente impacto en los modos de vida.</w:t>
      </w:r>
    </w:p>
    <w:p>
      <w:pPr>
        <w:pStyle w:val="Normal"/>
        <w:jc w:val="both"/>
        <w:rPr>
          <w:lang w:val="es-CL"/>
        </w:rPr>
      </w:pPr>
      <w:r>
        <w:rPr>
          <w:lang w:val="es-CL"/>
        </w:rPr>
      </w:r>
    </w:p>
    <w:p>
      <w:pPr>
        <w:pStyle w:val="Normal"/>
        <w:jc w:val="both"/>
        <w:rPr>
          <w:lang w:val="es-CL"/>
        </w:rPr>
      </w:pPr>
      <w:r>
        <w:rPr>
          <w:lang w:val="es-CL"/>
        </w:rPr>
        <w:t>Por otra parte, las transformaciones se expresan también en el malestar acumulado, en la segregación a escala, los altos niveles de contaminación ambiental, el deterioro en la calidad de vida urbana y rural, en el descuido por los espacios públicos y la escasez de compromiso y pertenencia con los barrios donde vivimos. En suma, el lado oscuro de la transformación de nuestras ciudades y región se traduce en la dinámica centrífuga que expulsa sectores sociales y económicos de más lenta incorporación a procesos de producción y servicios en economía abierta y mundializada.</w:t>
      </w:r>
    </w:p>
    <w:p>
      <w:pPr>
        <w:pStyle w:val="Normal"/>
        <w:jc w:val="both"/>
        <w:rPr>
          <w:lang w:val="es-CL"/>
        </w:rPr>
      </w:pPr>
      <w:r>
        <w:rPr>
          <w:lang w:val="es-CL"/>
        </w:rPr>
      </w:r>
    </w:p>
    <w:p>
      <w:pPr>
        <w:pStyle w:val="Normal"/>
        <w:jc w:val="both"/>
        <w:rPr>
          <w:lang w:val="es-CL"/>
        </w:rPr>
      </w:pPr>
      <w:r>
        <w:rPr>
          <w:lang w:val="es-CL"/>
        </w:rPr>
        <w:t>Es así como el “análisis estratégico sobre el desarrollo de la Región Metropolitana y en particular del área de Santiago implica plantear los desafíos, tareas y propósitos de una gestión gubernamental metropolitana; la identificación de tendencias, positivas y negativas, que se expresan en el escenario regional; identificar ejes de problemas y actuar sobre ellos de acuerdo a las oportunidades, recursos y disponibilidades.” (Jordán, 1999).</w:t>
      </w:r>
    </w:p>
    <w:p>
      <w:pPr>
        <w:pStyle w:val="Normal"/>
        <w:jc w:val="both"/>
        <w:rPr>
          <w:lang w:val="es-CL"/>
        </w:rPr>
      </w:pPr>
      <w:r>
        <w:rPr>
          <w:lang w:val="es-CL"/>
        </w:rPr>
      </w:r>
    </w:p>
    <w:p>
      <w:pPr>
        <w:pStyle w:val="Textoindependiente2"/>
        <w:rPr>
          <w:sz w:val="24"/>
          <w:lang w:val="es-CL"/>
        </w:rPr>
      </w:pPr>
      <w:r>
        <w:rPr>
          <w:sz w:val="24"/>
          <w:lang w:val="es-CL"/>
        </w:rPr>
        <w:t xml:space="preserve">En este escenario de oportunidades y amenazas para lograr el desarrollo humano del Santiago del siglo XXI, será importante contar con instrumentos de gestión para la toma de decisiones respaldados por diagnósticos sectoriales que permitan la comprensión integral de la complejidad de los problemas metropolitanos. Instrumentos facilitadores, flexibles y abiertos a incorporar información y conocimiento, validados por sus representantes políticos regionales, provinciales y comunales, así como también por la ciudadanía. </w:t>
      </w:r>
    </w:p>
    <w:p>
      <w:pPr>
        <w:pStyle w:val="Textoindependiente2"/>
        <w:rPr>
          <w:sz w:val="24"/>
          <w:lang w:val="es-CL"/>
        </w:rPr>
      </w:pPr>
      <w:r>
        <w:rPr>
          <w:sz w:val="24"/>
          <w:lang w:val="es-CL"/>
        </w:rPr>
      </w:r>
    </w:p>
    <w:p>
      <w:pPr>
        <w:pStyle w:val="Textoindependiente2"/>
        <w:rPr/>
      </w:pPr>
      <w:r>
        <w:rPr>
          <w:sz w:val="24"/>
          <w:lang w:val="es-CL"/>
        </w:rPr>
        <w:t xml:space="preserve">Es éste el sentido que se ha querido dar a la Estrategia de Desarrollo de la Región Metropolitana 2000-2005, visualizando un horizonte de largo plazo </w:t>
      </w:r>
      <w:r>
        <w:rPr>
          <w:i/>
          <w:sz w:val="24"/>
          <w:lang w:val="es-CL"/>
        </w:rPr>
        <w:t>“mirando hacia el Bicentenario</w:t>
      </w:r>
      <w:r>
        <w:rPr>
          <w:sz w:val="24"/>
          <w:lang w:val="es-CL"/>
        </w:rPr>
        <w:t>”,  mostrando las fortalezas y los desafíos estructurales del cambio de siglo, cambio de gobierno y estilo en la administración y gestión pública. Complementariamente, en esta Estrategia de Desarrollo, se ha sugerido implementar en el Gobierno Regional Metropolitano la función de “observatorio regional” de gestión estratégica, interdisciplinario, transversal y georreferenciado, asumiendo la misión de facilitar el seguimiento de programas, la supervisión de coherencias técnicas y políticas, y el trabajo coordinado en escenarios de anticipación.</w:t>
      </w:r>
    </w:p>
    <w:p>
      <w:pPr>
        <w:pStyle w:val="Normal"/>
        <w:jc w:val="both"/>
        <w:rPr>
          <w:sz w:val="24"/>
          <w:lang w:val="es-CL"/>
        </w:rPr>
      </w:pPr>
      <w:r>
        <w:rPr>
          <w:sz w:val="24"/>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antiago Región, Santiago Ciudad: visiones en el horizonte del Bicentenario.</w:t>
      </w:r>
    </w:p>
    <w:p>
      <w:pPr>
        <w:pStyle w:val="Normal"/>
        <w:numPr>
          <w:ilvl w:val="0"/>
          <w:numId w:val="0"/>
        </w:numPr>
        <w:ind w:left="0" w:hanging="0"/>
        <w:jc w:val="both"/>
        <w:rPr>
          <w:b/>
          <w:b/>
          <w:lang w:val="es-CL"/>
        </w:rPr>
      </w:pPr>
      <w:r>
        <w:rPr>
          <w:b/>
          <w:lang w:val="es-CL"/>
        </w:rPr>
      </w:r>
    </w:p>
    <w:p>
      <w:pPr>
        <w:pStyle w:val="TextBody"/>
        <w:numPr>
          <w:ilvl w:val="0"/>
          <w:numId w:val="0"/>
        </w:numPr>
        <w:ind w:left="0" w:hanging="0"/>
        <w:jc w:val="both"/>
        <w:rPr/>
      </w:pPr>
      <w:r>
        <w:rPr>
          <w:b w:val="false"/>
          <w:sz w:val="24"/>
          <w:lang w:val="es-CL"/>
        </w:rPr>
        <w:t xml:space="preserve">Las </w:t>
      </w:r>
      <w:r>
        <w:rPr>
          <w:sz w:val="24"/>
          <w:lang w:val="es-CL"/>
        </w:rPr>
        <w:t>transformaciones</w:t>
      </w:r>
      <w:r>
        <w:rPr>
          <w:b w:val="false"/>
          <w:sz w:val="24"/>
          <w:lang w:val="es-CL"/>
        </w:rPr>
        <w:t xml:space="preserve"> que se manifiestan actualmente en Santiago ciudad y región, así como aquellas que se avecinan en función del rol que ciudades y regiones del mundo juegan en el concierto internacional de países y economías abiertas como la nuestra, requieren de visiones que trasciendan los períodos administrativos gubernamentales, suscribiendo políticas nacionales de largo plazo, tendientes a mantener y consolidar los procesos, instituciones y símbolos del sistema republicano, base de la gobernabilidad en regímenes democráticos. Cobra particular relevancia el nuevo trato ciudadano, el mejoramiento de la calidad de vida, la opción por la libertad y la búsqueda de la integración nacional y de la región latinoamerica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pPr>
      <w:r>
        <w:rPr>
          <w:b w:val="false"/>
          <w:sz w:val="24"/>
          <w:lang w:val="es-CL"/>
        </w:rPr>
        <w:t xml:space="preserve">Desde el punto de vista de la globalización, y siendo el </w:t>
      </w:r>
      <w:r>
        <w:rPr>
          <w:sz w:val="24"/>
          <w:lang w:val="es-CL"/>
        </w:rPr>
        <w:t>Bicentenario</w:t>
      </w:r>
      <w:r>
        <w:rPr>
          <w:b w:val="false"/>
          <w:sz w:val="24"/>
          <w:lang w:val="es-CL"/>
        </w:rPr>
        <w:t xml:space="preserve"> una fecha simbólica nacional, pareciera necesario desarrollar desde la perspectiva histórica, el aporte estratégico de la recuperación de la narrativa cultural chilena y, particularmente la regional. Dicha narrativa, dentro de la magnitud del asentamiento territorial en la región capital del país, se proyecta hacia el futuro en medio de una transformación dinámica y de intercambios globales que, basados originalmente en intercambios comerciales y tecnológicos, impactan directa y circularmente la identidad regional y local. Así como también la impactan las especializaciones económicas de la Región Metropolitana de Santiago, consolidada como una ciudad global de la red periférica en América Lati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sz w:val="24"/>
          <w:lang w:val="es-CL"/>
        </w:rPr>
      </w:pPr>
      <w:r>
        <w:rPr>
          <w:sz w:val="24"/>
          <w:lang w:val="es-CL"/>
        </w:rPr>
      </w:r>
    </w:p>
    <w:p>
      <w:pPr>
        <w:pStyle w:val="Heading6"/>
        <w:numPr>
          <w:ilvl w:val="1"/>
          <w:numId w:val="3"/>
        </w:numPr>
        <w:rPr>
          <w:b/>
          <w:b/>
          <w:sz w:val="24"/>
          <w:lang w:val="es-CL"/>
        </w:rPr>
      </w:pPr>
      <w:r>
        <w:rPr>
          <w:b/>
          <w:sz w:val="24"/>
          <w:lang w:val="es-CL"/>
        </w:rPr>
        <w:t xml:space="preserve"> </w:t>
      </w:r>
      <w:r>
        <w:rPr>
          <w:b/>
          <w:sz w:val="24"/>
          <w:lang w:val="es-CL"/>
        </w:rPr>
        <w:t>Santiago Región en el 2000: reseña de una transformación regional.</w:t>
      </w:r>
    </w:p>
    <w:p>
      <w:pPr>
        <w:pStyle w:val="Normal"/>
        <w:numPr>
          <w:ilvl w:val="0"/>
          <w:numId w:val="0"/>
        </w:numPr>
        <w:ind w:left="0" w:hanging="0"/>
        <w:rPr>
          <w:b/>
          <w:b/>
          <w:sz w:val="24"/>
          <w:lang w:val="es-CL"/>
        </w:rPr>
      </w:pPr>
      <w:r>
        <w:rPr>
          <w:b/>
          <w:sz w:val="24"/>
          <w:lang w:val="es-CL"/>
        </w:rPr>
      </w:r>
    </w:p>
    <w:p>
      <w:pPr>
        <w:pStyle w:val="Normal"/>
        <w:numPr>
          <w:ilvl w:val="0"/>
          <w:numId w:val="0"/>
        </w:numPr>
        <w:ind w:left="0" w:hanging="0"/>
        <w:jc w:val="both"/>
        <w:rPr>
          <w:lang w:val="es-CL"/>
        </w:rPr>
      </w:pPr>
      <w:r>
        <w:rPr>
          <w:lang w:val="es-CL"/>
        </w:rPr>
        <w:t xml:space="preserve">La Región Metropolitana de Santiago, y la ciudad Capital de Chile, vinculada geográfica y políticamente a la interregión central del país, asentada entre las cuencas de los ríos Mapocho y Maipo, ha venido desarrollando desde hace más de 50 años, e intensificado en los últimos 20 años, notables procesos dinámicos de expansión urbana y crecimiento demográfico. Situación que, al mismo tiempo de reforzar su rol de centralidad política, administrativa y económica, ha convertido de paso a esta ciudad en Metrópolis, y en un futuro cercano en una Metro Región, presenta desafíos notables en materia ambiental, de empleo, congestión y segregación soci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s transformaciones de Santiago se pueden observar en ciclos largos y análisis tendenciales, lo que sobrepasa el propósito de esta Estrategia. Sin embargo, y </w:t>
      </w:r>
      <w:r>
        <w:rPr>
          <w:i/>
          <w:lang w:val="es-CL"/>
        </w:rPr>
        <w:t>a vuelo de pájaro</w:t>
      </w:r>
      <w:r>
        <w:rPr>
          <w:lang w:val="es-CL"/>
        </w:rPr>
        <w:t xml:space="preserve">, vemos la evolución y </w:t>
      </w:r>
      <w:r>
        <w:rPr>
          <w:b/>
          <w:lang w:val="es-CL"/>
        </w:rPr>
        <w:t>consolidación del rol metropolitano dentro del sistema interregional central</w:t>
      </w:r>
      <w:r>
        <w:rPr>
          <w:lang w:val="es-CL"/>
        </w:rPr>
        <w:t xml:space="preserve">. Desde tempranas épocas coloniales desarrolla su centralidad en base al patrimonio político, religioso, central y administrativo, entorno en que crecen en diversa gama los asentamientos humanos ya establecidos en el siglo XVI, al cual se van agregando, con el correr del tiempo, otras localidades, producto del establecimiento de haciendas e iglesias y por transformaciones de aldeas y pueblos indígenas (PRDU, 1999).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Más tarde, en este siglo que termina, se produce una concentración intensiva en el sistema de conurbación y </w:t>
      </w:r>
      <w:r>
        <w:rPr>
          <w:b/>
          <w:lang w:val="es-CL"/>
        </w:rPr>
        <w:t>consolidación de la mancha urbana central o Gran Santiago</w:t>
      </w:r>
      <w:r>
        <w:rPr>
          <w:lang w:val="es-CL"/>
        </w:rPr>
        <w:t>, la que aglomera el 35,6% de la población del país</w:t>
      </w:r>
      <w:r>
        <w:rPr>
          <w:rStyle w:val="EndnoteCharacters"/>
          <w:rStyle w:val="EndnoteAnchor"/>
          <w:lang w:val="es-CL"/>
        </w:rPr>
        <w:endnoteReference w:id="3"/>
      </w:r>
      <w:r>
        <w:rPr>
          <w:lang w:val="es-CL"/>
        </w:rPr>
        <w:t>, resaltando el rol metropolitano de ciudad primada. Este crecimiento expansivo en territorio, y de concentración demográfica en los principales centros urbano-regionales, es un fenómeno observable desde los años 60 y que ha producido notorios cambios en la calidad y el modo de vida de sus habitantes, y en el simbolismo con que se percibe a las ciudades capitales. Esta evolución se corresponde con el patrón de industrialización y cambios en el sistema productivo, tecnológico, comunicacional, de mercado laboral y relación campo-ciudad, traduciéndose finalmente en una metamorfosis del modo de vivir en, principalmente en el Área Metropolitana y también en su entorno natural y rur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os movimientos, en la complejidad del sistema urbano que adquiere Santiago, presentan impactos sustantivos principalmente en razón a la </w:t>
      </w:r>
      <w:r>
        <w:rPr>
          <w:b/>
          <w:lang w:val="es-CL"/>
        </w:rPr>
        <w:t>existencia de instrumentos incipientes de planificación y coordinación en materia urbana</w:t>
      </w:r>
      <w:r>
        <w:rPr>
          <w:lang w:val="es-CL"/>
        </w:rPr>
        <w:t xml:space="preserve">, desregulaciones, </w:t>
      </w:r>
      <w:r>
        <w:rPr>
          <w:i/>
          <w:lang w:val="es-CL"/>
        </w:rPr>
        <w:t>laissez faire</w:t>
      </w:r>
      <w:r>
        <w:rPr>
          <w:lang w:val="es-CL"/>
        </w:rPr>
        <w:t xml:space="preserve">, y también deliberadas políticas neoliberales. Esto ha provocado procesos de segregación social-espacial (Ducci, 2000), desequilibrios en el sistema de localización y producción de actividades económicas, aumento en la presión ambiental sobre la cuenca, así como desajustes en la malla de transporte y redes viales del área central, periurbana e interregional (STU, Sectra,1994). </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 xml:space="preserve">Al mismo tiempo, en materia de transformaciones, la interregión central del país, cubriendo un radio aproximado de 100km, ha ido conformando el </w:t>
      </w:r>
      <w:r>
        <w:rPr>
          <w:b/>
          <w:lang w:val="es-CL"/>
        </w:rPr>
        <w:t>posicionamiento estratégico de una Macro-región diversa y consolidada</w:t>
      </w:r>
      <w:r>
        <w:rPr>
          <w:lang w:val="es-CL"/>
        </w:rPr>
        <w:t>. Este alcanza las ciudades capitales de regiones contiguas como Valparaíso y Rancagua, los puertos de Quintero, Valparaíso y San Antonio, la zona aduanera de Los Andes, las zonas frutícolas exportadoras del eje San Felipe-Quillota por el Norte y Rancagua-Melipilla por el Sur, además de importantes centros de atracción turística y del medio ambiente natural, así como una oferta cultural y recreativa permanente, cada vez más diversificada y cosmopolita. La Macro Zona o Inter Región central del país, aglomera actualmente el 55.5% de la población del paí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sz w:val="24"/>
          <w:lang w:val="es-CL"/>
        </w:rPr>
      </w:pPr>
      <w:r>
        <w:rPr>
          <w:sz w:val="24"/>
          <w:lang w:val="es-CL"/>
        </w:rPr>
        <w:t>Proceso de posicionamiento que, en el entorno de la mundialización y apertura económica, ha estado marcado estos últimos 20 años por un creciente dinamismo (salvo el reciente período de aguda crisis y lenta recuperación 1998-2000) y que se manifiesta en la diversificación, reconversión e incorporación de sectores emergentes en materia productiva y de servicios industriales en la región y la ciudad de Santiago: el crecimiento de sectores financieros y de servicios avanzados en telecomunicación e informática, la emergencia de nuevos subsectores agropecuarios, la disponibilidad y calidad de profesionales y técnicos calificados, la oferta en educación superior, servicios industriales, transporte y comunicaciones, entre otra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pPr>
      <w:r>
        <w:rPr>
          <w:sz w:val="24"/>
          <w:lang w:val="es-CL"/>
        </w:rPr>
        <w:t xml:space="preserve">Esta transformación, sumada a las características propias de capital política y centro cívico, convierten </w:t>
      </w:r>
      <w:r>
        <w:rPr>
          <w:b/>
          <w:sz w:val="24"/>
          <w:lang w:val="es-CL"/>
        </w:rPr>
        <w:t>la región central en una oportunidad de encuentros,   negocios, intercambio y   agregación de valor</w:t>
      </w:r>
      <w:r>
        <w:rPr>
          <w:sz w:val="24"/>
          <w:lang w:val="es-CL"/>
        </w:rPr>
        <w:t xml:space="preserve"> indiscutible. Es en este sentido que se subraya que la Región Metropolitana constituye una aporte en servicios al país.</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A ello se agrega la disparidad de localización de población entre las áreas urbanas y rurales. El hecho que, demográficamente, a pesar del leve descenso del crecimiento vegetativo de la población (1,97% entre 1982 y 1992, contra 2,62% en período 70-82), las proyecciones de SERPLAC RM, obtenidas aplicando la metodología del INE, al 2022, el 88.44% de la población regional vivirá en el Gran Santiago, lo que demuestra el poder de atracción y centralidad en la región, conformando una estructura relevantemente urbana. En efecto, las estadísticas proyectadas en el horizonte del año 2022, muestran continuidad en la atracción de población hacia la Región Capital del país, alcanzando un total aproximado de 8.220.251 habitantes, de los cuales aproximadamente el 88% corresponde al Gran Santiago y el 12% al resto de la Región. Esta dispar distribución de población se grafica en el cuadro N</w:t>
      </w:r>
      <w:r>
        <w:rPr>
          <w:vertAlign w:val="superscript"/>
          <w:lang w:val="es-CL"/>
        </w:rPr>
        <w:t>o</w:t>
      </w:r>
      <w:r>
        <w:rPr>
          <w:lang w:val="es-CL"/>
        </w:rPr>
        <w:t xml:space="preserve"> 1: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bookmarkStart w:id="0" w:name="_1023106726"/>
      <w:bookmarkStart w:id="1" w:name="_1023103083"/>
      <w:bookmarkEnd w:id="0"/>
      <w:bookmarkEnd w:id="1"/>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8pt;height:207.6pt" filled="f" o:ole="">
            <v:imagedata r:id="rId4" o:title=""/>
          </v:shape>
          <o:OLEObject Type="Embed" ProgID="Excel.Sheet.12" ShapeID="ole_rId3" DrawAspect="Content" ObjectID="_400389640" r:id="rId3"/>
        </w:object>
      </w:r>
      <w:r>
        <w:rPr>
          <w:sz w:val="20"/>
          <w:lang w:val="es-CL"/>
        </w:rPr>
        <w:t>Fuente: elaborado en base a proyecciones de SERPLAC RM.</w:t>
      </w:r>
    </w:p>
    <w:p>
      <w:pPr>
        <w:pStyle w:val="Normal"/>
        <w:rPr>
          <w:sz w:val="20"/>
          <w:lang w:val="es-CL"/>
        </w:rPr>
      </w:pPr>
      <w:r>
        <w:rPr>
          <w:sz w:val="20"/>
          <w:lang w:val="es-CL"/>
        </w:rPr>
      </w:r>
    </w:p>
    <w:p>
      <w:pPr>
        <w:pStyle w:val="Normal"/>
        <w:numPr>
          <w:ilvl w:val="0"/>
          <w:numId w:val="0"/>
        </w:numPr>
        <w:ind w:left="0" w:hanging="0"/>
        <w:jc w:val="both"/>
        <w:rPr/>
      </w:pPr>
      <w:r>
        <w:rPr>
          <w:lang w:val="es-CL"/>
        </w:rPr>
        <w:t xml:space="preserve">Desde el punto de vista de la </w:t>
      </w:r>
      <w:r>
        <w:rPr>
          <w:b/>
          <w:lang w:val="es-CL"/>
        </w:rPr>
        <w:t>ocupación del territorio</w:t>
      </w:r>
      <w:r>
        <w:rPr>
          <w:lang w:val="es-CL"/>
        </w:rPr>
        <w:t>, la mancha urbana del Santiago metropolitano se incrementó en “cerca de 6.700 hás. de suelos, entre 1986 y 1997 (tasa de 1,22% de expansión anual)” (CONAMA RM, 1999), alcanzando a una superficie total de 56.500 hás., en la segunda mitad de los años 90, que corresponden al 3.7% de la superficie regional. Considerando la escasez de suelos disponibles para la expansión urbana dentro del Gran Santiago y el ritmo de crecimiento de la metrópolis, es necesario replantear las prácticas sectoriales de urbanización, orientándolas hacia una mayor densificación del área consolidada, y focalizando en la materialización de los subcentros urban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otra parte, la ocupación del territorio para uso agrícola, que actualmente alcanza a un 16.6 % del total, constituye una cifra altamente significativa por cuanto recibe impactos urbanos, tanto en forma contaminación de como de crecimiento extensivo, principalmente en el contexto de las Provincias de Melipilla, Talagante y Maip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materia de transformaciones en el ámbito de las </w:t>
      </w:r>
      <w:r>
        <w:rPr>
          <w:b/>
          <w:lang w:val="es-CL"/>
        </w:rPr>
        <w:t>políticas sociales</w:t>
      </w:r>
      <w:r>
        <w:rPr>
          <w:lang w:val="es-CL"/>
        </w:rPr>
        <w:t xml:space="preserve">, el comportamiento de Santiago Región presenta un escenario incrementado en sus montos y diversificado en sus intervenciones, como se describe en el Diagnóstico "El sentido de la Estrategia de Desarrollo en materia social" (Serrano, 2000). Sin embargo, también se describe y observa, en parte por el aumento de expectativas y por la construcción social de ciertas demandas sociales, la existencia de </w:t>
      </w:r>
      <w:r>
        <w:rPr>
          <w:i/>
          <w:lang w:val="es-CL"/>
        </w:rPr>
        <w:t>dos anillos en políticas sociales</w:t>
      </w:r>
      <w:r>
        <w:rPr>
          <w:lang w:val="es-CL"/>
        </w:rPr>
        <w:t xml:space="preserve">. El primero corresponde a derechos básicos y ámbitos tradicionales del Estado (salud, vivienda, educación y previsión social), y el segundo anillo, siendo menos explícito, pero no menos presente, se trataría de los ámbitos vinculados a temas emergentes asociados a la transformación del modo de vida urbano: problemas como inseguridad ciudadana, delincuencia, droga y alcoholismo, así como dinámicas demográficas propias del desarrollo, como son el aumento de la población de tercera edad y comprensión de dinámicas juveniles. Se ha planteado que este último </w:t>
      </w:r>
      <w:r>
        <w:rPr>
          <w:i/>
          <w:lang w:val="es-CL"/>
        </w:rPr>
        <w:t>anillo</w:t>
      </w:r>
      <w:r>
        <w:rPr>
          <w:lang w:val="es-CL"/>
        </w:rPr>
        <w:t xml:space="preserve"> de demandas sociales corresponde a un proceso actualmente en marcha cuyos  instrumentos están siendo perfeccionados y actualizados, lo cual constituye un punto de claro interé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relación a las </w:t>
      </w:r>
      <w:r>
        <w:rPr>
          <w:b/>
          <w:lang w:val="es-CL"/>
        </w:rPr>
        <w:t>actividades productivas regionales</w:t>
      </w:r>
      <w:r>
        <w:rPr>
          <w:lang w:val="es-CL"/>
        </w:rPr>
        <w:t>, como cifras agregadas, en la Región ha aumentado la concentración del producto en cerca del 5% entre 1987 y 1997, alcanzando una participación de 47% del PIB Regionalizable, tal como se observa en el siguiente gráfico:</w:t>
      </w:r>
    </w:p>
    <w:p>
      <w:pPr>
        <w:pStyle w:val="Normal"/>
        <w:numPr>
          <w:ilvl w:val="0"/>
          <w:numId w:val="0"/>
        </w:numPr>
        <w:ind w:left="0" w:hanging="0"/>
        <w:jc w:val="both"/>
        <w:rPr>
          <w:lang w:val="es-CL"/>
        </w:rPr>
      </w:pPr>
      <w:r>
        <w:rPr>
          <w:lang w:val="es-CL"/>
        </w:rPr>
        <w:object w:dxaOrig="7681"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4.15pt;width:467.3pt;height:294.9pt;mso-wrap-distance-left:9.05pt;mso-wrap-distance-right:9.05pt;mso-position-horizontal-relative:text;mso-position-vertical-relative:text" filled="f" o:ole="">
            <v:imagedata r:id="rId6" o:title=""/>
            <w10:wrap type="topAndBottom"/>
          </v:shape>
          <o:OLEObject Type="Embed" ProgID="Excel.Sheet.12" ShapeID="ole_rId5" DrawAspect="Content" ObjectID="_394927067" r:id="rId5"/>
        </w:object>
      </w:r>
    </w:p>
    <w:p>
      <w:pPr>
        <w:pStyle w:val="Normal"/>
        <w:numPr>
          <w:ilvl w:val="0"/>
          <w:numId w:val="0"/>
        </w:numPr>
        <w:ind w:left="0" w:hanging="0"/>
        <w:jc w:val="both"/>
        <w:rPr>
          <w:sz w:val="20"/>
          <w:lang w:val="es-CL"/>
        </w:rPr>
      </w:pPr>
      <w:r>
        <w:rPr>
          <w:sz w:val="20"/>
          <w:lang w:val="es-CL"/>
        </w:rPr>
        <w:t>Fuente: elaborado en base a datos obtenidos en "Anuario 1999", Banco Central de Chile.</w:t>
      </w:r>
    </w:p>
    <w:p>
      <w:pPr>
        <w:pStyle w:val="Normal"/>
        <w:numPr>
          <w:ilvl w:val="0"/>
          <w:numId w:val="0"/>
        </w:numPr>
        <w:ind w:left="0" w:hanging="0"/>
        <w:jc w:val="both"/>
        <w:rPr/>
      </w:pPr>
      <w:r>
        <w:rPr>
          <w:lang w:val="es-CL"/>
        </w:rPr>
        <w:t xml:space="preserve">En cuanto a la estructura productiva regional, en el período 1986-1996, se constata que los sectores de mayor incidencia relativa fueron el </w:t>
      </w:r>
      <w:r>
        <w:rPr>
          <w:b/>
          <w:lang w:val="es-CL"/>
        </w:rPr>
        <w:t>Comercio</w:t>
      </w:r>
      <w:r>
        <w:rPr>
          <w:lang w:val="es-CL"/>
        </w:rPr>
        <w:t xml:space="preserve"> (27,2%), los </w:t>
      </w:r>
      <w:r>
        <w:rPr>
          <w:b/>
          <w:lang w:val="es-CL"/>
        </w:rPr>
        <w:t>Servicios Financieros</w:t>
      </w:r>
      <w:r>
        <w:rPr>
          <w:lang w:val="es-CL"/>
        </w:rPr>
        <w:t xml:space="preserve"> (26,5%) y la </w:t>
      </w:r>
      <w:r>
        <w:rPr>
          <w:b/>
          <w:lang w:val="es-CL"/>
        </w:rPr>
        <w:t>Industria Manufacturera</w:t>
      </w:r>
      <w:r>
        <w:rPr>
          <w:lang w:val="es-CL"/>
        </w:rPr>
        <w:t xml:space="preserve"> (21,3%). Esto corresponde al 75,0%, al cual si se agrega Transporte y Comunicaciones (9,26%) y Construcción (5,54%), llega a cubrir el 89,92% de las actividades regionales, lo que se puede apreciar en el cuadro N</w:t>
      </w:r>
      <w:r>
        <w:rPr>
          <w:vertAlign w:val="superscript"/>
          <w:lang w:val="es-CL"/>
        </w:rPr>
        <w:t>o</w:t>
      </w:r>
      <w:r>
        <w:rPr>
          <w:lang w:val="es-CL"/>
        </w:rPr>
        <w:t xml:space="preserve"> 3:</w:t>
      </w:r>
    </w:p>
    <w:p>
      <w:pPr>
        <w:pStyle w:val="Normal"/>
        <w:numPr>
          <w:ilvl w:val="0"/>
          <w:numId w:val="0"/>
        </w:numPr>
        <w:ind w:left="0" w:hanging="0"/>
        <w:jc w:val="both"/>
        <w:rPr>
          <w:lang w:val="es-CL" w:eastAsia="en-US"/>
        </w:rPr>
      </w:pPr>
      <w:r>
        <w:rPr>
          <w:lang w:val="es-CL" w:eastAsia="en-US"/>
        </w:rPr>
        <w:object w:dxaOrig="896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4.4pt;width:468.05pt;height:243.85pt;mso-wrap-distance-left:9.05pt;mso-wrap-distance-right:9.05pt;mso-position-horizontal-relative:text;mso-position-vertical-relative:text" filled="f" o:ole="">
            <v:imagedata r:id="rId8" o:title=""/>
            <w10:wrap type="topAndBottom"/>
          </v:shape>
          <o:OLEObject Type="Embed" ProgID="Excel.Sheet.12" ShapeID="ole_rId7" DrawAspect="Content" ObjectID="_2050842017" r:id="rId7"/>
        </w:object>
      </w:r>
    </w:p>
    <w:p>
      <w:pPr>
        <w:pStyle w:val="Normal"/>
        <w:numPr>
          <w:ilvl w:val="0"/>
          <w:numId w:val="0"/>
        </w:numPr>
        <w:ind w:left="0" w:hanging="0"/>
        <w:jc w:val="both"/>
        <w:rPr/>
      </w:pPr>
      <w:r>
        <w:rPr>
          <w:sz w:val="20"/>
          <w:lang w:val="es-CL"/>
        </w:rPr>
        <w:t>Fuente: elaborado en base a datos del "Anuario de Cuentas Nacionales 1998", Banco Central de</w:t>
      </w:r>
      <w:r>
        <w:rPr>
          <w:lang w:val="es-CL"/>
        </w:rPr>
        <w:t xml:space="preserve"> Chil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 anterior muestra una cierta tendencia hacia la concentración en sectores terciarios, no transables, y una especialización en servicios urbanos, al mismo tiempo que una persistencia por parte del sector industrial, aunque reestructurado, mostrando de este modo la mantención de la tendencia histórica. Esta especialización se ratificará al observar en la página siguiente el cociente de localización, y más adelante en el capítulo Competitividad.</w:t>
      </w:r>
      <w:r>
        <w:br w:type="page"/>
      </w:r>
    </w:p>
    <w:p>
      <w:pPr>
        <w:pStyle w:val="Normal"/>
        <w:numPr>
          <w:ilvl w:val="0"/>
          <w:numId w:val="0"/>
        </w:numPr>
        <w:ind w:left="0" w:hanging="0"/>
        <w:jc w:val="both"/>
        <w:rPr>
          <w:lang w:val="es-CL"/>
        </w:rPr>
      </w:pPr>
      <w:r>
        <w:rPr>
          <w:lang w:val="es-CL"/>
        </w:rPr>
      </w:r>
    </w:p>
    <w:p>
      <w:pPr>
        <w:pStyle w:val="Normal"/>
        <w:numPr>
          <w:ilvl w:val="0"/>
          <w:numId w:val="0"/>
        </w:numPr>
        <w:ind w:left="0" w:hanging="0"/>
        <w:jc w:val="both"/>
        <w:rPr>
          <w:sz w:val="20"/>
          <w:lang w:val="es-CL"/>
        </w:rPr>
      </w:pPr>
      <w: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8pt;width:475.2pt;height:284.15pt;mso-wrap-distance-left:9.05pt;mso-wrap-distance-right:9.05pt;mso-position-horizontal-relative:text;mso-position-vertical-relative:text" filled="f" o:ole="">
            <v:imagedata r:id="rId10" o:title=""/>
            <w10:wrap type="topAndBottom"/>
          </v:shape>
          <o:OLEObject Type="Embed" ProgID="Excel.Sheet.12" ShapeID="ole_rId9" DrawAspect="Content" ObjectID="_245200934" r:id="rId9"/>
        </w:object>
      </w:r>
      <w:r>
        <w:rPr>
          <w:sz w:val="20"/>
          <w:lang w:val="es-CL"/>
        </w:rPr>
        <w:t>Fuente: elaborado en base a datos del "Anuario de Cuentas Nacionales 1998", Banco Central de Chile.</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En esta misma área podemos apreciar que la </w:t>
      </w:r>
      <w:r>
        <w:rPr>
          <w:b/>
          <w:lang w:val="es-CL"/>
        </w:rPr>
        <w:t>composición empresarial refuerza la centralidad</w:t>
      </w:r>
      <w:r>
        <w:rPr>
          <w:lang w:val="es-CL"/>
        </w:rPr>
        <w:t>, provocada por una concentración empresarial en la Región Metropolitana altamente significativa. Una mirada por tamaño, muestra que el 70% de las empresas grandes, el 62,6% de las medianas, el 55,4% de las pequeñas y el 51,2% de las microempresas se encuentran establecidas en la región (Escárate, 2000). Además, se señala la vinculación existente con el análisis de competitividad regional, puesto que “el 70% de las empresas grandes registran domicilio principal” en Santiago y que “el 97% las empresas significativas (ventas superiores a 5.000 UF anuales netas) radican igualmente en la Región Metropolit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En suma, en materia económica y productiva, la Región Metropolitana se muestra reposicionándose como concentradora de actividades dinámicas (finanzas, comercio, informática, transporte internacional), cabecera de grandes empresas y sector financiero, recuperando incluso su lugar en relación al sector industrial, como lo señala De Mattos (1999), con una participación en el PIB industrial que llega al 50,5% en 1995, luego de bajar hasta el 43% en 1os años 80.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s cifras anteriores permiten mostrar la capacidad de los sectores mas dinámicos de la Región Metropolitana para adecuarse a los embates de la globalización, generando estrategias de reconversión productiva y de relocalización productiva en la principal aglomeración, “lo cual unido a la recuperación del mercado interno, estableció las condiciones para una nueva fase de crecimiento metropolitano”, subraya el mismo autor.</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in embargo, no se encuentra el mismo dinamismo en el sector de Pymes y Microempresas, ni en sus instrumentos de fomento ni en la forma de encarar la asociatividad, la cual ha permanecido relativamente estancada. Esto pareciera indicar que el gran desafío a futuro en este segmento se orientaría hacia el diseño de nuevos instrumentos, o de metodologías de acceso directas, así como también a la búsqueda de innovaciones en materia de asociatividad. Baste recordar que el Foro de Desarrollo Productivo no tuvo anteriormente expresión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consecuencia, los desafíos que enfrenta Santiago Región y su sistema de ciudades, producto de las transformaciones socioeconómicas y territoriales, de la inexistencia de política urbana y la invisibilidad de una política regional, unido a las fuertes manifestaciones de las paradojas de la globalización, obligan a considerar nuevas formas de </w:t>
      </w:r>
      <w:r>
        <w:rPr>
          <w:b/>
          <w:lang w:val="es-CL"/>
        </w:rPr>
        <w:t>coordinación interinstitucional, el cultivo de un estilo en el acercamiento ciudadano, la transversalidad sectorial y la alianza público-privada, como soportes estratégicos de la construcción social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Equidad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Una de las señas de identidad de Santiago Región es su capacidad de atracción de inversiones inmobiliarias, financieras, comerciales y de servicios industriales, localizada principalmente en las áreas tradicionales del Gran Santiago, y de nuevas inversiones industriales, bodegaje y transporte en sus territorios emergentes (circunvalación Américo Vespucio, Corredores al Norte y Sur), lo que ha conformado ostensiblemente una de las facetas exitosas del modelo desde la iniciativa privada, no teniendo manifestaciones de peso equivalentes en el diseño de políticas públicas. En el otro lado de la balanza, se encuentra la complejidad y concentración de problemas que aglutina la región y que se observa manifiestamente en la situación de pobreza en que se encuentran 15 Comunas. En esta dualidad, el “éxito” aparente descontextualiza el entorno de resolución y enfrentamiento de los desafíos sociales, económicos, territoriales y ambientales, jugando en contra de las asociaciones virtuosas que se requieren. </w:t>
      </w:r>
    </w:p>
    <w:p>
      <w:pPr>
        <w:pStyle w:val="Normal"/>
        <w:numPr>
          <w:ilvl w:val="0"/>
          <w:numId w:val="0"/>
        </w:numPr>
        <w:ind w:left="0" w:hanging="0"/>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42">
                <wp:simplePos x="0" y="0"/>
                <wp:positionH relativeFrom="column">
                  <wp:posOffset>4110355</wp:posOffset>
                </wp:positionH>
                <wp:positionV relativeFrom="paragraph">
                  <wp:posOffset>125730</wp:posOffset>
                </wp:positionV>
                <wp:extent cx="1837690" cy="2523490"/>
                <wp:effectExtent l="0" t="0" r="0" b="0"/>
                <wp:wrapNone/>
                <wp:docPr id="1" name="Frame1"/>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9.9pt;mso-position-vertical-relative:text;margin-left:323.65pt;mso-position-horizontal-relative:text">
                <v:textbo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v:textbox>
                <w10:wrap type="none"/>
              </v:rect>
            </w:pict>
          </mc:Fallback>
        </mc:AlternateContent>
      </w:r>
    </w:p>
    <w:p>
      <w:pPr>
        <w:pStyle w:val="Normal"/>
        <w:numPr>
          <w:ilvl w:val="0"/>
          <w:numId w:val="0"/>
        </w:numPr>
        <w:ind w:left="0" w:hanging="0"/>
        <w:jc w:val="both"/>
        <w:rPr>
          <w:lang w:val="es-CL"/>
        </w:rPr>
      </w:pPr>
      <w:bookmarkStart w:id="2" w:name="_1023103535"/>
      <w:bookmarkEnd w:id="2"/>
      <w:r>
        <w:rPr/>
        <w:object w:dxaOrig="640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8pt;height:195.6pt" filled="f" o:ole="">
            <v:imagedata r:id="rId12" o:title=""/>
          </v:shape>
          <o:OLEObject Type="Embed" ProgID="Excel.Sheet.12" ShapeID="ole_rId11" DrawAspect="Content" ObjectID="_696189920" r:id="rId11"/>
        </w:object>
      </w:r>
    </w:p>
    <w:p>
      <w:pPr>
        <w:pStyle w:val="Normal"/>
        <w:numPr>
          <w:ilvl w:val="0"/>
          <w:numId w:val="0"/>
        </w:numPr>
        <w:ind w:left="0" w:hanging="0"/>
        <w:jc w:val="both"/>
        <w:rPr>
          <w:sz w:val="20"/>
          <w:lang w:val="es-CL"/>
        </w:rPr>
      </w:pPr>
      <w:r>
        <w:rPr>
          <w:sz w:val="20"/>
          <w:lang w:val="es-CL"/>
        </w:rPr>
        <w:t>Fuente: elaborado en base a datos del Diagnóstico sectorial, SERPLAC RM.</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La Ciudad, sus Comunas y Provincias se ven tensionadas por </w:t>
      </w:r>
      <w:r>
        <w:rPr>
          <w:b/>
          <w:lang w:val="es-CL"/>
        </w:rPr>
        <w:t>disparidades y desequilibrios distributivos</w:t>
      </w:r>
      <w:r>
        <w:rPr>
          <w:lang w:val="es-CL"/>
        </w:rPr>
        <w:t xml:space="preserve">, que con la velocidad y diversidad de niveles en los cambios producidos, se tornan </w:t>
      </w:r>
    </w:p>
    <w:p>
      <w:pPr>
        <w:pStyle w:val="Normal"/>
        <w:numPr>
          <w:ilvl w:val="0"/>
          <w:numId w:val="0"/>
        </w:numPr>
        <w:ind w:left="0" w:hanging="0"/>
        <w:jc w:val="both"/>
        <w:rPr>
          <w:lang w:val="es-CL"/>
        </w:rPr>
      </w:pPr>
      <w:r>
        <w:object w:dxaOrig="8960" w:dyaOrig="5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4.2pt;width:468pt;height:208.25pt;mso-wrap-distance-left:9.05pt;mso-wrap-distance-right:9.05pt;mso-position-horizontal-relative:text;mso-position-vertical-relative:text" filled="f" o:ole="">
            <v:imagedata r:id="rId14" o:title=""/>
            <w10:wrap type="topAndBottom"/>
          </v:shape>
          <o:OLEObject Type="Embed" ProgID="Excel.Sheet.12" ShapeID="ole_rId13" DrawAspect="Content" ObjectID="_1511786844" r:id="rId13"/>
        </w:object>
      </w:r>
      <w:r>
        <w:rPr>
          <w:lang w:val="es-CL"/>
        </w:rPr>
        <w:t>complejos e instalan inequidades duras y procesos urbano-regionales difíciles de revertir, principalmente en lo que se refiere a población en niveles de pobreza e indigencia, calidad de vida y uso del tiempo, contaminaciones atmosféricas, hídricas, acústicas y del suelo. Se trata de disparidades manifiestas desde la perspectiva privada en relación a ingresos, pero también de rezagos en la Inversión Pública, principalmente en relación al volumen de decisión regional y municipal, tal como se puede apreciar en el siguiente cuadro:</w:t>
      </w:r>
    </w:p>
    <w:p>
      <w:pPr>
        <w:pStyle w:val="Normal"/>
        <w:numPr>
          <w:ilvl w:val="0"/>
          <w:numId w:val="0"/>
        </w:numPr>
        <w:ind w:left="0" w:hanging="0"/>
        <w:jc w:val="both"/>
        <w:rPr/>
      </w:pPr>
      <w:r>
        <w:rPr>
          <w:sz w:val="20"/>
          <w:lang w:val="es-CL"/>
        </w:rPr>
        <w:t>Fuente: elaborado en base a datos de "Inversión Pública y Privada en la Región Metropolitana 1994-1998". SERPLAC RM, MIDEPLAN, Santiago, Dic. 1999.</w:t>
      </w:r>
    </w:p>
    <w:p>
      <w:pPr>
        <w:pStyle w:val="Heading6"/>
        <w:numPr>
          <w:ilvl w:val="0"/>
          <w:numId w:val="0"/>
        </w:numPr>
        <w:ind w:left="0" w:hanging="0"/>
        <w:rPr>
          <w:sz w:val="24"/>
          <w:lang w:val="es-CL"/>
        </w:rPr>
      </w:pPr>
      <w:r>
        <w:rPr>
          <w:sz w:val="24"/>
          <w:lang w:val="es-CL"/>
        </w:rPr>
      </w:r>
    </w:p>
    <w:p>
      <w:pPr>
        <w:pStyle w:val="Heading6"/>
        <w:numPr>
          <w:ilvl w:val="0"/>
          <w:numId w:val="0"/>
        </w:numPr>
        <w:ind w:left="0" w:hanging="0"/>
        <w:rPr/>
      </w:pPr>
      <w:r>
        <w:rPr>
          <w:sz w:val="24"/>
          <w:lang w:val="es-CL"/>
        </w:rPr>
        <w:t xml:space="preserve">En este sentido, la descentralización de Santiago Región correspondería al desarrollo de actividades que promuevan formas nuevas y equitativas de acercamiento e integración Regional, Provincial y Comunal en materias de formulación de políticas y formas de toma de decisión, como base de la distribución de poder y del compromiso con la ciudadanía. Por ello se ha considerado que las </w:t>
      </w:r>
      <w:r>
        <w:rPr>
          <w:b/>
          <w:sz w:val="24"/>
          <w:lang w:val="es-CL"/>
        </w:rPr>
        <w:t>infraestructuras habilitadoras</w:t>
      </w:r>
      <w:r>
        <w:rPr>
          <w:sz w:val="24"/>
          <w:lang w:val="es-CL"/>
        </w:rPr>
        <w:t>, correspondientes a las políticas habitacionales, de infraestructura, telecomunicaciones, transporte, educación y localización de industrias (o al menos las indicaciones de política), entre otras, teniendo un peso ponderado fuerte en la mirada estratégica y la huella territorial, asuman equitativamente su rol ineludible en la distribución territorial de los frutos del crecimiento. Razón por la cual, esta área de infraestructuras en particular, requiere de acuerdos, consensos y contratos articuladores de mediano y largo plazo, entre los diferentes actores públicos nacionales como Ministerios y Servicios, y ciertamente entre sus actores regionales: Seremías, Servicios Regionales, Municipios y Gobernaciones. Combinando transversal y flexiblemente políticas y proyectos “duros”, con políticas sociales o más “blandas”, buscando la generación de sinergia en el impacto territorial.</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lang w:val="es-CL"/>
        </w:rPr>
      </w:pPr>
      <w:r>
        <w:rPr>
          <w:lang w:val="es-CL"/>
        </w:rPr>
        <w:t>Otra fuente de inequidades intra-regionales se constituye en torno al rol de Santiago, que como ciudad y región central, forma parte de la red continental de grandes ciudades latinoamericanas. Tal como Buenos Aires y su área metropolitana, Río de Janeiro, Sao Paulo y la gran región paulista, el Distrito Federal mexicano, el Gran Bogotá, Caracas, Lima y Montevideo, Santiago también evidencia concentración y atracción de población, actividades, desafíos y oportunidades. Una Estrategia de Desarrollo visionaria puede colaborar en la transformación de estas tendencias en redes de apoyo, municipales y sectoriales, unida al posicionamiento nacional e internacional de Santiago Región como conglomerado de servici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forma concentradora de metropolización que opera en la región de Santiago y que se manifiesta en diferentes grados y niveles de participación en las estrategias de inserción económica y comercial de comunas, cuencas, provincias y gobernaciones genera el fenómeno descrito por Lipietz (1994) sobre </w:t>
      </w:r>
      <w:r>
        <w:rPr>
          <w:i/>
          <w:lang w:val="es-CL"/>
        </w:rPr>
        <w:t>regiones ganadoras y perdedoras</w:t>
      </w:r>
      <w:r>
        <w:rPr>
          <w:lang w:val="es-CL"/>
        </w:rPr>
        <w:t xml:space="preserve"> al interior de la propia región y de sus provincias. Dicho fenómeno, ya hecho mundial, se refiere a la distribución asimétrica en sectores económicos de los costos y ganancias que el nuevo paradigma global aporta y la expulsión segregada de sectores poco dinámicos, impactando al mismo tiempo los modos de vida en barrios y ciudades, los sistemas urbanos, periurbanos y rurales, la relativización de las distancias, obligando con ello a una reconversión sistémica, significando nuevos roles estatales y alianzas estratégicas entre el sector público y el priv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En este punto importa destacar que no se avecinan grandes cambios en la aglomeración metropolitana, puesto que la tendencia demográfica de Santiago sigue la misma línea de las ciudades del Sur de América, las que aparecen en tercer lugar mundial con un 77.4% de habitantes urbanos, sólo después de Europa del Norte y Occidental respectivamente, tal como se plantea en la investigación “Ciudades Intermedias” (Cepal,1999). Esta constatación ha marcado el debate sobre el carácter del desarrollo regional, llevando a plantear la Estrategia Regional en términos de “</w:t>
      </w:r>
      <w:r>
        <w:rPr>
          <w:i/>
          <w:lang w:val="es-CL"/>
        </w:rPr>
        <w:t>hacer ciudad y construir región</w:t>
      </w:r>
      <w:r>
        <w:rPr>
          <w:lang w:val="es-CL"/>
        </w:rPr>
        <w:t>”.</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Hacer ciudad</w:t>
      </w:r>
      <w:r>
        <w:rPr>
          <w:lang w:val="es-CL"/>
        </w:rPr>
        <w:t xml:space="preserve"> significa, antes que nada, hacerse cargo de la magnitud de la situación, promover políticas nacionales y operar desde una visión estratégica. Concretamente, se ha planteado priorizar la habilitación de espacios públicos y recreacionales, dotar, según requerimientos y prospectivas, de infraestructura educacional y sanitaria las comunas en déficit, promover incentivos para lograr la inversión empresarial territorialmente mejor distribuida, densificar la construcción en el área central y principalmente en sus comunas mediterráneas, erradicar los sitios eriazos y transformar los microbasurales en huertas vecinales, por mencionar algunas de las iniciativas. También requiere de sistemas de transporte amables y eficientes, de sistemas de información transparentes y accesibles, que logran vincular, informar y, en definitiva, apuntan hacia el sentido de pertenencia ciudad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 xml:space="preserve">Construir región </w:t>
      </w:r>
      <w:r>
        <w:rPr>
          <w:lang w:val="es-CL"/>
        </w:rPr>
        <w:t xml:space="preserve">refiere a una intencionalidad de distribución territorial equitativa, solidaria, eficiente y responsable. Lo cual significará desarrollar los instrumentos técnicos y administrativos que, desde la perspectiva de </w:t>
      </w:r>
      <w:r>
        <w:rPr>
          <w:i/>
          <w:lang w:val="es-CL"/>
        </w:rPr>
        <w:t>gerencia pública,</w:t>
      </w:r>
      <w:r>
        <w:rPr>
          <w:lang w:val="es-CL"/>
        </w:rPr>
        <w:t xml:space="preserve"> promuevan mejoramientos, asociatividad e intercambios virtuosos entre las comunas, provincias y regiones de todo el país.</w:t>
      </w:r>
    </w:p>
    <w:p>
      <w:pPr>
        <w:pStyle w:val="Normal"/>
        <w:numPr>
          <w:ilvl w:val="0"/>
          <w:numId w:val="0"/>
        </w:numPr>
        <w:ind w:left="0" w:hanging="0"/>
        <w:jc w:val="both"/>
        <w:rPr/>
      </w:pPr>
      <w:r>
        <w:rPr>
          <w:lang w:val="es-CL"/>
        </w:rPr>
        <w:t xml:space="preserve">Santiago es también, como se ha señalado, un centro político histórico, concentrador y distribuidor de poder simbólico y económico, lo que tiene particular significancia a la hora de la regionalización, especialmente en la percepción del resto de las regiones del país, donde pareciera existir una confusión entre las dinámicas centrales del gobierno nacional y las dinámicas centralizadas sobre decisiones de impacto regional. De esta manera, a veces “colectivamente Santiago es percibido como un </w:t>
      </w:r>
      <w:r>
        <w:rPr>
          <w:i/>
          <w:lang w:val="es-CL"/>
        </w:rPr>
        <w:t>hoyo negro</w:t>
      </w:r>
      <w:r>
        <w:rPr>
          <w:lang w:val="es-CL"/>
        </w:rPr>
        <w:t>, una estrella moribunda que lo succiona todo” (Jordán, 1999), induciendo a una cierta merma en la voluntad descentralizadora de las autoridades centrales. Es así que el centralismo decisional, localizado físicamente en el centro cívico, tiende a confundirse con el proceso de concentración de actividades económicas en el territorio regional, produciendo un marcado sentimiento anticapitalino por parte del resto del país, aún cuando “el desarrollo de nuestra región es no sólo un imperativo ético por la magnitud de los volúmenes de familias pobres que la habitan, sino por la propia competitividad del país” (Lira, 1994).</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conómicamente, la Región Metropolitana es uno de los escenarios de reestructuración productiva nacional, donde la política de apertura llevada a cabo por más de dos décadas en Chile, ha impactado territorial y sectorialmente, generando una base económica que posiciona al bloque Mercosur en el segundo lugar de destino exportador con el 27% de la actividad. Luego del APEC, en primer lugar con aproximadamente el 35%.</w:t>
      </w:r>
    </w:p>
    <w:p>
      <w:pPr>
        <w:pStyle w:val="Normal"/>
        <w:numPr>
          <w:ilvl w:val="0"/>
          <w:numId w:val="0"/>
        </w:numPr>
        <w:ind w:left="0" w:hanging="0"/>
        <w:jc w:val="both"/>
        <w:rPr>
          <w:lang w:val="es-CL"/>
        </w:rPr>
      </w:pPr>
      <w:r>
        <w:rPr>
          <w:lang w:val="es-CL"/>
        </w:rPr>
        <w:object w:dxaOrig="640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4.15pt;width:473.2pt;height:165pt;mso-wrap-distance-left:9.05pt;mso-wrap-distance-right:9.05pt;mso-position-horizontal-relative:text;mso-position-vertical-relative:text" filled="f" o:ole="">
            <v:imagedata r:id="rId16" o:title=""/>
            <w10:wrap type="topAndBottom"/>
          </v:shape>
          <o:OLEObject Type="Embed" ProgID="Excel.Sheet.12" ShapeID="ole_rId15" DrawAspect="Content" ObjectID="_941516861" r:id="rId15"/>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Esta situación se confirma para la Región cuando se observa que el 72.8% de sus exportaciones se realizan en el continente americano. En una posición de menor relevancia se encuentra Europa, con el 15.8% y Asia 7.3%.</w:t>
      </w:r>
    </w:p>
    <w:p>
      <w:pPr>
        <w:pStyle w:val="Normal"/>
        <w:numPr>
          <w:ilvl w:val="0"/>
          <w:numId w:val="0"/>
        </w:numPr>
        <w:ind w:left="0" w:hanging="0"/>
        <w:jc w:val="both"/>
        <w:rPr>
          <w:lang w:val="es-CL"/>
        </w:rPr>
      </w:pPr>
      <w:r>
        <w:rPr>
          <w:lang w:val="es-CL"/>
        </w:rPr>
        <w:object w:dxaOrig="512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4.2pt;width:473.3pt;height:195pt;mso-wrap-distance-left:9.05pt;mso-wrap-distance-right:9.05pt;mso-position-horizontal-relative:text;mso-position-vertical-relative:text" filled="f" o:ole="">
            <v:imagedata r:id="rId18" o:title=""/>
            <w10:wrap type="topAndBottom"/>
          </v:shape>
          <o:OLEObject Type="Embed" ProgID="Excel.Sheet.12" ShapeID="ole_rId17" DrawAspect="Content" ObjectID="_384638681" r:id="rId17"/>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Asimismo, en el marco de la competitividad y del entorno económico dinámico que presenta la región, se encuentra su madurez y variedad de productos (3.031) y diversidad de destinos (145) o mercados mundiales (ProChile,1998). De estas vinculaciones económicas que hablan de las potencialidades que otros países y regiones del mundo ven en Santiago Región, se derivan las relaciones comerciales y las políticas regionales en toda la gama de alcance económico, desde el empleo hasta el rol de las ferias internacionales, pasando por las tecnologías de información y comunicación en las empresas de la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 así que, desde un punto de vista estratégico, al llevar un peso importante en las reestructuraciones frente a la mundialización, </w:t>
      </w:r>
      <w:r>
        <w:rPr>
          <w:i/>
          <w:lang w:val="es-CL"/>
        </w:rPr>
        <w:t>la Región Metropolitana está al servicio del país.</w:t>
      </w:r>
      <w:r>
        <w:rPr>
          <w:lang w:val="es-CL"/>
        </w:rPr>
        <w:t xml:space="preserve"> Y si bien Santiago todavía no es una urbe densificada ni una ciudad-región, sino que más bien se asemeja a una economía de </w:t>
      </w:r>
      <w:r>
        <w:rPr>
          <w:i/>
          <w:lang w:val="es-CL"/>
        </w:rPr>
        <w:t>archipiélago</w:t>
      </w:r>
      <w:r>
        <w:rPr>
          <w:lang w:val="es-CL"/>
        </w:rPr>
        <w:t xml:space="preserve"> (Veltz, 1997) global y periférico, por su historia y vocación, por peso político, económico y demográfico, como también por las oportunidades que brinda y la magnitud de los desafíos que enfrenta, merece reconocimiento y tratamiento como Metro-Región y como Metrópolis del siglo XXI.</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Metrópolis del Sur de América: global y periférica.</w:t>
      </w:r>
    </w:p>
    <w:p>
      <w:pPr>
        <w:pStyle w:val="Normal"/>
        <w:numPr>
          <w:ilvl w:val="0"/>
          <w:numId w:val="0"/>
        </w:numPr>
        <w:ind w:left="0" w:hanging="0"/>
        <w:jc w:val="both"/>
        <w:rPr>
          <w:lang w:val="es-CL"/>
        </w:rPr>
      </w:pPr>
      <w:r>
        <w:rPr>
          <w:lang w:val="es-CL"/>
        </w:rPr>
        <w:t>Santiago no ha escogido la globalidad, es parte de esta dinámica económica y social que se acrecienta con los avances de la tecnología y de la economía de la información. Tampoco ha escogido pertenecer a la periferia de las relaciones económicas, sin embargo, está en ella. Partiendo de estos dos hechos, se ha configurado un escenario nacional, en el que el sector público y el privado, están involucrados con roles diferenciados en esta dinámica caracterizada por la incertidumbre, el redimensionamiento de la geografía, la velocidad y profundidad de los cambios, la multilateralidad de las relaciones y la actividad cotidiana a partir de redes y alianzas estratégicas.</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Santiago es la penúltima ciudad del eje que parte en Río de Janeiro, pasa por Sao Paulo, Curitiba, Porto Alegre, Montevideo, Buenos Aires, Mendoza y termina en Valparaíso. En esta articulación geográfica y económica, intensa de flujos de transporte y comunicacionales, de trasvasije cultural y económico, Santiago Región pone en juego su capacidad de atracción y de influencia en las economías del Sur de América. Es en este rol, antiguo en su trazo territorial y nuevo en el contenido y signo de sus flujos, donde se visualiza una rearticulación de la identidad regional como oferta sistémica para su comunidad económica más cercana y como nodo vinculante hacia el resto de las economías mundiales. </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pPr>
      <w:r>
        <w:rPr>
          <w:lang w:val="es-CL"/>
        </w:rPr>
        <w:t xml:space="preserve">Desde un punto de vista político-administrativo y en relación a enfrentar adecuadamente la globalización, las potencialidades de generación de desarrollo con equidad y sustentabilidad a partir del salto de superación de la brecha actualmente existente entre el desarrollo económico y su contraparte institucional, es a la vez decisivo y posible. Se ha escuchado un cierto consenso en los medios institucionales y políticos sobre la necesaria innovación en el modo, estilo y orientación estratégica del </w:t>
      </w:r>
      <w:r>
        <w:rPr>
          <w:i/>
          <w:lang w:val="es-CL"/>
        </w:rPr>
        <w:t>proyecto país</w:t>
      </w:r>
      <w:r>
        <w:rPr>
          <w:lang w:val="es-CL"/>
        </w:rPr>
        <w:t xml:space="preserve">, situación que es enfrentada rápidamente por el nuevo Gobierno de la Concertación. Se visualiza entonces una misión gubernamental en materia de modernización de la gestión pública nacional, regional y comunal, que está siendo evaluada en su efectividad y estilo. Este ajuste político entre el ámbito de lo económico y el ámbito social e institucional se manifiesta en el discurso presidencial del 21 de Mayo, conceptualizado como la Nueva Época. Asimismo se propone que la presente Estrategia Regional pueda servir como iniciadora del debate regional sobre el Proyecto Político de Santiago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este marco, cobra relevancia en el contexto de las transformaciones económicas y territoriales, el </w:t>
      </w:r>
      <w:r>
        <w:rPr>
          <w:i/>
          <w:lang w:val="es-CL"/>
        </w:rPr>
        <w:t>Proyecto Político de Santiago Región</w:t>
      </w:r>
      <w:r>
        <w:rPr>
          <w:lang w:val="es-CL"/>
        </w:rPr>
        <w:t xml:space="preserve"> que, en su componente económico, estructure su posición partiendo por la apuesta al fortalecimiento de economías de entorno o de </w:t>
      </w:r>
      <w:r>
        <w:rPr>
          <w:i/>
          <w:lang w:val="es-CL"/>
        </w:rPr>
        <w:t>medio innovador</w:t>
      </w:r>
      <w:r>
        <w:rPr>
          <w:lang w:val="es-CL"/>
        </w:rPr>
        <w:t xml:space="preserve"> (presente incipientemente en la economía nacional) y las ya tradicionales de aglomeración. Ello requiere la profundización del debate sobre políticas industriales competitivas, sus instituciones y el desarrollo de instrumentos masivos de apoyo a la estrategia de desarrollo denominada de “segunda fase”, en discusión actualmente (Larraín-Sachs- Warner,2000), así como también una estrecha vinculación y alianza entre el sector público y privado. En efecto, no bastaría con seguir sólo la tendencia y el modelo tradicional basado en actividades primarias, aunque esto signifique modificar la visión del país a nivel internacional, puesto que las oportunidades competitivas que se están rearticulando en función de la </w:t>
      </w:r>
      <w:r>
        <w:rPr>
          <w:i/>
          <w:lang w:val="es-CL"/>
        </w:rPr>
        <w:t>nueva economía</w:t>
      </w:r>
      <w:r>
        <w:rPr>
          <w:lang w:val="es-CL"/>
        </w:rPr>
        <w:t xml:space="preserve"> empujan y permiten el desarrollo de también nuevas actividades económicas. Estas, vinculadas principalmente  a procesos secundarios y al mayor desarrollo de servicios a la industria, las telecomunicaciones, la agroindustria, el turismo y la informática,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globalización plantea además, desafíos culturales e identitarios complejos, que será necesario abordar y profundizar considerando al sector público, privado, organizaciones sociales y por sobre todo, el universo educacional, tecnológico y comunicacional. Dichos desafíos se explican porque paradójicamente, en un mismo movimiento, la globalización impacta desde su rigidez y normativas consensuadas en otras latitudes, al mismo tiempo que impacta los territorios posibilitando que </w:t>
      </w:r>
      <w:r>
        <w:rPr>
          <w:i/>
          <w:lang w:val="es-CL"/>
        </w:rPr>
        <w:t>“por la flexibilización económica y comunicacional, puede también movilizar su propio historial productivo y simbólico, tanto para decodificar lo que viene desde afuera, como para proyectarse fuera de sí mismo”.</w:t>
      </w:r>
      <w:r>
        <w:rPr>
          <w:lang w:val="es-CL"/>
        </w:rPr>
        <w:t xml:space="preserve"> (Hopenhayn, 2000).</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dinámica de </w:t>
      </w:r>
      <w:r>
        <w:rPr>
          <w:b/>
          <w:lang w:val="es-CL"/>
        </w:rPr>
        <w:t xml:space="preserve">reposicionamiento estratégico de los territorios involucrados, específicamente las ciudades, sus </w:t>
      </w:r>
      <w:r>
        <w:rPr>
          <w:b/>
          <w:i/>
          <w:lang w:val="es-CL"/>
        </w:rPr>
        <w:t>hinterlands</w:t>
      </w:r>
      <w:r>
        <w:rPr>
          <w:b/>
          <w:lang w:val="es-CL"/>
        </w:rPr>
        <w:t xml:space="preserve"> rurales, áreas metropolitanas y </w:t>
      </w:r>
      <w:r>
        <w:rPr>
          <w:b/>
          <w:i/>
          <w:lang w:val="es-CL"/>
        </w:rPr>
        <w:t>metro-regiones</w:t>
      </w:r>
      <w:r>
        <w:rPr>
          <w:b/>
          <w:lang w:val="es-CL"/>
        </w:rPr>
        <w:t xml:space="preserve"> como Santiago,</w:t>
      </w:r>
      <w:r>
        <w:rPr>
          <w:lang w:val="es-CL"/>
        </w:rPr>
        <w:t xml:space="preserve"> requiere de identidades locales fuertes, sociedades organizadas, ciudadanía habilitada, prevenida y dispuesta a entrar en este movimiento. En este sentido, es innegable que la Región Metropolitana presenta características de cierta flexibilidad frente a los embates de la globalización, que requieren ser manejados con criterios de gobernabilidad regional y desde escenarios de anticipación y observación de tendencias mundiales. Al contrario, en un escenario de débil responsabilidad social, el impacto recibido generaría mayores asimetrías funcionales y económicas que las acumuladas, adquiriendo el proceso nuevas formas de colonización y utilización eventual del territorio, de su infraestructura, medio ambiente, capacidades técnicas, profesionales y habilidades laborale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l análisis presentado para esta Estrategia de Desarrollo es bastante cercano en algunas materias a estudios realizados por el BID sobre Estrategias Gubernamentales Globales, Urbanas y Locales (BID, 2000) y el Balance de la Década realizado por la Comisión Económica para América Latina (Cepal, 2000), particularmente en cuanto a la necesaria visión de estrategia a mediano y largo plazo por parte de las políticas públicas y sus instituciones regionales y locales. En efecto, considerar las transiciones y transformaciones territoriales como áreas de investigación, estudio y búsqueda demostrativa de mejores prácticas, al mismo tiempo que como oportunidades para lograr saltos cualitativos en materia de equidad y ciudadanía, pudiera ser la ocasión de avanzar más rápido para salvar las actuales brechas sociales, institucionales, urbanas y territoriales.</w:t>
      </w:r>
      <w:r>
        <w:br w:type="page"/>
      </w:r>
    </w:p>
    <w:p>
      <w:pPr>
        <w:pStyle w:val="Normal"/>
        <w:numPr>
          <w:ilvl w:val="0"/>
          <w:numId w:val="3"/>
        </w:numPr>
        <w:jc w:val="both"/>
        <w:rPr>
          <w:b/>
          <w:b/>
          <w:lang w:val="es-CL"/>
        </w:rPr>
      </w:pPr>
      <w:r>
        <w:rPr>
          <w:b/>
          <w:lang w:val="es-CL"/>
        </w:rPr>
        <w:t>CINCO SUEÑOS PARA LA ACCIÓN: DIAGNÓSTICO, VISIÓN Y MISIÓN ESTRATÉGICA DEL GOBIERNO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w:t>
      </w:r>
      <w:r>
        <w:rPr>
          <w:b/>
          <w:lang w:val="es-CL"/>
        </w:rPr>
        <w:t>Diagnóstico Estratégico</w:t>
      </w:r>
      <w:r>
        <w:rPr>
          <w:lang w:val="es-CL"/>
        </w:rPr>
        <w:t xml:space="preserve"> realizado por un equipo de profesionales y expertos en diferentes áreas del quehacer regional, se ha editado separadamente en los Documentos correspondientes a los ejes abordados: </w:t>
      </w:r>
    </w:p>
    <w:p>
      <w:pPr>
        <w:pStyle w:val="Normal"/>
        <w:numPr>
          <w:ilvl w:val="0"/>
          <w:numId w:val="0"/>
        </w:numPr>
        <w:ind w:left="0" w:hanging="0"/>
        <w:jc w:val="both"/>
        <w:rPr>
          <w:lang w:val="es-CL"/>
        </w:rPr>
      </w:pPr>
      <w:r>
        <w:rPr>
          <w:lang w:val="es-CL"/>
        </w:rPr>
      </w:r>
    </w:p>
    <w:p>
      <w:pPr>
        <w:pStyle w:val="Normal"/>
        <w:numPr>
          <w:ilvl w:val="0"/>
          <w:numId w:val="4"/>
        </w:numPr>
        <w:jc w:val="both"/>
        <w:rPr>
          <w:b/>
          <w:b/>
          <w:lang w:val="es-CL"/>
        </w:rPr>
      </w:pPr>
      <w:r>
        <w:rPr>
          <w:b/>
          <w:lang w:val="es-CL"/>
        </w:rPr>
        <w:t>Ciudadanía, Igualdad de Oportunidades y Seguridad Humana,</w:t>
      </w:r>
    </w:p>
    <w:p>
      <w:pPr>
        <w:pStyle w:val="Normal"/>
        <w:numPr>
          <w:ilvl w:val="0"/>
          <w:numId w:val="4"/>
        </w:numPr>
        <w:jc w:val="both"/>
        <w:rPr>
          <w:b/>
          <w:b/>
          <w:lang w:val="es-CL"/>
        </w:rPr>
      </w:pPr>
      <w:r>
        <w:rPr>
          <w:b/>
          <w:lang w:val="es-CL"/>
        </w:rPr>
        <w:t>Desarrollo Económico y Fomento Productivo,</w:t>
      </w:r>
    </w:p>
    <w:p>
      <w:pPr>
        <w:pStyle w:val="Normal"/>
        <w:numPr>
          <w:ilvl w:val="0"/>
          <w:numId w:val="4"/>
        </w:numPr>
        <w:jc w:val="both"/>
        <w:rPr>
          <w:b/>
          <w:b/>
          <w:lang w:val="es-CL"/>
        </w:rPr>
      </w:pPr>
      <w:r>
        <w:rPr>
          <w:b/>
          <w:lang w:val="es-CL"/>
        </w:rPr>
        <w:t>Ordenamiento Territorial e Infraestructura,</w:t>
      </w:r>
    </w:p>
    <w:p>
      <w:pPr>
        <w:pStyle w:val="Normal"/>
        <w:numPr>
          <w:ilvl w:val="0"/>
          <w:numId w:val="4"/>
        </w:numPr>
        <w:jc w:val="both"/>
        <w:rPr>
          <w:b/>
          <w:b/>
          <w:lang w:val="es-CL"/>
        </w:rPr>
      </w:pPr>
      <w:r>
        <w:rPr>
          <w:b/>
          <w:lang w:val="es-CL"/>
        </w:rPr>
        <w:t>Medio Ambiente y Calidad de Vida,</w:t>
      </w:r>
    </w:p>
    <w:p>
      <w:pPr>
        <w:pStyle w:val="Normal"/>
        <w:numPr>
          <w:ilvl w:val="0"/>
          <w:numId w:val="4"/>
        </w:numPr>
        <w:jc w:val="both"/>
        <w:rPr>
          <w:lang w:val="es-CL"/>
        </w:rPr>
      </w:pPr>
      <w:r>
        <w:rPr>
          <w:b/>
          <w:lang w:val="es-CL"/>
        </w:rPr>
        <w:t xml:space="preserve">Modernización Intitucioal: Gestión Regional y Local </w:t>
      </w:r>
    </w:p>
    <w:p>
      <w:pPr>
        <w:pStyle w:val="Normal"/>
        <w:numPr>
          <w:ilvl w:val="0"/>
          <w:numId w:val="4"/>
        </w:numPr>
        <w:jc w:val="both"/>
        <w:rPr>
          <w:lang w:val="es-CL"/>
        </w:rPr>
      </w:pPr>
      <w:r>
        <w:rPr>
          <w:b/>
          <w:lang w:val="es-CL"/>
        </w:rPr>
        <w:t>Identidad y Cultur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Visión Estratégica</w:t>
      </w:r>
      <w:r>
        <w:rPr>
          <w:lang w:val="es-CL"/>
        </w:rPr>
        <w:t xml:space="preserve">, </w:t>
      </w:r>
      <w:r>
        <w:rPr>
          <w:i/>
          <w:lang w:val="es-CL"/>
        </w:rPr>
        <w:t>Santiago Región Mirando al Bicentenario</w:t>
      </w:r>
      <w:r>
        <w:rPr>
          <w:lang w:val="es-CL"/>
        </w:rPr>
        <w:t>, es la propuesta actual que se ha formulado como sigue :</w:t>
      </w:r>
    </w:p>
    <w:p>
      <w:pPr>
        <w:pStyle w:val="Normal"/>
        <w:numPr>
          <w:ilvl w:val="0"/>
          <w:numId w:val="0"/>
        </w:numPr>
        <w:ind w:left="0" w:hanging="0"/>
        <w:jc w:val="both"/>
        <w:rPr>
          <w:lang w:val="es-CL"/>
        </w:rPr>
      </w:pPr>
      <w:r>
        <w:rPr>
          <w:lang w:val="es-CL"/>
        </w:rPr>
      </w:r>
    </w:p>
    <w:p>
      <w:pPr>
        <w:pStyle w:val="TextBodyIndent"/>
        <w:rPr/>
      </w:pPr>
      <w:r>
        <w:rPr/>
        <w:t>Transformar a sus habitantes en ciudadanos solidarios, recuperar identidad regional sobre la base de su diversidad cultural y crecer en equilibrio, avanzando en la construcción de un mejor territorio para vivir y de un mejor uso de las infraestructuras y tecnologías, fomentando el acceso a oportunidades competitivas que fortalezcan un compromiso económico sostenible, ambientalmente sustentable y socialmente integrado, así como la gestión responsable y articulada de las autoridades regionales, provinciales, comunales y sectoriales de Santiago Región de Chile y Santiago Región del mun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Misión Estratégica</w:t>
      </w:r>
      <w:r>
        <w:rPr>
          <w:lang w:val="es-CL"/>
        </w:rPr>
        <w:t xml:space="preserve"> del Gobierno Regional se plantea como una propuesta técnica y política de recomposición de roles y ámbitos, subrayando fundamentalmente la articulación transversal e intersectorial, la reconfiguración de la identidad regional y la indispensable tarea de la modernización de la gestión pública. Metodológicamente se presenta a través de Cinco Ejes Transversales, o </w:t>
      </w:r>
      <w:r>
        <w:rPr>
          <w:b/>
          <w:i/>
          <w:lang w:val="es-CL"/>
        </w:rPr>
        <w:t>Cinco Sueños para la Acción</w:t>
      </w:r>
      <w:r>
        <w:rPr>
          <w:lang w:val="es-CL"/>
        </w:rPr>
        <w:t xml:space="preserve">, articuladores y simbólicos, los que apoyados en visiones que miran hacia el Bicentenario, se proponen sus propias Misiones, Lineamientos Estratégicos, Agenda y Acciones Estratégicas Coordinadas (megaproyectos), y recogen las expectativas de habitantes, funcionarios del Gobierno Regional y de Municipalidades, estudiantes, profesionales, autoridades y políticos, todos ellos participantes del proceso de Actualización de la Estrategia de Desarrollo de la Región Metropolitan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os </w:t>
      </w:r>
      <w:r>
        <w:rPr>
          <w:b/>
          <w:i/>
          <w:lang w:val="es-CL"/>
        </w:rPr>
        <w:t>Cinco Sueños para la Acción</w:t>
      </w:r>
      <w:r>
        <w:rPr>
          <w:lang w:val="es-CL"/>
        </w:rPr>
        <w:t>, o Ejes Transversales so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iudadanía: </w:t>
      </w:r>
      <w:r>
        <w:rPr>
          <w:i/>
          <w:lang w:val="es-CL"/>
        </w:rPr>
        <w:t>De habitantes a ciudadanos</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Sustentabilidad Ambiental Territorial: </w:t>
      </w:r>
      <w:r>
        <w:rPr>
          <w:i/>
          <w:lang w:val="es-CL"/>
        </w:rPr>
        <w:t>Santiago se proyecta en equilibri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ompetitividad: </w:t>
      </w:r>
      <w:r>
        <w:rPr>
          <w:i/>
          <w:lang w:val="es-CL"/>
        </w:rPr>
        <w:t>Santiago Región al servicio del País</w:t>
      </w:r>
      <w:r>
        <w:rPr>
          <w:lang w:val="es-CL"/>
        </w:rPr>
        <w:t>.</w:t>
      </w:r>
    </w:p>
    <w:p>
      <w:pPr>
        <w:pStyle w:val="Normal"/>
        <w:numPr>
          <w:ilvl w:val="0"/>
          <w:numId w:val="0"/>
        </w:numPr>
        <w:ind w:left="0" w:hanging="0"/>
        <w:jc w:val="both"/>
        <w:rPr>
          <w:b/>
          <w:b/>
          <w:lang w:val="es-CL"/>
        </w:rPr>
      </w:pPr>
      <w:r>
        <w:rPr>
          <w:rFonts w:eastAsia="Symbol" w:cs="Symbol" w:ascii="Symbol" w:hAnsi="Symbol"/>
          <w:b/>
          <w:lang w:val="es-CL"/>
        </w:rPr>
        <w:t></w:t>
      </w:r>
      <w:r>
        <w:rPr>
          <w:rFonts w:cs="Times"/>
          <w:b/>
          <w:lang w:val="es-CL"/>
        </w:rPr>
        <w:t xml:space="preserve"> </w:t>
      </w:r>
      <w:r>
        <w:rPr>
          <w:b/>
          <w:lang w:val="es-CL"/>
        </w:rPr>
        <w:t xml:space="preserve">Modernización de la Gestión Pública Regional: </w:t>
      </w:r>
      <w:r>
        <w:rPr>
          <w:i/>
          <w:lang w:val="es-CL"/>
        </w:rPr>
        <w:t>El compromiso para un nuevo trato ciudadan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Identidades y Cultura Regional: </w:t>
      </w:r>
      <w:r>
        <w:rPr>
          <w:i/>
          <w:lang w:val="es-CL"/>
        </w:rPr>
        <w:t>Santiago Región, histórico y cosmopolita.</w:t>
      </w:r>
    </w:p>
    <w:p>
      <w:pPr>
        <w:pStyle w:val="Normal"/>
        <w:numPr>
          <w:ilvl w:val="0"/>
          <w:numId w:val="0"/>
        </w:numPr>
        <w:ind w:left="0" w:hanging="0"/>
        <w:jc w:val="both"/>
        <w:rPr>
          <w:lang w:val="es-CL"/>
        </w:rPr>
      </w:pPr>
      <w:r>
        <w:rPr>
          <w:lang w:val="es-CL"/>
        </w:rPr>
        <w:t>De esta manera se intenta proponer una mirada integradora e intersectorial que reestructure las formas monolíticas de interpretar y resolver conflictos y desafíos regionales, urbanos y sectoriales, tanto técnicos como políticos, sobre cuya complejidad existe amplio consenso.</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Frente al desafío de gobernar 52 Comunas y manejar los diferentes niveles y escalas de problemas, los roles centrales de la autoridad regional y de sus equipos serán los de coordinar acciones y personas, lograr visibilidad regional, articular redes institucionales, formales e informales, comunicar y promover el debate ciudadano, incorporar gestión pública transparente y apoyar políticas sectoriales convergentes e integradoras, para respaldar, enriquecer y utilizar esta </w:t>
      </w:r>
      <w:r>
        <w:rPr>
          <w:b/>
          <w:sz w:val="24"/>
          <w:lang w:val="es-CL"/>
        </w:rPr>
        <w:t>Estrategia de Desarrollo, como un instrumento de alineamiento y compromiso regional con la ciudadanía.</w:t>
      </w:r>
    </w:p>
    <w:p>
      <w:pPr>
        <w:pStyle w:val="Normal"/>
        <w:numPr>
          <w:ilvl w:val="0"/>
          <w:numId w:val="0"/>
        </w:numPr>
        <w:ind w:left="0" w:hanging="0"/>
        <w:jc w:val="both"/>
        <w:rPr>
          <w:sz w:val="24"/>
          <w:lang w:val="es-CL"/>
        </w:rPr>
      </w:pPr>
      <w:r>
        <w:rPr>
          <w:sz w:val="24"/>
          <w:lang w:val="es-CL"/>
        </w:rPr>
      </w:r>
    </w:p>
    <w:p>
      <w:pPr>
        <w:pStyle w:val="Normal"/>
        <w:jc w:val="both"/>
        <w:rPr>
          <w:b/>
          <w:b/>
          <w:lang w:val="es-CL"/>
        </w:rPr>
      </w:pPr>
      <w:r>
        <w:rPr>
          <w:b/>
          <w:lang w:val="es-CL"/>
        </w:rPr>
      </w:r>
    </w:p>
    <w:p>
      <w:pPr>
        <w:pStyle w:val="Normal"/>
        <w:numPr>
          <w:ilvl w:val="1"/>
          <w:numId w:val="3"/>
        </w:numPr>
        <w:jc w:val="both"/>
        <w:rPr>
          <w:b/>
          <w:b/>
          <w:lang w:val="es-CL"/>
        </w:rPr>
      </w:pPr>
      <w:r>
        <w:rPr>
          <w:rFonts w:cs="Times"/>
          <w:b/>
          <w:lang w:val="es-CL"/>
        </w:rPr>
        <w:t xml:space="preserve"> </w:t>
      </w:r>
      <w:r>
        <w:rPr>
          <w:b/>
          <w:lang w:val="es-CL"/>
        </w:rPr>
        <w:t>Ciudadanía: de habitantes a ciudadanos</w:t>
      </w:r>
    </w:p>
    <w:p>
      <w:pPr>
        <w:pStyle w:val="Normal"/>
        <w:jc w:val="both"/>
        <w:rPr>
          <w:b/>
          <w:b/>
          <w:lang w:val="es-CL"/>
        </w:rPr>
      </w:pPr>
      <w:r>
        <w:rPr>
          <w:b/>
          <w:lang w:val="es-CL"/>
        </w:rPr>
      </w:r>
    </w:p>
    <w:p>
      <w:pPr>
        <w:pStyle w:val="Normal"/>
        <w:jc w:val="both"/>
        <w:rPr>
          <w:lang w:val="es-CL"/>
        </w:rPr>
      </w:pPr>
      <w:r>
        <w:rPr>
          <w:lang w:val="es-CL"/>
        </w:rPr>
        <w:t>Un desafío mayor, como es hacer transitar a sus habitantes y usuarios hacia la ciudadanía, es siempre una apuesta a mediano o largo plazo, sistémica y compleja, pero es una apuesta que perdura y hace sentido porque apunta a aquello fundamental del ser humano: mejorar su manera de estar en el mundo, en su hábitat, de involucrarse y pertenecer.</w:t>
      </w:r>
    </w:p>
    <w:p>
      <w:pPr>
        <w:pStyle w:val="Normal"/>
        <w:jc w:val="both"/>
        <w:rPr>
          <w:lang w:val="es-CL"/>
        </w:rPr>
      </w:pPr>
      <w:r>
        <w:rPr>
          <w:lang w:val="es-CL"/>
        </w:rPr>
      </w:r>
    </w:p>
    <w:p>
      <w:pPr>
        <w:pStyle w:val="Normal"/>
        <w:jc w:val="both"/>
        <w:rPr/>
      </w:pPr>
      <w:r>
        <w:rPr>
          <w:lang w:val="es-CL"/>
        </w:rPr>
        <w:t xml:space="preserve">Acceder a la información es, por ejemplo, una forma de integración social. Integración que es central en el proceso de identificación con el territorio y con el desarrollo de sentimientos de pertenencia. Declarando que sólo se cuida lo que se estima y se conoce, formular políticas de integración social </w:t>
      </w:r>
      <w:r>
        <w:rPr>
          <w:i/>
          <w:lang w:val="es-CL"/>
        </w:rPr>
        <w:t xml:space="preserve">ciudadanizante, </w:t>
      </w:r>
      <w:r>
        <w:rPr>
          <w:lang w:val="es-CL"/>
        </w:rPr>
        <w:t xml:space="preserve">requiere de individuos conscientes de sus derechos y responsables en sus deberes, dispuestos a abrirse a la información, al conocimiento, a la aceptación de otras realidades y comunidades. En este sentido, habituarse a recibir información para enriquecer el criterio particular es una condición básica de </w:t>
      </w:r>
      <w:r>
        <w:rPr>
          <w:i/>
          <w:lang w:val="es-CL"/>
        </w:rPr>
        <w:t>habilitación</w:t>
      </w:r>
      <w:r>
        <w:rPr>
          <w:lang w:val="es-CL"/>
        </w:rPr>
        <w:t xml:space="preserve"> social y ciudadana, de ampliar el horizonte personal, familiar, institucional, organizacional. Asimismo, este aporte competitivo a nivel microsocial incide en el mejoramiento de la identidad regional, en la productividad y finalmente, en la generación de entornos competitivos e innovadores que el país y la región precisan.</w:t>
      </w:r>
    </w:p>
    <w:p>
      <w:pPr>
        <w:pStyle w:val="Normal"/>
        <w:jc w:val="both"/>
        <w:rPr>
          <w:lang w:val="es-CL"/>
        </w:rPr>
      </w:pPr>
      <w:r>
        <w:rPr>
          <w:lang w:val="es-CL"/>
        </w:rPr>
      </w:r>
    </w:p>
    <w:p>
      <w:pPr>
        <w:pStyle w:val="Normal"/>
        <w:jc w:val="both"/>
        <w:rPr/>
      </w:pPr>
      <w:r>
        <w:rPr>
          <w:lang w:val="es-CL"/>
        </w:rPr>
        <w:t>Superar la pobreza e indigencia también es condición inicial para promover la participación social y económica, la integración social y espacial y el acceso a la igualdad de oportunidades. En este sentido, particular atención merecen las “</w:t>
      </w:r>
      <w:r>
        <w:rPr>
          <w:i/>
          <w:lang w:val="es-CL"/>
        </w:rPr>
        <w:t xml:space="preserve">políticas sociales que no logran presentar una evaluación positiva entre sus beneficiarios y por parte de la población en general…debido a cuatro problemas centrales: áreas sensibles con resultados críticos (salud, calidad de la vivienda), nuevos problemas con instrumentos insuficientes (seguridad ciudadana y drogas), problemas de gestión y coordinación de programas, problemas de información y comunicación social que se traducen en incomprensión de las políticas sociales…” </w:t>
      </w:r>
      <w:r>
        <w:rPr>
          <w:lang w:val="es-CL"/>
        </w:rPr>
        <w:t xml:space="preserve">(Serrano, 2000). </w:t>
      </w:r>
    </w:p>
    <w:p>
      <w:pPr>
        <w:pStyle w:val="Normal"/>
        <w:jc w:val="both"/>
        <w:rPr>
          <w:lang w:val="es-CL"/>
        </w:rPr>
      </w:pPr>
      <w:r>
        <w:rPr>
          <w:lang w:val="es-CL"/>
        </w:rPr>
      </w:r>
    </w:p>
    <w:p>
      <w:pPr>
        <w:pStyle w:val="Normal"/>
        <w:jc w:val="both"/>
        <w:rPr>
          <w:lang w:val="es-CL"/>
        </w:rPr>
      </w:pPr>
      <w:r>
        <w:rPr>
          <w:lang w:val="es-CL"/>
        </w:rPr>
        <w:t>En estos términos, se vincula la pérdida de confianza en las políticas sociales con la pérdida de ciudadanía, planteando una cuestión relevante en materia de ausencia de derechos ciudadanos en servicios sociales, que resultarían discrecionales, indiferentes e incluso impunes, eludiendo la responsabilidad social que le cabe al Estado, e incidiendo en la merma de confiabilidad, respaldo y acumulación de capital social. Cabe recalcar que en Chile la persistente inamovilidad en la distribución del ingreso se mantiene como paradoja frente al crecimiento del PIB que aumentó en más de dos veces durante los últimos 25 años, entre 1973 - 1999.</w:t>
      </w:r>
    </w:p>
    <w:p>
      <w:pPr>
        <w:pStyle w:val="Normal"/>
        <w:jc w:val="both"/>
        <w:rPr>
          <w:lang w:val="es-CL"/>
        </w:rPr>
      </w:pPr>
      <w:r>
        <w:rPr>
          <w:lang w:val="es-CL"/>
        </w:rPr>
      </w:r>
    </w:p>
    <w:p>
      <w:pPr>
        <w:pStyle w:val="Normal"/>
        <w:jc w:val="both"/>
        <w:rPr/>
      </w:pPr>
      <w:r>
        <w:rPr>
          <w:lang w:val="es-CL"/>
        </w:rPr>
        <w:t xml:space="preserve">De este modo, el ejercicio de ciudadanía, que se expresa en relaciones sociales dignas, vinculado a las expectativas sociales que se crean a la salida de regímenes democráticos (Rosanvallon, 1999) y a la </w:t>
      </w:r>
      <w:r>
        <w:rPr>
          <w:i/>
          <w:lang w:val="es-CL"/>
        </w:rPr>
        <w:t>“profunda modificación en la relación de las personas con las políticas públicas</w:t>
      </w:r>
      <w:r>
        <w:rPr>
          <w:lang w:val="es-CL"/>
        </w:rPr>
        <w:t>” (Serrano,  2000) acaecida durante los últimos años, se encuentra relativamente fragmentado y desarticulado en comparación con las prácticas desarrolladas en el período anterior a la llegada de la democracia. Tarea de recomposición organizacional que se manifiesta prioritaria en la propuesta ciudadanizante.</w:t>
      </w:r>
    </w:p>
    <w:p>
      <w:pPr>
        <w:pStyle w:val="Normal"/>
        <w:jc w:val="both"/>
        <w:rPr>
          <w:lang w:val="es-CL"/>
        </w:rPr>
      </w:pPr>
      <w:r>
        <w:rPr>
          <w:lang w:val="es-CL"/>
        </w:rPr>
      </w:r>
    </w:p>
    <w:p>
      <w:pPr>
        <w:pStyle w:val="Normal"/>
        <w:jc w:val="both"/>
        <w:rPr>
          <w:lang w:val="es-CL"/>
        </w:rPr>
      </w:pPr>
      <w:r>
        <w:rPr>
          <w:lang w:val="es-CL"/>
        </w:rPr>
        <w:t xml:space="preserve">La imagen objetivo o visión de largo plazo que surge en CIUDADANÍA, es la transformación de sus habitantes en ciudadanos. Ello necesita del trabajo persistente y focalizado hacia la construcción de una ciudad y región que aplica políticas distributivas y prioriza acciones convergentes hacia la integración social, ofreciendo redundancia cultural, oportunidades y calidad en empleo, actividades económicas multisectoriales, accesibilidad y equidad territorial en sistemas de transporte, espacios públicos habilitados, simbología e imagen pública identitaria y amistosa con sus usuarios. Al mismo tiempo  integra la diversidad de comunidades, religiones, etnias y grupos sociales, orientando ciudadanamente la transformación de la ciudad hacia una metrópolis y metro-región solidaria y cosmopolita. </w:t>
      </w:r>
    </w:p>
    <w:p>
      <w:pPr>
        <w:pStyle w:val="Normal"/>
        <w:jc w:val="both"/>
        <w:rPr>
          <w:lang w:val="es-CL"/>
        </w:rPr>
      </w:pPr>
      <w:r>
        <w:rPr>
          <w:lang w:val="es-CL"/>
        </w:rPr>
      </w:r>
    </w:p>
    <w:p>
      <w:pPr>
        <w:pStyle w:val="Normal"/>
        <w:jc w:val="both"/>
        <w:rPr>
          <w:lang w:val="es-CL"/>
        </w:rPr>
      </w:pPr>
      <w:r>
        <w:rPr>
          <w:lang w:val="es-CL"/>
        </w:rPr>
        <w:t xml:space="preserve">Santiago puede desarrollar esta oferta ciudadana y generar condiciones de vida digna, equitativa y republicana.  Sin embargo, en este escenario de ampliación de oportunidades, debe hacerse cargo, en un mismo movimiento, del manejo de las incertidumbres en aumento por entropía generada a partir de la economía ingrávida, las tecnologías de información y la amplitud de oportunidades, y puede hacerlo a partir de la habilitación social de sus ciudadanos, como se señalaba anteriormente. </w:t>
      </w:r>
    </w:p>
    <w:p>
      <w:pPr>
        <w:pStyle w:val="Normal"/>
        <w:jc w:val="both"/>
        <w:rPr>
          <w:lang w:val="es-CL"/>
        </w:rPr>
      </w:pPr>
      <w:r>
        <w:rPr>
          <w:lang w:val="es-CL"/>
        </w:rPr>
      </w:r>
    </w:p>
    <w:p>
      <w:pPr>
        <w:pStyle w:val="Normal"/>
        <w:jc w:val="both"/>
        <w:rPr>
          <w:lang w:val="es-CL"/>
        </w:rPr>
      </w:pPr>
      <w:r>
        <w:rPr>
          <w:lang w:val="es-CL"/>
        </w:rPr>
        <w:t>Entonces Santiago no será una homogénea ciudad jardín como lo son algunos sectores acomodados, ni el caos territorial de otros sectores de uso mixto. Será lo que sus habitantes y ciudadanos construyan en conjunto, entre historia recuperada de sus antiguos habitantes precolombinos, pasando por los escenarios guerreros de la conquista, la medianoche colonial y los avatares de este siglo, proyectándose hacia el futuro como Ciudad y Región incorporada en las redes de metrópolis del Sur de América y del mundo.</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1: Equidad, calidad de vida e integración social.</w:t>
      </w:r>
    </w:p>
    <w:p>
      <w:pPr>
        <w:pStyle w:val="Normal"/>
        <w:jc w:val="both"/>
        <w:rPr>
          <w:b/>
          <w:b/>
          <w:lang w:val="es-CL"/>
        </w:rPr>
      </w:pPr>
      <w:r>
        <w:rPr>
          <w:b/>
          <w:lang w:val="es-CL"/>
        </w:rPr>
      </w:r>
    </w:p>
    <w:p>
      <w:pPr>
        <w:pStyle w:val="Normal"/>
        <w:jc w:val="both"/>
        <w:rPr>
          <w:lang w:val="es-CL"/>
        </w:rPr>
      </w:pPr>
      <w:r>
        <w:rPr>
          <w:lang w:val="es-CL"/>
        </w:rPr>
        <w:t>Esta visión busca reparar las inequidades sociales económicas y territoriales orientando políticas de integración social y territorial, de redistribución territorial en inversiones e infraestructuras habilitadoras, que colaboren en mitigar la segregación, exclusión y marginación social. Una de las claves, así como en otras materias de esta Estrategia, es la coordinación e integración territorial de las políticas públicas y privadas, así como entre los distintos servicios y programas locales. También busca incorporar conceptos y variables que mejoren los métodos de medición de pobreza, e introducir nuevos enfoques de prevención de riesgos sociales, así como facilitar el acceso a la infraestructura.</w:t>
      </w:r>
    </w:p>
    <w:p>
      <w:pPr>
        <w:pStyle w:val="Normal"/>
        <w:jc w:val="both"/>
        <w:rPr>
          <w:lang w:val="es-CL"/>
        </w:rPr>
      </w:pPr>
      <w:r>
        <w:rPr>
          <w:lang w:val="es-CL"/>
        </w:rPr>
      </w:r>
    </w:p>
    <w:p>
      <w:pPr>
        <w:pStyle w:val="Normal"/>
        <w:jc w:val="both"/>
        <w:rPr>
          <w:b/>
          <w:b/>
          <w:lang w:val="es-CL"/>
        </w:rPr>
      </w:pPr>
      <w:r>
        <w:rPr>
          <w:b/>
          <w:lang w:val="es-CL"/>
        </w:rPr>
        <w:t>Visión 2: Región y Ciudad de oportunidades.</w:t>
      </w:r>
    </w:p>
    <w:p>
      <w:pPr>
        <w:pStyle w:val="Normal"/>
        <w:jc w:val="both"/>
        <w:rPr>
          <w:b/>
          <w:b/>
          <w:lang w:val="es-CL"/>
        </w:rPr>
      </w:pPr>
      <w:r>
        <w:rPr>
          <w:b/>
          <w:lang w:val="es-CL"/>
        </w:rPr>
      </w:r>
    </w:p>
    <w:p>
      <w:pPr>
        <w:pStyle w:val="Normal"/>
        <w:jc w:val="both"/>
        <w:rPr>
          <w:lang w:val="es-CL"/>
        </w:rPr>
      </w:pPr>
      <w:r>
        <w:rPr>
          <w:lang w:val="es-CL"/>
        </w:rPr>
        <w:t>Se busca mostrar las fortalezas de la oferta regional pública, privada y gubernamental (educación, tecnología, cultura) y estructurar la demanda a partir de las manifestaciones y resultados de consultas (físicas y virtuales), Cabildos y Organizaciones Sociales, articulando un posicionamiento competitivo, formativo y habilitador de programas e instrumentos que permitan el desarrollo del protagonismo ciudadano.</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de Barrios.</w:t>
      </w:r>
    </w:p>
    <w:p>
      <w:pPr>
        <w:pStyle w:val="Normal"/>
        <w:jc w:val="both"/>
        <w:rPr>
          <w:b/>
          <w:b/>
          <w:lang w:val="es-CL"/>
        </w:rPr>
      </w:pPr>
      <w:r>
        <w:rPr>
          <w:b/>
          <w:lang w:val="es-CL"/>
        </w:rPr>
      </w:r>
    </w:p>
    <w:p>
      <w:pPr>
        <w:pStyle w:val="Normal"/>
        <w:jc w:val="both"/>
        <w:rPr>
          <w:lang w:val="es-CL"/>
        </w:rPr>
      </w:pPr>
      <w:r>
        <w:rPr>
          <w:lang w:val="es-CL"/>
        </w:rPr>
        <w:t xml:space="preserve">Se pretende fortalecer los Barrios como formas de cohesión social y territorial, revitalizando aquellos existentes, visualizando e implementando nuevos espacios de convivencia y diferentes niveles de participación ciudadana. De este modo se intenta colaborar en la prevención de riesgos sociales, de fuerte incidencia en áreas urbanas marginalizadas, fortaleciendo el control social y vinculando acciones coordinadas de seguridad entre las organizaciones comunitarias y carabineros. </w:t>
      </w:r>
    </w:p>
    <w:p>
      <w:pPr>
        <w:pStyle w:val="Normal"/>
        <w:jc w:val="both"/>
        <w:rPr>
          <w:lang w:val="es-CL"/>
        </w:rPr>
      </w:pPr>
      <w:r>
        <w:rPr>
          <w:lang w:val="es-CL"/>
        </w:rPr>
      </w:r>
    </w:p>
    <w:p>
      <w:pPr>
        <w:pStyle w:val="Normal"/>
        <w:jc w:val="both"/>
        <w:rPr>
          <w:lang w:val="es-CL"/>
        </w:rPr>
      </w:pPr>
      <w:r>
        <w:rPr>
          <w:lang w:val="es-CL"/>
        </w:rPr>
        <w:t>Será del máximo interés incorporar en las políticas de vivienda social, conceptos de diseño urbano y rural coherentes con la integración social y la promoción de ciudades y barrios organizados, abiertos, seguros y amables. Complementariamente, la acción municipal se considera de la más alta relevancia en materia de calidad en proyectos urbanos y rurales, que consideren conceptos de planificación y ordenamiento del territorio en una perspectiva sistémica.</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4: Participación ciudadana y consolidación democrática.</w:t>
      </w:r>
    </w:p>
    <w:p>
      <w:pPr>
        <w:pStyle w:val="Normal"/>
        <w:jc w:val="both"/>
        <w:rPr>
          <w:b/>
          <w:b/>
          <w:lang w:val="es-CL"/>
        </w:rPr>
      </w:pPr>
      <w:r>
        <w:rPr>
          <w:b/>
          <w:lang w:val="es-CL"/>
        </w:rPr>
      </w:r>
    </w:p>
    <w:p>
      <w:pPr>
        <w:pStyle w:val="Normal"/>
        <w:jc w:val="both"/>
        <w:rPr>
          <w:lang w:val="es-CL"/>
        </w:rPr>
      </w:pPr>
      <w:r>
        <w:rPr>
          <w:lang w:val="es-CL"/>
        </w:rPr>
        <w:t>Como se ha presentado anteriormente, la participación ciudadana considera variadas formas y niveles, permitiendo una vasta panoplia de posibilidades. Ello apunta a la riqueza y profundidad en la construcción de capital social, donde la transparencia, el debate público, la confianza y la estructuración en redes permite acumular fuerza, mostrar experiencias y establecer la co-operación y asociatividad como respaldo a la opción por un modelo de desarrollo a escala humana y que valorice las prácticas republicanas.</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ustentabilidad ambiental territorial: Santiago Región se proyecta en equilibrio.</w:t>
      </w:r>
    </w:p>
    <w:p>
      <w:pPr>
        <w:pStyle w:val="Normal"/>
        <w:jc w:val="both"/>
        <w:rPr>
          <w:b/>
          <w:b/>
          <w:lang w:val="es-CL"/>
        </w:rPr>
      </w:pPr>
      <w:r>
        <w:rPr>
          <w:b/>
          <w:lang w:val="es-CL"/>
        </w:rPr>
      </w:r>
    </w:p>
    <w:p>
      <w:pPr>
        <w:pStyle w:val="Normal"/>
        <w:jc w:val="both"/>
        <w:rPr/>
      </w:pPr>
      <w:r>
        <w:rPr>
          <w:lang w:val="es-CL"/>
        </w:rPr>
        <w:t>Nuestra ciudad y región están llegando al siglo XXI con lastres históricos y diferencias abismantes de ingresos e inversiones. Existen comunas donde el pasado se quedó, que no han sido alcanzadas por la distribución del producto. Simultáneamente, cohabitan en las cercanías, otras comunas en las que la modernización y los "artefactos urbanos"</w:t>
      </w:r>
      <w:r>
        <w:rPr>
          <w:rStyle w:val="EndnoteCharacters"/>
          <w:rStyle w:val="EndnoteAnchor"/>
          <w:lang w:val="es-CL"/>
        </w:rPr>
        <w:endnoteReference w:id="4"/>
      </w:r>
      <w:r>
        <w:rPr>
          <w:lang w:val="es-CL"/>
        </w:rPr>
        <w:t xml:space="preserve"> propios de ciudades globales y competitivas, constituyen los símbolos emergentes de la atracción ciudadana y masiva. Mientras tanto, varios circuitos sociales y económicos conviven segregadamente en escenarios ya descritos hace más de 20 años por los urbanistas brasileños (Santos, 1979).</w:t>
      </w:r>
    </w:p>
    <w:p>
      <w:pPr>
        <w:pStyle w:val="Normal"/>
        <w:jc w:val="both"/>
        <w:rPr>
          <w:lang w:val="es-CL"/>
        </w:rPr>
      </w:pPr>
      <w:r>
        <w:rPr>
          <w:lang w:val="es-CL"/>
        </w:rPr>
      </w:r>
    </w:p>
    <w:p>
      <w:pPr>
        <w:pStyle w:val="Normal"/>
        <w:jc w:val="both"/>
        <w:rPr/>
      </w:pPr>
      <w:r>
        <w:rPr>
          <w:lang w:val="es-CL"/>
        </w:rPr>
        <w:t>Frente a situaciones recurrentemente graves de contaminación ambiental, se suma la segregación social-espacial instalada, la escasa, o al menos poco eficiente, articulación entre instituciones y servicios vinculados al ordenamiento territorial y ambiental, la existencia de un sistema de transporte limitado al área urbana y la falta de política de suelo e instrumentos adecuados de regulación urbana, la percepción o lectura ciudadana (Taller Pladeco</w:t>
      </w:r>
      <w:r>
        <w:rPr>
          <w:rStyle w:val="FootnoteCharacters"/>
          <w:rStyle w:val="FootnoteAnchor"/>
          <w:lang w:val="es-CL"/>
        </w:rPr>
        <w:footnoteReference w:customMarkFollows="1" w:id="2"/>
        <w:t>*</w:t>
      </w:r>
      <w:r>
        <w:rPr>
          <w:lang w:val="es-CL"/>
        </w:rPr>
        <w:t xml:space="preserve">, 1999) y profesional acerca del ordenamiento territorial, plantea que “asociado a una modernización del gobierno hay un desafío de gestión urbana…lo que significa abordar alguna modalidad de planificación estratégica, imprescindible para mejorar la gestión de la ciudad” (Trivelli, 2000). Por lo demás, temas como el financiamiento de la ciudad, la recuperación de plusvalías y otros instrumentos de gestión deben comenzar a ser puestos en la mesa de discusión si se pretende que el principio de igualdad se traduzca en un </w:t>
      </w:r>
      <w:r>
        <w:rPr>
          <w:i/>
          <w:lang w:val="es-CL"/>
        </w:rPr>
        <w:t>“principio de igualdad de oportunidades urbanas”.</w:t>
      </w:r>
    </w:p>
    <w:p>
      <w:pPr>
        <w:pStyle w:val="Normal"/>
        <w:jc w:val="both"/>
        <w:rPr>
          <w:i/>
          <w:i/>
          <w:lang w:val="es-CL"/>
        </w:rPr>
      </w:pPr>
      <w:r>
        <w:rPr>
          <w:i/>
          <w:lang w:val="es-CL"/>
        </w:rPr>
      </w:r>
    </w:p>
    <w:p>
      <w:pPr>
        <w:pStyle w:val="Normal"/>
        <w:jc w:val="both"/>
        <w:rPr/>
      </w:pPr>
      <w:r>
        <w:rPr>
          <w:lang w:val="es-CL"/>
        </w:rPr>
        <w:t xml:space="preserve">Los desafíos que responden a esta situación y han sido presentados en el proceso de diagnóstico (Durán, 1999) son cinco. Un primer desafío es </w:t>
      </w:r>
      <w:r>
        <w:rPr>
          <w:b/>
          <w:lang w:val="es-CL"/>
        </w:rPr>
        <w:t xml:space="preserve">disminuir el deterioro ambiental </w:t>
      </w:r>
      <w:r>
        <w:rPr>
          <w:lang w:val="es-CL"/>
        </w:rPr>
        <w:t xml:space="preserve">existente en la atmósfera, las aguas y por residuos sólidos. El segundo desafío es definir ámbitos de </w:t>
      </w:r>
      <w:r>
        <w:rPr>
          <w:b/>
          <w:lang w:val="es-CL"/>
        </w:rPr>
        <w:t>participación ciudadana</w:t>
      </w:r>
      <w:r>
        <w:rPr>
          <w:lang w:val="es-CL"/>
        </w:rPr>
        <w:t xml:space="preserve"> mas activa en la gestión ambiental regional. El tercero consiste en establecer </w:t>
      </w:r>
      <w:r>
        <w:rPr>
          <w:b/>
          <w:lang w:val="es-CL"/>
        </w:rPr>
        <w:t>coordinaciones intersectoriales</w:t>
      </w:r>
      <w:r>
        <w:rPr>
          <w:lang w:val="es-CL"/>
        </w:rPr>
        <w:t xml:space="preserve"> en objetivos y procedimientos. El cuarto corresponde a proyectar </w:t>
      </w:r>
      <w:r>
        <w:rPr>
          <w:b/>
          <w:lang w:val="es-CL"/>
        </w:rPr>
        <w:t>metas de calidad de vida para Santiago Región</w:t>
      </w:r>
      <w:r>
        <w:rPr>
          <w:lang w:val="es-CL"/>
        </w:rPr>
        <w:t xml:space="preserve">. Y el quinto y último desafío es perfilar las alternativas posibles para </w:t>
      </w:r>
      <w:r>
        <w:rPr>
          <w:b/>
          <w:lang w:val="es-CL"/>
        </w:rPr>
        <w:t>asumir la ciudad en el contexto de la Región</w:t>
      </w:r>
      <w:r>
        <w:rPr>
          <w:lang w:val="es-CL"/>
        </w:rPr>
        <w:t xml:space="preserve"> y superar la división cada vez mas falsa de lo rural y lo urbano.</w:t>
      </w:r>
    </w:p>
    <w:p>
      <w:pPr>
        <w:pStyle w:val="Normal"/>
        <w:jc w:val="both"/>
        <w:rPr>
          <w:lang w:val="es-CL"/>
        </w:rPr>
      </w:pPr>
      <w:r>
        <w:rPr>
          <w:lang w:val="es-CL"/>
        </w:rPr>
      </w:r>
    </w:p>
    <w:p>
      <w:pPr>
        <w:pStyle w:val="Normal"/>
        <w:jc w:val="both"/>
        <w:rPr>
          <w:lang w:val="es-CL"/>
        </w:rPr>
      </w:pPr>
      <w:r>
        <w:rPr>
          <w:lang w:val="es-CL"/>
        </w:rPr>
        <w:t xml:space="preserve">Sin embargo, al observar otras metrópolis y los resultados de una gestión pública regional visible y eficiente como los casos de Boston, Toronto, Barcelona, Curitiba, entre otras ciudades, se constata ciertamente la importancia de la voluntad política y la articulación efectiva que hizo posible la resolución de los problemas y conflictos urbanos. No se debe perder de vista que las ciudades son el espacio privilegiado de la resolución de conflictos, y por ende pueden capitalizar sus logros tanto como sus pérdidas. </w:t>
      </w:r>
    </w:p>
    <w:p>
      <w:pPr>
        <w:pStyle w:val="Normal"/>
        <w:jc w:val="both"/>
        <w:rPr>
          <w:lang w:val="es-CL"/>
        </w:rPr>
      </w:pPr>
      <w:r>
        <w:rPr>
          <w:lang w:val="es-CL"/>
        </w:rPr>
      </w:r>
    </w:p>
    <w:p>
      <w:pPr>
        <w:pStyle w:val="Normal"/>
        <w:jc w:val="both"/>
        <w:rPr/>
      </w:pPr>
      <w:r>
        <w:rPr>
          <w:lang w:val="es-CL"/>
        </w:rPr>
        <w:t>Rediseñar el espacio urbano en función de generar ciudadanía, recuperar suelos, sitios eriazos y entornos abandonados en los barrios mediterráneos o contiguos a la comuna central</w:t>
      </w:r>
      <w:r>
        <w:rPr>
          <w:rStyle w:val="EndnoteCharacters"/>
          <w:rStyle w:val="EndnoteAnchor"/>
          <w:lang w:val="es-CL"/>
        </w:rPr>
        <w:endnoteReference w:id="5"/>
      </w:r>
      <w:r>
        <w:rPr>
          <w:lang w:val="es-CL"/>
        </w:rPr>
        <w:t>, como estrategia de integración socio-espacial e inversión inmobiliaria, pueden ser algunas señales poderosas para enfrentar la desesperanza y la falta de pertenencia de los habitantes de ciudades y regiones metropolitanas.</w:t>
      </w:r>
    </w:p>
    <w:p>
      <w:pPr>
        <w:pStyle w:val="Normal"/>
        <w:jc w:val="both"/>
        <w:rPr>
          <w:lang w:val="es-CL"/>
        </w:rPr>
      </w:pPr>
      <w:r>
        <w:rPr>
          <w:lang w:val="es-CL"/>
        </w:rPr>
      </w:r>
    </w:p>
    <w:p>
      <w:pPr>
        <w:pStyle w:val="Normal"/>
        <w:jc w:val="both"/>
        <w:rPr/>
      </w:pPr>
      <w:r>
        <w:rPr>
          <w:lang w:val="es-CL"/>
        </w:rPr>
        <w:t xml:space="preserve">También se debe, en justicia, señalar que la ciudad capital y metro-región de Santiago es una ciudad que ha figurado en el </w:t>
      </w:r>
      <w:r>
        <w:rPr>
          <w:i/>
          <w:lang w:val="es-CL"/>
        </w:rPr>
        <w:t>primer lugar del ranking de ciudades latinoamericanas, elaborado por la revista norteamericana Fortune en 1997 y 1998 (Trivelli, 2000),</w:t>
      </w:r>
      <w:r>
        <w:rPr>
          <w:lang w:val="es-CL"/>
        </w:rPr>
        <w:t xml:space="preserve"> aunque en 1999 aparece en el cuarto lugar</w:t>
      </w:r>
      <w:r>
        <w:rPr>
          <w:rStyle w:val="FootnoteCharacters"/>
          <w:rStyle w:val="FootnoteAnchor"/>
          <w:lang w:val="es-CL"/>
        </w:rPr>
        <w:footnoteReference w:id="3"/>
      </w:r>
      <w:r>
        <w:rPr>
          <w:lang w:val="es-CL"/>
        </w:rPr>
        <w:t>, después de Monterrey, México DF y Buenos Aires. En efecto, comparativamente con otras ciudades de América Latina, Santiago posee equipamientos, infraestructura, servicios sanitarios básicos y sistemas de transporte y comunicaciones que satisfacen las necesidades más amplias de la población. El problema central es la inequidad de oportunidades urbanas, la diferente accesibilidad a información y nuevas tecnologías y las dicotomías entre producción de ciudad y producción de empleo, estudios y cultura.</w:t>
      </w:r>
    </w:p>
    <w:p>
      <w:pPr>
        <w:pStyle w:val="Normal"/>
        <w:jc w:val="both"/>
        <w:rPr>
          <w:b/>
          <w:b/>
          <w:lang w:val="es-CL"/>
        </w:rPr>
      </w:pPr>
      <w:r>
        <w:rPr>
          <w:b/>
          <w:lang w:val="es-CL"/>
        </w:rPr>
        <w:t>Visión 1: Territorio ambientalmente sustentable.</w:t>
      </w:r>
    </w:p>
    <w:p>
      <w:pPr>
        <w:pStyle w:val="Normal"/>
        <w:jc w:val="both"/>
        <w:rPr>
          <w:b/>
          <w:b/>
          <w:lang w:val="es-CL"/>
        </w:rPr>
      </w:pPr>
      <w:r>
        <w:rPr>
          <w:b/>
          <w:lang w:val="es-CL"/>
        </w:rPr>
      </w:r>
    </w:p>
    <w:p>
      <w:pPr>
        <w:pStyle w:val="Normal"/>
        <w:jc w:val="both"/>
        <w:rPr>
          <w:lang w:val="es-CL"/>
        </w:rPr>
      </w:pPr>
      <w:r>
        <w:rPr>
          <w:lang w:val="es-CL"/>
        </w:rPr>
        <w:t>Actualmente, el principal capital de una ciudad y región, después de sus habitantes, es el medio ambiente y el entorno natural y social donde se desarrollan. Partir por recuperar esta condición básica es la gran tarea de Santiago, como ciudad y región. Es desde allí que se puede construir la sociedad democrática, aportando desde la ciudadanía y la gestión pública, a la coordinación territorial como antídoto contra la segregación, la exclusión y los desequilibrios ambientales. Es en este sentido que cobra importancia la comprensión de Santiago como parte de la cuenca y sistema del río Maipo.</w:t>
      </w:r>
    </w:p>
    <w:p>
      <w:pPr>
        <w:pStyle w:val="Normal"/>
        <w:jc w:val="both"/>
        <w:rPr>
          <w:lang w:val="es-CL"/>
        </w:rPr>
      </w:pPr>
      <w:r>
        <w:rPr>
          <w:lang w:val="es-CL"/>
        </w:rPr>
      </w:r>
    </w:p>
    <w:p>
      <w:pPr>
        <w:pStyle w:val="Normal"/>
        <w:jc w:val="both"/>
        <w:rPr>
          <w:lang w:val="es-CL"/>
        </w:rPr>
      </w:pPr>
      <w:r>
        <w:rPr>
          <w:lang w:val="es-CL"/>
        </w:rPr>
        <w:t>Además, será necesario precisar límites y metas, acordar estándares y replantear la interacción territorial como método para ampliar cobertura y focalizar decisiones. Esta mirada ambiental pretende ir más allá de la propia región, considerando la macro zona o inter región central, conformada por Santiago Región, Valparaíso y la Región del Libertador.</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2: Hacer ciudad, Construir región.</w:t>
      </w:r>
    </w:p>
    <w:p>
      <w:pPr>
        <w:pStyle w:val="Normal"/>
        <w:jc w:val="both"/>
        <w:rPr>
          <w:b/>
          <w:b/>
          <w:lang w:val="es-CL"/>
        </w:rPr>
      </w:pPr>
      <w:r>
        <w:rPr>
          <w:b/>
          <w:lang w:val="es-CL"/>
        </w:rPr>
      </w:r>
    </w:p>
    <w:p>
      <w:pPr>
        <w:pStyle w:val="Normal"/>
        <w:jc w:val="both"/>
        <w:rPr>
          <w:lang w:val="es-CL"/>
        </w:rPr>
      </w:pPr>
      <w:r>
        <w:rPr>
          <w:lang w:val="es-CL"/>
        </w:rPr>
        <w:t>Se refiere a la formulación de una política de ordenamiento territorial regional, que integre y mejore territorialmente las comunas en sus ámbitos de calidad de vida, funcionalidad y desarrollo de instrumentos económicos de gestión urbana.</w:t>
      </w:r>
    </w:p>
    <w:p>
      <w:pPr>
        <w:pStyle w:val="Normal"/>
        <w:jc w:val="both"/>
        <w:rPr>
          <w:lang w:val="es-CL"/>
        </w:rPr>
      </w:pPr>
      <w:r>
        <w:rPr>
          <w:lang w:val="es-CL"/>
        </w:rPr>
      </w:r>
    </w:p>
    <w:p>
      <w:pPr>
        <w:pStyle w:val="Normal"/>
        <w:jc w:val="both"/>
        <w:rPr>
          <w:lang w:val="es-CL"/>
        </w:rPr>
      </w:pPr>
      <w:r>
        <w:rPr>
          <w:lang w:val="es-CL"/>
        </w:rPr>
        <w:t xml:space="preserve">Generando amplitud de consensos, la visión alude también al mejoramiento de las políticas habitacionales que, en su voluntad de cobertura, han priorizado en muchas ocasiones la cantidad de viviendas por sobre la habilitación de espacios urbanos vivibles y apropiables por sus habitantes. </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capital.</w:t>
      </w:r>
    </w:p>
    <w:p>
      <w:pPr>
        <w:pStyle w:val="Normal"/>
        <w:jc w:val="both"/>
        <w:rPr>
          <w:b/>
          <w:b/>
          <w:lang w:val="es-CL"/>
        </w:rPr>
      </w:pPr>
      <w:r>
        <w:rPr>
          <w:b/>
          <w:lang w:val="es-CL"/>
        </w:rPr>
      </w:r>
    </w:p>
    <w:p>
      <w:pPr>
        <w:pStyle w:val="Normal"/>
        <w:jc w:val="both"/>
        <w:rPr>
          <w:lang w:val="es-CL"/>
        </w:rPr>
      </w:pPr>
      <w:r>
        <w:rPr>
          <w:lang w:val="es-CL"/>
        </w:rPr>
        <w:t>Se propone asumir el riesgo y la oportunidad que presenta el hecho metropolitano, concentrador, densificado y complejo, desarrollando políticas integradoras, regionales y sectoriales, y buscando el desarrollo e implementación de instrumentos flexibles que se adapten a la dinámica de las transformaciones urbano regionales.</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4: Equidad territorial y ciudadana.</w:t>
      </w:r>
    </w:p>
    <w:p>
      <w:pPr>
        <w:pStyle w:val="Normal"/>
        <w:jc w:val="both"/>
        <w:rPr>
          <w:b/>
          <w:b/>
          <w:lang w:val="es-CL"/>
        </w:rPr>
      </w:pPr>
      <w:r>
        <w:rPr>
          <w:b/>
          <w:lang w:val="es-CL"/>
        </w:rPr>
      </w:r>
    </w:p>
    <w:p>
      <w:pPr>
        <w:pStyle w:val="Normal"/>
        <w:jc w:val="both"/>
        <w:rPr>
          <w:lang w:val="es-CL"/>
        </w:rPr>
      </w:pPr>
      <w:r>
        <w:rPr>
          <w:lang w:val="es-CL"/>
        </w:rPr>
        <w:t xml:space="preserve">Desde la perspectiva de las nuevas corrientes en urbanismo, que se hacen cargo de las transiciones y transformaciones urbanas ya mencionadas, la integración intrarregional, la utilización de criterios funcionales complementarios, la consolidación y/o densificación de ciertas zonas urbanas permitiendo accesibilidad, oportunidades urbanas, rurales y territoriales, son algunas de las herramientas para promover e incentivar la equidad territorial. Estos son procesos actualmente en discusión y en Chile será preciso abrir el debate. </w:t>
      </w:r>
    </w:p>
    <w:p>
      <w:pPr>
        <w:pStyle w:val="Normal"/>
        <w:jc w:val="both"/>
        <w:rPr>
          <w:lang w:val="es-CL"/>
        </w:rPr>
      </w:pPr>
      <w:r>
        <w:rPr>
          <w:lang w:val="es-CL"/>
        </w:rPr>
      </w:r>
    </w:p>
    <w:p>
      <w:pPr>
        <w:pStyle w:val="Normal"/>
        <w:jc w:val="both"/>
        <w:rPr>
          <w:lang w:val="es-CL"/>
        </w:rPr>
      </w:pPr>
      <w:r>
        <w:rPr>
          <w:lang w:val="es-CL"/>
        </w:rPr>
      </w:r>
    </w:p>
    <w:p>
      <w:pPr>
        <w:pStyle w:val="Normal"/>
        <w:jc w:val="both"/>
        <w:rPr/>
      </w:pPr>
      <w:r>
        <w:rPr>
          <w:b/>
          <w:lang w:val="es-CL"/>
        </w:rPr>
        <w:t>Visión 5: Santiago maneja su futuro</w:t>
      </w:r>
      <w:r>
        <w:rPr>
          <w:lang w:val="es-CL"/>
        </w:rPr>
        <w:t>.</w:t>
      </w:r>
    </w:p>
    <w:p>
      <w:pPr>
        <w:pStyle w:val="Normal"/>
        <w:jc w:val="both"/>
        <w:rPr>
          <w:lang w:val="es-CL"/>
        </w:rPr>
      </w:pPr>
      <w:r>
        <w:rPr>
          <w:lang w:val="es-CL"/>
        </w:rPr>
      </w:r>
    </w:p>
    <w:p>
      <w:pPr>
        <w:pStyle w:val="Normal"/>
        <w:jc w:val="both"/>
        <w:rPr/>
      </w:pPr>
      <w:r>
        <w:rPr>
          <w:lang w:val="es-CL"/>
        </w:rPr>
        <w:t xml:space="preserve">Santiago paga altos costos por sus rezagos, y sin embargo al mismo tiempo, tiene la oportunidad de posicionar su liderazgo como ciudad y región capital, desde la solidaridad en la región (comunas, localidades) y fuera de ella (inter región central y resto de regiones). Además, podría constituirse en un gran ejemplo, si se logra detener o mitigar la contaminación atmosférica y otras </w:t>
      </w:r>
      <w:r>
        <w:rPr>
          <w:i/>
          <w:lang w:val="es-CL"/>
        </w:rPr>
        <w:t xml:space="preserve">patologías urbanas, </w:t>
      </w:r>
      <w:r>
        <w:rPr>
          <w:lang w:val="es-CL"/>
        </w:rPr>
        <w:t xml:space="preserve">con el concurso del sector público y la participación ciudadana organizada. </w:t>
      </w:r>
    </w:p>
    <w:p>
      <w:pPr>
        <w:pStyle w:val="Normal"/>
        <w:jc w:val="both"/>
        <w:rPr>
          <w:lang w:val="es-CL"/>
        </w:rPr>
      </w:pPr>
      <w:r>
        <w:rPr>
          <w:lang w:val="es-CL"/>
        </w:rPr>
      </w:r>
    </w:p>
    <w:p>
      <w:pPr>
        <w:pStyle w:val="Normal"/>
        <w:jc w:val="both"/>
        <w:rPr>
          <w:lang w:val="es-CL"/>
        </w:rPr>
      </w:pPr>
      <w:r>
        <w:rPr>
          <w:lang w:val="es-CL"/>
        </w:rPr>
        <w:t>Sin embargo, avistar las tempestades y complejidades del entorno interno y externo, identificar instituciones, programas, instrumentos y acciones útiles para paliar déficits e incorporar competitividad sistémica en los procesos metropolitanos, es una función nueva que el Gobierno regional puede asumir, para posicionar su competencia y rol entre las ciudades y regiones de Chile y de América, asumiendo al mismo tiempo la responsabilidad social que le cabe, en tanto productor de calidad de vida . La vinculación estratégica con otras experiencias mundiales puede colaborar en el diseño de políticas que apunten a la identidad regional, al marketing propio de una ciudad capital y a la recuperación cívica de espacios de dignidad, apropiación y referencia cultural.</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rPr>
          <w:b/>
          <w:b/>
          <w:lang w:val="es-CL"/>
        </w:rPr>
      </w:pPr>
      <w:r>
        <w:rPr>
          <w:rFonts w:cs="Times"/>
          <w:b/>
          <w:lang w:val="es-CL"/>
        </w:rPr>
        <w:t xml:space="preserve"> </w:t>
      </w:r>
      <w:r>
        <w:rPr>
          <w:b/>
          <w:lang w:val="es-CL"/>
        </w:rPr>
        <w:t>Competitividad: Santiago Región, al servicio del país.</w:t>
      </w:r>
    </w:p>
    <w:p>
      <w:pPr>
        <w:pStyle w:val="Normal"/>
        <w:numPr>
          <w:ilvl w:val="0"/>
          <w:numId w:val="0"/>
        </w:numPr>
        <w:ind w:left="0" w:hanging="0"/>
        <w:rPr>
          <w:b/>
          <w:b/>
          <w:lang w:val="es-CL"/>
        </w:rPr>
      </w:pPr>
      <w:r>
        <w:rPr>
          <w:b/>
          <w:lang w:val="es-CL"/>
        </w:rPr>
      </w:r>
    </w:p>
    <w:p>
      <w:pPr>
        <w:pStyle w:val="Normal"/>
        <w:numPr>
          <w:ilvl w:val="0"/>
          <w:numId w:val="0"/>
        </w:numPr>
        <w:ind w:left="0" w:hanging="0"/>
        <w:jc w:val="both"/>
        <w:rPr/>
      </w:pPr>
      <w:r>
        <w:rPr>
          <w:lang w:val="es-CL"/>
        </w:rPr>
        <w:t>La estrategia de integración económica que, en el marco de apertura externa, busca posicionar competitivamente la economía regional, y de paso, ser uno de los soportes de servicio relevantes para el crecimiento del país, es una de las características del escenario productivo y empresarial de Santiago, región y ciudad. De ello se derivan las privilegiadas relaciones de comercio exterior de la Región Metropolitana de Santiago, lo que podemos observar en las siguientes tasas de exportaciones: APEC (34,7%), Mercosur (27%), Pacto Andino (22,1%), NAFTA (21,2%) y Unión Europea (14,8%), generando estrechas vinculaciones económicas con todos los bloques económicos mundiales, tal como se observó en el cuadro N</w:t>
      </w:r>
      <w:r>
        <w:rPr>
          <w:vertAlign w:val="superscript"/>
          <w:lang w:val="es-CL"/>
        </w:rPr>
        <w:t>o</w:t>
      </w:r>
      <w:r>
        <w:rPr>
          <w:lang w:val="es-CL"/>
        </w:rPr>
        <w:t xml:space="preserve"> 7.</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Tal como se puede observar en el Cuadro n</w:t>
      </w:r>
      <w:r>
        <w:rPr>
          <w:vertAlign w:val="superscript"/>
          <w:lang w:val="es-CL"/>
        </w:rPr>
        <w:t>o</w:t>
      </w:r>
      <w:r>
        <w:rPr>
          <w:lang w:val="es-CL"/>
        </w:rPr>
        <w:t xml:space="preserve"> 9, desde hace aproximadamente 14 años, la RM ha mantenido casi intacta su estructura productiva, aumentando levemente su importancia en el PIB paí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pPr>
      <w:r>
        <w:rPr>
          <w:rFonts w:cs="Arial" w:ascii="Arial" w:hAnsi="Arial"/>
          <w:b/>
          <w:sz w:val="20"/>
          <w:lang w:val="es-CL"/>
        </w:rPr>
        <w:t>CUADRO N</w:t>
      </w:r>
      <w:r>
        <w:rPr>
          <w:rFonts w:cs="Arial" w:ascii="Arial" w:hAnsi="Arial"/>
          <w:b/>
          <w:sz w:val="20"/>
          <w:vertAlign w:val="superscript"/>
          <w:lang w:val="es-CL"/>
        </w:rPr>
        <w:t>o</w:t>
      </w:r>
      <w:r>
        <w:rPr>
          <w:rFonts w:cs="Arial" w:ascii="Arial" w:hAnsi="Arial"/>
          <w:b/>
          <w:sz w:val="20"/>
          <w:lang w:val="es-CL"/>
        </w:rPr>
        <w:t xml:space="preserve"> 9</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t>PARTICIPACIÓN SECTORIAL REGIONAL RESPECTO A TOTAL PAÍS (EN PORCENTAJE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tbl>
      <w:tblPr>
        <w:tblW w:w="9900" w:type="dxa"/>
        <w:jc w:val="left"/>
        <w:tblInd w:w="-185" w:type="dxa"/>
        <w:tblLayout w:type="fixed"/>
        <w:tblCellMar>
          <w:top w:w="0" w:type="dxa"/>
          <w:left w:w="108" w:type="dxa"/>
          <w:bottom w:w="0" w:type="dxa"/>
          <w:right w:w="108" w:type="dxa"/>
        </w:tblCellMar>
      </w:tblPr>
      <w:tblGrid>
        <w:gridCol w:w="1800"/>
        <w:gridCol w:w="736"/>
        <w:gridCol w:w="736"/>
        <w:gridCol w:w="737"/>
        <w:gridCol w:w="736"/>
        <w:gridCol w:w="736"/>
        <w:gridCol w:w="737"/>
        <w:gridCol w:w="736"/>
        <w:gridCol w:w="736"/>
        <w:gridCol w:w="737"/>
        <w:gridCol w:w="736"/>
        <w:gridCol w:w="737"/>
      </w:tblGrid>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ESPECIFICA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3</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Agropecuario- silvícol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6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75</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5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2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54</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7.5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8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3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67</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es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Minerí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5</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Industria Manufacturer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5.6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7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9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4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7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5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59</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Electricidad, gas y agu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5.5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4.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3.6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8.7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1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2.24</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nstruc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0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8.6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5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2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4.0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9.8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98</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mercio, Restaurantes y Hote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5.9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2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9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5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8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6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05</w:t>
            </w:r>
          </w:p>
        </w:tc>
      </w:tr>
      <w:tr>
        <w:trPr>
          <w:trHeight w:val="40"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Transporte y Comunicaciones</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7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6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75</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9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4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Financiero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0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53</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41</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piedad de Viviend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6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8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0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1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3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6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1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2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Persona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2.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8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4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8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3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6.12</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Administración públi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2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4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8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9</w:t>
            </w:r>
          </w:p>
        </w:tc>
      </w:tr>
      <w:tr>
        <w:trPr>
          <w:trHeight w:val="40"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pPr>
            <w:r>
              <w:rPr>
                <w:rFonts w:cs="Arial" w:ascii="Arial" w:hAnsi="Arial"/>
                <w:i/>
                <w:sz w:val="18"/>
                <w:lang w:val="es-CL"/>
              </w:rPr>
              <w:t>Menos</w:t>
            </w:r>
            <w:r>
              <w:rPr>
                <w:rFonts w:cs="Arial" w:ascii="Arial" w:hAnsi="Arial"/>
                <w:sz w:val="18"/>
                <w:lang w:val="es-CL"/>
              </w:rPr>
              <w:t>: Imputaciones Bancaria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3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0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1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6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2.2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9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7.6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5.97</w:t>
            </w:r>
          </w:p>
        </w:tc>
      </w:tr>
      <w:tr>
        <w:trPr>
          <w:trHeight w:val="6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DUCTO INTERNO BRUT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7.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23</w:t>
            </w:r>
          </w:p>
        </w:tc>
      </w:tr>
    </w:tbl>
    <w:p>
      <w:pPr>
        <w:pStyle w:val="Normal"/>
        <w:numPr>
          <w:ilvl w:val="0"/>
          <w:numId w:val="0"/>
        </w:numPr>
        <w:ind w:left="0" w:hanging="0"/>
        <w:jc w:val="both"/>
        <w:rPr/>
      </w:pPr>
      <w:r>
        <w:rPr>
          <w:sz w:val="20"/>
          <w:lang w:val="es-CL"/>
        </w:rPr>
        <w:t>Fuente: Compendio Estadísticas Regionales. Doc. MIDEPLAN. Serie Regional. Documentos Regionales n</w:t>
      </w:r>
      <w:r>
        <w:rPr>
          <w:sz w:val="20"/>
          <w:vertAlign w:val="superscript"/>
          <w:lang w:val="es-CL"/>
        </w:rPr>
        <w:t>o</w:t>
      </w:r>
      <w:r>
        <w:rPr>
          <w:sz w:val="20"/>
          <w:lang w:val="es-CL"/>
        </w:rPr>
        <w:t xml:space="preserve"> 50. Santiago de Chile, Diciembre 1999.</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Dicha estructura es encabezada por los Servicios Financieros, a pesar de que han disminuido su participación en 2 puntos porcentuales desde 1998, alcanzando actualmente el 78.41% de participación en el PIB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segundo lugar aparece Comercio, Restaurantes y Hoteles, cuya participación ha aumentado aproximadamente en 2 puntos, situándose en un 68.05%.</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s Servicios Personales, que incluyen educación y salud públicas y privadas además de otros servicios, aunque en estos 14 años han aumentado menos de 1 punto porcentual, alcanzan el 56.12% del PIB regional, lo que contribuye a demostrar la cantidad de oportunidades que ofrece la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último, a pesar de ocupar el cuarto lugar en participación en el PIB regional, la Industria Manufacturera ha aumentado casi 6 puntos, 4 más que el promedio regional. De esta manera, es conveniente tener en cuenta la existencia de esta situación, a pesar de los vaivenes y crisis internas del sector, especialmente en textiles, cuero y calz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s así que un emergente sector financiero se ha posicionado persistentemente entre el primer y segundo lugar, mostrando un área de actividad que amerita discusión amplia, especialmente por las potencialidades y desafíos que plantea. Paralelamente, el aumento de la inversión extranjera y el hecho de poseer la mayor oferta cultural del país (Mineduc, 2000) han convertido a Santiago en la región y ciudad por la cual transitan y operan los principales agentes de la competitividad.</w:t>
      </w:r>
    </w:p>
    <w:p>
      <w:pPr>
        <w:pStyle w:val="Normal"/>
        <w:numPr>
          <w:ilvl w:val="0"/>
          <w:numId w:val="0"/>
        </w:numPr>
        <w:ind w:left="0" w:hanging="0"/>
        <w:jc w:val="both"/>
        <w:rPr>
          <w:sz w:val="20"/>
          <w:lang w:val="es-CL"/>
        </w:rPr>
      </w:pPr>
      <w:r>
        <w:object w:dxaOrig="6400"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3pt;width:482.95pt;height:209.5pt;mso-wrap-distance-left:9.05pt;mso-wrap-distance-right:9.05pt;mso-position-horizontal-relative:text;mso-position-vertical-relative:text" filled="f" o:ole="">
            <v:imagedata r:id="rId20" o:title=""/>
            <w10:wrap type="topAndBottom"/>
          </v:shape>
          <o:OLEObject Type="Embed" ProgID="Excel.Sheet.12" ShapeID="ole_rId19" DrawAspect="Content" ObjectID="_435429716" r:id="rId19"/>
        </w:object>
      </w:r>
      <w:r>
        <w:rPr>
          <w:sz w:val="20"/>
          <w:lang w:val="es-CL"/>
        </w:rPr>
        <w:t>Fuente: elaborado en base a datos de la Dirección de Relaciones Económicas Internacionales, Estudios, del Ministerio de Relaciones Exteriores (Octubr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Desde un punto de vista ambiental y social, se puede observar esta situación como una desventaja relativa, al materializarse un flujo creciente de grandes inversiones, frente a las cuales no existen regulaciones adecuadas, aunque los límites de la legalidad vigente se cumplan. Complementariamente, se puede entender la vinculación activa en un escenario global de ciudades competitivas, como un gran incentivo a promover mayores inversiones focalizadas u orientadas territorialmente, a generar iniciativas reguladoras específicas allí donde se detecte fragilidad ante la protección del bien común, y a constituir una paleta de ofertas consensuadas política y socialmente.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necesidad de formular políticas que apunten al desarrollo sustentable y sostenible, obliga en cierta forma a posicionar la Estrategia de Desarrollo para Santiago en el segundo escenario. Ello requiere de una reformulación sólida en materia de vinculación efectiva entre el sector público y el privado. Más allá del mundo de los negocios, en todos los niveles de acción que pretende desarrollar la Estrategia, la articulación con los agentes específicos será no sólo necesaria sino que imprescindible, en el sentido de modernizar la gestión pública y ordenar la política regional, en tanto bisagra que vincula las dinámicas nacional y locale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1: Economía regional, plataforma y aporte a la competitividad del paí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El aporte agregado de Santiago, que radica en su oferta múltiple y diversificada, es crucial, no sólo para la región y su área de influencia, sino también para las economías del país. Particularmente relevante es la relación de agregación de cadenas de valor que opera en la metrópolis, vinculadas al sector exportador, financiero, de servicios industriales, transporte, comunicaciones y recepción central del turismo. Santiago requiere ser eficiente para que el tránsito de personas y de bienes se haga en condiciones óptimas de rendimiento y seguridad. Esta característica sólo la puede asegurar de modo sostenido en el tiempo, cuando las habilidades de los diferentes actores del desarrollo regional coordinen eficazmente sus estrategi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Un aspecto particularmente sensible es la relación y la solidaridad con las otras regiones del país. Esta relación, que toca ámbitos de legalidad, normas y procedimientos, también se refiere a la forma de atribución y distribución de recursos y beneficios, a las regiones y comunas con menos recursos y atributos económicos.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el debate regionalista, pareciera que lo opuesto de región es la capital, que se convierte en “enemigo principal”. Este es un debate cerrado, propio de posiciones estáticas y a veces, radicalizadas y poco permeables. Sin embargo, fomentar iniciativas para rediscutir esta temática es clave, y deberá ser puesta en la agenda pública de las autoridades, como una forma de validar social y políticamente su misión estratég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Ciudad y región integrada en la economía glob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dinámica económica de integración requiere de entornos competitivos e innovadores, donde la excelencia es la plataforma y punto de partida. Poner el foco orientador hacia el universo empresarial Micro, Pequeño y Mediano, puede asegurar revertir la tendencia de neutralidad que se ha manifestado en resultados y operaciones sectoriales, justamente en un ámbito que requiere del apoyo y co-operación de políticas . La mantención en redes y el trabajo asociativo que busque los mejores estándares mundiales, y no sólo nacionales, pueden ser el trampolín que permita dar un salto cualitativo en materia de gestión emprendedor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Alianza estratégica entre el sector público y privad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Sin lugar a dudas, el fortalecimiento de este vínculo es imprescindible y al mismo tiempo simbólico. Así como se ha demostrado en materia de Política de Concesiones, el “apalancamiento” de un sector con otro, forma una dupla poderosa. En esta materia se planteará la existencia del Foro de Desarrollo Productivo Regional y otras formas asociativas y operacionales, que provoquen y consoliden un camino de entendimiento y producción de hechos y alianzas estratégicas, entre el sector público y el privado.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Asimismo, se buscará promover la formación y el intercambio de nuevas habilidades empresariales en ambos sectores, vinculado a los programas de Gerencia Públ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tabs>
          <w:tab w:val="clear" w:pos="708"/>
          <w:tab w:val="left" w:pos="360" w:leader="none"/>
        </w:tabs>
        <w:jc w:val="both"/>
        <w:rPr>
          <w:b/>
          <w:b/>
          <w:lang w:val="es-CL"/>
        </w:rPr>
      </w:pPr>
      <w:r>
        <w:rPr>
          <w:rFonts w:cs="Times"/>
          <w:b/>
          <w:lang w:val="es-CL"/>
        </w:rPr>
        <w:t xml:space="preserve"> </w:t>
      </w:r>
      <w:r>
        <w:rPr>
          <w:b/>
          <w:lang w:val="es-CL"/>
        </w:rPr>
        <w:t>Modernización de la gestión pública en Santiago Región: el compromiso para un nuevo trato ciudadan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Modernizar la gestión pública regional representa un desafío en cuanto a la responsabilidad social en materia de gobernabilidad. El PNUD ha expresado que será necesario en el futuro, adecuar los sistemas arcaicos de gobernabilidad a las necesidades actuales de manejo de las interdependencias y de los mercados globales. En este sentido, Martínez (2000) señala que “</w:t>
      </w:r>
      <w:r>
        <w:rPr>
          <w:i/>
          <w:lang w:val="es-CL"/>
        </w:rPr>
        <w:t>El desafío de la globalización no es detener la expansión de los mercados globales, sino encontrar las reglas y las instituciones de una mejor gobernabilidad (local, regional, nacional y global)”</w:t>
      </w:r>
      <w:r>
        <w:rPr>
          <w:lang w:val="es-CL"/>
        </w:rPr>
        <w:t>, lo que en este contexto “gobernabilidad significa hoy el marco de reglas, instituciones y prácticas establecidas que sientan los límites e incentivos para el comportamiento de individuos, organizaciones y empresas.” Se trata en efecto de un nuevo desafío, puesto que atañe a instituciones y sistemas de individuos acostumbrados a funcionar en base a la legalidad escrita sobre el pasado y escasamente habituados a manejarse en escenarios de anticipación, que se caracterizan por la flexibilidad, la velocidad, la incertidumbre y los códigos de interpretación político-técnic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También se ha insistido en la doble dimensión política y económica que adquiere la modernización de la gestión pública regional, de una parte al posibilitar la inserción de formas de participación ciudadana y de profundización de la democracia, y por otra, de carácter imperativo, al </w:t>
      </w:r>
      <w:r>
        <w:rPr>
          <w:i/>
          <w:lang w:val="es-CL"/>
        </w:rPr>
        <w:t>"ajustar en la región las decisiones económicas, principalmente de apertura, con las dinámicas globales”</w:t>
      </w:r>
      <w:r>
        <w:rPr>
          <w:lang w:val="es-CL"/>
        </w:rPr>
        <w:t xml:space="preserve">(Velasco,2000). Estos ajustes se refieren, entre otros, a la viabilidad y disponibilidad de información accesible y actualizada para la toma de decisiones, a la formación de nuevas habilidades en los niveles técnicos y directivos del </w:t>
      </w:r>
      <w:r>
        <w:rPr>
          <w:i/>
          <w:lang w:val="es-CL"/>
        </w:rPr>
        <w:t>staff</w:t>
      </w:r>
      <w:r>
        <w:rPr>
          <w:lang w:val="es-CL"/>
        </w:rPr>
        <w:t xml:space="preserve"> regional y consecuentemente, a la revitalización y renovación del modelo de gobierno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Asimismo, la Estrategia de Desarrollo, como parte de la modernización regional de la gestión pública, “</w:t>
      </w:r>
      <w:r>
        <w:rPr>
          <w:i/>
          <w:lang w:val="es-CL"/>
        </w:rPr>
        <w:t xml:space="preserve">buscaba ser el tejido conectivo que cohesiona la acción y da sentido a la misión del Gobierno Regional” </w:t>
      </w:r>
      <w:r>
        <w:rPr>
          <w:lang w:val="es-CL"/>
        </w:rPr>
        <w:t>(Inostroza, 2000). En ese sentido son relevantes las políticas transversales, la gerencia pública articuladora y el análisis estratégico focalizado en buscar la coherencia entre la política nacional, regional y loc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antiago, en su Área Metropolitana, puede recuperar su facultad histórica de liderar procesos sin desconsiderar al resto de las regiones del país. Si efectivamente Chile es un país unitario, Santiago desde su “capitalidad”, se debe también al país. Para ello se requiere apuntar a la transparencia y a la rendición de cuentas pública y permanentemente. El “accountability”, como forma de enriquecer la relación ciudadanía-gobierno, se ha demostrado efectivo allí donde se han puesto en marcha procesos de modernización, como en los casos de Nueva Zelandia, Canadá, España, entre otr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Heading6"/>
        <w:numPr>
          <w:ilvl w:val="0"/>
          <w:numId w:val="0"/>
        </w:numPr>
        <w:ind w:left="0" w:hanging="0"/>
        <w:rPr>
          <w:b/>
          <w:b/>
          <w:sz w:val="24"/>
          <w:lang w:val="es-CL"/>
        </w:rPr>
      </w:pPr>
      <w:r>
        <w:rPr>
          <w:b/>
          <w:sz w:val="24"/>
          <w:lang w:val="es-CL"/>
        </w:rPr>
        <w:t xml:space="preserve"> </w:t>
      </w:r>
      <w:r>
        <w:rPr>
          <w:b/>
          <w:sz w:val="24"/>
          <w:lang w:val="es-CL"/>
        </w:rPr>
        <w:t>Visión 1: Gobernabilidad y responsabilidad social.</w:t>
      </w:r>
    </w:p>
    <w:p>
      <w:pPr>
        <w:pStyle w:val="Normal"/>
        <w:numPr>
          <w:ilvl w:val="0"/>
          <w:numId w:val="0"/>
        </w:numPr>
        <w:ind w:left="0" w:hanging="0"/>
        <w:jc w:val="both"/>
        <w:rPr>
          <w:b/>
          <w:b/>
          <w:sz w:val="24"/>
          <w:lang w:val="es-CL"/>
        </w:rPr>
      </w:pPr>
      <w:r>
        <w:rPr>
          <w:b/>
          <w:sz w:val="24"/>
          <w:lang w:val="es-CL"/>
        </w:rPr>
      </w:r>
    </w:p>
    <w:p>
      <w:pPr>
        <w:pStyle w:val="Normal"/>
        <w:numPr>
          <w:ilvl w:val="0"/>
          <w:numId w:val="0"/>
        </w:numPr>
        <w:ind w:left="0" w:hanging="0"/>
        <w:jc w:val="both"/>
        <w:rPr>
          <w:lang w:val="es-CL"/>
        </w:rPr>
      </w:pPr>
      <w:r>
        <w:rPr>
          <w:lang w:val="es-CL"/>
        </w:rPr>
        <w:t>Se propone asumir en propiedad la facultad de orientar las acciones técnicas y políticas del Gobierno y del Gabinete Regional, sectoriales y territoriales, con objeto de proveer estándares de gobernabilidad crecientes y de co-responsabilidad con el resto de la institucionalidad y administrac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Gerencia pública: práctica social, estilo de trabajo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Se apunta a la continuidad y fortalecimiento del Programa de Gerencia Pública ya iniciado, precisando y extendiendo su valorización, visualización y ejecución de proyectos intersectoriales, a lo menos, al </w:t>
      </w:r>
      <w:r>
        <w:rPr>
          <w:i/>
          <w:lang w:val="es-CL"/>
        </w:rPr>
        <w:t>staff</w:t>
      </w:r>
      <w:r>
        <w:rPr>
          <w:lang w:val="es-CL"/>
        </w:rPr>
        <w:t xml:space="preserve"> regional en sus cargos de responsabilidad técnica y directiva. Esta línea de trabajo pretende incorporar y motivar a funcionarios y autoridades, en la transformación y recuperación de una práctica social y de estilo de trabajo que considere y subraye el concepto de (con)trato ciudadano. Asimismo, deberá contener productos que favorezcan la construcción de identidad regional y el entrenamiento en manejo de escenarios anticipatorios como en negociación y prevención de conflictos de arrastr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Gobierno regional visible y accesible.</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no visibilidad de Santiago como Región, fue el punto de partida en la inauguración del Convenio que dio origen a esta Estrategia, entre la Intendencia Regional, Serplac Metropolitano y Cepal-Ilpes en Octubre de 1999. Este aspecto, que muchas veces radica en la personalidad de la máxima autoridad regional, no puede limitarse a ello. Identificar iniciativas e institucionalidad que permita colaborar en el posicionamiento de la acción regional de manera solidaria, emprendedora y estratégica tendrá trascendencia y generará un estilo de gobierno arraigado en sus trabajadores y vinculado a la ciudadanía.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l Proyecto Político de Santiago Región.</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Santiago debe decidir su futuro. Como otras capitales del mundo, y en el marco de la periferia global, es necesario definir las acciones estratégicas políticas y económicas, sociales y ambientales, territoriales y tecnológicas que caracterizarán su norte, en el horizonte del Bicentenario. La meta de tener un proyecto político regional es dinamizadora y articuladora, requiere de consensos, de liderazgos fuertes e intermedios y de sistemas de negociación y estructuración de demandas, que, desde la construcción social de imaginarios colectivos, piensen en el futur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Identidades y cultura regional: Santiago Región, histórico y cosmopolit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n este eje transversal, producto de exposiciones y debates en talleres y seminarios, ha surgido con fuerza la necesaria recuperación de la historia, y de las historias santiaguinas, vinculadas al desarrollo de ciudadanía habilitada. Más allá del habitar o transitar, y en proyección hacia un horizonte simbólico como el Bicentenario, en el contexto de heterogeneidad social y cultural, se ha querido destacar el rol de vinculación sutil o de </w:t>
      </w:r>
      <w:r>
        <w:rPr>
          <w:i/>
          <w:lang w:val="es-CL"/>
        </w:rPr>
        <w:t xml:space="preserve">sintonía fina </w:t>
      </w:r>
      <w:r>
        <w:rPr>
          <w:lang w:val="es-CL"/>
        </w:rPr>
        <w:t>que juega la identidad cultural, generando capacidad de articulación. Destacando así el rol de la participación ciudadana y dando sentido y trascendencia a la cotidianeidad del gesto humano que construye futuro y permite la expresión de sueños individuales y colectiv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Recogiendo y valorando la pluriversidad de identidades que Santiago muestra, tales como simbología republicana manifiesta o velada, la (des)valorización de la convivencia ciudadana y el entorno natural, significado de las oportunidades y desafíos de una metrópolis global, las cuatro visiones para el futuro se enmarcan en la dinámica de las transformaciones de esta metro-región. Cómo recuperar y visualizar las imágenes de Santiago en el corazón de sus habitantes? Cómo cambiar la actitud y la mirada sobre la ciudad y la región? Desde dónde transformar el uso y la producción de ciudad? Estas son algunas de las preguntas que se han formulado para entender las paradojas culturales e identitarias de nuestra región y ciudad capit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Se ha mencionado en párrafos anteriores la </w:t>
      </w:r>
      <w:r>
        <w:rPr>
          <w:i/>
          <w:lang w:val="es-CL"/>
        </w:rPr>
        <w:t>habilitación ciudadana</w:t>
      </w:r>
      <w:r>
        <w:rPr>
          <w:lang w:val="es-CL"/>
        </w:rPr>
        <w:t xml:space="preserve">, como una facultad de los individuos para enfrentar las incertidumbres y desafíos, rearticulando su forma de reaccionar, interpretar y resolver de modo de inventar nuevas realidades y aportar al desarrollo valórico, social y económico. A ello nos referiremos con el concepto de </w:t>
      </w:r>
      <w:r>
        <w:rPr>
          <w:i/>
          <w:lang w:val="es-CL"/>
        </w:rPr>
        <w:t>ciudadanía cultural</w:t>
      </w:r>
      <w:r>
        <w:rPr>
          <w:lang w:val="es-CL"/>
        </w:rPr>
        <w:t>. Hacia ello también se dirigirán las acciones de fortalecimiento de la institucionalidad gubernamental y privada, atingentes a la capacidad de mostrar, rehacer, formular políticas futuras para reforzar las diversas manifestaciones identitarias que coexisten en la región, ciudades y localidades de Santiago, y que conforman un amplio abanico social, económico, ambiental y cultural.</w:t>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sz w:val="24"/>
          <w:lang w:val="es-CL"/>
        </w:rPr>
      </w:pPr>
      <w:r>
        <w:rPr>
          <w:b/>
          <w:sz w:val="24"/>
          <w:lang w:val="es-CL"/>
        </w:rPr>
        <w:t>Visión 1: Fortalecer la convivencia ciudadan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n la transversalidad del debate sobre las transformaciones en el modo de vida en nuestras ciudades y barrios, aparece con frecuencia el malestar de la convivencia, y la dificultad del establecimiento de vínculos de largo plazo, que permitan el crecimiento del capital social necesario para el desarrollo al que se aspira. Las articulación territorial de políticas sociales, urbanas y regionales en materia de drogadicción, violencia doméstica, control social, derechos y deberes ciudadanos y segregación social espacial, entre otras, se plantea como imperativo de equidad y como método de fortalecimiento complementario de la convivencia y aceptación social. Fomentar la integración territorial, la mezcla social y generacional, son ejemplo de visualizaciones que apuntan a mejorar la dañada salud mental santiaguina y a reforzar la pertenencia y convivialidad.</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2: Oportunidades y calidad de vida para el desarrollo de las personas.</w:t>
      </w:r>
    </w:p>
    <w:p>
      <w:pPr>
        <w:pStyle w:val="Normal"/>
        <w:numPr>
          <w:ilvl w:val="0"/>
          <w:numId w:val="0"/>
        </w:numPr>
        <w:ind w:left="0" w:hanging="0"/>
        <w:jc w:val="both"/>
        <w:rPr>
          <w:b/>
          <w:b/>
          <w:lang w:val="es-CL"/>
        </w:rPr>
      </w:pPr>
      <w:r>
        <w:rPr>
          <w:b/>
          <w:lang w:val="es-CL"/>
        </w:rPr>
      </w:r>
    </w:p>
    <w:p>
      <w:pPr>
        <w:pStyle w:val="Textoindependiente2"/>
        <w:numPr>
          <w:ilvl w:val="0"/>
          <w:numId w:val="0"/>
        </w:numPr>
        <w:ind w:left="0" w:hanging="0"/>
        <w:rPr/>
      </w:pPr>
      <w:r>
        <w:rPr>
          <w:sz w:val="24"/>
          <w:lang w:val="es-CL"/>
        </w:rPr>
        <w:t xml:space="preserve">Aprovechar las oportunidades de interculturalidad presentes en la oferta ciudadana de Santiago, y no siempre visualizadas, puede constituir un aporte para superar la brecha existente entre los fenómenos de globalización y crecimiento económico en relación a sistemas de información y comunicación, que como señala Hopenhayn (2000) constituyen el </w:t>
      </w:r>
      <w:r>
        <w:rPr>
          <w:i/>
          <w:sz w:val="24"/>
          <w:lang w:val="es-CL"/>
        </w:rPr>
        <w:t>casillero vacío</w:t>
      </w:r>
      <w:r>
        <w:rPr>
          <w:sz w:val="24"/>
          <w:lang w:val="es-CL"/>
        </w:rPr>
        <w:t>, clave “para comprender cómo la globalización impacta las realidades locales”.</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l mismo autor se refiere a tres elementos de tensión que será preciso revisar en la perspectiva de tomar acciones decisivas y transversales en materia de comprensión y comunicación de procesos de reestructuración identitaria y cultural: la tensión socio cultural en los territorios, la tensión cultural entre lo global y lo local, y la tensión socioeconómica y sociocultural (Hopenhayn, 2000).</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Lograr que esta transversalidad se manifieste, asiente y se haga accesible a la ciudadanía, materializándose en el diseño de políticas y proyectos, en la reingeniería de las instituciones y servicios, e incluso permee las estrategias sectoriales en las más diversas materias, desde el ordenamiento territorial al tratamiento de las políticas de salud, será una meta ambiciosa que permitirá recuperar la pertenencia y mejorar la calidad de vida de la ciudadaní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r>
    </w:p>
    <w:p>
      <w:pPr>
        <w:pStyle w:val="Normal"/>
        <w:numPr>
          <w:ilvl w:val="0"/>
          <w:numId w:val="0"/>
        </w:numPr>
        <w:ind w:left="0" w:hanging="0"/>
        <w:jc w:val="both"/>
        <w:rPr>
          <w:b/>
          <w:b/>
          <w:lang w:val="es-CL"/>
        </w:rPr>
      </w:pPr>
      <w:r>
        <w:rPr>
          <w:b/>
          <w:lang w:val="es-CL"/>
        </w:rPr>
        <w:t>Visión 3: Representación simbólica y cultural de la identidad democrátic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Históricamente Santiago ha sido símbolo nacional y republicano. El marco patrimonial, arquitectónico y cultural de esta urbe metropolitana, existente aunque no siempre visualizado, debe ser puesto en valor y conocido con el propósito de generar pertenencia. Fortalecer la identidad cultural democrática permite la participación plena de sus habitantes en las decisiones estratégicas y cotidianas de su construcción social y simbólica. Para ello se requiere la recuperación de simbolismos cívicos y de manifestaciones culturales tradicionales y emergentes, que partiendo desde la identificación y percepción de la ciudad como escenario, logre articular una representación imaginaria colectiva de identidad regional.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spacio de cultura e integración, fomento de la heterogeneidad y aceptación de la diversidad.</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espacio público, como agregado de valor cultural y de inversión social, provee y dota de </w:t>
      </w:r>
      <w:r>
        <w:rPr>
          <w:i/>
          <w:lang w:val="es-CL"/>
        </w:rPr>
        <w:t>infraestructuras habilitadoras</w:t>
      </w:r>
      <w:r>
        <w:rPr>
          <w:lang w:val="es-CL"/>
        </w:rPr>
        <w:t>, fomentando la expresión plástica y cultural de su ciudadanía. Permite, además, el encuentro y la valoración de los mundos diversos que habitan entre dos cuencas y dos cordiller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Estrategia de Desarrollo pretende reestablecer la validez de este espacio público, considerando las manifestaciones que conforman la construcción identitaria, desde la heterogeneidad y la diversidad.</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Otra misión importante, es la continuación del trabajo iniciado en los Cabildos Culturales, focalizando en la profundización y visualización temática transversal, promoviendo la más amplia participación ciudadana. Será del máximo interés concretizar el cierre de demandas y expectativas en base a propuestas de acción y co-responsabilidad, entre las instituciones gubernamentales y las organizaciones sociales y ciudadan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r>
        <w:br w:type="page"/>
      </w:r>
    </w:p>
    <w:p>
      <w:pPr>
        <w:pStyle w:val="Normal"/>
        <w:numPr>
          <w:ilvl w:val="0"/>
          <w:numId w:val="3"/>
        </w:numPr>
        <w:jc w:val="both"/>
        <w:rPr>
          <w:b/>
          <w:b/>
          <w:lang w:val="es-CL"/>
        </w:rPr>
      </w:pPr>
      <w:r>
        <w:rPr>
          <w:b/>
          <w:lang w:val="es-CL"/>
        </w:rPr>
        <w:t>LINEAMIENTOS ESTRATÉGICOS Y AGENDA DE LA ESTRATEGIA DE DESARROLLO REGIONAL 2000-2005.</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Los lineamientos estratégicos y la Agenda de la Estrategia de Desarrollo, están consignados en el documento “Cinco Sueños para la Acción” que forma parte del set de documentos componente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3"/>
        </w:numPr>
        <w:jc w:val="both"/>
        <w:rPr>
          <w:b/>
          <w:b/>
          <w:lang w:val="es-CL"/>
        </w:rPr>
      </w:pPr>
      <w:r>
        <w:rPr>
          <w:b/>
          <w:lang w:val="es-CL"/>
        </w:rPr>
        <w:t>ACCIONES ESTRATÉGICAS COORDINADAS O MEGAPROYECTOS DE INVERSIÓN EN LA REGIÓN METROPOLITANA.</w:t>
      </w:r>
    </w:p>
    <w:p>
      <w:pPr>
        <w:pStyle w:val="Normal"/>
        <w:jc w:val="both"/>
        <w:rPr>
          <w:b/>
          <w:b/>
          <w:lang w:val="es-CL"/>
        </w:rPr>
      </w:pPr>
      <w:r>
        <w:rPr>
          <w:b/>
          <w:lang w:val="es-CL"/>
        </w:rPr>
      </w:r>
    </w:p>
    <w:p>
      <w:pPr>
        <w:pStyle w:val="Normal"/>
        <w:jc w:val="both"/>
        <w:rPr>
          <w:lang w:val="es-CL"/>
        </w:rPr>
      </w:pPr>
      <w:r>
        <w:rPr>
          <w:lang w:val="es-CL"/>
        </w:rPr>
        <w:t xml:space="preserve">Se ha estructurado la información de 17 megaproyectos, consecuentemente con las acciones y políticas sugeridas en los debates técnicos diagnósticos de la estrategia, como una forma de avanzar en la coordinación y gerencia pública de proyectos de impacto regional. Dichos proyectos tienen un horizonte diferente según su naturaleza: algunos hacia el Bicentenario, y otros hasta el año 2022. </w:t>
      </w:r>
    </w:p>
    <w:p>
      <w:pPr>
        <w:pStyle w:val="Normal"/>
        <w:jc w:val="both"/>
        <w:rPr>
          <w:lang w:val="es-CL"/>
        </w:rPr>
      </w:pPr>
      <w:r>
        <w:rPr>
          <w:lang w:val="es-CL"/>
        </w:rPr>
      </w:r>
    </w:p>
    <w:p>
      <w:pPr>
        <w:pStyle w:val="Normal"/>
        <w:jc w:val="both"/>
        <w:rPr>
          <w:lang w:val="es-CL"/>
        </w:rPr>
      </w:pPr>
      <w:r>
        <w:rPr>
          <w:lang w:val="es-CL"/>
        </w:rPr>
        <w:t xml:space="preserve">Los proyectos se han estructurado en torno a los Cinco Sueños para la Acción o Ejes Transversales: Ciudadanía, Sustentabilidad Ambiental Territorial, Competitividad, Modernización, e Identidades y Cultura Regional. </w:t>
      </w:r>
    </w:p>
    <w:p>
      <w:pPr>
        <w:pStyle w:val="Normal"/>
        <w:jc w:val="both"/>
        <w:rPr>
          <w:lang w:val="es-CL"/>
        </w:rPr>
      </w:pPr>
      <w:r>
        <w:rPr>
          <w:lang w:val="es-CL"/>
        </w:rPr>
      </w:r>
    </w:p>
    <w:p>
      <w:pPr>
        <w:pStyle w:val="Normal"/>
        <w:jc w:val="both"/>
        <w:rPr>
          <w:lang w:val="es-CL"/>
        </w:rPr>
      </w:pPr>
      <w:r>
        <w:rPr>
          <w:lang w:val="es-CL"/>
        </w:rPr>
        <w:t>El valor total de los Proyectos identificados alcanza un monto aproximado de MMUS$15.000.</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ACCIONES ESTRATÉGICAS COORDINADAS EN EL TERRITORIO: INVERSIÓN PÚBLICA COMUNAL.</w:t>
      </w:r>
    </w:p>
    <w:p>
      <w:pPr>
        <w:pStyle w:val="Normal"/>
        <w:jc w:val="both"/>
        <w:rPr>
          <w:b/>
          <w:b/>
          <w:lang w:val="es-CL"/>
        </w:rPr>
      </w:pPr>
      <w:r>
        <w:rPr>
          <w:b/>
          <w:lang w:val="es-CL"/>
        </w:rPr>
      </w:r>
    </w:p>
    <w:p>
      <w:pPr>
        <w:pStyle w:val="Normal"/>
        <w:jc w:val="both"/>
        <w:rPr>
          <w:lang w:val="es-CL"/>
        </w:rPr>
      </w:pPr>
      <w:r>
        <w:rPr>
          <w:lang w:val="es-CL"/>
        </w:rPr>
        <w:t>La elaboración de este catastro de la inversión pública de las comunas de Santiago Región, corresponde a una voluntad de elaborar información territorializada que facilite la toma de decisiones a nivel municipal.</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INFORMACIÓN GEOGRÁFICA.</w:t>
      </w:r>
    </w:p>
    <w:p>
      <w:pPr>
        <w:pStyle w:val="Normal"/>
        <w:jc w:val="both"/>
        <w:rPr>
          <w:b/>
          <w:b/>
          <w:lang w:val="es-CL"/>
        </w:rPr>
      </w:pPr>
      <w:r>
        <w:rPr>
          <w:b/>
          <w:lang w:val="es-CL"/>
        </w:rPr>
      </w:r>
    </w:p>
    <w:p>
      <w:pPr>
        <w:pStyle w:val="Normal"/>
        <w:jc w:val="both"/>
        <w:rPr>
          <w:lang w:val="es-CL"/>
        </w:rPr>
      </w:pPr>
      <w:r>
        <w:rPr>
          <w:lang w:val="es-CL"/>
        </w:rPr>
        <w:t>Se ha estructurado una parte importante de la información estratégica de manera georreferenciada y accesible desde la página Web de Serplac Metropolitana. La intención es comunicar gráficamente los estudios, procesos y resultados de las diferentes reparticiones y servicios públicos regionales.</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GESTIÓN ESTRATÉGICA GUBERNAMENTAL DE LA REGIÓN METROPOLITANA.</w:t>
      </w:r>
    </w:p>
    <w:p>
      <w:pPr>
        <w:pStyle w:val="Normal"/>
        <w:jc w:val="both"/>
        <w:rPr>
          <w:b/>
          <w:b/>
          <w:lang w:val="es-CL"/>
        </w:rPr>
      </w:pPr>
      <w:r>
        <w:rPr>
          <w:b/>
          <w:lang w:val="es-CL"/>
        </w:rPr>
      </w:r>
    </w:p>
    <w:p>
      <w:pPr>
        <w:pStyle w:val="Normal"/>
        <w:jc w:val="both"/>
        <w:rPr>
          <w:lang w:val="es-CL"/>
        </w:rPr>
      </w:pPr>
      <w:r>
        <w:rPr>
          <w:lang w:val="es-CL"/>
        </w:rPr>
        <w:t>Este sistema es un ordenamiento de los flujos de información interna para la toma de decisiones del Gobierno y del Gabinete Regional, que pretende dar coherencia a estas acciones, resaltando la función de dar cuenta pública de los grados de cumplimiento y de los resultados e impacto que la acción de los diferentes organismos y servicios públicos regionales tienen en la ciudadanía.</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 xml:space="preserve">PÁGINA WEB: </w:t>
      </w:r>
      <w:hyperlink r:id="rId21">
        <w:r>
          <w:rPr>
            <w:rStyle w:val="InternetLink"/>
            <w:b/>
            <w:lang w:val="es-CL"/>
          </w:rPr>
          <w:t>www.serplacrm.cl</w:t>
        </w:r>
      </w:hyperlink>
    </w:p>
    <w:p>
      <w:pPr>
        <w:pStyle w:val="Normal"/>
        <w:jc w:val="both"/>
        <w:rPr>
          <w:b/>
          <w:b/>
          <w:lang w:val="es-CL"/>
        </w:rPr>
      </w:pPr>
      <w:r>
        <w:rPr>
          <w:b/>
          <w:lang w:val="es-CL"/>
        </w:rPr>
      </w:r>
    </w:p>
    <w:p>
      <w:pPr>
        <w:pStyle w:val="Normal"/>
        <w:jc w:val="both"/>
        <w:rPr>
          <w:lang w:val="es-CL"/>
        </w:rPr>
      </w:pPr>
      <w:r>
        <w:rPr>
          <w:lang w:val="es-CL"/>
        </w:rPr>
        <w:t>En ella se puede encontrar información técnica y de calidad que corresponde al trabajo efectuado por un equipo de profesionales. La información tiene relación con las principales tareas de la Serplac Metropolitana: Administración del Sistema de Inversiones, elaboración de la Estrategia de Desarrollo Regional, y la coordinación intersectorial en el área social y en temas específicos emergentes como son la reforma Educacional, los residuos Sólidos Domiciliarios, y el Empleo, entre otros.</w:t>
      </w:r>
      <w:r>
        <w:br w:type="page"/>
      </w:r>
    </w:p>
    <w:p>
      <w:pPr>
        <w:pStyle w:val="Normal"/>
        <w:jc w:val="both"/>
        <w:rPr>
          <w:b/>
          <w:b/>
          <w:lang w:val="es-CL"/>
        </w:rPr>
      </w:pPr>
      <w:r>
        <w:rPr>
          <w:b/>
          <w:lang w:val="es-CL"/>
        </w:rPr>
        <w:t>BIBLIOGRAFÍA</w:t>
      </w:r>
    </w:p>
    <w:p>
      <w:pPr>
        <w:pStyle w:val="Normal"/>
        <w:jc w:val="both"/>
        <w:rPr>
          <w:b/>
          <w:b/>
          <w:lang w:val="es-CL"/>
        </w:rPr>
      </w:pPr>
      <w:r>
        <w:rPr>
          <w:b/>
          <w:lang w:val="es-CL"/>
        </w:rPr>
      </w:r>
    </w:p>
    <w:p>
      <w:pPr>
        <w:pStyle w:val="Normal"/>
        <w:jc w:val="both"/>
        <w:rPr>
          <w:lang w:val="es-CL"/>
        </w:rPr>
      </w:pPr>
      <w:r>
        <w:rPr>
          <w:lang w:val="es-CL"/>
        </w:rPr>
      </w:r>
    </w:p>
    <w:p>
      <w:pPr>
        <w:pStyle w:val="Normal"/>
        <w:numPr>
          <w:ilvl w:val="0"/>
          <w:numId w:val="7"/>
        </w:numPr>
        <w:jc w:val="both"/>
        <w:rPr>
          <w:lang w:val="es-CL"/>
        </w:rPr>
      </w:pPr>
      <w:r>
        <w:rPr>
          <w:lang w:val="es-CL"/>
        </w:rPr>
        <w:t>CEPAL, 1999. “Ciudades intermedias en América Latina y el Caribe: propuesta para la gestión urbana”. Ricardo Jordán y Daniela Simioni. Compiladores.</w:t>
      </w:r>
    </w:p>
    <w:p>
      <w:pPr>
        <w:pStyle w:val="Normal"/>
        <w:numPr>
          <w:ilvl w:val="0"/>
          <w:numId w:val="7"/>
        </w:numPr>
        <w:jc w:val="both"/>
        <w:rPr>
          <w:lang w:val="es-CL"/>
        </w:rPr>
      </w:pPr>
      <w:r>
        <w:rPr>
          <w:lang w:val="es-CL"/>
        </w:rPr>
        <w:t>CEPAL, 1999. "La Reestructuración de los espacios Nacionales". Artículo que forma parte de un texto en elaboración, en el que han colaborado: Gabriel Aghón, Miguel Villa, Jorge Rodríguez, Alicia Bárcena, Ricardo Jordán, Daniela Simioni, Edgar Ortegón, Luis Lira y José Antonio Ocampo.</w:t>
      </w:r>
    </w:p>
    <w:p>
      <w:pPr>
        <w:pStyle w:val="Normal"/>
        <w:numPr>
          <w:ilvl w:val="0"/>
          <w:numId w:val="7"/>
        </w:numPr>
        <w:jc w:val="both"/>
        <w:rPr>
          <w:lang w:val="es-CL"/>
        </w:rPr>
      </w:pPr>
      <w:r>
        <w:rPr>
          <w:lang w:val="es-CL"/>
        </w:rPr>
        <w:t xml:space="preserve">CEPAL. 2000. "Equidad, Desarrollo y Ciudadanía" Presentación Vigésimo Octavo Período de Sesiones, México D.F. </w:t>
      </w:r>
    </w:p>
    <w:p>
      <w:pPr>
        <w:pStyle w:val="Normal"/>
        <w:numPr>
          <w:ilvl w:val="0"/>
          <w:numId w:val="7"/>
        </w:numPr>
        <w:jc w:val="both"/>
        <w:rPr>
          <w:lang w:val="es-CL"/>
        </w:rPr>
      </w:pPr>
      <w:r>
        <w:rPr>
          <w:lang w:val="es-CL"/>
        </w:rPr>
        <w:t>CONAMA RM, 1999. “Propuesta de Bases para una Política Ambiental Regional”.</w:t>
      </w:r>
    </w:p>
    <w:p>
      <w:pPr>
        <w:pStyle w:val="Normal"/>
        <w:numPr>
          <w:ilvl w:val="0"/>
          <w:numId w:val="7"/>
        </w:numPr>
        <w:jc w:val="both"/>
        <w:rPr/>
      </w:pPr>
      <w:r>
        <w:rPr>
          <w:lang w:val="es-CL"/>
        </w:rPr>
        <w:t>DE MATTOS, Carlos. 1999.“Santiago de Chile, globalización y expansión metropolitana”. EURE N</w:t>
      </w:r>
      <w:r>
        <w:rPr>
          <w:rFonts w:eastAsia="Symbol" w:cs="Symbol" w:ascii="Symbol" w:hAnsi="Symbol"/>
          <w:lang w:val="es-CL"/>
        </w:rPr>
        <w:t></w:t>
      </w:r>
      <w:r>
        <w:rPr>
          <w:lang w:val="es-CL"/>
        </w:rPr>
        <w:t>76. Santiago.</w:t>
      </w:r>
    </w:p>
    <w:p>
      <w:pPr>
        <w:pStyle w:val="Normal"/>
        <w:numPr>
          <w:ilvl w:val="0"/>
          <w:numId w:val="7"/>
        </w:numPr>
        <w:jc w:val="both"/>
        <w:rPr>
          <w:lang w:val="es-CL"/>
        </w:rPr>
      </w:pPr>
      <w:r>
        <w:rPr>
          <w:lang w:val="es-CL"/>
        </w:rPr>
        <w:t>DURÁN, Hernán. 1999. “ Medio Ambiente y Calidad de Vida” en “ Diagnóstico Estratégico Medio Ambiente y Calidad de Vida” EDR 2000-2005, Cepal-Ilpes/Gobierno Regional/Serplac Metropolitana.</w:t>
      </w:r>
    </w:p>
    <w:p>
      <w:pPr>
        <w:pStyle w:val="Normal"/>
        <w:numPr>
          <w:ilvl w:val="0"/>
          <w:numId w:val="7"/>
        </w:numPr>
        <w:jc w:val="both"/>
        <w:rPr>
          <w:lang w:val="es-CL"/>
        </w:rPr>
      </w:pPr>
      <w:r>
        <w:rPr>
          <w:lang w:val="es-CL"/>
        </w:rPr>
        <w:t>ESCÁRATE, Jossie. 2000. “Diagnóstico Económico Productivo de la Región Metropolitana”. Ilpes-Cepal, Santiago.</w:t>
      </w:r>
    </w:p>
    <w:p>
      <w:pPr>
        <w:pStyle w:val="Normal"/>
        <w:numPr>
          <w:ilvl w:val="0"/>
          <w:numId w:val="7"/>
        </w:numPr>
        <w:jc w:val="both"/>
        <w:rPr>
          <w:lang w:val="es-CL"/>
        </w:rPr>
      </w:pPr>
      <w:r>
        <w:rPr>
          <w:lang w:val="es-CL"/>
        </w:rPr>
        <w:t xml:space="preserve">HOPENHAYN, Martín. 2000. “Comentarios al Taller de Ciudadanía”, Actualización de Estrategia de Desarrollo Región Metropolitana, Cepal-Ilpes. Santiago. </w:t>
      </w:r>
    </w:p>
    <w:p>
      <w:pPr>
        <w:pStyle w:val="Normal"/>
        <w:numPr>
          <w:ilvl w:val="0"/>
          <w:numId w:val="7"/>
        </w:numPr>
        <w:jc w:val="both"/>
        <w:rPr/>
      </w:pPr>
      <w:r>
        <w:rPr>
          <w:lang w:val="es-CL"/>
        </w:rPr>
        <w:t xml:space="preserve">INE, 1992. Censo de Población. </w:t>
      </w:r>
      <w:r>
        <w:rPr/>
        <w:t>Santiago.</w:t>
      </w:r>
    </w:p>
    <w:p>
      <w:pPr>
        <w:pStyle w:val="Normal"/>
        <w:numPr>
          <w:ilvl w:val="0"/>
          <w:numId w:val="7"/>
        </w:numPr>
        <w:jc w:val="both"/>
        <w:rPr>
          <w:lang w:val="es-CL"/>
        </w:rPr>
      </w:pPr>
      <w:r>
        <w:rPr>
          <w:lang w:val="es-CL"/>
        </w:rPr>
        <w:t>INOSTROZA, Manuel: Presentación General al Taller “Modernización Institucional”. En “Diagnóstico estratégico: Modernización Institucional: Gestión Regional y Local”. EDR 2000-2005, Cepal-Ilpes/Gobierno Regional/Serplac Metropolitana.</w:t>
      </w:r>
    </w:p>
    <w:p>
      <w:pPr>
        <w:pStyle w:val="Normal"/>
        <w:numPr>
          <w:ilvl w:val="0"/>
          <w:numId w:val="7"/>
        </w:numPr>
        <w:jc w:val="both"/>
        <w:rPr>
          <w:lang w:val="es-CL"/>
        </w:rPr>
      </w:pPr>
      <w:r>
        <w:rPr>
          <w:lang w:val="es-CL"/>
        </w:rPr>
        <w:t>JORDÁN, Pablo. 1999.” Ordenamiento Territorial e Infraestructura”. En : “Diagnóstico Estratégico: Ordenamiento territorial e infraestructura” EDR 2000-2005, Cepal-Ilpes/Gobierno Regional/Serplac Metropolitana.</w:t>
      </w:r>
    </w:p>
    <w:p>
      <w:pPr>
        <w:pStyle w:val="Normal"/>
        <w:numPr>
          <w:ilvl w:val="0"/>
          <w:numId w:val="7"/>
        </w:numPr>
        <w:jc w:val="both"/>
        <w:rPr>
          <w:lang w:val="es-CL"/>
        </w:rPr>
      </w:pPr>
      <w:r>
        <w:rPr>
          <w:lang w:val="es-CL"/>
        </w:rPr>
        <w:t>LARRAÍN-SACHS-WARNER. “Un análisis estructural del crecimiento a largo plazo de Chile: historia, perspectivas e implicancias de política. Informe Ministerio de Hacienda. 2000. Santiago.</w:t>
      </w:r>
    </w:p>
    <w:p>
      <w:pPr>
        <w:pStyle w:val="Normal"/>
        <w:numPr>
          <w:ilvl w:val="0"/>
          <w:numId w:val="7"/>
        </w:numPr>
        <w:jc w:val="both"/>
        <w:rPr>
          <w:lang w:val="es-CL"/>
        </w:rPr>
      </w:pPr>
      <w:r>
        <w:rPr>
          <w:lang w:val="es-CL"/>
        </w:rPr>
        <w:t>LIPIETZ, Alain.1994. “Las Regiones que ganan”. Edicions Alfons el Magnanim. Valencia. España.</w:t>
      </w:r>
    </w:p>
    <w:p>
      <w:pPr>
        <w:pStyle w:val="Normal"/>
        <w:numPr>
          <w:ilvl w:val="0"/>
          <w:numId w:val="7"/>
        </w:numPr>
        <w:jc w:val="both"/>
        <w:rPr>
          <w:lang w:val="es-CL"/>
        </w:rPr>
      </w:pPr>
      <w:r>
        <w:rPr>
          <w:lang w:val="es-CL"/>
        </w:rPr>
        <w:t>LIRA, Luis.1994. “Antecedentes para la conformación de las plantas de personal de los servicios administrativos del gobierno regional metropolitano”. Doc. De Trabajo. Gobierno Regional. Santiago.</w:t>
      </w:r>
    </w:p>
    <w:p>
      <w:pPr>
        <w:pStyle w:val="Normal"/>
        <w:numPr>
          <w:ilvl w:val="0"/>
          <w:numId w:val="7"/>
        </w:numPr>
        <w:jc w:val="both"/>
        <w:rPr>
          <w:lang w:val="es-CL"/>
        </w:rPr>
      </w:pPr>
      <w:r>
        <w:rPr>
          <w:lang w:val="es-CL"/>
        </w:rPr>
        <w:t>MARTINEZ, Elena. 2000. "Gobernabilidad, la dimensión institucional del Desarrollo Humano". PNUD.</w:t>
      </w:r>
    </w:p>
    <w:p>
      <w:pPr>
        <w:pStyle w:val="Normal"/>
        <w:numPr>
          <w:ilvl w:val="0"/>
          <w:numId w:val="7"/>
        </w:numPr>
        <w:jc w:val="both"/>
        <w:rPr>
          <w:lang w:val="es-CL"/>
        </w:rPr>
      </w:pPr>
      <w:r>
        <w:rPr>
          <w:lang w:val="es-CL"/>
        </w:rPr>
        <w:t>MINEDUC, 2000. “Cartografía Cultural de Chile”, División de Cultura, Santiago.</w:t>
      </w:r>
    </w:p>
    <w:p>
      <w:pPr>
        <w:pStyle w:val="Normal"/>
        <w:numPr>
          <w:ilvl w:val="0"/>
          <w:numId w:val="7"/>
        </w:numPr>
        <w:jc w:val="both"/>
        <w:rPr>
          <w:lang w:val="es-CL"/>
        </w:rPr>
      </w:pPr>
      <w:r>
        <w:rPr>
          <w:lang w:val="es-CL"/>
        </w:rPr>
        <w:t>MINVU, 1999. “Anteproyecto Plan Regional de Desarrollo Urbano y Territorial, Región Metropolitana de Santiago”.</w:t>
      </w:r>
    </w:p>
    <w:p>
      <w:pPr>
        <w:pStyle w:val="Normal"/>
        <w:numPr>
          <w:ilvl w:val="0"/>
          <w:numId w:val="7"/>
        </w:numPr>
        <w:jc w:val="both"/>
        <w:rPr>
          <w:lang w:val="es-CL"/>
        </w:rPr>
      </w:pPr>
      <w:r>
        <w:rPr>
          <w:lang w:val="es-CL"/>
        </w:rPr>
        <w:t>MIDEPLAN,1999. “Evolución del empleo, 1990-1996”. Departamento de Estudios Sociales.</w:t>
      </w:r>
    </w:p>
    <w:p>
      <w:pPr>
        <w:pStyle w:val="Normal"/>
        <w:numPr>
          <w:ilvl w:val="0"/>
          <w:numId w:val="7"/>
        </w:numPr>
        <w:jc w:val="both"/>
        <w:rPr>
          <w:lang w:val="es-CL"/>
        </w:rPr>
      </w:pPr>
      <w:r>
        <w:rPr>
          <w:lang w:val="es-CL"/>
        </w:rPr>
        <w:t>OTAS,1999. Programa de Ordenamiento Territorial Ambientalmente Sustentable. Gobierno Regional Metropolitano. Santiago.</w:t>
      </w:r>
    </w:p>
    <w:p>
      <w:pPr>
        <w:pStyle w:val="Normal"/>
        <w:numPr>
          <w:ilvl w:val="0"/>
          <w:numId w:val="7"/>
        </w:numPr>
        <w:jc w:val="both"/>
        <w:rPr>
          <w:lang w:val="es-CL"/>
        </w:rPr>
      </w:pPr>
      <w:r>
        <w:rPr>
          <w:lang w:val="es-CL"/>
        </w:rPr>
        <w:t>PROCHILE, 1998. “Análisis de las Exportaciones Chilenas”. Unidad de Estudio.</w:t>
      </w:r>
    </w:p>
    <w:p>
      <w:pPr>
        <w:pStyle w:val="Normal"/>
        <w:numPr>
          <w:ilvl w:val="0"/>
          <w:numId w:val="7"/>
        </w:numPr>
        <w:jc w:val="both"/>
        <w:rPr>
          <w:lang w:val="es-CL"/>
        </w:rPr>
      </w:pPr>
      <w:r>
        <w:rPr>
          <w:lang w:val="es-CL"/>
        </w:rPr>
        <w:t>ROSANVALLON, Pierre. 1999. Presentación al Congreso de Ciencias Políticas. Edificio Diego Portales, Santiago de Chile.</w:t>
      </w:r>
    </w:p>
    <w:p>
      <w:pPr>
        <w:pStyle w:val="Normal"/>
        <w:numPr>
          <w:ilvl w:val="0"/>
          <w:numId w:val="7"/>
        </w:numPr>
        <w:jc w:val="both"/>
        <w:rPr/>
      </w:pPr>
      <w:r>
        <w:rPr/>
        <w:t>SANTOS, Milton, 1979. “The shared space: the two circuits of the urban economy in underdeveloped countries”. Methuen, London,UK.</w:t>
      </w:r>
    </w:p>
    <w:p>
      <w:pPr>
        <w:pStyle w:val="Normal"/>
        <w:numPr>
          <w:ilvl w:val="0"/>
          <w:numId w:val="7"/>
        </w:numPr>
        <w:jc w:val="both"/>
        <w:rPr>
          <w:lang w:val="es-CL"/>
        </w:rPr>
      </w:pPr>
      <w:r>
        <w:rPr>
          <w:lang w:val="es-CL"/>
        </w:rPr>
        <w:t>SERPLAC. 1999. “Diagnóstico Regional Desarrollo Económico y Fomento Productivo”. Cepal-Ilpes/Gobierno Regional/Serplac Metropolitana, Santiago.</w:t>
      </w:r>
    </w:p>
    <w:p>
      <w:pPr>
        <w:pStyle w:val="Normal"/>
        <w:numPr>
          <w:ilvl w:val="0"/>
          <w:numId w:val="7"/>
        </w:numPr>
        <w:jc w:val="both"/>
        <w:rPr>
          <w:lang w:val="es-CL"/>
        </w:rPr>
      </w:pPr>
      <w:r>
        <w:rPr>
          <w:lang w:val="es-CL"/>
        </w:rPr>
        <w:t>SERPLAC,1999. “Diagnóstico Regional Ordenamiento Territorial”. Cepal-Ilpes/Gobierno Regional/Serplac Metropolitana, Santiago.</w:t>
      </w:r>
    </w:p>
    <w:p>
      <w:pPr>
        <w:pStyle w:val="Normal"/>
        <w:numPr>
          <w:ilvl w:val="0"/>
          <w:numId w:val="7"/>
        </w:numPr>
        <w:jc w:val="both"/>
        <w:rPr>
          <w:lang w:val="es-CL"/>
        </w:rPr>
      </w:pPr>
      <w:r>
        <w:rPr>
          <w:lang w:val="es-CL"/>
        </w:rPr>
        <w:t>SERRANO, Claudia. 2000.” El sentido de la Estrategia Regional en materia social”, en “Diagnóstico Regional: Ciudadanía, Igualdad de Oportunidades y Seguridad Humana”, Cepal-Ilpes/Gobierno Regional/Serplac Metropolitana, Santiago.</w:t>
      </w:r>
    </w:p>
    <w:p>
      <w:pPr>
        <w:pStyle w:val="Normal"/>
        <w:numPr>
          <w:ilvl w:val="0"/>
          <w:numId w:val="7"/>
        </w:numPr>
        <w:jc w:val="both"/>
        <w:rPr>
          <w:lang w:val="es-CL"/>
        </w:rPr>
      </w:pPr>
      <w:r>
        <w:rPr>
          <w:lang w:val="es-CL"/>
        </w:rPr>
        <w:t>STU, Sistema de Transporte Urbano. 1994, SECTRA, Santiago.</w:t>
      </w:r>
    </w:p>
    <w:p>
      <w:pPr>
        <w:pStyle w:val="Normal"/>
        <w:numPr>
          <w:ilvl w:val="0"/>
          <w:numId w:val="7"/>
        </w:numPr>
        <w:jc w:val="both"/>
        <w:rPr>
          <w:lang w:val="es-CL"/>
        </w:rPr>
      </w:pPr>
      <w:r>
        <w:rPr>
          <w:lang w:val="es-CL"/>
        </w:rPr>
        <w:t>TRIVELLI, Pablo.2000. “Comentario a la presentación del Taller Ordenamiento Territorial e Infraestructura” presentado por Pablo Jordán. Parte del Proyecto de Actualización de la Estrategia de Desarrollo de la Región Metropolitana 2000-2005.</w:t>
      </w:r>
    </w:p>
    <w:p>
      <w:pPr>
        <w:pStyle w:val="Normal"/>
        <w:numPr>
          <w:ilvl w:val="0"/>
          <w:numId w:val="7"/>
        </w:numPr>
        <w:jc w:val="both"/>
        <w:rPr/>
      </w:pPr>
      <w:r>
        <w:rPr>
          <w:lang w:val="es-CL"/>
        </w:rPr>
        <w:t>TRIVELLI, Pablo. 1999. “Mercado de Suelo Urbano, Área Metropolitana de Santiago, Boletín N</w:t>
      </w:r>
      <w:r>
        <w:rPr>
          <w:rFonts w:eastAsia="Symbol" w:cs="Symbol" w:ascii="Symbol" w:hAnsi="Symbol"/>
          <w:lang w:val="es-CL"/>
        </w:rPr>
        <w:t></w:t>
      </w:r>
      <w:r>
        <w:rPr>
          <w:lang w:val="es-CL"/>
        </w:rPr>
        <w:t>70. Santiago.</w:t>
      </w:r>
    </w:p>
    <w:p>
      <w:pPr>
        <w:pStyle w:val="Normal"/>
        <w:numPr>
          <w:ilvl w:val="0"/>
          <w:numId w:val="7"/>
        </w:numPr>
        <w:jc w:val="both"/>
        <w:rPr>
          <w:lang w:val="es-CL"/>
        </w:rPr>
      </w:pPr>
      <w:r>
        <w:rPr>
          <w:lang w:val="es-CL"/>
        </w:rPr>
        <w:t>VELASCO, Blanca. 2000. “Globalización y modernización regional”, en “Diagnóstico Estratégico Modernización Institucional: Gestión Regional y Local”. Cepal-Ilpes/ Gobierno Regional/Serplac Metropolitana.</w:t>
      </w:r>
    </w:p>
    <w:p>
      <w:pPr>
        <w:pStyle w:val="Normal"/>
        <w:numPr>
          <w:ilvl w:val="0"/>
          <w:numId w:val="7"/>
        </w:numPr>
        <w:jc w:val="both"/>
        <w:rPr/>
      </w:pPr>
      <w:r>
        <w:rPr>
          <w:lang w:val="es-CL"/>
        </w:rPr>
        <w:t xml:space="preserve">VELTZ, Pierre.1997. “Mondialisation, Villes et Territorires .L’économie de l’archipel”. </w:t>
      </w:r>
      <w:r>
        <w:rPr/>
        <w:t>PUF. Paris.</w:t>
      </w:r>
    </w:p>
    <w:p>
      <w:pPr>
        <w:pStyle w:val="Normal"/>
        <w:numPr>
          <w:ilvl w:val="0"/>
          <w:numId w:val="7"/>
        </w:numPr>
        <w:jc w:val="both"/>
        <w:rPr/>
      </w:pPr>
      <w:r>
        <w:rPr/>
        <w:t xml:space="preserve">WORLDBANK. 2000."Global Urban and Local Government Strategy: Executive Summary" </w:t>
      </w:r>
    </w:p>
    <w:p>
      <w:pPr>
        <w:pStyle w:val="Normal"/>
        <w:jc w:val="both"/>
        <w:rPr/>
      </w:pPr>
      <w:r>
        <w:rPr/>
      </w:r>
    </w:p>
    <w:p>
      <w:pPr>
        <w:pStyle w:val="Normal"/>
        <w:jc w:val="both"/>
        <w:rPr/>
      </w:pPr>
      <w:r>
        <w:rPr/>
      </w:r>
    </w:p>
    <w:p>
      <w:pPr>
        <w:pStyle w:val="Normal"/>
        <w:jc w:val="both"/>
        <w:rPr/>
      </w:pPr>
      <w:r>
        <w:rPr/>
      </w:r>
    </w:p>
    <w:p>
      <w:pPr>
        <w:pStyle w:val="Normal"/>
        <w:jc w:val="both"/>
        <w:rPr>
          <w:b/>
          <w:b/>
          <w:lang w:val="es-CL"/>
        </w:rPr>
      </w:pPr>
      <w:r>
        <w:rPr>
          <w:b/>
          <w:lang w:val="es-CL"/>
        </w:rPr>
        <w:t>NOTAS</w:t>
      </w:r>
    </w:p>
    <w:p>
      <w:pPr>
        <w:pStyle w:val="Normal"/>
        <w:rPr>
          <w:b/>
          <w:b/>
          <w:lang w:val="es-CL"/>
        </w:rPr>
      </w:pPr>
      <w:r>
        <w:rPr>
          <w:b/>
          <w:lang w:val="es-CL"/>
        </w:rPr>
      </w:r>
    </w:p>
    <w:sectPr>
      <w:headerReference w:type="default" r:id="rId22"/>
      <w:headerReference w:type="first" r:id="rId23"/>
      <w:footerReference w:type="default" r:id="rId24"/>
      <w:footerReference w:type="first" r:id="rId25"/>
      <w:footnotePr>
        <w:numFmt w:val="decimal"/>
      </w:footnotePr>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0"/>
          <w:lang w:val="es-CL"/>
        </w:rPr>
        <w:t xml:space="preserve"> </w:t>
      </w:r>
      <w:r>
        <w:rPr>
          <w:b/>
          <w:sz w:val="20"/>
          <w:lang w:val="es-CL"/>
        </w:rPr>
        <w:t>Metro Región</w:t>
      </w:r>
      <w:r>
        <w:rPr>
          <w:sz w:val="20"/>
          <w:lang w:val="es-CL"/>
        </w:rPr>
        <w:t>. Refiere a la capacidad de atracción demográfica y de actividades hacia una región geográfica y administrativa y no solo hacia y en la ciudad (polis). Incluye el concepto de distribución de la atracción en el territorio regional.</w:t>
      </w:r>
    </w:p>
    <w:p>
      <w:pPr>
        <w:pStyle w:val="Normal"/>
        <w:jc w:val="both"/>
        <w:rPr>
          <w:sz w:val="20"/>
          <w:lang w:val="es-CL"/>
        </w:rPr>
      </w:pPr>
      <w:r>
        <w:rPr>
          <w:sz w:val="20"/>
          <w:lang w:val="es-CL"/>
        </w:rPr>
      </w:r>
    </w:p>
  </w:endnote>
  <w:endnote w:id="3">
    <w:p>
      <w:pPr>
        <w:pStyle w:val="Normal"/>
        <w:jc w:val="both"/>
        <w:rPr/>
      </w:pPr>
      <w:r>
        <w:rPr>
          <w:rStyle w:val="EndnoteCharacters"/>
        </w:rPr>
        <w:endnoteRef/>
      </w:r>
      <w:r>
        <w:rPr>
          <w:sz w:val="20"/>
          <w:lang w:val="es-CL"/>
        </w:rPr>
        <w:t xml:space="preserve"> </w:t>
      </w:r>
      <w:r>
        <w:rPr>
          <w:b/>
          <w:sz w:val="20"/>
          <w:lang w:val="es-CL"/>
        </w:rPr>
        <w:t>Transformación urbana y crecimiento demográfico</w:t>
      </w:r>
      <w:r>
        <w:rPr>
          <w:sz w:val="20"/>
          <w:lang w:val="es-CL"/>
        </w:rPr>
        <w:t xml:space="preserve">. En la Región Metropolitana de Santiago vivía, al 30 de junio de 1999, una población estimada de 6.013,2 millones de personas. En la Región de Valparaíso lo hacían 1.543,6 millones y en la Región del Libertador 778,8 mil personas. Es total, en la interregión central del país vivían a esa fecha actualmente 8 millones 335mil 600 personas. (INE, 1999. Estadísticas Demográficas.) </w:t>
      </w:r>
    </w:p>
    <w:p>
      <w:pPr>
        <w:pStyle w:val="Normal"/>
        <w:jc w:val="both"/>
        <w:rPr>
          <w:sz w:val="20"/>
          <w:lang w:val="es-CL"/>
        </w:rPr>
      </w:pPr>
      <w:r>
        <w:rPr>
          <w:sz w:val="20"/>
          <w:lang w:val="es-CL"/>
        </w:rPr>
      </w:r>
    </w:p>
    <w:p>
      <w:pPr>
        <w:pStyle w:val="Sangra2detindependiente"/>
        <w:ind w:left="0" w:hanging="0"/>
        <w:rPr>
          <w:sz w:val="20"/>
          <w:lang w:val="es-CL"/>
        </w:rPr>
      </w:pPr>
      <w:r>
        <w:rPr>
          <w:sz w:val="20"/>
          <w:lang w:val="es-CL"/>
        </w:rPr>
        <w:t xml:space="preserve">Históricamente la concentración metropolitana tuvo períodos diferenciados, aunque la conurbación hacia el Sur es de temprana data. Ya en 1907 Santiago incluía San Bernardo y Melipilla, creciendo en población a 700.000 habitantes en 1930 con la incorporación de Conchalí, Providencia, Ñuñoa, San Miguel, Maipú, Quinta Normal y Renca e iniciando en este período un proceso de crecimiento demográfico que comienza a ocupar el territorio de modo expansivo y rápido. Treinta años después, en 1960, se agregan Puente Alto, Buin, Barrancas, Peñaflor, Talagante y El Monte, significando al mismo tiempo el aumento en más del doble de la población, llegando a 1.900.000 habitantes. </w:t>
      </w:r>
    </w:p>
    <w:p>
      <w:pPr>
        <w:pStyle w:val="Normal"/>
        <w:jc w:val="both"/>
        <w:rPr>
          <w:sz w:val="20"/>
          <w:lang w:val="es-CL"/>
        </w:rPr>
      </w:pPr>
      <w:r>
        <w:rPr>
          <w:sz w:val="20"/>
          <w:lang w:val="es-CL"/>
        </w:rPr>
      </w:r>
    </w:p>
    <w:p>
      <w:pPr>
        <w:pStyle w:val="Normal"/>
        <w:jc w:val="both"/>
        <w:rPr>
          <w:sz w:val="20"/>
          <w:lang w:val="es-CL"/>
        </w:rPr>
      </w:pPr>
      <w:r>
        <w:rPr>
          <w:sz w:val="20"/>
          <w:lang w:val="es-CL"/>
        </w:rPr>
        <w:t xml:space="preserve">En 1992, la situación tendencial se incrementa explosivamente hasta llegar a 5.257.000 personas en la Región Capital, y la adición de las comunas de Colina, Padre Hurtado, Paine, Isla de Maipo, Batuco, Lampa y San José de Maipo. Para el año 2005 se estima una población de 5.800.000 habitantes (para el INE, la población estimada al 2005 es de 6.527.903 hab.). Para el año 2012 aumentaría a 7.021.506 personas concentrando el 40.5% de la población del país. Complementariamente, aproximaciones tendenciales estiman para el 2022 alrededor de 7.903.290 habitantes (PRDU, Minvu.1999). En cualquier caso, luego de las altas tasas de concentración de población urbana, la tendencia general, va hacia un relativo estancamiento demográfico. </w:t>
      </w:r>
    </w:p>
    <w:p>
      <w:pPr>
        <w:pStyle w:val="Normal"/>
        <w:jc w:val="both"/>
        <w:rPr>
          <w:sz w:val="20"/>
          <w:lang w:val="es-CL"/>
        </w:rPr>
      </w:pPr>
      <w:r>
        <w:rPr>
          <w:sz w:val="20"/>
          <w:lang w:val="es-CL"/>
        </w:rPr>
      </w:r>
    </w:p>
    <w:p>
      <w:pPr>
        <w:pStyle w:val="Normal"/>
        <w:jc w:val="both"/>
        <w:rPr>
          <w:sz w:val="20"/>
          <w:lang w:val="es-CL"/>
        </w:rPr>
      </w:pPr>
      <w:r>
        <w:rPr>
          <w:sz w:val="20"/>
          <w:lang w:val="es-CL"/>
        </w:rPr>
        <w:t>Metodológicamente es necesario precisar que el Plan Regulador de Desarrollo Urbano del MINVU considera en sus estudios tres tipos de escenarios demográficos, y se ha considerado el elegido por sus autoridades regionales como el más cercano a la realidad.</w:t>
      </w:r>
    </w:p>
    <w:p>
      <w:pPr>
        <w:pStyle w:val="Normal"/>
        <w:jc w:val="both"/>
        <w:rPr>
          <w:sz w:val="20"/>
          <w:lang w:val="es-CL"/>
        </w:rPr>
      </w:pPr>
      <w:r>
        <w:rPr>
          <w:sz w:val="20"/>
          <w:lang w:val="es-CL"/>
        </w:rPr>
      </w:r>
    </w:p>
  </w:endnote>
  <w:endnote w:id="4">
    <w:p>
      <w:pPr>
        <w:pStyle w:val="Normal"/>
        <w:jc w:val="both"/>
        <w:rPr/>
      </w:pPr>
      <w:r>
        <w:rPr>
          <w:rStyle w:val="EndnoteCharacters"/>
        </w:rPr>
        <w:endnoteRef/>
      </w:r>
      <w:r>
        <w:rPr>
          <w:sz w:val="20"/>
          <w:lang w:val="es-CL"/>
        </w:rPr>
        <w:t xml:space="preserve"> </w:t>
      </w:r>
      <w:r>
        <w:rPr>
          <w:b/>
          <w:sz w:val="20"/>
          <w:lang w:val="es-CL"/>
        </w:rPr>
        <w:t xml:space="preserve">Artefactos urbanos. </w:t>
      </w:r>
    </w:p>
    <w:p>
      <w:pPr>
        <w:pStyle w:val="Normal"/>
        <w:jc w:val="both"/>
        <w:rPr>
          <w:b/>
          <w:b/>
          <w:sz w:val="20"/>
          <w:lang w:val="es-CL"/>
        </w:rPr>
      </w:pPr>
      <w:r>
        <w:rPr>
          <w:b/>
          <w:sz w:val="20"/>
          <w:lang w:val="es-CL"/>
        </w:rPr>
      </w:r>
    </w:p>
    <w:p>
      <w:pPr>
        <w:pStyle w:val="Normal"/>
        <w:jc w:val="both"/>
        <w:rPr>
          <w:b/>
          <w:b/>
          <w:sz w:val="20"/>
          <w:lang w:val="es-CL"/>
        </w:rPr>
      </w:pPr>
      <w:r>
        <w:rPr>
          <w:sz w:val="20"/>
          <w:lang w:val="es-CL"/>
        </w:rPr>
        <w:t>Se trata del concepto acuñado por Carlos De Mattos (op. cit), referido a “intervenciones urbanas que denominaremos artefactos de la globalización…" y que llegan tardíamente a Chile, luego de formar parte del escenario urbano norteamericano en pleno “apogeo fordista y también en varias metrópolis latinoamericanas como Sao Paulo y Bogotá” (pág. 50). Actualmente en nuestro país son denominados “malls” y han provocado controvertidos debates en el medio urbanístico, arquitectónico, antropológico, sociológico y cultural. Sin embargo, más allá del “mall” es de notar que las economías de aglomeración horizontal provocadas a partir de su instalación irrumpen en el diseño tradicional urbano provocando la emergencia de subcentros en el borde intermedio del Área Metropolitana de Santiago.</w:t>
      </w:r>
    </w:p>
    <w:p>
      <w:pPr>
        <w:pStyle w:val="Endnote"/>
        <w:rPr>
          <w:b/>
          <w:b/>
          <w:sz w:val="20"/>
          <w:lang w:val="es-CL"/>
        </w:rPr>
      </w:pPr>
      <w:r>
        <w:rPr>
          <w:b/>
          <w:sz w:val="20"/>
          <w:lang w:val="es-CL"/>
        </w:rPr>
      </w:r>
    </w:p>
  </w:endnote>
  <w:endnote w:id="5">
    <w:p>
      <w:pPr>
        <w:pStyle w:val="Normal"/>
        <w:jc w:val="both"/>
        <w:rPr/>
      </w:pPr>
      <w:r>
        <w:rPr>
          <w:rStyle w:val="EndnoteCharacters"/>
        </w:rPr>
        <w:endnoteRef/>
      </w:r>
      <w:r>
        <w:rPr>
          <w:sz w:val="20"/>
          <w:lang w:val="es-CL"/>
        </w:rPr>
        <w:t xml:space="preserve"> </w:t>
      </w:r>
      <w:r>
        <w:rPr>
          <w:b/>
          <w:sz w:val="20"/>
          <w:lang w:val="es-CL"/>
        </w:rPr>
        <w:t xml:space="preserve">Disponibilidad y uso de suelo urbano. </w:t>
      </w:r>
    </w:p>
    <w:p>
      <w:pPr>
        <w:pStyle w:val="Normal"/>
        <w:jc w:val="both"/>
        <w:rPr>
          <w:b/>
          <w:b/>
          <w:sz w:val="20"/>
          <w:lang w:val="es-CL"/>
        </w:rPr>
      </w:pPr>
      <w:r>
        <w:rPr>
          <w:b/>
          <w:sz w:val="20"/>
          <w:lang w:val="es-CL"/>
        </w:rPr>
      </w:r>
    </w:p>
    <w:p>
      <w:pPr>
        <w:pStyle w:val="Normal"/>
        <w:jc w:val="both"/>
        <w:rPr>
          <w:sz w:val="20"/>
          <w:lang w:val="es-CL"/>
        </w:rPr>
      </w:pPr>
      <w:r>
        <w:rPr>
          <w:sz w:val="20"/>
          <w:lang w:val="es-CL"/>
        </w:rPr>
        <w:t xml:space="preserve">Una tendencia temporal a la baja en la oferta de terrenos en la región, generada a partir de una inactiva o poco dinámica demanda, producto de las incertidumbres políticas de fin de año se detecta en Santiago. El autor discute el concepto de escasez de terrenos esbozada por algunos agentes inmobiliarios y presenta algunos argumentos: </w:t>
      </w:r>
    </w:p>
    <w:p>
      <w:pPr>
        <w:pStyle w:val="Normal"/>
        <w:numPr>
          <w:ilvl w:val="0"/>
          <w:numId w:val="8"/>
        </w:numPr>
        <w:ind w:left="720" w:hanging="720"/>
        <w:jc w:val="both"/>
        <w:rPr>
          <w:sz w:val="20"/>
          <w:lang w:val="es-CL"/>
        </w:rPr>
      </w:pPr>
      <w:r>
        <w:rPr>
          <w:sz w:val="20"/>
          <w:lang w:val="es-CL"/>
        </w:rPr>
        <w:t>la relatividad de la escasez y su expresión en los precios,</w:t>
      </w:r>
    </w:p>
    <w:p>
      <w:pPr>
        <w:pStyle w:val="Normal"/>
        <w:numPr>
          <w:ilvl w:val="0"/>
          <w:numId w:val="8"/>
        </w:numPr>
        <w:ind w:left="720" w:hanging="720"/>
        <w:jc w:val="both"/>
        <w:rPr>
          <w:sz w:val="20"/>
          <w:lang w:val="es-CL"/>
        </w:rPr>
      </w:pPr>
      <w:r>
        <w:rPr>
          <w:sz w:val="20"/>
          <w:lang w:val="es-CL"/>
        </w:rPr>
        <w:t>mercado de suelos también se relaciona con localización y habilitación urbana (con la producción de suelo) y no solo con precio y cantidad.</w:t>
      </w:r>
    </w:p>
    <w:p>
      <w:pPr>
        <w:pStyle w:val="Normal"/>
        <w:numPr>
          <w:ilvl w:val="0"/>
          <w:numId w:val="8"/>
        </w:numPr>
        <w:ind w:left="720" w:hanging="720"/>
        <w:jc w:val="both"/>
        <w:rPr>
          <w:sz w:val="20"/>
          <w:lang w:val="es-CL"/>
        </w:rPr>
      </w:pPr>
      <w:r>
        <w:rPr>
          <w:sz w:val="20"/>
          <w:lang w:val="es-CL"/>
        </w:rPr>
        <w:t>ampliando la oferta no necesariamente bajan los precios: cuando se amplió el límite urbano (1979) en 64.000 hás, la autoridad esperaba una baja, pero el efecto fue al contrario, los precios subieron y mucho más rápido que la tendencia.</w:t>
      </w:r>
    </w:p>
    <w:p>
      <w:pPr>
        <w:pStyle w:val="Normal"/>
        <w:numPr>
          <w:ilvl w:val="0"/>
          <w:numId w:val="8"/>
        </w:numPr>
        <w:ind w:left="720" w:hanging="720"/>
        <w:jc w:val="both"/>
        <w:rPr>
          <w:sz w:val="20"/>
          <w:lang w:val="es-CL"/>
        </w:rPr>
      </w:pPr>
      <w:r>
        <w:rPr>
          <w:sz w:val="20"/>
          <w:lang w:val="es-CL"/>
        </w:rPr>
        <w:t>Existen hoy disponibles en el mercado más de 20.000há de suelo urbano, aparte de los terrenos blandos del casco urbano.</w:t>
      </w:r>
    </w:p>
    <w:p>
      <w:pPr>
        <w:pStyle w:val="Normal"/>
        <w:numPr>
          <w:ilvl w:val="0"/>
          <w:numId w:val="8"/>
        </w:numPr>
        <w:ind w:left="720" w:hanging="720"/>
        <w:jc w:val="both"/>
        <w:rPr/>
      </w:pPr>
      <w:r>
        <w:rPr>
          <w:sz w:val="20"/>
          <w:lang w:val="es-CL"/>
        </w:rPr>
        <w:t xml:space="preserve">Se está articulando una red de ciudades menores en el </w:t>
      </w:r>
      <w:r>
        <w:rPr>
          <w:i/>
          <w:sz w:val="20"/>
          <w:lang w:val="es-CL"/>
        </w:rPr>
        <w:t xml:space="preserve">hinterland </w:t>
      </w:r>
      <w:r>
        <w:rPr>
          <w:sz w:val="20"/>
          <w:lang w:val="es-CL"/>
        </w:rPr>
        <w:t>de Santiago, que pudiese recibir el crecimiento demográfico esperado en 10 años, aproximadamente 600.000 personas (Chacabuco).</w:t>
      </w:r>
    </w:p>
    <w:p>
      <w:pPr>
        <w:pStyle w:val="Normal"/>
        <w:numPr>
          <w:ilvl w:val="0"/>
          <w:numId w:val="8"/>
        </w:numPr>
        <w:ind w:left="720" w:hanging="720"/>
        <w:jc w:val="both"/>
        <w:rPr>
          <w:sz w:val="20"/>
          <w:lang w:val="es-CL"/>
        </w:rPr>
      </w:pPr>
      <w:r>
        <w:rPr>
          <w:sz w:val="20"/>
          <w:lang w:val="es-CL"/>
        </w:rPr>
        <w:t xml:space="preserve">Otras variables relevantes en mercado de suelo son el sistema de transporte urbano, las concesiones y la extensión de redes de servicios básicos, es decir el equipamiento y habilitación del territorio y la constante: baja persistente en oferta de grandes paños (más de una há.). </w:t>
      </w:r>
    </w:p>
    <w:p>
      <w:pPr>
        <w:pStyle w:val="Normal"/>
        <w:ind w:left="360" w:hanging="0"/>
        <w:jc w:val="both"/>
        <w:rPr>
          <w:sz w:val="20"/>
          <w:lang w:val="es-CL"/>
        </w:rPr>
      </w:pPr>
      <w:r>
        <w:rPr>
          <w:sz w:val="20"/>
          <w:lang w:val="es-CL"/>
        </w:rPr>
      </w:r>
    </w:p>
    <w:p>
      <w:pPr>
        <w:pStyle w:val="Normal"/>
        <w:ind w:left="360" w:hanging="0"/>
        <w:jc w:val="both"/>
        <w:rPr>
          <w:sz w:val="20"/>
          <w:lang w:val="es-CL"/>
        </w:rPr>
      </w:pPr>
      <w:r>
        <w:rPr>
          <w:sz w:val="20"/>
          <w:lang w:val="es-CL"/>
        </w:rPr>
        <w:t>Reseña de la autora sobre “Mercado de Suelo Urbano Área Metropolitana de Santiago”, Boletín No 70, cuarto trimestre 1999. Consultora Pablo Trivelli y Cía. Ltda. Artículo publicado en El Mercurio de Santiago, el 6 de febrero del 2000.</w:t>
      </w:r>
    </w:p>
    <w:p>
      <w:pPr>
        <w:pStyle w:val="Normal"/>
        <w:ind w:left="360" w:hanging="0"/>
        <w:jc w:val="both"/>
        <w:rPr>
          <w:sz w:val="20"/>
          <w:lang w:val="es-CL"/>
        </w:rPr>
      </w:pPr>
      <w:r>
        <w:rPr>
          <w:sz w:val="20"/>
          <w:lang w:val="es-C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Genev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CL"/>
        </w:rPr>
        <w:t xml:space="preserve"> </w:t>
      </w:r>
      <w:r>
        <w:rPr>
          <w:lang w:val="es-CL"/>
        </w:rPr>
        <w:t>"Proceso de Actualización de la Estrategia de Desarrollo Regional Metropolitana: Evaluación del Impacto de los Planes de Desarrollo Comunal en la Gestión Municipal". Cepal Ilpes, 1999.</w:t>
      </w:r>
    </w:p>
  </w:footnote>
  <w:footnote w:id="3">
    <w:p>
      <w:pPr>
        <w:pStyle w:val="Footnote"/>
        <w:rPr/>
      </w:pPr>
      <w:r>
        <w:rPr>
          <w:rStyle w:val="FootnoteCharacters"/>
        </w:rPr>
        <w:footnoteRef/>
      </w:r>
      <w:r>
        <w:rPr/>
        <w:t xml:space="preserve"> “ </w:t>
      </w:r>
      <w:r>
        <w:rPr/>
        <w:t xml:space="preserve">Best Cities Survey” editado por A.Andersen en </w:t>
      </w:r>
      <w:hyperlink r:id="rId1">
        <w:r>
          <w:rPr>
            <w:rStyle w:val="InternetLink"/>
          </w:rPr>
          <w:t>www.arthurandersen.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lang w:val="es-CL"/>
      </w:rPr>
    </w:pPr>
    <w:r>
      <w:rPr>
        <w:sz w:val="16"/>
        <w:lang w:val="es-CL"/>
      </w:rPr>
      <w:t>Estrategia de Desarrollo 2000-2005</w:t>
    </w:r>
  </w:p>
  <w:p>
    <w:pPr>
      <w:pStyle w:val="Header"/>
      <w:pBdr>
        <w:bottom w:val="single" w:sz="6" w:space="1" w:color="000000"/>
      </w:pBdr>
      <w:rPr>
        <w:b/>
        <w:b/>
        <w:i/>
        <w:i/>
        <w:sz w:val="16"/>
        <w:lang w:val="es-CL"/>
      </w:rPr>
    </w:pPr>
    <w:r>
      <w:rPr>
        <w:b/>
        <w:i/>
        <w:sz w:val="16"/>
        <w:lang w:val="es-CL"/>
      </w:rPr>
      <w:t>Santiago. Región mirando al Bicenten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1471"/>
        </w:tabs>
        <w:ind w:left="1471" w:hanging="390"/>
      </w:pPr>
      <w:rPr/>
    </w:lvl>
    <w:lvl w:ilvl="2">
      <w:start w:val="1"/>
      <w:numFmt w:val="decimal"/>
      <w:lvlText w:val="%1.%2.%3."/>
      <w:lvlJc w:val="left"/>
      <w:pPr>
        <w:tabs>
          <w:tab w:val="num" w:pos="2882"/>
        </w:tabs>
        <w:ind w:left="2882" w:hanging="720"/>
      </w:pPr>
      <w:rPr/>
    </w:lvl>
    <w:lvl w:ilvl="3">
      <w:start w:val="1"/>
      <w:numFmt w:val="decimal"/>
      <w:lvlText w:val="%1.%2.%3.%4."/>
      <w:lvlJc w:val="left"/>
      <w:pPr>
        <w:tabs>
          <w:tab w:val="num" w:pos="3963"/>
        </w:tabs>
        <w:ind w:left="3963" w:hanging="720"/>
      </w:pPr>
      <w:rPr/>
    </w:lvl>
    <w:lvl w:ilvl="4">
      <w:start w:val="1"/>
      <w:numFmt w:val="decimal"/>
      <w:lvlText w:val="%1.%2.%3.%4.%5."/>
      <w:lvlJc w:val="left"/>
      <w:pPr>
        <w:tabs>
          <w:tab w:val="num" w:pos="5404"/>
        </w:tabs>
        <w:ind w:left="5404" w:hanging="1080"/>
      </w:pPr>
      <w:rPr/>
    </w:lvl>
    <w:lvl w:ilvl="5">
      <w:start w:val="1"/>
      <w:numFmt w:val="decimal"/>
      <w:lvlText w:val="%1.%2.%3.%4.%5.%6."/>
      <w:lvlJc w:val="left"/>
      <w:pPr>
        <w:tabs>
          <w:tab w:val="num" w:pos="6485"/>
        </w:tabs>
        <w:ind w:left="6485" w:hanging="1080"/>
      </w:pPr>
      <w:rPr/>
    </w:lvl>
    <w:lvl w:ilvl="6">
      <w:start w:val="1"/>
      <w:numFmt w:val="decimal"/>
      <w:lvlText w:val="%1.%2.%3.%4.%5.%6.%7."/>
      <w:lvlJc w:val="left"/>
      <w:pPr>
        <w:tabs>
          <w:tab w:val="num" w:pos="7926"/>
        </w:tabs>
        <w:ind w:left="7926" w:hanging="1440"/>
      </w:pPr>
      <w:rPr/>
    </w:lvl>
    <w:lvl w:ilvl="7">
      <w:start w:val="1"/>
      <w:numFmt w:val="decimal"/>
      <w:lvlText w:val="%1.%2.%3.%4.%5.%6.%7.%8."/>
      <w:lvlJc w:val="left"/>
      <w:pPr>
        <w:tabs>
          <w:tab w:val="num" w:pos="9007"/>
        </w:tabs>
        <w:ind w:left="9007" w:hanging="1440"/>
      </w:pPr>
      <w:rPr/>
    </w:lvl>
    <w:lvl w:ilvl="8">
      <w:start w:val="1"/>
      <w:numFmt w:val="decimal"/>
      <w:lvlText w:val="%1.%2.%3.%4.%5.%6.%7.%8.%9."/>
      <w:lvlJc w:val="left"/>
      <w:pPr>
        <w:tabs>
          <w:tab w:val="num" w:pos="10448"/>
        </w:tabs>
        <w:ind w:left="10448" w:hanging="1800"/>
      </w:pPr>
      <w:rPr/>
    </w:lvl>
  </w:abstractNum>
  <w:abstractNum w:abstractNumId="7">
    <w:lvl w:ilvl="0">
      <w:numFmt w:val="bullet"/>
      <w:lvlText w:val=""/>
      <w:lvlJc w:val="left"/>
      <w:pPr>
        <w:tabs>
          <w:tab w:val="num" w:pos="360"/>
        </w:tabs>
        <w:ind w:left="360" w:hanging="360"/>
      </w:pPr>
      <w:rPr>
        <w:rFonts w:ascii="Symbol" w:hAnsi="Symbol" w:cs="Symbol" w:hint="default"/>
        <w:sz w:val="18"/>
      </w:rPr>
    </w:lvl>
  </w:abstractNum>
  <w:abstractNum w:abstractNumId="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sz w:val="28"/>
      <w:lang w:val="es-ES_tradnl"/>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Impact" w:hAnsi="Impact" w:cs="Impact"/>
      <w:outline w:val="false"/>
      <w:shadow w:val="false"/>
      <w:color w:val="008080"/>
      <w:sz w:val="24"/>
    </w:rPr>
  </w:style>
  <w:style w:type="character" w:styleId="WW8Num5z0">
    <w:name w:val="WW8Num5z0"/>
    <w:qFormat/>
    <w:rPr>
      <w:rFonts w:ascii="Symbol" w:hAnsi="Symbol" w:cs="Symbol"/>
      <w:color w:val="008000"/>
      <w:sz w:val="24"/>
    </w:rPr>
  </w:style>
  <w:style w:type="character" w:styleId="WW8Num6z0">
    <w:name w:val="WW8Num6z0"/>
    <w:qFormat/>
    <w:rPr/>
  </w:style>
  <w:style w:type="character" w:styleId="WW8Num7z0">
    <w:name w:val="WW8Num7z0"/>
    <w:qFormat/>
    <w:rPr>
      <w:rFonts w:ascii="Symbol" w:hAnsi="Symbol" w:cs="Symbol"/>
      <w:color w:val="008000"/>
      <w:sz w:val="24"/>
    </w:rPr>
  </w:style>
  <w:style w:type="character" w:styleId="WW8Num8z0">
    <w:name w:val="WW8Num8z0"/>
    <w:qFormat/>
    <w:rPr>
      <w:rFonts w:ascii="Symbol" w:hAnsi="Symbol" w:cs="Symbol"/>
      <w:color w:val="008000"/>
      <w:sz w:val="24"/>
    </w:rPr>
  </w:style>
  <w:style w:type="character" w:styleId="WW8Num9z0">
    <w:name w:val="WW8Num9z0"/>
    <w:qFormat/>
    <w:rPr>
      <w:rFonts w:ascii="Symbol" w:hAnsi="Symbol" w:cs="Symbol"/>
      <w:color w:val="008000"/>
      <w:sz w:val="24"/>
    </w:rPr>
  </w:style>
  <w:style w:type="character" w:styleId="WW8Num10z0">
    <w:name w:val="WW8Num10z0"/>
    <w:qFormat/>
    <w:rPr>
      <w:rFonts w:ascii="Impact" w:hAnsi="Impact" w:cs="Impact"/>
      <w:outline w:val="false"/>
      <w:shadow w:val="false"/>
      <w:color w:val="00808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008000"/>
      <w:sz w:val="24"/>
    </w:rPr>
  </w:style>
  <w:style w:type="character" w:styleId="WW8Num18z0">
    <w:name w:val="WW8Num18z0"/>
    <w:qFormat/>
    <w:rPr>
      <w:b/>
    </w:rPr>
  </w:style>
  <w:style w:type="character" w:styleId="WW8Num19z0">
    <w:name w:val="WW8Num19z0"/>
    <w:qFormat/>
    <w:rPr>
      <w:rFonts w:ascii="Symbol" w:hAnsi="Symbol" w:cs="Symbol"/>
      <w:color w:val="008000"/>
      <w:sz w:val="24"/>
    </w:rPr>
  </w:style>
  <w:style w:type="character" w:styleId="WW8Num20z0">
    <w:name w:val="WW8Num20z0"/>
    <w:qFormat/>
    <w:rPr>
      <w:rFonts w:ascii="Symbol" w:hAnsi="Symbol" w:cs="Symbol"/>
      <w:color w:val="008000"/>
      <w:sz w:val="24"/>
    </w:rPr>
  </w:style>
  <w:style w:type="character" w:styleId="WW8Num21z0">
    <w:name w:val="WW8Num21z0"/>
    <w:qFormat/>
    <w:rPr>
      <w:rFonts w:ascii="Symbol" w:hAnsi="Symbol" w:cs="Symbol"/>
      <w:color w:val="008000"/>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8000"/>
      <w:sz w:val="24"/>
    </w:rPr>
  </w:style>
  <w:style w:type="character" w:styleId="WW8Num26z0">
    <w:name w:val="WW8Num26z0"/>
    <w:qFormat/>
    <w:rPr>
      <w:b/>
    </w:rPr>
  </w:style>
  <w:style w:type="character" w:styleId="WW8Num28z0">
    <w:name w:val="WW8Num28z0"/>
    <w:qFormat/>
    <w:rPr>
      <w:rFonts w:ascii="Impact" w:hAnsi="Impact" w:cs="Impact"/>
      <w:outline w:val="false"/>
      <w:shadow w:val="false"/>
      <w:color w:val="008080"/>
      <w:sz w:val="24"/>
    </w:rPr>
  </w:style>
  <w:style w:type="character" w:styleId="WW8Num29z0">
    <w:name w:val="WW8Num29z0"/>
    <w:qFormat/>
    <w:rPr>
      <w:rFonts w:ascii="Symbol" w:hAnsi="Symbol" w:cs="Symbol"/>
      <w:color w:val="008000"/>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8000"/>
      <w:sz w:val="24"/>
    </w:rPr>
  </w:style>
  <w:style w:type="character" w:styleId="WW8NumSt2z0">
    <w:name w:val="WW8NumSt2z0"/>
    <w:qFormat/>
    <w:rPr>
      <w:b/>
    </w:rPr>
  </w:style>
  <w:style w:type="character" w:styleId="WW8NumSt5z0">
    <w:name w:val="WW8NumSt5z0"/>
    <w:qFormat/>
    <w:rPr>
      <w:b/>
    </w:rPr>
  </w:style>
  <w:style w:type="character" w:styleId="WW8NumSt6z0">
    <w:name w:val="WW8NumSt6z0"/>
    <w:qFormat/>
    <w:rPr>
      <w:rFonts w:ascii="Symbol" w:hAnsi="Symbol" w:cs="Symbol"/>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eastAsia="Times New Roman" w:cs="Times New Roman"/>
      <w:sz w:val="28"/>
    </w:rPr>
  </w:style>
  <w:style w:type="paragraph" w:styleId="TtulocaptuloJerarq1">
    <w:name w:val="Título capítulo (Jerarq. 1)"/>
    <w:basedOn w:val="Normal"/>
    <w:qFormat/>
    <w:pPr>
      <w:spacing w:before="4440" w:after="960"/>
      <w:ind w:left="3119" w:hanging="567"/>
    </w:pPr>
    <w:rPr>
      <w:rFonts w:ascii="Arial" w:hAnsi="Arial" w:eastAsia="Times New Roman" w:cs="Arial"/>
      <w:b/>
      <w:sz w:val="36"/>
      <w:lang w:val="es-ES_tradnl"/>
    </w:rPr>
  </w:style>
  <w:style w:type="paragraph" w:styleId="Indice1apgina">
    <w:name w:val="Indice 1a página"/>
    <w:basedOn w:val="Normal"/>
    <w:qFormat/>
    <w:pPr>
      <w:tabs>
        <w:tab w:val="clear" w:pos="708"/>
        <w:tab w:val="left" w:pos="2977" w:leader="none"/>
        <w:tab w:val="left" w:pos="3402" w:leader="none"/>
        <w:tab w:val="left" w:pos="3827" w:leader="none"/>
        <w:tab w:val="right" w:pos="8789" w:leader="dot"/>
      </w:tabs>
      <w:ind w:left="2552" w:hanging="0"/>
    </w:pPr>
    <w:rPr>
      <w:rFonts w:ascii="Times New Roman" w:hAnsi="Times New Roman" w:eastAsia="Times New Roman" w:cs="Times New Roman"/>
      <w:sz w:val="22"/>
      <w:lang w:val="es-ES_tradnl"/>
    </w:rPr>
  </w:style>
  <w:style w:type="paragraph" w:styleId="Textoindependiente3">
    <w:name w:val="Texto independiente 3"/>
    <w:basedOn w:val="Normal"/>
    <w:qFormat/>
    <w:pPr>
      <w:jc w:val="both"/>
    </w:pPr>
    <w:rPr>
      <w:rFonts w:ascii="Times New Roman" w:hAnsi="Times New Roman" w:eastAsia="Times New Roman" w:cs="Times New Roman"/>
      <w:sz w:val="40"/>
    </w:rPr>
  </w:style>
  <w:style w:type="paragraph" w:styleId="TextBodyIndent">
    <w:name w:val="Body Text Indent"/>
    <w:basedOn w:val="Normal"/>
    <w:pPr>
      <w:numPr>
        <w:ilvl w:val="0"/>
        <w:numId w:val="0"/>
      </w:numPr>
      <w:ind w:left="708" w:hanging="0"/>
      <w:jc w:val="both"/>
    </w:pPr>
    <w:rPr>
      <w:rFonts w:ascii="Times New Roman" w:hAnsi="Times New Roman" w:eastAsia="Times New Roman" w:cs="Times New Roman"/>
      <w:b/>
      <w:i/>
      <w:lang w:val="es-CL"/>
    </w:rPr>
  </w:style>
  <w:style w:type="paragraph" w:styleId="Footnote">
    <w:name w:val="Footnote Text"/>
    <w:basedOn w:val="Normal"/>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Footer">
    <w:name w:val="Foot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Sangra2detindependiente">
    <w:name w:val="Sangría 2 de t. independiente"/>
    <w:basedOn w:val="Normal"/>
    <w:qFormat/>
    <w:pPr>
      <w:ind w:left="284" w:hanging="0"/>
      <w:jc w:val="both"/>
    </w:pPr>
    <w:rPr>
      <w:rFonts w:ascii="Times New Roman" w:hAnsi="Times New Roman" w:eastAsia="Times New Roman" w:cs="Times New Roman"/>
      <w:sz w:val="28"/>
    </w:rPr>
  </w:style>
  <w:style w:type="paragraph" w:styleId="Endnote">
    <w:name w:val="Endnote Text"/>
    <w:basedOn w:val="Normal"/>
    <w:pPr/>
    <w:rPr>
      <w:rFonts w:ascii="Times New Roman" w:hAnsi="Times New Roman" w:eastAsia="Times New Roman" w:cs="Times New Roman"/>
      <w:sz w:val="20"/>
    </w:rPr>
  </w:style>
  <w:style w:type="paragraph" w:styleId="Mapadeldocumento">
    <w:name w:val="Mapa del documento"/>
    <w:basedOn w:val="Normal"/>
    <w:qFormat/>
    <w:pPr>
      <w:shd w:fill="000080" w:val="clear"/>
    </w:pPr>
    <w:rPr>
      <w:rFonts w:ascii="Geneva" w:hAnsi="Geneva" w:cs="Genev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placrm.c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hyperlink" Target="http://WWW.SERPLACRM.C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hurandersen.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03:00Z</dcterms:created>
  <dc:creator>ANDRES URRUTIA</dc:creator>
  <dc:description/>
  <cp:keywords/>
  <dc:language>en-US</dc:language>
  <cp:lastModifiedBy>Luis Lira</cp:lastModifiedBy>
  <dcterms:modified xsi:type="dcterms:W3CDTF">2011-03-20T14:03:00Z</dcterms:modified>
  <cp:revision>2</cp:revision>
  <dc:subject/>
  <dc:title>ESTRATEGIA DE DESARROLLO</dc:title>
</cp:coreProperties>
</file>