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IVERSIDAD DE CHIL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ACULTAD DE ARQUITECTURA Y URBANISM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TEDRA</w:t>
        <w:tab/>
        <w:t>: GEOMETRI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URSO</w:t>
        <w:tab/>
        <w:t>: PRIMER AÑO B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PROFESORA: ESTER TURU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GUIA DE EJERCICIOS INVERSIONES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Arial" w:ascii="Arial" w:hAnsi="Arial"/>
          <w:b/>
          <w:lang w:val="es-ES_tradnl"/>
        </w:rPr>
        <w:t>1.-</w:t>
        <w:tab/>
      </w:r>
      <w:r>
        <w:rPr>
          <w:rFonts w:cs="Arial" w:ascii="Arial" w:hAnsi="Arial"/>
          <w:lang w:val="es-ES_tradnl"/>
        </w:rPr>
        <w:t>Dado un hexágono estrellado inscrito en una circunferencia de radio = 3 cm, se pide determinar la figura inversa  del estrellado y la inversa de su área, con respecto a una circunferencia de inversión coincidente con la circunferencia dad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Arial" w:ascii="Arial" w:hAnsi="Arial"/>
          <w:b/>
          <w:lang w:val="es-ES_tradnl"/>
        </w:rPr>
        <w:t>2.-</w:t>
      </w:r>
      <w:r>
        <w:rPr>
          <w:rFonts w:cs="Arial" w:ascii="Arial" w:hAnsi="Arial"/>
          <w:lang w:val="es-ES_tradnl"/>
        </w:rPr>
        <w:tab/>
        <w:t>Dado un pentágono estrellado ABCDE inscrito en una circunferencia de radio = 3 cm. Se pide determinar la inversa de dicho estrellado con respecto a una circunferencia de centro A y radio 6 cm.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Arial" w:ascii="Arial" w:hAnsi="Arial"/>
          <w:b/>
          <w:lang w:val="es-ES_tradnl"/>
        </w:rPr>
        <w:t>3.-</w:t>
        <w:tab/>
      </w:r>
      <w:r>
        <w:rPr>
          <w:rFonts w:cs="Arial" w:ascii="Arial" w:hAnsi="Arial"/>
          <w:lang w:val="es-ES_tradnl"/>
        </w:rPr>
        <w:t>Si tenemos un sistema de trazos paralelos de magnitud = 10 cm. que están a 2,4,6,8 y 10 cm. de un punto O, centro de una circunferencia de inversión de radio = 4 cm. Defina la inversión de dichos trazos y comente la relación que existe entre las circunferencias resultant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Arial" w:ascii="Arial" w:hAnsi="Arial"/>
          <w:b/>
          <w:lang w:val="es-ES_tradnl"/>
        </w:rPr>
        <w:t>4.-</w:t>
      </w:r>
      <w:r>
        <w:rPr>
          <w:rFonts w:cs="Arial" w:ascii="Arial" w:hAnsi="Arial"/>
          <w:lang w:val="es-ES_tradnl"/>
        </w:rPr>
        <w:tab/>
        <w:t xml:space="preserve">Dado un rectángulo ABCD de lado menor AB = 3 cm. y lado mayor BC = 6 cm. Se pide determinar la homotecia negativa,  del rectángulo con respecto a un punto O que está en el punto medio de BC.( la razón de la homotecia es 0,5 )  </w:t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uego a toda la configuración resultante determínele el inverso con respecto a una circunferencia de centro O y radio = 4 cm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5.-</w:t>
      </w:r>
      <w:r>
        <w:rPr>
          <w:rFonts w:cs="Arial" w:ascii="Arial" w:hAnsi="Arial"/>
          <w:lang w:val="es-ES_tradnl"/>
        </w:rPr>
        <w:tab/>
        <w:t>Dado un octógono estrellado de tres en tres, inscrito en una circunferencia de centro O y radio = 4 cm. Se pide determinar el inverso del estrellado con respecto  a una circunferencia de centro O y radio = 6 cm.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6.-</w:t>
      </w:r>
      <w:r>
        <w:rPr>
          <w:rFonts w:cs="Arial" w:ascii="Arial" w:hAnsi="Arial"/>
          <w:lang w:val="es-ES_tradnl"/>
        </w:rPr>
        <w:tab/>
        <w:t>Dado un segmento PQ = 6 cm en donde P es centro de una circunferencia de radio = 6 cm. y Q también es centro de otra circunferencia del mismo radio. se pide determinar el inverso de un heptágono regular inscrito en la circunferencia de centro P con respecto a la circunferencia de centro Q.  Ubique un vértice del heptágono diametralmente opuesto a Q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Arial" w:ascii="Arial" w:hAnsi="Arial"/>
          <w:b/>
          <w:lang w:val="es-ES_tradnl"/>
        </w:rPr>
        <w:t>7.-</w:t>
      </w:r>
      <w:r>
        <w:rPr>
          <w:rFonts w:cs="Arial" w:ascii="Arial" w:hAnsi="Arial"/>
          <w:lang w:val="es-ES_tradnl"/>
        </w:rPr>
        <w:tab/>
        <w:t>Dado un cuadrado ABCD de lado = 4 cm. Se pide aplicar a dicho cuadrado la transformación T = R (D, 45ª)</w:t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 toda la configuración resultante, o sea los dos cuadrados, defínale la inversa con respecto a una circunferencia de inversión de centro D y radio = 4 cm.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Arial" w:ascii="Arial" w:hAnsi="Arial"/>
          <w:b/>
          <w:lang w:val="es-ES_tradnl"/>
        </w:rPr>
        <w:t>8.-</w:t>
        <w:tab/>
      </w:r>
      <w:r>
        <w:rPr>
          <w:rFonts w:cs="Arial" w:ascii="Arial" w:hAnsi="Arial"/>
          <w:lang w:val="es-ES_tradnl"/>
        </w:rPr>
        <w:t xml:space="preserve">Dado un triángulo ABC rectángulo en B de catetos AB =5 Y </w:t>
        <w:tab/>
        <w:t xml:space="preserve">BC = 4 cm. Se pide aplicar al triángulo la transformación  T= H(M,-2) si M es punto medio de AC. Defina la inversión de toda la configuración anterior, con respecto a la circunferencia de inversión de centro O y radio = 6 cm.  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</w:t>
      </w:r>
      <w:r>
        <w:rPr>
          <w:rFonts w:cs="Arial" w:ascii="Arial" w:hAnsi="Arial"/>
          <w:lang w:val="es-ES_tradnl"/>
        </w:rPr>
        <w:t>El punto O está en la prolongación de BC a 6 cm de B y a 2 cm de C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sectPr>
          <w:type w:val="nextPage"/>
          <w:pgSz w:w="12240" w:h="15840"/>
          <w:pgMar w:left="1440" w:right="1440" w:gutter="0" w:header="0" w:top="480" w:footer="0" w:bottom="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type w:val="continuous"/>
      <w:pgSz w:w="12240" w:h="15840"/>
      <w:pgMar w:left="1440" w:right="1440" w:gutter="0" w:header="0" w:top="480" w:footer="0" w:bottom="4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ucida Console" w:hAnsi="Lucida Console" w:eastAsia="Times New Roman" w:cs="Lucida Console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2:51:00Z</dcterms:created>
  <dc:creator>Ester Turn</dc:creator>
  <dc:description/>
  <cp:keywords/>
  <dc:language>en-US</dc:language>
  <cp:lastModifiedBy>Miranda Turu</cp:lastModifiedBy>
  <dcterms:modified xsi:type="dcterms:W3CDTF">2011-04-28T01:43:00Z</dcterms:modified>
  <cp:revision>3</cp:revision>
  <dc:subject/>
  <dc:title>UNIVERSIDAD DE CHILE</dc:title>
</cp:coreProperties>
</file>