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UNIVERSIDAD DE CHIL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ACULTAD DE ARQUITECTURA  Y URBANISM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sz w:val="22"/>
          <w:lang w:val="es-ES_tradnl"/>
        </w:rPr>
        <w:t>CURSO: GEOMETRÍA - PROF.  ESTER TURU MAYOL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TAREA Nº1 – TEORÍA DE MOSAICO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Encargo:  “Diseño de una baldosa para un Jardín infantil”. </w:t>
      </w:r>
    </w:p>
    <w:p>
      <w:pPr>
        <w:pStyle w:val="TextBody"/>
        <w:rPr/>
      </w:pPr>
      <w:r>
        <w:rPr>
          <w:sz w:val="22"/>
        </w:rPr>
        <w:t xml:space="preserve">Teniendo como base una trama cualquiera escogida por usted, se pide aplicar uno o más de los postulados de Escher, de modo que el o los polígonos elegidos para la trama, modifiquen su perímetro. </w:t>
      </w:r>
      <w:r>
        <w:rPr>
          <w:b/>
          <w:sz w:val="22"/>
        </w:rPr>
        <w:t xml:space="preserve">EL PERÍMETRO DEL MOSAICO SIN NINGÚN TIPO DE RELLENO DEBE INSINUAR </w:t>
      </w:r>
      <w:r>
        <w:rPr>
          <w:b/>
          <w:color w:val="FF0000"/>
          <w:sz w:val="28"/>
          <w:szCs w:val="28"/>
        </w:rPr>
        <w:t>LA FORMA COMPLETA</w:t>
      </w:r>
      <w:r>
        <w:rPr>
          <w:b/>
          <w:sz w:val="22"/>
        </w:rPr>
        <w:t xml:space="preserve"> DE UN OBJETO. 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DICIONES DE ENTREGA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LECTURA ÍNTEGRA DE ESTE DOCUMENTO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 xml:space="preserve">Los trabajos deben entregarse en el formato oficial de 27 x 38 cm aproximadamente, de </w:t>
      </w:r>
      <w:r>
        <w:rPr>
          <w:b/>
          <w:sz w:val="22"/>
        </w:rPr>
        <w:t>color BLANCO</w:t>
      </w:r>
      <w:r>
        <w:rPr>
          <w:sz w:val="22"/>
        </w:rPr>
        <w:t>. Calidad del papel a elección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No se aceptan trabajos hechos en computad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>El mosaico debe recubrir el 100% del espacio destinado a la resolución gráfica (27 x 27cm ). El tamaño del polígono base debe ser aproximadamente de lado 5cm para triángulos equiláteros, 4 cm para cuadrados y 3 cm para hexágonos o medidas similares para otros polígono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La trama base debe dibujarse </w:t>
      </w:r>
      <w:r>
        <w:rPr>
          <w:b/>
          <w:sz w:val="22"/>
          <w:u w:val="single"/>
          <w:lang w:val="es-ES_tradnl"/>
        </w:rPr>
        <w:t>suavemente</w:t>
      </w:r>
      <w:r>
        <w:rPr>
          <w:sz w:val="22"/>
          <w:lang w:val="es-ES_tradnl"/>
        </w:rPr>
        <w:t xml:space="preserve"> en lápiz de mina, una vez pasado a tinta el mosaico, debe borrar la trama regular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Puede pintar con la técnica que usted prefi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>La memoria es gráfica y debe estar dibujada con tinta, SÓLO considerar tres esquemas: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ES_tradnl"/>
        </w:rPr>
        <w:t>Esquema 1: Trama utilizada y su ensamble (tamaño reducido)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ES_tradnl"/>
        </w:rPr>
        <w:t xml:space="preserve">Esquema 2: Transformaciones efectuadas a cada lado del polígono según los postulados elegidos (polìgono + transformaciones hechas por postulados) </w:t>
      </w:r>
    </w:p>
    <w:p>
      <w:pPr>
        <w:pStyle w:val="Normal"/>
        <w:ind w:left="426" w:hanging="66"/>
        <w:jc w:val="both"/>
        <w:rPr/>
      </w:pPr>
      <w:r>
        <w:rPr>
          <w:b/>
          <w:sz w:val="22"/>
          <w:lang w:val="es-ES_tradnl"/>
        </w:rPr>
        <w:t xml:space="preserve">Esquema 3: Solo Perímetro transformado del mosaico, </w:t>
      </w:r>
      <w:r>
        <w:rPr>
          <w:b/>
          <w:sz w:val="28"/>
          <w:szCs w:val="28"/>
          <w:lang w:val="es-ES_tradnl"/>
        </w:rPr>
        <w:t>sin relleno</w:t>
      </w:r>
      <w:r>
        <w:rPr>
          <w:b/>
          <w:sz w:val="22"/>
          <w:lang w:val="es-ES_tradnl"/>
        </w:rPr>
        <w:t xml:space="preserve"> interior, sin nombre y sin el polígono elegido. Este esquema de la memoria es uno de los elementos más importantes para la evaluación del encargo de esta tarea. (puede dibujarlo en tamaño reducido)</w:t>
      </w:r>
      <w:r>
        <w:rPr>
          <w:sz w:val="22"/>
          <w:lang w:val="es-ES_tradnl"/>
        </w:rPr>
        <w:t xml:space="preserve">. </w:t>
      </w:r>
      <w:r>
        <w:rPr>
          <w:b/>
          <w:sz w:val="22"/>
          <w:lang w:val="es-ES_tradnl"/>
        </w:rPr>
        <w:t xml:space="preserve"> </w:t>
      </w:r>
    </w:p>
    <w:p>
      <w:pPr>
        <w:pStyle w:val="Normal"/>
        <w:ind w:left="426" w:hanging="66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VALUACIÓN:</w:t>
      </w:r>
    </w:p>
    <w:p>
      <w:pPr>
        <w:pStyle w:val="Normal"/>
        <w:jc w:val="both"/>
        <w:rPr/>
      </w:pPr>
      <w:r>
        <w:rPr>
          <w:sz w:val="22"/>
          <w:lang w:val="es-ES_tradnl"/>
        </w:rPr>
        <w:t>Se evaluará cada aspecto con una nota de 1 a 7 y luego se promediará: El perímetro del mosaico debe cumplir con: ser inédito, presentación, complejidad, exactitud en la repetición del módulo y pintado del mosaico. Por lo tanto la mejor entrega marca el nivel de las calificaciones. Los mosaicos que sean semejantes a los ya conocidos (Escher e Internet) serán evaluados con nota 2,0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PLAZO DE ENTREGA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 xml:space="preserve">Hasta </w:t>
      </w:r>
      <w:r>
        <w:rPr>
          <w:b/>
          <w:sz w:val="22"/>
          <w:lang w:val="es-ES_tradnl"/>
        </w:rPr>
        <w:t>el día Miércoles 04 de mayo a las 12:00 hrs.</w:t>
      </w:r>
      <w:r>
        <w:rPr>
          <w:sz w:val="22"/>
          <w:lang w:val="es-ES_tradnl"/>
        </w:rPr>
        <w:t xml:space="preserve"> Sólo se aceptarán tareas a la hora de inicio de la clase, no se aceptarán tareas  durante ni después de la clas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3:00Z</dcterms:created>
  <dc:creator>paula</dc:creator>
  <dc:description/>
  <cp:keywords/>
  <dc:language>en-US</dc:language>
  <cp:lastModifiedBy>Ester Turu Mayol</cp:lastModifiedBy>
  <cp:lastPrinted>2008-05-06T20:14:00Z</cp:lastPrinted>
  <dcterms:modified xsi:type="dcterms:W3CDTF">2011-04-20T10:46:00Z</dcterms:modified>
  <cp:revision>5</cp:revision>
  <dc:subject/>
  <dc:title>UNIVERSIDAD LA REPUBLICA</dc:title>
</cp:coreProperties>
</file>