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6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4"/>
        <w:gridCol w:w="3244"/>
        <w:gridCol w:w="1498"/>
      </w:tblGrid>
      <w:tr>
        <w:trPr>
          <w:trHeight w:val="249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GRUPOS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TEMA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CL"/>
              </w:rPr>
            </w:pPr>
            <w:r>
              <w:rPr>
                <w:rFonts w:eastAsia="Times New Roman"/>
                <w:b/>
                <w:bCs/>
                <w:color w:val="000000"/>
                <w:lang w:eastAsia="es-CL"/>
              </w:rPr>
              <w:t>ÁREA ESTUDIO</w:t>
            </w:r>
          </w:p>
        </w:tc>
      </w:tr>
      <w:tr>
        <w:trPr>
          <w:trHeight w:val="1072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Gennipher Cart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Daniela Berri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Oscar Aray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abian Michea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unciones y Servicios Ambientale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a Reina</w:t>
            </w:r>
          </w:p>
        </w:tc>
      </w:tr>
      <w:tr>
        <w:trPr>
          <w:trHeight w:val="1272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edro Palm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gnacio Ar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oberto Le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ubén Fernand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isael Cabello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unciones y Servicios Ambientale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acul</w:t>
            </w:r>
          </w:p>
        </w:tc>
      </w:tr>
      <w:tr>
        <w:trPr>
          <w:trHeight w:val="1320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Abigail Uret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. Legui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ernanda Santibañ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ablo Corve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uben Zambra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unciones y Servicios Ambientale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as Condes </w:t>
            </w:r>
          </w:p>
        </w:tc>
      </w:tr>
      <w:tr>
        <w:trPr>
          <w:trHeight w:val="943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enata Armendar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artín Mací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odolfo So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CL"/>
              </w:rPr>
              <w:t>Francisco del Castillo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unciones y Servicios Ambientales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a Florida</w:t>
            </w:r>
          </w:p>
        </w:tc>
      </w:tr>
      <w:tr>
        <w:trPr>
          <w:trHeight w:val="1256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K. Alarcó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Natalia Orella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alomita Rui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ablo Rob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Tomás Silva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CL"/>
              </w:rPr>
              <w:t>Funciones y Servicios Ambientales 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eñalolén</w:t>
            </w:r>
          </w:p>
        </w:tc>
      </w:tr>
      <w:tr>
        <w:trPr>
          <w:trHeight w:val="1262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Catalina Spichig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Davis Henríqu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eonel Sanch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aulo Villeg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ablo Farías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erv. Infraestructura Urbana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as Condes</w:t>
            </w:r>
          </w:p>
        </w:tc>
      </w:tr>
      <w:tr>
        <w:trPr>
          <w:trHeight w:val="1026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J. Dinamarc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argarita Jeld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Alejandra Tap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Diego Urzúa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erv. Infraestructura Urbana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a Florida</w:t>
            </w:r>
          </w:p>
        </w:tc>
      </w:tr>
      <w:tr>
        <w:trPr>
          <w:trHeight w:val="1198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Camila M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Javiera Yáñ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Nicole Benaven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Esteban Aray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Cristóbal Araya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erv. Infraestructura Urbana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a Reina</w:t>
            </w:r>
          </w:p>
        </w:tc>
      </w:tr>
      <w:tr>
        <w:trPr>
          <w:trHeight w:val="991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rancisca Mora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sabel Rodrígu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M. Pía Sánche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Daniela Villalobos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erv. Infraestructura Urbana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CL"/>
              </w:rPr>
              <w:t>Macul </w:t>
            </w:r>
          </w:p>
        </w:tc>
      </w:tr>
      <w:tr>
        <w:trPr>
          <w:trHeight w:val="249" w:hRule="atLeast"/>
        </w:trPr>
        <w:tc>
          <w:tcPr>
            <w:tcW w:w="2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Felipe Urib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Cristian Camp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Vicente Lemuna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Nicolás Villalob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uddy Zúñiga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Serv. Infraestructura Urbana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eñalolé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28:00Z</dcterms:created>
  <dc:creator>marcela</dc:creator>
  <dc:description/>
  <dc:language>en-US</dc:language>
  <cp:lastModifiedBy>marcela</cp:lastModifiedBy>
  <dcterms:modified xsi:type="dcterms:W3CDTF">2010-08-17T12:58:00Z</dcterms:modified>
  <cp:revision>1</cp:revision>
  <dc:subject/>
  <dc:title/>
</cp:coreProperties>
</file>