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ctivo para entrega de Informes de Práctica Profesion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informe se realizará en </w:t>
      </w:r>
      <w:r>
        <w:rPr>
          <w:rFonts w:cs="Arial" w:ascii="Arial" w:hAnsi="Arial"/>
          <w:b/>
          <w:sz w:val="22"/>
          <w:szCs w:val="22"/>
        </w:rPr>
        <w:t>una copia</w:t>
      </w:r>
      <w:r>
        <w:rPr>
          <w:rFonts w:cs="Arial" w:ascii="Arial" w:hAnsi="Arial"/>
          <w:sz w:val="22"/>
          <w:szCs w:val="22"/>
        </w:rPr>
        <w:t xml:space="preserve">  empastada (evitar el  anillado) u otro modo de encuadernación, en papel tamaño hoja carta, en impresión digital en colores, con un máximo de 30 hojas idealmen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 además se deberá entregar conjuntamente a este, un archivo digitalizado del informe en un CD en el que se incluye adicionalmente  un archivo Power Point de la  presentació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ste CD </w:t>
      </w:r>
      <w:r>
        <w:rPr>
          <w:rFonts w:cs="Arial" w:ascii="Arial" w:hAnsi="Arial"/>
          <w:b/>
          <w:sz w:val="22"/>
          <w:szCs w:val="22"/>
        </w:rPr>
        <w:t>deberá tener impresa la carátula con todos los datos de la hoja portada</w:t>
      </w:r>
      <w:r>
        <w:rPr>
          <w:rFonts w:cs="Arial" w:ascii="Arial" w:hAnsi="Arial"/>
          <w:sz w:val="22"/>
          <w:szCs w:val="22"/>
        </w:rPr>
        <w:t xml:space="preserve"> por un lado y por el otro una breve descripción del contenido, en letra pequeña sin decoracione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a: no se recibirán Cds que no cumplan con lo pedido ni informes solo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l texto del informe  </w:t>
      </w:r>
      <w:r>
        <w:rPr>
          <w:rFonts w:cs="Arial" w:ascii="Arial" w:hAnsi="Arial"/>
          <w:b/>
          <w:sz w:val="22"/>
          <w:szCs w:val="22"/>
        </w:rPr>
        <w:t>debe ser escrito en 3º persona</w:t>
      </w:r>
      <w:r>
        <w:rPr>
          <w:rFonts w:cs="Arial" w:ascii="Arial" w:hAnsi="Arial"/>
          <w:sz w:val="22"/>
          <w:szCs w:val="22"/>
        </w:rPr>
        <w:t>, en lenguaje técnico, no se trata de una bitácora ni un diario de vid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incluyen fotos, planos, desarrollos, etc, de manera resumi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informe deberá contener  las siguientes part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ja portada: con todos los datos del alumno, profesor,  la empresa y la fech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ce genera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presa: descripción, área de trabajo, giro, ubicación física, Nº de empleados, organigrama básico, lay out,  m2, etc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ciones realizadas durante la práctica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Actividades específicas, participaciones, nº de proyectos, fotos, dibujos, planos actas, registros, etc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Aportes que usted considera  de la empresa a su formación como Diseñador Industrial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Aportes que usted considera  del estudiante a la Empres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lusiones, varios, comentarios,  anex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nte Solis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esor Coordinador de Practicas Profesionale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iembre de 2010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58:00Z</dcterms:created>
  <dc:creator>Dante</dc:creator>
  <dc:description/>
  <cp:keywords/>
  <dc:language>en-US</dc:language>
  <cp:lastModifiedBy>dante</cp:lastModifiedBy>
  <dcterms:modified xsi:type="dcterms:W3CDTF">2010-11-12T13:58:00Z</dcterms:modified>
  <cp:revision>2</cp:revision>
  <dc:subject/>
  <dc:title>Instructivo para entrega de Informes de Práctica</dc:title>
</cp:coreProperties>
</file>