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Arquitectura y Urbani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: La arquitectura de la segunda mitad del siglo XX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f. Carlos A Izquierdo Ch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IMERA UNIDAD. AUGE Y CAIDA DEL MOVIMIENTO MOD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06/08</w:t>
        <w:tab/>
        <w:t>Introducción al Curso y formación de grupos, clase de síntesis “Arq Racional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10/08</w:t>
        <w:tab/>
        <w:t>La Crisis del Estilo Internaci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  <w:tab w:val="left" w:pos="16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13/08</w:t>
        <w:tab/>
        <w:t>Lectu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rPr/>
      </w:pPr>
      <w:r>
        <w:rPr>
          <w:rFonts w:cs="Arial" w:ascii="Arial" w:hAnsi="Arial"/>
          <w:i/>
          <w:sz w:val="20"/>
          <w:szCs w:val="20"/>
        </w:rPr>
        <w:t>Jorn Utzon y la Tercera Generación. S. Gied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Arquitectura Moderna después de la generación de los maestros. E. N. Roger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17/08</w:t>
        <w:tab/>
        <w:t>El Estilo Internacional. Los casos de Brasil y Jap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20/08</w:t>
        <w:tab/>
        <w:t>Lectur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 Manifiesto de Doorn. Team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mo los inicios. Louis Kahn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lícula “My Arquitect”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GUNDA UNIDAD. NUEVAS PROBLEMAT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rPr/>
      </w:pPr>
      <w:r>
        <w:rPr>
          <w:rFonts w:cs="Arial" w:ascii="Arial" w:hAnsi="Arial"/>
          <w:sz w:val="20"/>
          <w:szCs w:val="20"/>
        </w:rPr>
        <w:t>M.  24/08</w:t>
        <w:tab/>
        <w:t>Arquitectura e Historia. Rossi, Bofill, Bot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27/08</w:t>
        <w:tab/>
        <w:t>Paro estudianti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.  31/08</w:t>
        <w:tab/>
        <w:t>Paro estudiant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03/09</w:t>
        <w:tab/>
        <w:t>Paro estudiant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07/09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prendiendo de Las Vegas. La arquitectura de Robert Venturi, Charles Moore, SITTE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 10/09   Paro estudiant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0"/>
          <w:szCs w:val="20"/>
        </w:rPr>
        <w:t>M.  14/09   Va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0"/>
          <w:szCs w:val="20"/>
        </w:rPr>
        <w:t>V.   17/09   Vacaciones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ERCERA UNIDAD. ARQUITECTURA POSMOD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21/09</w:t>
        <w:tab/>
        <w:t>La Arquitectura en USA. Los “Five Architects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24/09</w:t>
        <w:tab/>
        <w:t>Lectur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Arquitectura de la ciudad. Aldo Ross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oría e historia de la Arquitectura. Manfredo Tafuri 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lejidad y Contradicción en la Arquitectura. Robert Ven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iudad Collage. Collin Row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28/09</w:t>
        <w:tab/>
        <w:t>La Arquitectura de la tecnología. El Hightech y ot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01/10</w:t>
        <w:tab/>
        <w:t>Lectur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. Algunas notas sobre el síndrome Archigram. Peter Coo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a Arquitectura como producto. Warren Chalk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05/10</w:t>
        <w:tab/>
        <w:t>Corrección trabaj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08/10</w:t>
        <w:tab/>
        <w:t>Interrogación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UARTA UNIDAD. MIRANDO AL SIGLO XXI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12/10</w:t>
        <w:tab/>
        <w:t>Regionalismo Crit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15/10</w:t>
        <w:tab/>
        <w:t>Lect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ionalismo critico, Kenneth Frampton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19/10</w:t>
        <w:tab/>
        <w:t>La Arquitectura como difusión de Ciudades (Pari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22/10</w:t>
        <w:tab/>
        <w:t>Lectur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rFonts w:cs="Arial" w:ascii="Arial" w:hAnsi="Arial"/>
          <w:i/>
          <w:sz w:val="20"/>
          <w:szCs w:val="20"/>
        </w:rPr>
        <w:t>Extractos de Manhattan Transcripts. Bernard Tschum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rPr/>
      </w:pPr>
      <w:r>
        <w:rPr>
          <w:rFonts w:cs="Arial" w:ascii="Arial" w:hAnsi="Arial"/>
          <w:sz w:val="20"/>
          <w:szCs w:val="20"/>
        </w:rPr>
        <w:t>M.  26/10</w:t>
        <w:tab/>
        <w:t>La nueva Arquitectura Expresionista. F. Gehry, D. Lybeskin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29/10</w:t>
        <w:tab/>
        <w:t>Lectu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 fin del clásico. Peter Eiseman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 02/11</w:t>
        <w:tab/>
        <w:t>La Arquitectura de fin de siglo. Herzog y De Meuron, R. Moneo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05/11</w:t>
        <w:tab/>
        <w:t>Lectura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as palabras y las cosas. Michel Foucaul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condición posmoderna. Jean Francois Lyotard.</w:t>
      </w:r>
    </w:p>
    <w:p>
      <w:pPr>
        <w:pStyle w:val="Normal"/>
        <w:tabs>
          <w:tab w:val="clear" w:pos="708"/>
          <w:tab w:val="left" w:pos="1620" w:leader="none"/>
        </w:tabs>
        <w:ind w:lef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sz w:val="20"/>
          <w:szCs w:val="20"/>
        </w:rPr>
        <w:t>M.  09/11     La Arquitectura como difusión de ciudades. La experiencia de Berl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12/11</w:t>
        <w:tab/>
        <w:t>Película “Sketchets of Frank Gehry”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M. 16/11</w:t>
        <w:tab/>
        <w:t>Corrección trabajo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V.  19/11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M. 23/11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V. 26/11</w:t>
        <w:tab/>
        <w:t>Entrega de trabajo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M. 30/11</w:t>
        <w:tab/>
        <w:t>Semana de Talle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V. 03/12</w:t>
        <w:tab/>
        <w:t>Semana de Talle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M. 07/12</w:t>
        <w:tab/>
        <w:t>Semana de Pruebas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V. 10/12</w:t>
        <w:tab/>
        <w:t>Semana de Pruebas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M. 14/12</w:t>
        <w:tab/>
        <w:t>Semana de Pruebas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9. V. 17/12</w:t>
        <w:tab/>
        <w:t>Interroga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31:00Z</dcterms:created>
  <dc:creator>Carlos A Izquierdo Ch</dc:creator>
  <dc:description/>
  <cp:keywords/>
  <dc:language>en-US</dc:language>
  <cp:lastModifiedBy>Carlos A Izquierdo Ch</cp:lastModifiedBy>
  <cp:lastPrinted>2009-07-29T12:24:00Z</cp:lastPrinted>
  <dcterms:modified xsi:type="dcterms:W3CDTF">2010-09-23T22:13:00Z</dcterms:modified>
  <cp:revision>4</cp:revision>
  <dc:subject/>
  <dc:title>Universidad de Chile</dc:title>
</cp:coreProperties>
</file>