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>
          <w:color w:val="000000"/>
        </w:rPr>
        <w:t>1. Students cannot read. They can use notes but they should only glance at them from time to time.</w:t>
        <w:br/>
        <w:t>2. Students who read their presentations can be marked normally but their mark should be divided in two (e.g. highest mark for readers = 3.5</w:t>
      </w:r>
    </w:p>
    <w:p>
      <w:pPr>
        <w:pStyle w:val="Normal"/>
        <w:rPr/>
      </w:pPr>
      <w:r>
        <w:rPr>
          <w:color w:val="000000"/>
        </w:rPr>
        <w:t xml:space="preserve">3. You should apply same criteria in the case of slide shows full of text. A slide show should contain summarised information not long pieces of text. </w:t>
      </w:r>
    </w:p>
    <w:p>
      <w:pPr>
        <w:pStyle w:val="Normal"/>
        <w:rPr/>
      </w:pPr>
      <w:r>
        <w:rPr>
          <w:color w:val="000000"/>
        </w:rPr>
        <w:t>4. Each slide should contain no more than 3 or 4 words.</w:t>
        <w:br/>
        <w:t>5. Remember, this activity accounts for 20% of the final mark and so marking needs to be accurate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4T20:31:00Z</dcterms:created>
  <dc:creator>Jorge Carroza</dc:creator>
  <dc:description/>
  <cp:keywords/>
  <dc:language>en-US</dc:language>
  <cp:lastModifiedBy>Jorge Carroza</cp:lastModifiedBy>
  <dcterms:modified xsi:type="dcterms:W3CDTF">2010-05-24T20:31:00Z</dcterms:modified>
  <cp:revision>2</cp:revision>
  <dc:subject/>
  <dc:title>Students cannot read</dc:title>
</cp:coreProperties>
</file>