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specificaciones de Diseño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bre del product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úblico objetiv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pción del problem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pción de la propuesta de solució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triccione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aluación de la propues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empeño (ej.: velocidad, poder, etc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mañ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s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biente operativo (almacenamiento, transporte, instalación y uso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to objetiv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ariencia (materiales, terminaciones, colores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ctores ergonómico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ctores medioambientale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querimientos de calidad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pectativas de vida útil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echo al fin del ciclo de vid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guridad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ándares industriale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tentes existente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tidad estimada de producció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tenció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empo estimado de lanzamiento al merca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4:59:35Z</dcterms:created>
  <dc:creator>Marcelo Quezada Gutierrez</dc:creator>
  <dc:description/>
  <dc:language>en-US</dc:language>
  <cp:lastModifiedBy/>
  <cp:revision>0</cp:revision>
  <dc:subject/>
  <dc:title/>
</cp:coreProperties>
</file>