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Curso: </w:t>
        <w:tab/>
        <w:t xml:space="preserve">PERCEPCION I 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ivel:</w:t>
        <w:tab/>
        <w:t>3º semestre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Carrera: </w:t>
        <w:tab/>
        <w:t>Arquitectura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ipo.</w:t>
        <w:tab/>
        <w:t>Obligatoria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Fecha: </w:t>
        <w:tab/>
        <w:t>2010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szCs w:val="24"/>
        </w:rPr>
        <w:t xml:space="preserve">Profesora: </w:t>
        <w:tab/>
        <w:t>CECILIA WOLFF CECCHI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yudante:</w:t>
        <w:tab/>
        <w:t>VICTOR NADAL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szCs w:val="24"/>
        </w:rPr>
        <w:t>Monitora:</w:t>
        <w:tab/>
        <w:t>MARIA PAZ AEDO</w:t>
        <w:tab/>
        <w:t>-  PAMELA DOMINGUEZ</w:t>
        <w:tab/>
        <w:tab/>
        <w:tab/>
        <w:tab/>
        <w:tab/>
        <w:tab/>
        <w:tab/>
      </w:r>
    </w:p>
    <w:p>
      <w:pPr>
        <w:pStyle w:val="Heading2"/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OGRAMA 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BJETIVO GENERAL DEL SEMESTRE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szCs w:val="24"/>
        </w:rPr>
        <w:t xml:space="preserve">Aplicar los conceptos y sensibilización abstracta adquiridos en el nivel inicial, a la realidad material de lo construido.  Ello mediante aproximaciones de lógica visiva (visual) y fenomenológica, bajo los criterios del pensamiento contemporáneo. Los estudiantes deben ser capaces de interpretar, transformar y proponer </w:t>
      </w:r>
      <w:r>
        <w:rPr>
          <w:rFonts w:cs="Calibri" w:ascii="Calibri" w:hAnsi="Calibri"/>
          <w:i/>
          <w:szCs w:val="24"/>
        </w:rPr>
        <w:t>perceptos</w:t>
      </w:r>
      <w:r>
        <w:rPr>
          <w:rFonts w:cs="Calibri" w:ascii="Calibri" w:hAnsi="Calibri"/>
          <w:szCs w:val="24"/>
        </w:rPr>
        <w:t xml:space="preserve"> (los objetos tal como los percibe el sujeto) arquitectónicos, en diversas escalas de apreciación, con capacidad de plantearse frente a las tendencias y de resolver relaciones formales espaciales como entidades  susceptibles de reflexión estética autónoma. 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METODOLOGIA 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szCs w:val="24"/>
        </w:rPr>
        <w:t>En cada unidad se entrega conceptualización teórica en clases expositivas y un documento docente, junto con una situación contingente que despierte el interés del curso y active su capital de nociones; cada contenido es aplicado primero por el estudiante en un análisis de obras de  arquitectura actual;  finalmente se lleva a un enunciado estético nuevo ya sea por transformación, reformulación, innovación, antítesis o creación propia. Se trabaja en clase y se evalúa clase a clase.    Los proyectos de cada unidad son por lo general presentados en maquetas y/o láminas explicativas, las entregas pueden ser realizadas en forma material o computacional, según sea el caso y el tema.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Ejercicios Primer Semestre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DIAGNÓSTICO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definir. 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240" w:after="0"/>
        <w:contextualSpacing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240" w:after="0"/>
        <w:contextualSpacing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ema 1. ORDENADORES VISUALES: ESTRUCTURAS Y SISTEMAS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szCs w:val="24"/>
        </w:rPr>
        <w:t xml:space="preserve">Discriminar y manejar modos estructurantes y aditivos u otros inductores explícitos de las relaciones de las formas en arquitectura, a partir de factores que condicionan hoy las tesis y trayectorias de lectura, y que confluyen a la generatriz del percepto organizativo. El tema induce a los estudiantes a </w:t>
      </w:r>
      <w:r>
        <w:rPr>
          <w:rFonts w:cs="Calibri" w:ascii="Calibri" w:hAnsi="Calibri"/>
          <w:szCs w:val="24"/>
          <w:lang w:val="es-ES"/>
        </w:rPr>
        <w:t xml:space="preserve">descubrir selectivamente la estructura de dicha forma y el sistema de conexiones que le da sentido como una particular entidad. 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jercicio: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mostrando comprender los principios básicos del estructuralismo y de la sistémica, elegir  una planta arquitectónica contemporánea descubrir y reformular su estructura (visual) manteniendo su sistema; o alterar el sistema manteniendo la estructura, para potenciar un nuevo volumen.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szCs w:val="24"/>
        </w:rPr>
        <w:t>- De a dos alumnos, hacen una opción cada uno.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szCs w:val="24"/>
        </w:rPr>
        <w:t>- Trabajado e impreso en computación. Se organiza en una lámina común. 4 sesiones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Tema 2: RELACIONES TECTÓNICAS DE APARIENCIA ESPONTÁNEA, SISTEMÁTICA U ORGÁNICA</w:t>
      </w:r>
      <w:r>
        <w:rPr>
          <w:rFonts w:cs="Calibri" w:ascii="Calibri" w:hAnsi="Calibri"/>
          <w:szCs w:val="24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nálisis Estético Visual de elementos tectónicos mayores construidos, para ser apreciados  y reformulados como entidades estéticas desde su sola potencia formal y sensualidad. 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tabs>
          <w:tab w:val="clear" w:pos="709"/>
          <w:tab w:val="left" w:pos="-6096" w:leader="none"/>
        </w:tabs>
        <w:spacing w:before="0" w:after="0"/>
        <w:contextualSpacing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jercicio:</w:t>
      </w:r>
    </w:p>
    <w:p>
      <w:pPr>
        <w:pStyle w:val="Normal"/>
        <w:widowControl w:val="false"/>
        <w:tabs>
          <w:tab w:val="clear" w:pos="709"/>
          <w:tab w:val="left" w:pos="-6096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szCs w:val="24"/>
        </w:rPr>
        <w:t xml:space="preserve">El ejercicio puede estar basado en el estudio de relación de vanos y masas en la arquitectura vernácula; efectos del deconstructivismo; mamposterías y sillerías; mantos y pliegues a finales del SXX; tectónica de la construcción metálica; </w:t>
      </w:r>
    </w:p>
    <w:p>
      <w:pPr>
        <w:pStyle w:val="Normal"/>
        <w:widowControl w:val="false"/>
        <w:tabs>
          <w:tab w:val="clear" w:pos="709"/>
          <w:tab w:val="left" w:pos="-6096" w:leader="none"/>
        </w:tabs>
        <w:spacing w:before="0" w:after="0"/>
        <w:contextualSpacing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tabs>
          <w:tab w:val="clear" w:pos="709"/>
          <w:tab w:val="left" w:pos="-6096" w:leader="none"/>
        </w:tabs>
        <w:spacing w:before="0" w:after="0"/>
        <w:contextualSpacing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Individual.</w:t>
      </w:r>
    </w:p>
    <w:p>
      <w:pPr>
        <w:pStyle w:val="Normal"/>
        <w:widowControl w:val="false"/>
        <w:tabs>
          <w:tab w:val="clear" w:pos="709"/>
          <w:tab w:val="left" w:pos="-6096" w:leader="none"/>
        </w:tabs>
        <w:spacing w:before="0" w:after="0"/>
        <w:contextualSpacing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- Objeto de técnica libre. 5 sesiones + 1 de exposición. </w:t>
      </w:r>
    </w:p>
    <w:p>
      <w:pPr>
        <w:pStyle w:val="Normal"/>
        <w:widowControl w:val="false"/>
        <w:tabs>
          <w:tab w:val="clear" w:pos="709"/>
          <w:tab w:val="left" w:pos="-6096" w:leader="none"/>
        </w:tabs>
        <w:spacing w:before="0" w:after="0"/>
        <w:contextualSpacing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tabs>
          <w:tab w:val="clear" w:pos="709"/>
          <w:tab w:val="left" w:pos="-6096" w:leader="none"/>
        </w:tabs>
        <w:spacing w:before="0" w:after="0"/>
        <w:contextualSpacing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tabs>
          <w:tab w:val="clear" w:pos="709"/>
          <w:tab w:val="left" w:pos="-6096" w:leader="none"/>
        </w:tabs>
        <w:spacing w:before="0" w:after="0"/>
        <w:contextualSpacing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240" w:after="0"/>
        <w:contextualSpacing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ema 3: VÍNCULOS REALES – ARTICULACIONES ARQUITECTÓNICAS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240" w:after="0"/>
        <w:contextualSpacing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szCs w:val="24"/>
        </w:rPr>
        <w:t xml:space="preserve">Reparar en la respuesta y grado de diseño y dominio que asume la arquitectura contemporánea al resolver situaciones de encuentro (contacto o cercanía) de materiales y elementos constructivos, en relaciones explícitas o virtuales, a diversas escalas, exteriores o interiores. Manejar los diversos niveles de decisiones que el diseño de encuentros implica, por articulación o continuidad. Las Articulaciones Arquitectónicas contemporáneas como modos explícitos de conjunción de formas, elementos y materiales de acuerdo a la intención y tarea. 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jercicio: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eleccionar situaciones de 'articulación' de materiales o formas en arquitectura actual a diferentes escalas, capaces de provocar alta gratificación sensual estética. Decidir su extracción, o seccionamiento, aislándola de su contexto con la reformulación necesaria para que, sin perder comprensibilidad tectónica, se manifieste como un enunciado estético autónomo. La pertinencia y elocuencia del material es central al efecto que se espera.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szCs w:val="24"/>
        </w:rPr>
        <w:t>- Individual.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szCs w:val="24"/>
        </w:rPr>
        <w:t>- Simulaciones lo más fiel posible al material y tarea que el caso alude. 4 sesiones.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tabs>
          <w:tab w:val="clear" w:pos="709"/>
          <w:tab w:val="left" w:pos="2380" w:leader="none"/>
          <w:tab w:val="right" w:pos="9689" w:leader="none"/>
        </w:tabs>
        <w:spacing w:before="240" w:after="0"/>
        <w:contextualSpacing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ema 4: VÍNCULOS VIRTUALES DE LECTURA NEGUENTROPICA – TENSIÓN VISUAL</w:t>
        <w:tab/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240" w:after="0"/>
        <w:contextualSpacing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240" w:after="0"/>
        <w:contextualSpacing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La tensión visual como vínculo virtual, recurso de lectura y propósito emocional en el manejo del espacio. Manejo simultáneo de al menos dos de los 28 tipos de tensión espacial. 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jercicio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dos un propósito y una escala relativa, proponer una espacio interior  'tenso y estimulante' que combine al menos dos factores (o variables) de tensión espacial, uno de los cuales debe comprometer necesariamente la luz.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szCs w:val="24"/>
        </w:rPr>
        <w:t>- De a dos alumnos.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Simulaciones de espacio interior en cajas cerradas con un sólo punto de vista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Presentación computacional en formato libre, 5 minutos de duración. 4 sesiones + clase expositiva.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240" w:after="0"/>
        <w:contextualSpacing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240" w:after="0"/>
        <w:contextualSpacing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240" w:after="0"/>
        <w:contextualSpacing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BIBLIOGRAFIA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240" w:after="0"/>
        <w:contextualSpacing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szCs w:val="24"/>
          <w:lang w:val="en-US"/>
        </w:rPr>
        <w:t xml:space="preserve">- Letelier S., Brugnoli F. Ed. </w:t>
      </w:r>
      <w:r>
        <w:rPr>
          <w:rFonts w:cs="Calibri" w:ascii="Calibri" w:hAnsi="Calibri"/>
          <w:szCs w:val="24"/>
        </w:rPr>
        <w:t xml:space="preserve">FAU , Depto de Diseño Stgo., 1992.  </w:t>
      </w:r>
      <w:r>
        <w:rPr>
          <w:rFonts w:cs="Calibri" w:ascii="Calibri" w:hAnsi="Calibri"/>
          <w:i/>
          <w:szCs w:val="24"/>
        </w:rPr>
        <w:t>“VISUALIDAD Y NEGUENTROPIA: EQUILIBRIO VISUAL”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szCs w:val="24"/>
        </w:rPr>
        <w:t xml:space="preserve">- Clark y Pause, Ed. G.Gili, Barc. 1985. </w:t>
      </w:r>
      <w:r>
        <w:rPr>
          <w:rFonts w:cs="Calibri" w:ascii="Calibri" w:hAnsi="Calibri"/>
          <w:i/>
          <w:szCs w:val="24"/>
        </w:rPr>
        <w:t>“TEMAS DE COMPOSICION”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szCs w:val="24"/>
          <w:lang w:val="en-US"/>
        </w:rPr>
        <w:t xml:space="preserve">- Duttham M., Ed G.Gili Barc. 1982. </w:t>
      </w:r>
      <w:r>
        <w:rPr>
          <w:rFonts w:cs="Calibri" w:ascii="Calibri" w:hAnsi="Calibri"/>
          <w:i/>
          <w:szCs w:val="24"/>
        </w:rPr>
        <w:t>“EL COLOR EN LA ARQUITECTURA”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>
          <w:rFonts w:ascii="Calibri" w:hAnsi="Calibri" w:cs="Calibri"/>
          <w:i/>
          <w:i/>
          <w:szCs w:val="24"/>
          <w:lang w:val="es-ES"/>
        </w:rPr>
      </w:pPr>
      <w:r>
        <w:rPr>
          <w:rFonts w:cs="Calibri" w:ascii="Calibri" w:hAnsi="Calibri"/>
          <w:i/>
          <w:szCs w:val="24"/>
          <w:lang w:val="es-ES"/>
        </w:rPr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szCs w:val="24"/>
        </w:rPr>
        <w:t xml:space="preserve">- Serie "CUADERNOS DE VISUALIDAD ARQUITECTONICA" 1 al 8, 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utor: S. Letelier, Depto de Diseño Arquitectónico, FAU, 1996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szCs w:val="24"/>
        </w:rPr>
        <w:t>Nº 1 "ESTRUCTURAS Y SISTEMAS", para Unidad 1, 1º SEMESTRE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szCs w:val="24"/>
        </w:rPr>
        <w:t>Nº 2 "ARTICULACIONES", para Unidad 2, 1º SEMESTRE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szCs w:val="24"/>
        </w:rPr>
        <w:t>Nº 3 "LA TENSION VISUAL, PERCEPCION ACTIVA DEL ESPACIO" para Unidad 2,1º SEMESTRE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szCs w:val="24"/>
        </w:rPr>
        <w:t>Nº 7 "TECTONICA DE BLOQUES", para Unidad 1, 1º SEMESTRE</w:t>
      </w:r>
    </w:p>
    <w:p>
      <w:pPr>
        <w:pStyle w:val="Normal"/>
        <w:widowControl w:val="false"/>
        <w:tabs>
          <w:tab w:val="clear" w:pos="709"/>
          <w:tab w:val="left" w:pos="2380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szCs w:val="24"/>
        </w:rPr>
        <w:t>Nº 8 “TECTÓNICA DE PLIEGUES”, para Unidad 1, 1º SEMESTRE</w:t>
      </w:r>
    </w:p>
    <w:sectPr>
      <w:type w:val="nextPage"/>
      <w:pgSz w:w="12240" w:h="15840"/>
      <w:pgMar w:left="1418" w:right="1134" w:gutter="0" w:header="0" w:top="1701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2380" w:leader="none"/>
      </w:tabs>
      <w:spacing w:before="240" w:after="0"/>
      <w:ind w:left="1260" w:hanging="1260"/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380" w:leader="none"/>
      </w:tabs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Normal10">
    <w:name w:val="normal-10"/>
    <w:basedOn w:val="Normal"/>
    <w:qFormat/>
    <w:pPr/>
    <w:rPr>
      <w:sz w:val="20"/>
    </w:rPr>
  </w:style>
  <w:style w:type="paragraph" w:styleId="TextBodyIndent">
    <w:name w:val="Body Text Indent"/>
    <w:basedOn w:val="Normal"/>
    <w:pPr>
      <w:widowControl w:val="false"/>
      <w:ind w:left="1341" w:hanging="1321"/>
      <w:jc w:val="both"/>
    </w:pPr>
    <w:rPr>
      <w:sz w:val="18"/>
    </w:rPr>
  </w:style>
  <w:style w:type="paragraph" w:styleId="Sangra2detindependiente">
    <w:name w:val="Sangría 2 de t. independiente"/>
    <w:basedOn w:val="Normal"/>
    <w:qFormat/>
    <w:pPr>
      <w:widowControl w:val="false"/>
      <w:ind w:left="709" w:hanging="0"/>
      <w:jc w:val="both"/>
    </w:pPr>
    <w:rPr>
      <w:sz w:val="18"/>
    </w:rPr>
  </w:style>
  <w:style w:type="paragraph" w:styleId="Sangra3detindependiente">
    <w:name w:val="Sangría 3 de t. independiente"/>
    <w:basedOn w:val="Normal"/>
    <w:qFormat/>
    <w:pPr>
      <w:widowControl w:val="false"/>
      <w:tabs>
        <w:tab w:val="clear" w:pos="709"/>
        <w:tab w:val="left" w:pos="2380" w:leader="none"/>
      </w:tabs>
      <w:ind w:left="851" w:hanging="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5:52:00Z</dcterms:created>
  <dc:creator>SABBAGH ARQUITECTOS</dc:creator>
  <dc:description/>
  <cp:keywords/>
  <dc:language>en-US</dc:language>
  <cp:lastModifiedBy>Cecilia</cp:lastModifiedBy>
  <cp:lastPrinted>2009-12-28T12:02:00Z</cp:lastPrinted>
  <dcterms:modified xsi:type="dcterms:W3CDTF">2010-03-25T02:19:00Z</dcterms:modified>
  <cp:revision>14</cp:revision>
  <dc:subject/>
  <dc:title>Curso: </dc:title>
</cp:coreProperties>
</file>