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8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 de Chile</w:t>
      </w:r>
    </w:p>
    <w:p>
      <w:pPr>
        <w:pStyle w:val="Normal"/>
        <w:tabs>
          <w:tab w:val="clear" w:pos="708"/>
          <w:tab w:val="left" w:pos="528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ultad de Arquitectura y Urbanismo</w:t>
      </w:r>
    </w:p>
    <w:p>
      <w:pPr>
        <w:pStyle w:val="Normal"/>
        <w:tabs>
          <w:tab w:val="clear" w:pos="708"/>
          <w:tab w:val="left" w:pos="528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scuela de Diseño                                </w:t>
      </w:r>
    </w:p>
    <w:p>
      <w:pPr>
        <w:pStyle w:val="Normal"/>
        <w:tabs>
          <w:tab w:val="clear" w:pos="708"/>
          <w:tab w:val="left" w:pos="7349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osto 2010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rofesor: Juan Calderón Reyes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Ayudante: Enzo Fattori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yecto Editorial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bajo en dupla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diseñar una revista basada en un referente digital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se aconseja buscar revistas en PDF)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hongkiat.com/blog/42-free-online-magazines-for-designers/</w:t>
        </w:r>
      </w:hyperlink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sortega.com/blog/33-revistas-online-gratuitas-para-disenadores/</w:t>
        </w:r>
      </w:hyperlink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www.globuscom.es/DISENO_INTERIOR_4864c41ba91e7.htm</w:t>
        </w:r>
      </w:hyperlink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www.maestrosdelweb.com/editorial/revistas-gratuitas-para-disenadores/</w:t>
        </w:r>
      </w:hyperlink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unmundolibre.net/2009/02/19/42-revistas-pdf-gratis-para-disenadores/</w:t>
        </w:r>
      </w:hyperlink>
    </w:p>
    <w:p>
      <w:pPr>
        <w:pStyle w:val="Normal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www.pdf-mags.com/index_a-z.php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da integrante de la dupla debe comprometerse con el desarrollo del 50% del trabajo edito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Requerimientos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revista debe tener al menos el 60% de texto general en sus página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Tienen que rediseñar 32 páginas sin contar las tapas (tapa 1,2,3 y 4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eben trabajar al menos 6 artículos en la revista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da artículo debe estar “enlazado”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s títulos deben ser vectorizado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s imágenes pueden ser redimensionadas y en caso necesario puede ser reemplazada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El tamaño de la revista: debe medir en uno de sus lados 13cm (puede ser ancho o alto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iderar que la cuartilla debe estar contenida en un formato tabloid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s tapas deben considerar 1 aviso a todo formato y 2 avisos de ½ págin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portada, La contraportada, deben estar contenida en el tabloid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Se debe adjuntar los textos en Word y las fotografías extraídas del archivo .PDF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Fecha de Entrega parcial</w:t>
      </w:r>
      <w:r>
        <w:rPr>
          <w:rFonts w:cs="Arial" w:ascii="Arial" w:hAnsi="Arial"/>
          <w:sz w:val="28"/>
          <w:szCs w:val="28"/>
        </w:rPr>
        <w:t>: 26 de Agosto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Fecha de Entrega final</w:t>
      </w:r>
      <w:r>
        <w:rPr>
          <w:rFonts w:cs="Arial" w:ascii="Arial" w:hAnsi="Arial"/>
          <w:sz w:val="28"/>
          <w:szCs w:val="28"/>
        </w:rPr>
        <w:t>: 02 de Septiembr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cs="Times New Roman"/>
    </w:rPr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ngkiat.com/blog/42-free-online-magazines-for-designers/" TargetMode="External"/><Relationship Id="rId3" Type="http://schemas.openxmlformats.org/officeDocument/2006/relationships/hyperlink" Target="http://www.sortega.com/blog/33-revistas-online-gratuitas-para-disenadores/" TargetMode="External"/><Relationship Id="rId4" Type="http://schemas.openxmlformats.org/officeDocument/2006/relationships/hyperlink" Target="http://www.globuscom.es/DISENO_INTERIOR_4864c41ba91e7.htm" TargetMode="External"/><Relationship Id="rId5" Type="http://schemas.openxmlformats.org/officeDocument/2006/relationships/hyperlink" Target="http://www.maestrosdelweb.com/editorial/revistas-gratuitas-para-disenadores/" TargetMode="External"/><Relationship Id="rId6" Type="http://schemas.openxmlformats.org/officeDocument/2006/relationships/hyperlink" Target="http://unmundolibre.net/2009/02/19/42-revistas-pdf-gratis-para-disenadores/" TargetMode="External"/><Relationship Id="rId7" Type="http://schemas.openxmlformats.org/officeDocument/2006/relationships/hyperlink" Target="http://www.pdf-mags.com/index_a-z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8:33:00Z</dcterms:created>
  <dc:creator>usach</dc:creator>
  <dc:description/>
  <dc:language>en-US</dc:language>
  <cp:lastModifiedBy>Juan Calderón R.</cp:lastModifiedBy>
  <dcterms:modified xsi:type="dcterms:W3CDTF">2010-08-19T19:07:00Z</dcterms:modified>
  <cp:revision>35</cp:revision>
  <dc:subject/>
  <dc:title>Trabajo Indesign</dc:title>
</cp:coreProperties>
</file>