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  <w:t>Documentos de diseño 4</w:t>
      </w:r>
    </w:p>
    <w:p>
      <w:pPr>
        <w:pStyle w:val="Normal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as</w:t>
      </w:r>
      <w:r>
        <w:rPr>
          <w:rFonts w:cs="Verdana" w:ascii="Verdana" w:hAnsi="Verdana"/>
          <w:sz w:val="22"/>
          <w:szCs w:val="22"/>
        </w:rPr>
        <w:t xml:space="preserve"> a propósito de una tarea, viernes 25 de junio 2010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ara el ejercicio de la próxima clase (viernes 2 de julio) se ha pedido redactar, recoger o adaptar una frase corta, aforismo o proverbio en español, que refleje el sentido de vida que cada uno desea para sí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sta frase breve se debe “redactar”, si el pensamiento es propio y original; “recoger”, si la sentencia ha sido encontrada y se han apropiado de ella sin hacer modificaciones; y “adaptar”, si el sentido encontrado ha sido variado en su redacción, en el uso del vocabulario empleado originalmente, o en ambos aspectos 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efiniciones preliminare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l popular diccionario </w:t>
      </w:r>
      <w:r>
        <w:rPr>
          <w:rFonts w:cs="Verdana" w:ascii="Verdana" w:hAnsi="Verdana"/>
          <w:b/>
          <w:i/>
          <w:sz w:val="22"/>
          <w:szCs w:val="22"/>
        </w:rPr>
        <w:t xml:space="preserve">Pequeño Larousse </w:t>
      </w:r>
      <w:r>
        <w:rPr>
          <w:rFonts w:cs="Verdana" w:ascii="Verdana" w:hAnsi="Verdana"/>
          <w:sz w:val="22"/>
          <w:szCs w:val="22"/>
        </w:rPr>
        <w:t xml:space="preserve">* nos dice que PROVERBIO es una palabra masculina originada en la locución latina </w:t>
      </w:r>
      <w:r>
        <w:rPr>
          <w:rFonts w:cs="Verdana" w:ascii="Verdana" w:hAnsi="Verdana"/>
          <w:i/>
          <w:sz w:val="22"/>
          <w:szCs w:val="22"/>
        </w:rPr>
        <w:t>proverbium</w:t>
      </w:r>
      <w:r>
        <w:rPr>
          <w:rFonts w:cs="Verdana" w:ascii="Verdana" w:hAnsi="Verdana"/>
          <w:sz w:val="22"/>
          <w:szCs w:val="22"/>
        </w:rPr>
        <w:t xml:space="preserve"> y que quiere decir: “sentencia”, “adagio” o “refrán”; que es expresado generalmente en pocas palabras y que es sinónimo de “pensamiento”. También es sinónimo de pensamiento la palabra AFORISMO, ella según se nos indica en la misma fuente, proviene del griego y se refiere a una sentencia breve de carácter doctrinal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y conocido entre nosotros es el refranero español, que caracteriza un cierto modo del hablar popular, sentencioso y que tiene la connotación de poseer experien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on Quijote, al divisar en el camino a un viajero en el que ve relucir el yelmo de Mambrino, adivina en ello una nueva aventura heroica y dic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Paréceme, Sancho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que no hay refrán que no sea verdadero, porque todos son sentencias sacadas de la misma experiencia, madre de las ciencias todas, especialmente el que dice: «Donde una puerta se cierra, otra se abre»</w:t>
      </w:r>
      <w:r>
        <w:rPr>
          <w:rFonts w:cs="Verdana" w:ascii="Verdana" w:hAnsi="Verdana"/>
          <w:sz w:val="22"/>
          <w:szCs w:val="22"/>
        </w:rPr>
        <w:t xml:space="preserve">”. **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Otro ejemplo de proverbio que podríamos dar e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Para quedar tonto, los libros son un impedimento”</w:t>
      </w:r>
      <w:r>
        <w:rPr>
          <w:rFonts w:cs="Verdana" w:ascii="Verdana" w:hAnsi="Verdana"/>
          <w:sz w:val="22"/>
          <w:szCs w:val="22"/>
        </w:rPr>
        <w:t xml:space="preserve"> ***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uso de proverbios o adagios sentenciosos, ha sido una larga tradición en el oficio de los tipógrafos, quienes siempre se caracterizaron por una gran preocupación acerca de la cultura en general y de los colegas del oficio en particular, asunto que se expresa en el uso reiterado de refranes sentenciosos en las pólizas con que ofrecían las fuentes disponibles, para mostrarlas a los clientes de las imprenta o las que las fundidoras ofrecían a las empresas o talleres que se dedicaban a la impresión, tradición que hoy se recoge en la práctica del diseño de tipografías digitales, joven especialidad en plena expansió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objeto de motivar la tarea enunciada, dar un modelo real a esta elección que se solicita y circular de paso unas acertadas definiciones que se refieren a la escritura y al diseño, entregamos los dos párrafos incluidos en la póliza de la fuente Ibarra Real, que formó parte de la exposición “Imprenta Real, Fuentes de la Tipografía Española”, exhibida recientemente entre abril y mayo en La Recoleta Domínica de nuestra capital. La fuente que se menciona, fue realizada por el Diseñador y Tipógrafo José María Ribagorda, quien fue además el curador de la notable muestra; para ello, usó como base la letra </w:t>
      </w:r>
      <w:r>
        <w:rPr>
          <w:rFonts w:cs="Verdana" w:ascii="Verdana" w:hAnsi="Verdana"/>
          <w:i/>
          <w:sz w:val="22"/>
          <w:szCs w:val="22"/>
        </w:rPr>
        <w:t>Ibarra</w:t>
      </w:r>
      <w:r>
        <w:rPr>
          <w:rFonts w:cs="Verdana" w:ascii="Verdana" w:hAnsi="Verdana"/>
          <w:sz w:val="22"/>
          <w:szCs w:val="22"/>
        </w:rPr>
        <w:t xml:space="preserve">, creada por Jerónimo Gil en el siglo XVIII, esa fuente fue la que utilizó el impresor Joaquín Ibarra para editar </w:t>
      </w:r>
      <w:r>
        <w:rPr>
          <w:rFonts w:cs="Verdana" w:ascii="Verdana" w:hAnsi="Verdana"/>
          <w:i/>
          <w:sz w:val="22"/>
          <w:szCs w:val="22"/>
        </w:rPr>
        <w:t>El Quijote</w:t>
      </w:r>
      <w:r>
        <w:rPr>
          <w:rFonts w:cs="Verdana" w:ascii="Verdana" w:hAnsi="Verdana"/>
          <w:sz w:val="22"/>
          <w:szCs w:val="22"/>
        </w:rPr>
        <w:t xml:space="preserve"> de la Academia Española, en 1780, edición que es considerada la mejor de este libro capital de nuestro idioma. Este encargo fue solicitado a Ribagorda por la Calcografía Nacional, dependiente de la Academia Real de San Fernando en un proyecto apoyado por el Ministerio de Industria, tendiente a proveer de una fuente española para el ambiente del uso corriente del idioma.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567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Escribir es representar las palabras o las ideas con letras u otros signos trazados en papel u otra superficie. La tipografía es, literalmente, escribir con tipos. Tipógrafo es el que escribe con tipos o los diseña. Un tipo es un molde de un carácter o de un signo. Los signos configuran textos. El texto es un objeto en nuestro escritorio que conforma libros, bibliotecas, archivos o webs. Los textos ya no son sólo legibles, también son operativos.</w:t>
      </w:r>
    </w:p>
    <w:p>
      <w:pPr>
        <w:pStyle w:val="Normal"/>
        <w:ind w:left="567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ind w:left="567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“</w:t>
      </w:r>
      <w:r>
        <w:rPr>
          <w:rFonts w:cs="Verdana" w:ascii="Verdana" w:hAnsi="Verdana"/>
          <w:i/>
          <w:sz w:val="22"/>
          <w:szCs w:val="22"/>
        </w:rPr>
        <w:t>Diseñar es formalizar el entorno artificial. El entorno artificial es una semiósfera: todo significa. El diseñador gráfico se ocupa de hacer legible el entorno artificial: escribe su superficie, conforma los textos. El texto es imagen; vale más que mil palabras. Las palabras son voces; susurran al oído, cantan, gritan, seducen, llena los altavoces y tribunas de kilos de ruidos y emociones.«Verba volant, scripta manent»”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os textos que entregamos se adjuntan de este modo a los de Félix de Azua y Tabucci entregados algún tiempo atrás para que eventualmente puedan ser considerados en la tarea que se solicit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 xml:space="preserve">*     </w:t>
      </w:r>
      <w:r>
        <w:rPr>
          <w:rFonts w:cs="Verdana" w:ascii="Verdana" w:hAnsi="Verdana"/>
          <w:sz w:val="20"/>
          <w:szCs w:val="20"/>
        </w:rPr>
        <w:t>García –Pelayo y Gross, Ramó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Pequeño Larousse en Color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dición Larrousse – Noguer, Barcelona, 1975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 xml:space="preserve">**   </w:t>
      </w:r>
      <w:r>
        <w:rPr>
          <w:rFonts w:cs="Verdana" w:ascii="Verdana" w:hAnsi="Verdana"/>
          <w:sz w:val="20"/>
          <w:szCs w:val="20"/>
        </w:rPr>
        <w:t xml:space="preserve">Cervantes, Miguel de  </w:t>
      </w:r>
      <w:r>
        <w:rPr>
          <w:rFonts w:cs="Verdana" w:ascii="Verdana" w:hAnsi="Verdana"/>
          <w:b/>
          <w:i/>
          <w:sz w:val="20"/>
          <w:szCs w:val="20"/>
        </w:rPr>
        <w:t>Don Quijote de la Mancha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Edición del IV centenario, Real Academia Española, Asociación de Academias  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de la Lengua Española, Alfaguara, Santillana Ediciones Generales, 2004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página 188 </w:t>
      </w:r>
    </w:p>
    <w:p>
      <w:pPr>
        <w:pStyle w:val="Normal"/>
        <w:pBdr>
          <w:top w:val="single" w:sz="4" w:space="1" w:color="000000"/>
        </w:pBdr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 xml:space="preserve">*** </w:t>
      </w:r>
      <w:r>
        <w:rPr>
          <w:rFonts w:cs="Verdana" w:ascii="Verdana" w:hAnsi="Verdana"/>
          <w:sz w:val="20"/>
          <w:szCs w:val="20"/>
        </w:rPr>
        <w:t>Proverbio español citado e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átedra Fontana </w:t>
      </w:r>
      <w:r>
        <w:rPr>
          <w:rFonts w:cs="Verdana" w:ascii="Verdana" w:hAnsi="Verdana"/>
          <w:b/>
          <w:i/>
          <w:sz w:val="20"/>
          <w:szCs w:val="20"/>
        </w:rPr>
        <w:t>Pensamiento Tipográfico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dicial S.A 199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1:01:00Z</dcterms:created>
  <dc:creator>Hogar</dc:creator>
  <dc:description/>
  <cp:keywords/>
  <dc:language>en-US</dc:language>
  <cp:lastModifiedBy>Hogar</cp:lastModifiedBy>
  <dcterms:modified xsi:type="dcterms:W3CDTF">2010-06-26T13:22:00Z</dcterms:modified>
  <cp:revision>3</cp:revision>
  <dc:subject/>
  <dc:title>Proverbio</dc:title>
</cp:coreProperties>
</file>